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color w:val="000000"/>
          <w:sz w:val="27"/>
          <w:szCs w:val="27"/>
          <w:lang w:val="en"/>
        </w:rPr>
        <w:t>Alive and Unspoiled by Grey Wonderer</w:t>
      </w:r>
      <w:r>
        <w:rPr>
          <w:rFonts w:cs="Verdana" w:ascii="Verdana" w:hAnsi="Verdana"/>
          <w:color w:val="000000"/>
          <w:lang w:val="en"/>
        </w:rPr>
        <w:br/>
        <w:t>Merry and Pippin are having some trouble adjusting to their lives in the Shire. Dark thoughts keep closing in on them when they least expect it...</w:t>
        <w:br/>
        <w:br/>
        <w:t>Grey Wonderer (Gundam3@ntelos.net)</w:t>
        <w:br/>
        <w:t>Challenge number 6</w:t>
        <w:br/>
        <w:t>PG rating</w:t>
        <w:br/>
        <w:t>These characters are not mine. They belong to J.R.R. Tolkien.</w:t>
        <w:br/>
        <w:t>Merry and Pippin are having some trouble adjusting to their lives in the Shire. Dark thoughts keep closing in on them when they least expect it. This is post quest. Some of this is quoted directly from the Two Towers and that portion is in bold type. Thank you for reading.</w:t>
        <w:br/>
        <w:br/>
        <w:t>Alive and Unspoiled</w:t>
        <w:br/>
        <w:br/>
      </w:r>
      <w:r>
        <w:rPr>
          <w:rFonts w:cs="Verdana" w:ascii="Verdana" w:hAnsi="Verdana"/>
          <w:b/>
          <w:bCs/>
          <w:color w:val="000000"/>
          <w:lang w:val="en"/>
        </w:rPr>
        <w:t>("There’s no time to kill them properly," said one. "No time for play on this trip."</w:t>
        <w:br/>
        <w:br/>
        <w:t>That can’t be helped," said another. "But why not kill them quick, kill them now? They’re a cursed nuisance, and we’re in a hurry. Evening’s coming on, and we ought to get a move on."</w:t>
        <w:br/>
        <w:br/>
        <w:t>"Orders," said a third voice in a deep growl. "Kill all but not the halflings; they are to be brought back alive as quickly as possible. That’s my orders."</w:t>
        <w:br/>
        <w:br/>
        <w:t>"What are they wanted for?" asked several voices. "Why alive? Do they give good sport?"</w:t>
        <w:br/>
        <w:br/>
        <w:t>"No! I heard that one of them has got something, something that’s wanted for the War, some elvish plot or other. Anyway they’ll both be questioned."</w:t>
        <w:br/>
        <w:br/>
        <w:t>"Is that all you know? Why don’t we search them and find out? We might find something that we could use ourselves."</w:t>
        <w:br/>
        <w:br/>
        <w:t>"That is a very interesting remark," sneered a voice, softer than the others but more evil. "I may have to report that. The prisoners are not to be searched or plundered; those are my orders."</w:t>
        <w:br/>
        <w:br/>
        <w:t>"And mine too," said the deep voice. "Alive and as captured; no spoiling. That’s my orders."</w:t>
        <w:br/>
        <w:br/>
        <w:t>J. R. R. Tolkien "The Two Towers" Chapter III "The Uruk-Hai")</w:t>
      </w:r>
      <w:r>
        <w:rPr>
          <w:rFonts w:cs="Verdana" w:ascii="Verdana" w:hAnsi="Verdana"/>
          <w:color w:val="000000"/>
          <w:lang w:val="en"/>
        </w:rPr>
        <w:br/>
        <w:br/>
        <w:br/>
        <w:t>"Please Uncle Pippin?" Periwinkle Took begged, tugging at the tall hobbit’s trouser leg. "I know you’ve brought it. You always bring us treats. Where are they?"</w:t>
        <w:br/>
        <w:br/>
        <w:t>Pippin laughed at his small niece and shrugged his shoulders, trying to look innocent. "Why, I don’t know what you mean, Peri. What treats?"</w:t>
        <w:br/>
        <w:br/>
        <w:t>The small lass had been joined by two slightly older lasses and now all three of them were reaching up and tugging on Pippin’s clothing. "Come on, Uncle Pippin, we know you have it. We know you’ve brought us something," Philodendron said, giggling.</w:t>
        <w:br/>
        <w:br/>
        <w:t>"Have I?" Pippin asked, bending down so that he was on eye level with his three small nieces. "Why ever would I do that?"</w:t>
        <w:br/>
        <w:br/>
        <w:t>The youngest of the three wrapped her arms around Pippin’s neck and whispered in his ear, loudly, "You always bring treats."</w:t>
        <w:br/>
        <w:br/>
        <w:t xml:space="preserve">Pippin chuckled, “I suppose I do. I might be forced to give it over to you lot of thieves if you can guess where it is." He smiled at them, green eyes twinkling. Two of these dear ones belonged to his older sister Pearl and the third one, the littlest of the group, was his sister Nell’s first child. He adored them all and loved to spoil them. They were quite right when they said that he always brought treats. He always did. </w:t>
        <w:br/>
        <w:br/>
        <w:t>Amused, Pearl stood with Merry Brandybuck and watched as her daughters and their little cousin begged her younger brother for the gifts that they knew he’d brought them. Since his return from his travels, Pippin couldn’t do enough for the children. He felt that he had missed so much during the past year or so and was determined to make up for lost time. Beside of her, Merry laughed. "They remind me of a certain little cousin of mine who always wanted to know what I’d brought him."</w:t>
        <w:br/>
        <w:t>"I remember," Pearl said, softly.</w:t>
        <w:br/>
        <w:br/>
        <w:t>"Lets make him give over our treats!" Philodendron, the oldest among them said, suddenly and the three little lasses rushed forward and toppled Pippin to the ground with their combined force. Little hands began searching his pockets and rummaging about in pursuit of the hidden treats. Suddenly, Pippin felt a twinge of panic set in. He couldn’t imagine what had brought it on but it was there and growing stronger by the second. He could feel the sweat beading up on his forehead and a gnawing ache in the pit of his stomach. Little hands delved into his trouser pockets and pulled at his clothing. Hands searching, tickling. His mouth was suddenly dry and he dared not speak for fear he might scream. His mind was hearing a voice, one he’d tried desperately to forget but couldn’t.</w:t>
        <w:br/>
        <w:br/>
      </w:r>
      <w:r>
        <w:rPr>
          <w:rFonts w:cs="Verdana" w:ascii="Verdana" w:hAnsi="Verdana"/>
          <w:b/>
          <w:bCs/>
          <w:color w:val="000000"/>
          <w:lang w:val="en"/>
        </w:rPr>
        <w:t xml:space="preserve">("Well, my little ones!" said Grishnakh in a soft whisper. "Enjoying your nice rest? Or not? A little awkwardly placed perhaps; swords and whips on one side, and nasty spears on the other! Little people should not meddle in affairs that are too big for them." His fingers continued to grope.) </w:t>
      </w:r>
      <w:r>
        <w:rPr>
          <w:rFonts w:cs="Verdana" w:ascii="Verdana" w:hAnsi="Verdana"/>
          <w:color w:val="000000"/>
          <w:lang w:val="en"/>
        </w:rPr>
        <w:br/>
        <w:br/>
        <w:t>"I’ll find them! I’ll find all of our treats!," Peri crowed in delight as the three squealing children continued to search. Pippin was shaking now as memory mixed with reality. He could feel the hands of Grishnakh upon him, looking for the ring. He could smell the foul breath of the creature and hear its voice. All around him the lasses were giggling as they removed small candies from his pockets, but all Pippin could hear were voices from his past.</w:t>
        <w:br/>
        <w:br/>
      </w:r>
      <w:r>
        <w:rPr>
          <w:rFonts w:cs="Verdana" w:ascii="Verdana" w:hAnsi="Verdana"/>
          <w:b/>
          <w:bCs/>
          <w:color w:val="000000"/>
          <w:lang w:val="en"/>
        </w:rPr>
        <w:t>("Find it?" said Grishnakh; his fingers stopped crawling and gripped Pippin’s shoulder. "Find what? What are you talking about, little one?")</w:t>
      </w:r>
      <w:r>
        <w:rPr>
          <w:rFonts w:cs="Verdana" w:ascii="Verdana" w:hAnsi="Verdana"/>
          <w:color w:val="000000"/>
          <w:lang w:val="en"/>
        </w:rPr>
        <w:t xml:space="preserve"> </w:t>
        <w:br/>
        <w:br/>
        <w:t>"I found some!" laughed Pansy. "I found some of the candy!" She held her treasure aloft for the other two lasses to see. Pippin closed his eyes in pain. His head was throbbing. Hands were pulling at him everywhere and he was losing his battle to remain calm. He knew that the hands belonged to his darling, most beloved, nieces and yet a part of his mind could feel Grishnakh’s rough claws searching him. Please, his mind screamed silently, make it go away. Make it stop.</w:t>
        <w:br/>
        <w:br/>
      </w:r>
      <w:r>
        <w:rPr>
          <w:rFonts w:cs="Verdana" w:ascii="Verdana" w:hAnsi="Verdana"/>
          <w:b/>
          <w:bCs/>
          <w:color w:val="000000"/>
          <w:lang w:val="en"/>
        </w:rPr>
        <w:t xml:space="preserve">(Suddenly he seized them. The strength in his long arms and shoulders was terrifying. He tucked them one under each armpit, and crushed them fiercely to his sides; a great stifling hand was clapped over each of their mouths.) </w:t>
      </w:r>
      <w:r>
        <w:rPr>
          <w:rFonts w:cs="Verdana" w:ascii="Verdana" w:hAnsi="Verdana"/>
          <w:color w:val="000000"/>
          <w:lang w:val="en"/>
        </w:rPr>
        <w:br/>
        <w:br/>
        <w:t>Pippin couldn’t breath. He felt as if all of the air had left his lungs. Hands were still pulling at him and he couldn’t look. He couldn’t risk opening his eyes and seeing that face leering back at him. Now, stronger hands were pulling him to his feet and someone was calling his name. "Pippin?"</w:t>
        <w:br/>
        <w:br/>
        <w:t>"He’s out of it," Merry said. "Let me take him. He needs air." Merry wrapped an arm about Pippin’s waist and his younger cousin began to struggle. Pippin began to swing his arms about wildly and it was all Merry could do to avoid the blows.</w:t>
        <w:br/>
        <w:br/>
        <w:t>"Momma, is Uncle Pippin alright?" Pansy whimpered. "Did we hurt him?"</w:t>
        <w:br/>
        <w:br/>
        <w:t>"We were just getting the candy, Momma," Philodendron said. "Uncle Pippin always brings us treats." Her tiny voice faltered on the last word and Pearl wrapped an arm around the child and began to steer her toward the smial along with the other two little ones.</w:t>
        <w:br/>
        <w:br/>
        <w:t>"Come, let Uncle Merry talk to Uncle Pippin," Pearl said, sadly, but firmly. "Your Uncle Pippin is just tired, darlings. Come with me, and he’ll be in to see you all later." She continued to speak to the children in a reassuring voice as she led them away while behind her, Merry struggled to regain control of Pippin.</w:t>
        <w:br/>
        <w:br/>
        <w:t>"Easy, Pip," Merry said, gently, narrowly escaping being hit by one of Pippin’s elbows. "It’s just me, Pippin. Open your eyes and look at me."</w:t>
        <w:br/>
        <w:br/>
        <w:t>Pippin winced as if in pain, but opened his eyes slowly and looked. "Merry?"</w:t>
        <w:br/>
        <w:br/>
        <w:t>"It’s only me, Pip," Merry said. "You’re fine now. It’s only me."</w:t>
        <w:br/>
        <w:br/>
        <w:t xml:space="preserve">Pippin inhaled deeply and sank to the ground. Merry knelt beside of him, but didn’t touch him. He knew where Pippin’s thought had strayed. Some days his thoughts went there too. Some days and more nights than he liked to admit. Pippin had been with the Uruk-Hai again. </w:t>
        <w:br/>
        <w:br/>
      </w:r>
      <w:r>
        <w:rPr>
          <w:rFonts w:cs="Verdana" w:ascii="Verdana" w:hAnsi="Verdana"/>
          <w:b/>
          <w:bCs/>
          <w:color w:val="000000"/>
          <w:lang w:val="en"/>
        </w:rPr>
        <w:t>("Alive and as captured; no spoiling.")</w:t>
      </w:r>
      <w:r>
        <w:rPr>
          <w:rFonts w:cs="Verdana" w:ascii="Verdana" w:hAnsi="Verdana"/>
          <w:color w:val="000000"/>
          <w:lang w:val="en"/>
        </w:rPr>
        <w:br/>
        <w:br/>
        <w:t>~~~~~~~~~~~~~~~~~~~~~~~~~~~~~~~~~~~~~~~~~~~~~~~~~~~~~~~~~~~~~~~~~~~~~~~~</w:t>
        <w:br/>
        <w:br/>
        <w:t>"You worthless nag," a voice behind them snarled and Merry turned to see what the commotion was about. "Get back there or I’ll use this!" The old hobbit held a whip and he was threatening the rather worn-looking pony with it. As he waved it in front of the pony’s face, the animal’s eyes widened and it backed up a step.</w:t>
        <w:br/>
        <w:br/>
        <w:t>"Leave that animal alone," Merry said, firmly, stalking over toward the old hobbit with Sam Gamgee on his heels.</w:t>
        <w:br/>
        <w:br/>
        <w:t>"This ain’t none ‘o your affair," the old hobbit said. "This is my animal and I’ll do as I like with it." He turned his back on Merry and struck the pony hard in the flank with the whip.</w:t>
        <w:br/>
        <w:br/>
      </w:r>
      <w:r>
        <w:rPr>
          <w:rFonts w:cs="Verdana" w:ascii="Verdana" w:hAnsi="Verdana"/>
          <w:b/>
          <w:bCs/>
          <w:color w:val="000000"/>
          <w:lang w:val="en"/>
        </w:rPr>
        <w:t>(A whip-thong curled round his legs, and he stifled a cry.</w:t>
        <w:br/>
        <w:br/>
        <w:t>"Enough!" shouted Ugluk running up. "He’s still got to run a long way yet. Make ‘em both run! Just use the whip as a reminder.")</w:t>
      </w:r>
      <w:r>
        <w:rPr>
          <w:rFonts w:cs="Verdana" w:ascii="Verdana" w:hAnsi="Verdana"/>
          <w:color w:val="000000"/>
          <w:lang w:val="en"/>
        </w:rPr>
        <w:t xml:space="preserve"> </w:t>
        <w:br/>
        <w:br/>
        <w:t>"If you strike that animal again, I promise you it will be the last time that you strike any animal," Merry said, placing a firm hand on the old hobbit’s shoulder and turning him in his direction and away from the frightened pony.</w:t>
        <w:br/>
        <w:br/>
        <w:t>"Go easy, Mister Merry," Sam advised coming up and joining them. "There’s only so much you can do."</w:t>
        <w:br/>
        <w:br/>
        <w:t>"You take yore hands offa me, Mister high and mighty Brandybuck," the old hobbit yelled. Sam looked about unhappily. A crowd was beginning to form. "I know who you are and it don’t impress me none!" He then raised the whip as if to strike Merry with it and Merry caught his arm tightly.</w:t>
        <w:br/>
        <w:br/>
      </w:r>
      <w:r>
        <w:rPr>
          <w:rFonts w:cs="Verdana" w:ascii="Verdana" w:hAnsi="Verdana"/>
          <w:b/>
          <w:bCs/>
          <w:color w:val="000000"/>
          <w:lang w:val="en"/>
        </w:rPr>
        <w:t xml:space="preserve">(Neither Pippin nor Merry remembered much of the later part of the journey. Evil dreams and evil waking were blended into a long tunnel of misery, with hope growing ever fainter behind. They ran, and they ran striving to keep up the pace set by the Orcs, licked every now and again with a cruel thong cunningly handled.) </w:t>
      </w:r>
      <w:r>
        <w:rPr>
          <w:rFonts w:cs="Verdana" w:ascii="Verdana" w:hAnsi="Verdana"/>
          <w:color w:val="000000"/>
          <w:lang w:val="en"/>
        </w:rPr>
        <w:br/>
        <w:br/>
        <w:t>"Merry let him go," Sam’s voice was invading his thoughts now. It was slowly pulling him back to the present and away from the Orcs and their whips. As Merry’s eyes began to focus on the reality before him he realized that he was squeezing the old hobbit’s arm so tightly that the old gaffer before him was in tears.</w:t>
        <w:br/>
        <w:br/>
        <w:t>"His breaking my arm," the old hobbit whimpered. "Some ‘o you call a shirriff!"</w:t>
        <w:br/>
        <w:br/>
        <w:t>Startled, Merry released his grip and looked about guiltily. The crowd about him were eyeing him with a mixture of distaste and pity. He felt like a bug, something vile to be squashed underneath your heel and forgotten. The old hobbit was now backing away from him and shouting, "He’s crazy! Them Brandybucks, think they own the Shire! You all saw what he done to me!"</w:t>
        <w:br/>
        <w:br/>
        <w:t>Merry couldn’t find the right words. Though he was now back in the present, he still had the need to save this poor animal from this nasty old hobbit and so he picked up the whip that the old hobbit and dropped and snapped it in two. Then he said, "I’ll buy the pony for twice its worth."</w:t>
        <w:br/>
        <w:br/>
        <w:t>"It ain’t fer sale, you crazy Bucklander," the old hobbit shot back, though he didn’t come near Merry. He was still rubbing his arm and his eyes still held a measure of fear.</w:t>
        <w:br/>
        <w:br/>
        <w:t>"It’s for sale and you’re selling it or I’ll report your treatment of it to the shirriff," Merry growled, moving toward the hobbit, still holding the broken whip in his hand.</w:t>
        <w:br/>
        <w:br/>
        <w:t>Sam walked over and began speaking gently to the frightened pony as Merry glared at the old hobbit. As Merry reached into his trouser pocket the old hobbit flinched and several of the spectators gasped, fearful of what Merry intended to do. Merry removed a large handful of coins from his pocket and forced them into the old hobbit’s hand. "Take this for the pony and go," Merry instructed.</w:t>
        <w:br/>
        <w:br/>
        <w:t xml:space="preserve">The old hobbit hesitated only a second before taking Merry’s coins and running off, leaving the pony behind. </w:t>
        <w:br/>
        <w:br/>
        <w:t>"Poor pony," Sam said. "Your former master reminds me of a certain Bill Ferny, but you’re safe now. Mister Merry will take good care o’ you." He looked up at Merry who was staring down at the broken whip in his hands, lost in his own thoughts. "I just hope that some of us can take care o’ Mister Merry," Sam confided softly to the pony.</w:t>
        <w:br/>
        <w:br/>
      </w:r>
      <w:r>
        <w:rPr>
          <w:rFonts w:cs="Verdana" w:ascii="Verdana" w:hAnsi="Verdana"/>
          <w:b/>
          <w:bCs/>
          <w:color w:val="000000"/>
          <w:lang w:val="en"/>
        </w:rPr>
        <w:t xml:space="preserve">("Alive and as captured; no spoiling.") </w:t>
      </w:r>
      <w:r>
        <w:rPr>
          <w:rFonts w:cs="Verdana" w:ascii="Verdana" w:hAnsi="Verdana"/>
          <w:color w:val="000000"/>
          <w:lang w:val="en"/>
        </w:rPr>
        <w:br/>
        <w:br/>
        <w:t>~~~~~~~~~~~~~~~~~~~~~~~~~~~~~~~~~~~~~~~~~~~~~~~~~~~~~~~~~~~~~~~~~~~~~~~~~~~</w:t>
        <w:br/>
        <w:br/>
        <w:t>"It’s been a long, hard, day. All of you must be starving," Esmeralda Brandybuck said as she sat the last of the serving dishes on the large table. Her husband and son, along with her nephew, Pippin, had spent the day in the fields, ploughing. The three of them had been preparing the land for planting. Tomorrow they would begin the planting. She worried that all of her lads had worked too long in the heat. A good meal was what they needed.</w:t>
        <w:br/>
        <w:br/>
        <w:t>"Everything looks wonderful, darling," Saradoc smiled and began loading his plate.</w:t>
        <w:br/>
        <w:t>"Nothing like coming in to find a good meal waiting," Merry agreed. He began spooning mushrooms onto his plate while across from him, his younger cousin filled his plate with potatoes and beans.</w:t>
        <w:br/>
        <w:br/>
        <w:t>Saradoc smiled at both of them and reached across the table to offer a large plate of bacon to Pippin. "Here lad, have some bacon with that."</w:t>
        <w:br/>
        <w:br/>
        <w:t>Pippin stared at the offered meat and frowned. "No, thank you Uncle Saradoc. I think I have all I need to start with." He quickly looked away from the bacon and down at his potatoes hoping his unease hadn’t been noticed.</w:t>
        <w:br/>
        <w:br/>
        <w:t>"You sure? It’s very good, isn’t it, Merry?" Saradoc said, looking over at his son.</w:t>
        <w:br/>
        <w:t>"That it is, Doc," Merry agreed and then he looked over at his cousin with concern. He knew that look. "Maybe Pippin is just more interested in those potatoes just now."</w:t>
        <w:br/>
        <w:br/>
      </w:r>
      <w:r>
        <w:rPr>
          <w:rFonts w:cs="Verdana" w:ascii="Verdana" w:hAnsi="Verdana"/>
          <w:b/>
          <w:bCs/>
          <w:color w:val="000000"/>
          <w:lang w:val="en"/>
        </w:rPr>
        <w:t xml:space="preserve">(An Orc stooped over him, and flung him some bread and a strip of raw dried flesh. He ate the stale grey bread hungrily, but not the meat. He was famished but not yet so famished as to eat flesh flung to him by an Orc, the flesh of he dared not guess what creature.) </w:t>
      </w:r>
      <w:r>
        <w:rPr>
          <w:rFonts w:cs="Verdana" w:ascii="Verdana" w:hAnsi="Verdana"/>
          <w:color w:val="000000"/>
          <w:lang w:val="en"/>
        </w:rPr>
        <w:br/>
        <w:br/>
        <w:t>"I just want potatoes for now, thank you," Pippin said, not looking up. No meat. Sometimes he just couldn’t eat meat.</w:t>
        <w:br/>
        <w:br/>
      </w:r>
      <w:r>
        <w:rPr>
          <w:rFonts w:cs="Verdana" w:ascii="Verdana" w:hAnsi="Verdana"/>
          <w:b/>
          <w:bCs/>
          <w:color w:val="000000"/>
          <w:lang w:val="en"/>
        </w:rPr>
        <w:t xml:space="preserve">("Alive and as captured; no spoiling. ) </w:t>
      </w:r>
      <w:r>
        <w:rPr>
          <w:rFonts w:cs="Verdana" w:ascii="Verdana" w:hAnsi="Verdana"/>
          <w:color w:val="000000"/>
          <w:lang w:val="en"/>
        </w:rPr>
        <w:br/>
        <w:br/>
        <w:t>~~~~~~~~~~~~~~~~~~~~~~~~~~~~~~~~~~~~~~~~~~~~~~~~~~~~~~~~~~~~~~~~~~~~~~~~</w:t>
        <w:br/>
        <w:br/>
        <w:t>Recovered somewhat, from his panic, Pippin looked over at Merry sadly and said, "Sometimes, I suspect that it will never end. Sometimes I think that we will always feel like this."</w:t>
        <w:br/>
        <w:br/>
        <w:t>Merry sighed and looked over toward the smial where Pearl had taken the children. "I hope not. I like to think that we are all getting better," Merry said.</w:t>
        <w:br/>
        <w:br/>
        <w:t>Pippin looked at him and frowned. "You saw what I just did, Merry. Do you really believe that we are getting any better?" He looked so lost and so sad that it nearly broke Merry’s heart.</w:t>
        <w:br/>
        <w:br/>
        <w:t>"I have to believe it, Pip," Merry said, trying to smile, but failing. "I have to believe that we can put this all behind us and go on with our lives here in the Shire. I have to believe that you and Frodo and Sam and I can sort this all out and go on." He did need to believe this, though as far as Frodo was concerned, he was beginning have doubts.</w:t>
        <w:br/>
        <w:br/>
        <w:t>"I feel as if I’ve been damaged in some way," Pippin admitted. "I sometimes feel as if I don’t belong here. I have no idea where it is that I do belong, but yet, I feel so strange at times." He allowed himself to lean back on the grass and he stared up into the hazy, blue sky.</w:t>
        <w:br/>
        <w:br/>
        <w:t>"Damaged, we may be, Pip," Merry said, softly. "But I know where you belong. You belong here with me and with your family."</w:t>
        <w:br/>
        <w:br/>
        <w:t>Pippin smiled. "We really should have reported to Saruman."</w:t>
        <w:br/>
        <w:br/>
        <w:t>"What are you talking about?" Merry frowned, leaning back on the grass now and joining his cousin.</w:t>
        <w:br/>
        <w:br/>
        <w:t>"His Orcs didn’t follow his orders very well," Pippin said, seriously. "It’s true that we are alive, but I suspect that we’ve been spoiled a bit."</w:t>
        <w:br/>
        <w:br/>
        <w:t>"You may be right, Pip," Merry agreed. "I don’t suppose that there is anyone to report to now, though, do you?" He watched as several birds flew overhead.</w:t>
        <w:br/>
        <w:br/>
        <w:t>"No," Pippin smiled. "Thankfully, I don’t believe that there is anyone to report this to. I imagine that we will just have to go on as best we can."</w:t>
        <w:br/>
        <w:br/>
        <w:t>"We can do that," Merry said. "We’re hobbits and hobbits stick together. You and I will get through this together.’ After a minute or two Merry asked, quietly, "Pip, can I have a piece of that candy?"</w:t>
        <w:br/>
        <w:br/>
        <w:t>Laughing, Pippin reached into his pocket and handed over a peppermin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rFonts w:ascii="Verdana" w:hAnsi="Verdana" w:cs="Arial"/>
      <w:b/>
      <w:bCs/>
      <w:iCs/>
      <w:sz w:val="1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2T16:03:00Z</dcterms:created>
  <dc:creator>Mike and Sandy Combs</dc:creator>
  <dc:description/>
  <dc:language>en-US</dc:language>
  <cp:lastModifiedBy>Mike and Sandy Combs</cp:lastModifiedBy>
  <dcterms:modified xsi:type="dcterms:W3CDTF">2004-07-12T16:04:00Z</dcterms:modified>
  <cp:revision>1</cp:revision>
  <dc:subject/>
  <dc:title>Alive and Unspoiled by Grey Wonderer</dc:title>
</cp:coreProperties>
</file>