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Called Back from the Dark - The Slash Addendum by Dana</w:t>
      </w:r>
      <w:r>
        <w:rPr>
          <w:rFonts w:cs="Verdana" w:ascii="Verdana" w:hAnsi="Verdana"/>
          <w:color w:val="000000"/>
          <w:lang w:val="en"/>
        </w:rPr>
        <w:br/>
        <w:t>Pippin has a run-in with an old pain. The slash-y chapter that might not have been...</w:t>
        <w:br/>
        <w:br/>
        <w:br/>
        <w:t>Title: Called Back from the Dark - The Slash Addendum</w:t>
        <w:br/>
        <w:t>Chapter: 1/1, complete</w:t>
        <w:br/>
        <w:t>By: Dana (songofvarda@yahoo.com)</w:t>
        <w:br/>
        <w:br/>
        <w:t>Summary: Pippin has a run-in with an old pain. The slash-y chapter that might not have been.</w:t>
        <w:br/>
        <w:t>Characters: Pippin, Merry, mention of Diamond</w:t>
        <w:br/>
        <w:t>Pairings: Merry/Pippin, Pippin/Diamond</w:t>
        <w:br/>
        <w:t>Rating: PG</w:t>
        <w:br/>
        <w:t>Warnings: Angst, slash</w:t>
        <w:br/>
        <w:br/>
        <w:t>Author's Notes: The second of two related stories written for Marigold's challenge #6. I was working with a title: write a fic inspired by said title. You have this, as well as it's first 'chapter', as my contributions for the month.</w:t>
        <w:br/>
        <w:t>Disclaimer: The author makes no claim to owning the rights of anything to do with J.R.R. Tolkien or New Line Cinema. Any and all characters and situations that have been borrowed are for the author's personal use only, and for the entertainment of others.</w:t>
        <w:br/>
        <w:br/>
        <w:br/>
        <w:br/>
        <w:br/>
        <w:br/>
      </w:r>
      <w:r>
        <w:rPr>
          <w:rFonts w:cs="Verdana" w:ascii="Verdana" w:hAnsi="Verdana"/>
          <w:i/>
          <w:iCs/>
          <w:color w:val="000000"/>
          <w:lang w:val="en"/>
        </w:rPr>
        <w:t>This picks up right before the ending of the original story; I don't think it's too hard to fall back into the flow of things, if you know what I mean.</w:t>
      </w:r>
      <w:r>
        <w:rPr>
          <w:rFonts w:cs="Verdana" w:ascii="Verdana" w:hAnsi="Verdana"/>
          <w:color w:val="000000"/>
          <w:lang w:val="en"/>
        </w:rPr>
        <w:br/>
        <w:br/>
        <w:br/>
        <w:br/>
        <w:br/>
        <w:br/>
        <w:t>They did make it to Budgeford, finding a room at the local inn that would suit them, but really, there wasn't much they wouldn't take. After a meal in the common room, they made their way up to the room where a hot bath awaited them, steaming from the confines of an old copper tub.</w:t>
        <w:br/>
        <w:br/>
        <w:t>Merry was reminded of Rivendell and how it had seemed odd to bathe in such a place when it didn't seem that Elves ever got dirty; and it hadn't seemed odd, then, to bathe with Pippin, but it had become odd now. Merry felt dirty and that was odder still, since they were both half-drowned.</w:t>
        <w:br/>
        <w:br/>
        <w:t>"You take the bath first," he said. "I'm going out for a smoke."</w:t>
        <w:br/>
        <w:br/>
        <w:t>Pippin shook his head, freeing buttons from slots, hands shaking. They stopped at his stomach, shirt half opened, and he looked up at Merry, and Merry felt that he was looking back at a stranger. "I'd rather you not."</w:t>
        <w:br/>
        <w:br/>
        <w:t>"Pippin…"</w:t>
        <w:br/>
        <w:br/>
        <w:t>"Please. I don't feel much like myself, right now, and I'd rather not be alone."</w:t>
        <w:br/>
        <w:br/>
        <w:t>"I'll stay," Merry said, and Pippin freed those final buttons, throwing the shirt off. He turned and shucked off his trousers, and Merry turned away. He remembered sleeping curled with Pippin at Treebeard's old house, and they had been closer than skin.</w:t>
        <w:br/>
        <w:br/>
        <w:t>"Thank you," Pippin said, and then there was the soft sloshing of water. Merry turned back, and Pippin had sunk down to his shoulders. One foot broke the surface and Pippin wiggled his toes, then let the foot re-submerge.</w:t>
        <w:br/>
        <w:br/>
        <w:t>Merry's hands were shaking as he freed the first button, and his eyes were on Pippin the whole time. "How long have I been married now, Merry?" Pippin asked. He leaned back, and Merry laughed, but it didn't seem as if it was a moment where he should be laughing. He dropped his shirt on top of Pippin's and paused, shivering despite the warmth of the fire that burned in the old hearth.</w:t>
        <w:br/>
        <w:br/>
        <w:t>"That's a silly thing to be asking."</w:t>
        <w:br/>
        <w:br/>
        <w:t>"Humor me, then," Pippin said, and though he grinned, that didn't seem funny much either. Merry shrugged, and walked closer.</w:t>
        <w:br/>
        <w:br/>
        <w:t>"Half a year."</w:t>
        <w:br/>
        <w:br/>
        <w:t>"And how long have I known you, Merry?"</w:t>
        <w:br/>
        <w:br/>
        <w:t>Merry unfastened his trousers, shrugging them off. "Far longer than that," he said, climbing into the surprisingly deep, surprisingly long tub. "Better already," Merry sighed, feeling the heat of the water sinking into flesh and bone. He sighed again, closing his eyes, and settled back against the far rim.</w:t>
        <w:br/>
        <w:br/>
        <w:t>He remembered sleeping when he hadn't thought sleep possible, remembered sitting vigil when he thought that Pippin might never wake; his eyes opened, and his memories fell to a particular night, a particular moment, when he felt that Pippin hadn't only betrayed him, but he'd betrayed the whole of the quest.</w:t>
        <w:br/>
        <w:br/>
        <w:t>He hadn't been able to look Pippin in the eyes, and Pippin had needed him most.</w:t>
        <w:br/>
        <w:br/>
        <w:t>Merry wasn't sure what he was feeling, or what was going on. That Pippin slid one leg over his, sighing, eyes closing, didn't help - though it did when Pippin settled back, sighing again. He almost seemed content.</w:t>
        <w:br/>
        <w:br/>
        <w:t>Merry didn't find it too hard not to think, with Pippin's toes pressed against his thigh.</w:t>
        <w:br/>
        <w:br/>
        <w:t>The bath ended, though, after they had had a good long soak and the water had begun to cloud and cool. "We've robes," Merry said, rising. Water rushed down off his body and he felt the heat sliding away, cooler air pushing against wet skin. Pippin nodded, looking up, and his eyes were vague, darkling, unreadable.</w:t>
        <w:br/>
        <w:br/>
        <w:t>"I'll just be a moment more."</w:t>
        <w:br/>
        <w:br/>
        <w:t>Merry nodded, and he was already out of the water, toweling himself off before pulling on one of the long robes. This was Pippin, his Pippin, his Pippin, and he could remember a lifetime suddenly with aching clarity.</w:t>
        <w:br/>
        <w:br/>
        <w:t>He wanted his Pippin back.</w:t>
        <w:br/>
        <w:br/>
        <w:t>He tied the robe on and looked back, and his breath caught in his throat when Pippin rose up out of the water. He couldn't speak, couldn't breathe, and it was silly, so silly, and foolish too, because it wasn't like he'd never seen Pippin in the bare before. And he had, but this was different, so different, and it had been so long – too long.</w:t>
        <w:br/>
        <w:br/>
        <w:t>He wanted his Pippin back.</w:t>
        <w:br/>
        <w:br/>
        <w:t>If Pippin noticed how he was looking at him, wide-eyed shock, then he didn't make a comment, instead stepping slowly from the tub, water running down long, pale limbs, and he flashed a half-grin before picking up his own towel. Merry could look away then, though the image had been burned behind his eyes; he saw Pippin even now that his eyes were closed. And they were closed, shut tight, and he heard Pippin's laugh.</w:t>
        <w:br/>
        <w:br/>
        <w:t>"You can look now, Merry," Pippin said, truly amused. Merry looked up, grinning weakly, and Pippin's head of hair was careless, haphazard grace, and there was candle and firelight flickering in his curls. The robe had been tied on, and Pippin stood there, suddenly out of sorts. But then, that wasn't hard to believe when Merry was feeling it too.</w:t>
        <w:br/>
        <w:br/>
        <w:t>Pippin went and sat at the edge of the bed, and Merry stood for a moment longer before following after. There was only one there for the both of them, and it was obvious that they would share. They had spent time enough sleeping together over the course of their lives, and tonight would be like any other night.</w:t>
        <w:br/>
        <w:br/>
        <w:t>But it was fully different.</w:t>
        <w:br/>
        <w:br/>
        <w:t>"I thought that I'd lost you forever, Pip," Merry said, sighing, and he brushed at damp curls, pushing them back behind Pippin's ear. Pippin sighed, turning to look at him, and it seemed right then, that Pippin was looking right back, straight into Merry's eyes. And Pippin's eyes, they were clearer now, sparkling green, and Merry was reminded of summer sunlight shining through the trees. They were Pippin's eyes, as they ought to be. "I mean – terrified, Pippin. I'd never been so afraid of something in my life, and there have been things enough that I should be afraid of. But one of them shouldn't ever be the risk – I mean, that I could lose you. And I was, Pippin, I was. I was losing you."</w:t>
        <w:br/>
        <w:br/>
        <w:t xml:space="preserve">He pressed his palms to Pippin's cheeks, leaned his forehead against Pippin's. Pippin sighed, and Merry closed his eyes. </w:t>
        <w:br/>
        <w:br/>
        <w:t>"What am I to you, Merry?" Pippin asked.</w:t>
        <w:br/>
        <w:br/>
        <w:t>Merry didn't open his eyes. "Cousin," he said without hesitation. "My very favorite cousin, and my very best friend. You were…" his voice broke, there, and he finally opened his eyes. He drew back, but didn't get far, as one of Pippin's hands had curled at the nape of his neck.</w:t>
        <w:br/>
        <w:br/>
        <w:t>"Lover, once, but then we grew too old for such play."</w:t>
        <w:br/>
        <w:br/>
        <w:t>"Play," Pippin said, closing his eyes. His breath was warm, and his hands were too, a startling difference from when Merry had thought that he felt cold, lifeless. Pippin opened his eyes and Merry was dazzled, but not just by that; by Pippin, warm skin, the familiar lines of his face, skin glowing softly like the summer, and his lips were calling, familiar too, and sweet.</w:t>
        <w:br/>
        <w:br/>
        <w:t>Familiar, but it had been too long.</w:t>
        <w:br/>
        <w:br/>
        <w:t>They were kissing before Merry could think again, tangled in each other, and Merry slid one arm around Pippin, pulled him closer, and felt heat blossom between them, where skin should have been pressing but was hindered by thick cloth. But Pippin's mouth was a sweet enough distraction, and Merry didn't care even if it had been play; this was Pippin he was kissing now, and there never should have been a time, since they started, when he had not.</w:t>
        <w:br/>
        <w:br/>
        <w:t>And there had been so many times when he'd come so close – too close – and he knew he could have lost it, or maybe Pippin was waiting for just that. It could have been more than that too, and maybe Pippin hadn't wanted what Merry had. But Pippin did now and Merry burned up in it, sighing into the kiss, and he wasn't sure which way was up or down, next, but the next thing he knew, he was looking up at Pippin and Pippin was looking down at him, curls hanging all around.</w:t>
        <w:br/>
        <w:br/>
        <w:t>"Diamond knows all about us."</w:t>
        <w:br/>
        <w:br/>
        <w:t>"She what – "</w:t>
        <w:br/>
        <w:br/>
        <w:t>"How could she not, Merry?" Pippin laughed, closed his eyes, and pressed down closer to Merry – which hardly seemed possible, but Merry didn't mind. He could feel Pippin pressed all along him, from chest to groin to legs, legs that were easily tangled. "She visited often enough, and we – well, Merry, it's been an awfully long time."</w:t>
        <w:br/>
        <w:br/>
        <w:t>"You were twenty," Merry said, as if that was an excuse. It could have been, and it was incredibly difficult to think with Pippin pressed so close.</w:t>
        <w:br/>
        <w:br/>
        <w:t>"She was only fifteen but she had eyes, Merry, eyes for seeing what could be seen." He laughed again, opened his eyes, and kissed each corner of Merry's mouth. "She told me that herself."</w:t>
        <w:br/>
        <w:br/>
        <w:t>"What does she think?" Merry asked, stroking his hand back through Pippin's hair.</w:t>
        <w:br/>
        <w:br/>
        <w:t>"She hardly thinks it fair that if you love a hobbit, you should be kept from him. Even if those hobbits happen to be us. I love her, you know," and that seemed frantic, desperate, as if Pippin was holding on to the only thing he had left. "I do."</w:t>
        <w:br/>
        <w:br/>
        <w:t>"I know you do, Pippin, I know you do. You waited long enough to wed her, and she's a fair lass, and she – "</w:t>
        <w:br/>
        <w:br/>
        <w:t>"She's good, and she understands, and she doesn't hate me for loving you, Merry. I do love you, love you more than I ever thought was possible." He drew back, sitting up, and the shoulder of the robe had fallen down, revealing soft skin. "I thought that I'd loved you enough."</w:t>
        <w:br/>
        <w:br/>
        <w:t>"You can't love a person enough, Pip," Merry said, sitting up, and he drew Pippin closer, wrapping arms around him, and they kissed until they were both breathless. Neither seemed sure of what to say, and Merry didn't wonder why, as it had been a long day.</w:t>
        <w:br/>
        <w:br/>
        <w:t>"We ought to get some rest," Pippin said. Merry nodded, pulling Pippin back onto the bed.</w:t>
        <w:br/>
        <w:br/>
        <w:br/>
        <w:br/>
        <w:br/>
        <w:br/>
        <w:t>Pippin told Merry in the morning that he would be sending word by post back to the Smials in regards to Fox; and Merry told Pippin, in about the same breath, that they would be visiting the Budgeford healer, old Hawthorn, before continuing onwards to Brandy Hall.</w:t>
        <w:br/>
        <w:br/>
        <w:t>There was only a little disagreement before Merry managed to make Pippin agree.</w:t>
        <w:br/>
        <w:br/>
        <w:t>"You're sound enough, I think," Hawthorn said once he'd given Pippin a thorough once over, and then a twice over, just to be sure. "You've a bump here, and while there's swelling, it's hardly anything out of the ordinary. Take care though, and don't go over-exerting yourself. The least you need now is further aggravation."</w:t>
        <w:br/>
        <w:br/>
        <w:t>By the time they were on their way, with a loan of a pony from the inn, it was well after luncheon and the sun was high in the sky. They rode in companionable silence, talking only rarely.</w:t>
        <w:br/>
        <w:br/>
        <w:t>Despite the night before, they didn't see much that was left to talk about.</w:t>
        <w:br/>
        <w:br/>
        <w:t>All that needed to be said, had been said. At least, for now.</w:t>
        <w:br/>
        <w:br/>
        <w:br/>
        <w:br/>
        <w:br/>
        <w:t>It was dark by the time they made it to the ferry, and it was only darker by the time that they made it to the hall. "Looks like it might storm," the old watch-hobbit at Bucklebury had said, and the weather had made good of that comment, as by the time that the first lights of Brandy Hall had come into view, a light, but steady, rain had started to fal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5:00Z</dcterms:created>
  <dc:creator>Mike and Sandy Combs</dc:creator>
  <dc:description/>
  <dc:language>en-US</dc:language>
  <cp:lastModifiedBy>Mike and Sandy Combs</cp:lastModifiedBy>
  <dcterms:modified xsi:type="dcterms:W3CDTF">2004-07-12T16:06:00Z</dcterms:modified>
  <cp:revision>1</cp:revision>
  <dc:subject/>
  <dc:title>Called Back from the Dark - The Slash Addendum by Dana</dc:title>
</cp:coreProperties>
</file>