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Beauty Mark by Ruby Nye</w:t>
      </w:r>
      <w:r>
        <w:rPr>
          <w:rFonts w:cs="Verdana" w:ascii="Verdana" w:hAnsi="Verdana"/>
          <w:color w:val="000000"/>
          <w:lang w:val="en"/>
        </w:rPr>
        <w:br/>
        <w:t>Elanor makes the acquaintance of Fastred of Greenholm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Beauty Mark</w:t>
        <w:br/>
        <w:t>Author: Ruby Nye</w:t>
        <w:br/>
        <w:t>Rating: PG for sexual situations</w:t>
        <w:br/>
        <w:t>Characters: Elanor Gamgee; Fastred of Greenholm; Mistress and Master</w:t>
        <w:br/>
        <w:t>Gamgee; assorted slightly smaller Gamgees.</w:t>
        <w:br/>
        <w:br/>
        <w:t>(the theme I had to write about was 'a gathering, from two people to</w:t>
        <w:br/>
        <w:t>hundreds.' I went for the smaller end of the scale.)</w:t>
        <w:br/>
        <w:br/>
        <w:t>(Author's note: 'bitterroot' is a contraceptive herb mentioned in my story</w:t>
        <w:br/>
      </w:r>
      <w:r>
        <w:fldChar w:fldCharType="begin"/>
      </w:r>
      <w:r>
        <w:rPr>
          <w:rStyle w:val="InternetLink"/>
          <w:rFonts w:cs="Verdana" w:ascii="Verdana" w:hAnsi="Verdana"/>
          <w:lang w:val="en"/>
        </w:rPr>
        <w:instrText xml:space="preserve"> HYPERLINK "http://www.livejournal.com/users/rubynye/1288.html" \l "cutid1"</w:instrText>
      </w:r>
      <w:r>
        <w:rPr>
          <w:rStyle w:val="InternetLink"/>
          <w:rFonts w:cs="Verdana" w:ascii="Verdana" w:hAnsi="Verdana"/>
          <w:lang w:val="en"/>
        </w:rPr>
        <w:fldChar w:fldCharType="separate"/>
      </w:r>
      <w:r>
        <w:rPr>
          <w:rStyle w:val="InternetLink"/>
          <w:rFonts w:cs="Verdana" w:ascii="Verdana" w:hAnsi="Verdana"/>
          <w:lang w:val="en"/>
        </w:rPr>
        <w:t>Festival</w:t>
      </w:r>
      <w:r>
        <w:rPr>
          <w:rStyle w:val="InternetLink"/>
          <w:rFonts w:cs="Verdana" w:ascii="Verdana" w:hAnsi="Verdana"/>
          <w:lang w:val="en"/>
        </w:rPr>
        <w:fldChar w:fldCharType="end"/>
      </w:r>
      <w:r>
        <w:rPr>
          <w:rStyle w:val="InternetLink"/>
          <w:rFonts w:cs="Verdana" w:ascii="Verdana" w:hAnsi="Verdana"/>
          <w:color w:val="0000CC"/>
          <w:u w:val="single"/>
          <w:lang w:val="en"/>
        </w:rPr>
        <w:br/>
      </w:r>
      <w:r>
        <w:rPr>
          <w:rStyle w:val="InternetLink"/>
          <w:rFonts w:cs="Verdana" w:ascii="Verdana" w:hAnsi="Verdana"/>
          <w:lang w:val="en"/>
        </w:rPr>
        <w:t>Dancing</w:t>
      </w:r>
      <w:r>
        <w:rPr>
          <w:rFonts w:cs="Verdana" w:ascii="Verdana" w:hAnsi="Verdana"/>
          <w:color w:val="000000"/>
          <w:lang w:val="en"/>
        </w:rPr>
        <w:t>.)</w:t>
        <w:br/>
        <w:br/>
        <w:br/>
        <w:t>"Messenger Service!" The full young baritone voice carried further than</w:t>
        <w:br/>
        <w:t>the polite knock on the door. Elanor Gamgee looked up, noted that not a</w:t>
        <w:br/>
        <w:t>one of her twelve siblings was nearby, sighed, put her book down carefully</w:t>
        <w:br/>
        <w:t>(it was a collection of poetry in Sindarin, left to them by Frodo Baggins,</w:t>
        <w:br/>
        <w:t>and so very dear), and went to answer the door. And gasped.</w:t>
        <w:br/>
        <w:br/>
        <w:t>The late-tweenage hobbit who stood on the doorstep of Bag End was not the</w:t>
        <w:br/>
        <w:t>usual messenger. He had rich red hair, redder than her sister Ruby's, in a</w:t>
        <w:br/>
        <w:t>mass of tight curls that caught the sunlight, and fair thickly freckled</w:t>
        <w:br/>
        <w:t>skin, broad strong shoulders and a look of shock on his snub-nosed</w:t>
        <w:br/>
        <w:t>face. Elanor shut her own mouth quickly, pushing away thoughts of how</w:t>
        <w:br/>
        <w:t>handsome he was, trying to look severe; she was far too used to that</w:t>
        <w:br/>
        <w:t>shocked look, as hobbits who had never seen her before took in her</w:t>
        <w:br/>
        <w:t>burdensome beauty, the silver-gold silken hair and the petal-like skin and</w:t>
        <w:br/>
        <w:t>the large grey eyes. She was still a hobbit, still a Gamgee, but everyone</w:t>
        <w:br/>
        <w:t>who looked at her saw a small Elf, or the heiress to Bag End, or both; her</w:t>
        <w:br/>
        <w:t>parents saw their lost Mr. Frodo, the departed Elves, a world that had</w:t>
        <w:br/>
        <w:t>passed away. No one but her sibs saw Elanor.</w:t>
        <w:br/>
        <w:br/>
        <w:t>So she shut her mouth in a firm line and held out her hand, but the</w:t>
        <w:br/>
        <w:t>red-headed lad smiled, and it seemed to her that the dark blue eyes did</w:t>
        <w:br/>
        <w:t>indeed see her. "Miss Gamgee," he said, and bowed politely, "I'm your new</w:t>
        <w:br/>
        <w:t>Hobbiton Messenger; Bob has gone to the Southfarthing. I'm called Red, and</w:t>
        <w:br/>
        <w:t>I'm at your service."</w:t>
        <w:br/>
        <w:br/>
        <w:t xml:space="preserve">"Hullo, Master Red. I'm Elanor." </w:t>
      </w:r>
      <w:r>
        <w:rPr>
          <w:rFonts w:cs="Verdana" w:ascii="Verdana" w:hAnsi="Verdana"/>
          <w:i/>
          <w:iCs/>
          <w:color w:val="000000"/>
          <w:lang w:val="en"/>
        </w:rPr>
        <w:t>Why did I just say that?</w:t>
      </w:r>
      <w:r>
        <w:rPr>
          <w:rFonts w:cs="Verdana" w:ascii="Verdana" w:hAnsi="Verdana"/>
          <w:color w:val="000000"/>
          <w:lang w:val="en"/>
        </w:rPr>
        <w:t xml:space="preserve"> she</w:t>
        <w:br/>
        <w:t>thought. Wasn't she trying to look severe? "Thank you for our mail." What</w:t>
        <w:br/>
        <w:t>else could she say? Why did she want to say more?</w:t>
        <w:br/>
        <w:br/>
        <w:t>"You're welcome, Miss Elanor," Red said, and smiled, not at her prettiness</w:t>
        <w:br/>
        <w:t>but at her; then he was gone, and Elanor wanted to call him back, even as</w:t>
        <w:br/>
        <w:t xml:space="preserve">she shook her head, asking herself, </w:t>
      </w:r>
      <w:r>
        <w:rPr>
          <w:rFonts w:cs="Verdana" w:ascii="Verdana" w:hAnsi="Verdana"/>
          <w:i/>
          <w:iCs/>
          <w:color w:val="000000"/>
          <w:lang w:val="en"/>
        </w:rPr>
        <w:t>Why?</w:t>
      </w:r>
      <w:r>
        <w:rPr>
          <w:rFonts w:cs="Verdana" w:ascii="Verdana" w:hAnsi="Verdana"/>
          <w:color w:val="000000"/>
          <w:lang w:val="en"/>
        </w:rPr>
        <w:br/>
        <w:br/>
        <w:br/>
        <w:br/>
        <w:br/>
        <w:br/>
        <w:t>The next time the Post called Elanor was deep in a history of Rohan, and</w:t>
        <w:br/>
        <w:t>she came to the door with the book in one hand and an apple in the</w:t>
        <w:br/>
        <w:t>other; Red's eyes lit up when he saw the book. "If I may ask, Miss Elanor,</w:t>
        <w:br/>
        <w:t>what are you reading?"</w:t>
        <w:br/>
        <w:br/>
        <w:t>Elanor regarded him for a moment before she answered. Too often, she was</w:t>
        <w:br/>
        <w:t>asked why she read so much, whether it was fit occupation for a maid; only</w:t>
        <w:br/>
        <w:t>last week a gammer had snapped, 'well, you should be able to wed</w:t>
        <w:br/>
        <w:t>regardless, with that face, but have a care; no hobbit wants a wife with</w:t>
        <w:br/>
        <w:t>more learning than he has'. Red, however, looked honestly interested, and</w:t>
        <w:br/>
        <w:t xml:space="preserve">not disapproving, so she held up the book so he might see as she told him. </w:t>
        <w:br/>
        <w:br/>
        <w:t>"Rohan!" Red's blue eyes went unfocused and dreaming; Elanor blinked with</w:t>
        <w:br/>
        <w:t xml:space="preserve">surprise. "Isn't the Master of Buckland a Knight of Rohan?" </w:t>
        <w:br/>
        <w:br/>
        <w:t>"Uncle Merry," Elanor replied without thinking, and could have kicked</w:t>
        <w:br/>
        <w:t>herself when Red's eyes widened. "Master Meriadoc Brandybuck. Yes, he is."</w:t>
        <w:br/>
        <w:br/>
        <w:t>"I wonder what the lands of Men are like, so far away." Red's eyes focused</w:t>
        <w:br/>
        <w:t>again, on her face. Elanor took a breath, considering, and answered,</w:t>
        <w:br/>
        <w:t>"Magnificent, if overly large. My parents and I spent a year in Gondor in</w:t>
        <w:br/>
        <w:t xml:space="preserve">my early tweens." </w:t>
        <w:br/>
        <w:br/>
        <w:t>"Oh!" How those blue eyes shone. "I would, would you, may I ask you to</w:t>
        <w:br/>
        <w:t>tell me about it?" He looked as if he wished to hear it, too. Elanor</w:t>
        <w:br/>
        <w:t>opened her mouth again, but just then her mother called, "Elanorelle,</w:t>
        <w:br/>
        <w:t>who's at the door?"</w:t>
        <w:br/>
        <w:br/>
        <w:t>Elanor rolled her eyes as she turned. "Post, Mam. Our new Messenger, he's</w:t>
        <w:br/>
        <w:t>called Red."</w:t>
        <w:br/>
        <w:br/>
        <w:t>"And he has other deliveries, Elanor," her mother replied, gently but</w:t>
        <w:br/>
        <w:t>firmly. Elanor bit her lip and turned back to Red, who was smiling</w:t>
        <w:br/>
        <w:t>ruefully. "She's right, Miss Elanor. I should be going."</w:t>
        <w:br/>
        <w:br/>
        <w:t>"I---" but he was already bowing, then bounding down the path, more</w:t>
        <w:br/>
        <w:t>lightly than anyone bounced except perhaps Faramir Took. Elanor watched</w:t>
        <w:br/>
        <w:t>him go, wanting to call him back.</w:t>
        <w:br/>
        <w:br/>
        <w:br/>
        <w:br/>
        <w:br/>
        <w:br/>
        <w:t>Elanor lay in bed reading and rereading the same page, something about</w:t>
        <w:br/>
        <w:t>eoreds in Rohan. She'd been ill, and it was raining. Not badly ill, not</w:t>
        <w:br/>
        <w:t>seriously raining, but enough of both; it was the first day in three days</w:t>
        <w:br/>
        <w:t>she'd felt well enough to read, but all she could think of was Red, and</w:t>
        <w:br/>
        <w:t>how his face had lit when she'd told him she had been outside the</w:t>
        <w:br/>
        <w:t>Shire. He didn't look disapproving, like so many elder hobbits did. He</w:t>
        <w:br/>
        <w:t>didn't look frightened, like so many hobbits her age did. He looked</w:t>
        <w:br/>
      </w:r>
      <w:r>
        <w:rPr>
          <w:rFonts w:cs="Verdana" w:ascii="Verdana" w:hAnsi="Verdana"/>
          <w:i/>
          <w:iCs/>
          <w:color w:val="000000"/>
          <w:lang w:val="en"/>
        </w:rPr>
        <w:t>interested</w:t>
      </w:r>
      <w:r>
        <w:rPr>
          <w:rFonts w:cs="Verdana" w:ascii="Verdana" w:hAnsi="Verdana"/>
          <w:color w:val="000000"/>
          <w:lang w:val="en"/>
        </w:rPr>
        <w:t>. In Rohan. In Gondor. In her.</w:t>
        <w:br/>
        <w:br/>
        <w:t>Elanor shut the book and listened to the rain. She was twenty-eight, and</w:t>
        <w:br/>
        <w:t>she was a fool to think of him. Of course he was interested; many young</w:t>
        <w:br/>
        <w:t>unwed hobbits were, they'd been courting her since she was younger than</w:t>
        <w:br/>
        <w:t>Daisy, since before she was old enough to know what courting was. They</w:t>
        <w:br/>
        <w:t>were interested in her pretty face, her silky straight hair, her</w:t>
        <w:br/>
        <w:t>ridiculous beauty, in her father's fame and the reputed wealth of Bag</w:t>
        <w:br/>
        <w:t xml:space="preserve">End. They were interested in what they could get out of being with her. </w:t>
        <w:br/>
        <w:br/>
        <w:t>Pansy surely had been; Elanor thought of her and grimaced. Sweet words,</w:t>
        <w:br/>
        <w:t>sweet kisses, and soon enough, 'Elanor, honeycomb, buy me this' and</w:t>
        <w:br/>
        <w:t>'Elanor, my best girl, lend me a few pennies?' until Elanor had to rid</w:t>
        <w:br/>
        <w:t>herself of the little leech in a fiery fight. Rory certainly had</w:t>
        <w:br/>
        <w:t>been; Elanor thought of him and winced. He'd charmed her, she'd thought he</w:t>
        <w:br/>
        <w:t>actually cared for her, till the day he lost too much money gambling and</w:t>
        <w:br/>
        <w:t>she'd shouted at him that he wasted money, and he'd shouted back that when</w:t>
        <w:br/>
        <w:t>they were wed he would sell all her books and dig up Bag End's</w:t>
        <w:br/>
        <w:t>jewels. That was the end of that, and as far as Elanor was concerned, the</w:t>
        <w:br/>
        <w:t>end of love and other tweenage foolishnesses. If Mr. Frodo and Mr. Bilbo</w:t>
        <w:br/>
        <w:t>could be scholars, so could she; if they could live unwed, so could</w:t>
        <w:br/>
        <w:t>she. She could already read four languages and speak Sindarin well, and</w:t>
        <w:br/>
        <w:t>when she was of age she would go back to Gondor and live in the tall</w:t>
        <w:br/>
        <w:t>marble halls of Minas Tirith, translating words and ideas and helping King</w:t>
        <w:br/>
        <w:t xml:space="preserve">Elessar keep together the peoples of Middle-Earth in her own small way. </w:t>
        <w:br/>
        <w:br/>
        <w:t>Even as she thought this, Elanor reached out to stroke an apple blossom in</w:t>
        <w:br/>
        <w:t>the mug of flowers her sister Primrose had brought her, and looked at the</w:t>
        <w:br/>
        <w:t>windowbox, bright even in the rain, and remembered the feel of rich garden</w:t>
        <w:br/>
        <w:t xml:space="preserve">earth between her toes. </w:t>
        <w:br/>
        <w:br/>
        <w:t>"The mail is here!" Rose burst into the bedroom, narrowly escaping Merry</w:t>
        <w:br/>
        <w:t>and Goldi and Pippin and Daisy behind her. Elanor jumped when Rose slammed</w:t>
        <w:br/>
        <w:t>the door, then watched her drag a chest before it; when Rose turned to her</w:t>
        <w:br/>
        <w:t>she was bouncing, her eyes shining, as she cried, "Oh, Elle! He wrote</w:t>
        <w:br/>
        <w:t>me!" 'He' was Andy Goodchild, this month anyway. Elanor smiled at her</w:t>
        <w:br/>
        <w:t>joyful sister; she turned away to grant Rose at least the privacy of not</w:t>
        <w:br/>
        <w:t>being watched as she read her letter, and sternly told herself not to wish</w:t>
        <w:br/>
        <w:t>for a letter of her own, not to think of the Messenger who brought</w:t>
        <w:br/>
        <w:t>them. It was foolish. She'd only seen him twice!</w:t>
        <w:br/>
        <w:br/>
        <w:t>"Oh, Elle, the Messenger asked after you," Rose said absently, and Elanor</w:t>
        <w:br/>
        <w:t>sat up so fast it made her lightheaded. "He did? What did he say?"</w:t>
        <w:br/>
        <w:br/>
        <w:t>Rose turned at her tone and laughed. "Why, Elanor, are you---"</w:t>
        <w:br/>
        <w:br/>
        <w:t>"No, I'm not sweet on him! He just, he was interested in my travels with</w:t>
        <w:br/>
        <w:t xml:space="preserve">Mam and Da. What did he say?" </w:t>
        <w:br/>
        <w:br/>
        <w:t>"That he hoped you were well," said Rose, just as the door shook under the</w:t>
        <w:br/>
        <w:t>determined efforts of four young hobbits. Rose hid her letter under the</w:t>
        <w:br/>
        <w:t>trick floorboard, smiled conspiratorially at Elanor, and opened the door</w:t>
        <w:br/>
        <w:t>before their sibs broke it down. Elanor closed her eyes as they swarmed</w:t>
        <w:br/>
        <w:t>into the room, shutting out their noise, turning Red's words over in her</w:t>
        <w:br/>
        <w:t>mind.</w:t>
        <w:br/>
        <w:br/>
        <w:br/>
        <w:br/>
        <w:br/>
        <w:br/>
        <w:t>The weather was quite hot for May. When Elanor heard Red's voice, she ran</w:t>
        <w:br/>
        <w:t>down the hall and dodged between three siblings, leaped over another, and</w:t>
        <w:br/>
        <w:t>reached the door before her mother, who looked at her with surprise and</w:t>
        <w:br/>
        <w:t>stepped back to let her open it. "Hullo, Master Red," Elanor said as</w:t>
        <w:br/>
        <w:t>calmly as she could.</w:t>
        <w:br/>
        <w:br/>
        <w:t>"Hullo, Miss Elanor, Mistress Gamgee." Red bowed, and a drop of sweat fell</w:t>
        <w:br/>
        <w:t>from his nose. "You must be hot!" said Elanor. "Would you like to come</w:t>
        <w:br/>
        <w:t>in? I mean, Mam, Mother, may we invite him in?"</w:t>
        <w:br/>
        <w:br/>
        <w:t>"Certainly, Elanor," her mother replied, the corners of her eyes</w:t>
        <w:br/>
        <w:t>crinkling. Elanor made a face at her when Red couldn't see. Would her</w:t>
        <w:br/>
        <w:t>family never cease matching her with every tween she spoke to? When he was</w:t>
        <w:br/>
        <w:t>seated in the small parlor with her mother Elanor flew to the kitchen to</w:t>
        <w:br/>
        <w:t>fetch some cool barley-water, and some sweet biscuits, and some</w:t>
        <w:br/>
        <w:t>strawberries, and---she looked at the heaped tray, stopped herself from</w:t>
        <w:br/>
        <w:t>adding anything more, and brought it to the parlor, stepping over another</w:t>
        <w:br/>
        <w:t>little sibling on the floor on her way.</w:t>
        <w:br/>
        <w:br/>
        <w:t>"I grew up in Greenholm on the Far Downs," Red was saying, and her mother</w:t>
        <w:br/>
        <w:t>was nodding sagely. "That explains your Westfarthing accent. Oh, lovely</w:t>
        <w:br/>
        <w:t>thinking, Elanor. The strawberries have been wonderful this year, haven't</w:t>
        <w:br/>
        <w:t>they?"</w:t>
        <w:br/>
        <w:br/>
        <w:t>"Yes, Da grows the best," Elanor agreed, vibrating like a plucked</w:t>
        <w:br/>
        <w:t xml:space="preserve">harpstring. Why couldn't she sit still? </w:t>
        <w:br/>
        <w:br/>
        <w:t>"Is all the garden here Master Gamgee's work?" Red asked, sipping</w:t>
        <w:br/>
        <w:t>gratefully at his barley water. He was looking at Elanor, but her mother</w:t>
        <w:br/>
        <w:t>answered, "His with Hamfast and Daisy, since Frodo-lad is working in</w:t>
        <w:br/>
        <w:t>Tookland this year, and little Bilbo and Robin are just starting to learn,</w:t>
        <w:br/>
        <w:t xml:space="preserve">aren't they, Elanor?" </w:t>
        <w:br/>
        <w:br/>
        <w:t>"Indeed," Elanor absently agreed, then sprang out of her chair. "Red, you</w:t>
        <w:br/>
        <w:t>might like, I mean, I found another book." And she was running down the</w:t>
        <w:br/>
        <w:t>hall as if dogs were at her heels. What was wrong with her? She forced</w:t>
        <w:br/>
        <w:t>herself to walk back sedately, picturing in her mind the way the Queen</w:t>
        <w:br/>
        <w:t>Arwen glided along like light on water; she took a deep breath and walked</w:t>
        <w:br/>
        <w:t>carefully into the room to hand Red the book on the relationship of Rohan</w:t>
        <w:br/>
        <w:t>and Gondor that she had found. When he ran his hand over the cover she</w:t>
        <w:br/>
        <w:t>noticed that his fingers were long, and they opened the book carefully and</w:t>
        <w:br/>
        <w:t>reverently. "Thank you, Miss Elanor! I wish I might borrow this."</w:t>
        <w:br/>
        <w:br/>
        <w:t>"You'll just have to, I mean, whenever you return you are welcome to come</w:t>
        <w:br/>
        <w:t>in and look at it and have a cup of something to drink, I mean, may he,</w:t>
        <w:br/>
        <w:t>Mother?" Elanor's mother nodded with a smile; Red looked up at Elanor, and</w:t>
        <w:br/>
        <w:t>suddenly turned as red as his hair, and sprang out of his seat. "Oh, yes,</w:t>
        <w:br/>
        <w:t>thank you! But I should, I ought---"</w:t>
        <w:br/>
        <w:br/>
        <w:t>"You must be going," said Mistress Gamgee gently, shepherding him</w:t>
        <w:br/>
        <w:t>out. Elanor followed, why she could not have said, but at the door Red</w:t>
        <w:br/>
        <w:t>took her mother's hand and squeezed it, then took hers and just held it</w:t>
        <w:br/>
        <w:t>for a moment. His hand was not as calloused as her father's, not smooth</w:t>
        <w:br/>
        <w:t>either, and it was warm. Elanor had to force her fingers to uncurl from</w:t>
        <w:br/>
        <w:t>around it.</w:t>
        <w:br/>
        <w:br/>
        <w:t>Elanor stood at the door, watching him go, until her mother said, "I used</w:t>
        <w:br/>
        <w:t>to watch your father leave, just that way."</w:t>
        <w:br/>
        <w:br/>
        <w:t>"I am not sweet on him!" Elanor insisted, and fled to her room.</w:t>
        <w:br/>
        <w:br/>
        <w:br/>
        <w:br/>
        <w:br/>
        <w:br/>
        <w:t>Late that night Elanor sat up in the study before a carefully cleared</w:t>
        <w:br/>
        <w:t>space. By the light of two candles she wrote out a note on a small scrap</w:t>
        <w:br/>
        <w:t>of parchment, looked at it, swore under her breath, and lit the note in</w:t>
        <w:br/>
        <w:t>the candle's flame, dropping it into a large earthenware pot to burn. She</w:t>
        <w:br/>
        <w:t>kept repeating this process for quite awhile, her curses becoming rather</w:t>
        <w:br/>
        <w:t xml:space="preserve">inventive as the night wore on; she </w:t>
      </w:r>
      <w:r>
        <w:rPr>
          <w:rFonts w:cs="Verdana" w:ascii="Verdana" w:hAnsi="Verdana"/>
          <w:i/>
          <w:iCs/>
          <w:color w:val="000000"/>
          <w:lang w:val="en"/>
        </w:rPr>
        <w:t>could</w:t>
      </w:r>
      <w:r>
        <w:rPr>
          <w:rFonts w:cs="Verdana" w:ascii="Verdana" w:hAnsi="Verdana"/>
          <w:color w:val="000000"/>
          <w:lang w:val="en"/>
        </w:rPr>
        <w:t xml:space="preserve"> read four languages,</w:t>
        <w:br/>
        <w:t>after all.</w:t>
        <w:br/>
        <w:br/>
        <w:t>Her mother found her that morning, slumped over the desk, the candles</w:t>
        <w:br/>
        <w:t>burned out beside her, her fingers covered with ink. Mistress Rose crept</w:t>
        <w:br/>
        <w:t>back to the master bedroom to fetch her husband, and Elanor's parents</w:t>
        <w:br/>
        <w:t>stood together and looked at her, sleeping with her face pillowed on her</w:t>
        <w:br/>
        <w:t>arms and a quill loosely clutched in her fingers, as they had looked at</w:t>
        <w:br/>
        <w:t>another hobbit in the same position many years before.</w:t>
        <w:br/>
        <w:br/>
        <w:t>Elanor started, and raised her head. Her parents were smiling at her, but</w:t>
        <w:br/>
        <w:t>it wasn't her their eyes reflected. No one saw her. She was a fool to</w:t>
        <w:br/>
        <w:t>think Red did. Without even a 'Good morning' she ran past them and down</w:t>
        <w:br/>
        <w:t>the hall to the room she shared with Rose and Goldilocks, and threw</w:t>
        <w:br/>
        <w:t>herself into her bed. Goldi, just rising, stared at her, but Elanor glared</w:t>
        <w:br/>
        <w:t>till she turned her eyes away.</w:t>
        <w:br/>
        <w:br/>
        <w:t>Her family let her be through both first and second breakfast. Around</w:t>
        <w:br/>
        <w:t>elevenses Elanor's ire began to sink beneath her hunger; just as she was</w:t>
        <w:br/>
        <w:t>climbing out of bed a knock came on the door. "Yes?"</w:t>
        <w:br/>
        <w:br/>
        <w:t>"Elanor?" came her father's voice; Elanor sighed. "Come in, Da."</w:t>
        <w:br/>
        <w:br/>
        <w:t>He was holding a piece of bread folded round a slice of cheese and two</w:t>
        <w:br/>
        <w:t>fried eggs, a mug of cider in his other hand. Elanor couldn't help but</w:t>
        <w:br/>
        <w:t>smile, and he let her eat and drink, patiently sitting on the side of her</w:t>
        <w:br/>
        <w:t>bed, before he even cleared his throat invitingly.</w:t>
        <w:br/>
        <w:br/>
        <w:t>Elanor sighed again, and smiled. "I must beg your pardon, Da. That was</w:t>
        <w:br/>
        <w:t>rude of me, to run past with no Good Morning."</w:t>
        <w:br/>
        <w:br/>
        <w:t>"It ain't like you," he mildly agreed. "Care to tell me what's on your</w:t>
        <w:br/>
        <w:t>mind, Elanorelle?"</w:t>
        <w:br/>
        <w:br/>
        <w:t>Elanor shook her head, but spoke anyway. "Da, I just....you and Mam, when</w:t>
        <w:br/>
        <w:t>I woke up this morning, you weren't looking at me. You were looking at a</w:t>
        <w:br/>
        <w:t>memory who once sat where I was sitting." He put his arm round her, and</w:t>
        <w:br/>
        <w:t>nodded, and she went on. "I....no one sees me, Da. They see....remember</w:t>
        <w:br/>
        <w:t>when Goldi cut half her hair off, screaming that she hated it and hated</w:t>
        <w:br/>
        <w:t>being named for it?" They both laughed at the memory, but Elanor's father</w:t>
        <w:br/>
        <w:t>nodded again, encouraging her to continue. "Some days, I almost want to do</w:t>
        <w:br/>
        <w:t>that. No one sees me, Da, they just see my face and my hair and my name</w:t>
        <w:br/>
        <w:t>and Mr. Frodo who was a scholar before me and saved the Shire with you and</w:t>
        <w:br/>
        <w:t>Uncle Merry and Uncle Pippin. Even you and Mam don't see me sometimes."</w:t>
        <w:br/>
        <w:br/>
        <w:t>"And you worry that the new Messenger lad doesn't see you?" Elanor started</w:t>
        <w:br/>
        <w:t>at that; her father smiled. "His name is Red, ain't it? It was on one of</w:t>
        <w:br/>
        <w:t>the scraps," he explained. "Not all of them burned up."</w:t>
        <w:br/>
        <w:br/>
        <w:t>Caught out, Elanor rolled her eyes and helplessly laughed. "Da, that's</w:t>
        <w:br/>
        <w:t>sneaky," she protested, but then she nodded. "I do. I just, he seems</w:t>
        <w:br/>
        <w:t>interested in the world, he loves books, I can tell in his hands. I want</w:t>
        <w:br/>
        <w:t>him for a friend. I want someone to see me. Isn't that silly?"</w:t>
        <w:br/>
        <w:br/>
        <w:t>"Not silly at all, Elanor." Her father kissed her brow. "And I must beg</w:t>
        <w:br/>
        <w:t>your pardon, in my turn. You are right, sometimes when I look at you and</w:t>
        <w:br/>
        <w:t>Frodo-lad, it isn't you two I see. All my children, but most of all you</w:t>
        <w:br/>
        <w:t>two, bear Mr. Frodo's touch, and I do love you for it; still, I also love</w:t>
        <w:br/>
        <w:t>you because you are my children, and because of the fine hobbits you have</w:t>
        <w:br/>
        <w:t>grown to be. Your Mam and I do see you, Elanor. And if this lad is what</w:t>
        <w:br/>
        <w:t>your Mam says he is, I think he might see you, too."</w:t>
        <w:br/>
        <w:br/>
        <w:t>Elanor let out a long breath she hadn't realized she was holding. "Da. Da,</w:t>
        <w:br/>
        <w:t>thank you." She threw her arms round her father, and he held her for a</w:t>
        <w:br/>
        <w:t>long moment before he let her go, saying, "and if we're done here, the</w:t>
        <w:br/>
        <w:t>dishes need washing," and laughing when she groaned.</w:t>
        <w:br/>
        <w:br/>
        <w:br/>
        <w:br/>
        <w:br/>
        <w:br/>
        <w:br/>
        <w:t>The next time the mail came there was a letter for Elanor in it. Red</w:t>
        <w:br/>
        <w:t>smiled at her, but he was pale beneath his freckles; Elanor nearly asked</w:t>
        <w:br/>
        <w:t>what ailed him, but he was gone quickly. Then she opened her letter, and</w:t>
        <w:br/>
        <w:t>understood.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Miss Elanor Gamgee</w:t>
      </w:r>
      <w:r>
        <w:rPr>
          <w:rFonts w:cs="Verdana" w:ascii="Verdana" w:hAnsi="Verdana"/>
          <w:color w:val="000000"/>
          <w:lang w:val="en"/>
        </w:rPr>
        <w:t>, it said in a large but firm hand. Inside, it</w:t>
        <w:br/>
        <w:t xml:space="preserve">said, </w:t>
      </w:r>
      <w:r>
        <w:rPr>
          <w:rFonts w:cs="Verdana" w:ascii="Verdana" w:hAnsi="Verdana"/>
          <w:i/>
          <w:iCs/>
          <w:color w:val="000000"/>
          <w:lang w:val="en"/>
        </w:rPr>
        <w:t>Dear Miss Elanor, I hope I do not presume. I would like to ask</w:t>
        <w:br/>
        <w:t>you to meet me tonight at nine o'clock by the Party Tree. If you do not</w:t>
        <w:br/>
        <w:t>wish to, please forgive my insolence and do not think ill of me. Yours,</w:t>
        <w:br/>
        <w:t>Fastred of Greenholm.</w:t>
      </w:r>
      <w:r>
        <w:rPr>
          <w:rFonts w:cs="Verdana" w:ascii="Verdana" w:hAnsi="Verdana"/>
          <w:color w:val="000000"/>
          <w:lang w:val="en"/>
        </w:rPr>
        <w:br/>
        <w:br/>
        <w:t>Elanor didn't realize she'd shrieked until her family came spilling from</w:t>
        <w:br/>
        <w:t>rooms and through windows to see what the matter was, and then she had to</w:t>
        <w:br/>
        <w:t>quickly hide the letter in her bodice and claim she'd tripped over the</w:t>
        <w:br/>
        <w:t xml:space="preserve">umbrella-rack. </w:t>
        <w:br/>
        <w:br/>
        <w:t>Somehow, she managed to survive the endless day. At half past eight she</w:t>
        <w:br/>
        <w:t>took a book back to her room, where she dressed again, braiding her hair</w:t>
        <w:br/>
        <w:t>and winding it atop her head. On an impulse, she fastened the spiral of</w:t>
        <w:br/>
        <w:t>braid with a pin of crystal and silver. Rose came in just as Elanor was</w:t>
        <w:br/>
        <w:t>finished dressing; she took in Elanor's appearance and grinned. "Have</w:t>
        <w:br/>
        <w:t>fun," Rose said to her sister, who blushed and picked up a carefully</w:t>
        <w:br/>
        <w:t>chosen book and climbed out the window.</w:t>
        <w:br/>
        <w:br/>
        <w:t xml:space="preserve">Red---Fastred---was sitting by the smooth-barked </w:t>
      </w:r>
      <w:r>
        <w:rPr>
          <w:rFonts w:cs="Verdana" w:ascii="Verdana" w:hAnsi="Verdana"/>
          <w:i/>
          <w:iCs/>
          <w:color w:val="000000"/>
          <w:lang w:val="en"/>
        </w:rPr>
        <w:t>mallorn</w:t>
      </w:r>
      <w:r>
        <w:rPr>
          <w:rFonts w:cs="Verdana" w:ascii="Verdana" w:hAnsi="Verdana"/>
          <w:color w:val="000000"/>
          <w:lang w:val="en"/>
        </w:rPr>
        <w:t xml:space="preserve"> with his</w:t>
        <w:br/>
        <w:t>hands wrapped round his knees; when he saw Elanor he sprang to his feet</w:t>
        <w:br/>
        <w:t>and bowed. "Oh, you did come. Thank you!"</w:t>
        <w:br/>
        <w:br/>
        <w:t>"I did," Elanor agreed, looking up at him. He was tall, she thought, more</w:t>
        <w:br/>
        <w:t>than four feet. "I, well, I'm glad you asked me. I brought a history of</w:t>
        <w:br/>
        <w:t>Gondor with me. Do you want to hear about my time there?" She was</w:t>
        <w:br/>
        <w:t>babbling. She pressed her lips together to stop the flow of words.</w:t>
        <w:br/>
        <w:br/>
        <w:t>"Very much," he agreed, his eyes looking like pieces of the night</w:t>
        <w:br/>
        <w:t>sky. "I'm afraid I didn't bring anything. I couldn't find any flowers as</w:t>
        <w:br/>
        <w:t>pretty as you. I mean, oh that was a fool thing to say. I'm sorry,</w:t>
        <w:br/>
        <w:t>Elanor."</w:t>
        <w:br/>
        <w:br/>
        <w:t>"I'm not." Elanor pushed down a giggle, took a breath, and folded her hand</w:t>
        <w:br/>
        <w:t>round his arm. "Fastred. I like that name. Do you always go by 'Red' for</w:t>
        <w:br/>
        <w:t>short?"</w:t>
        <w:br/>
        <w:br/>
        <w:t>"Just here in Hobbiton. Back home we have nearly as many redheads as the</w:t>
        <w:br/>
        <w:t>Tooks do." Fastred smiled; Elanor liked that, too. They had reached a</w:t>
        <w:br/>
        <w:t>brightly moonlit patch of the Party Field; they sat down together, and</w:t>
        <w:br/>
        <w:t>Elanor opened her book to the map, took a deep breath, and began to speak.</w:t>
        <w:br/>
        <w:br/>
        <w:br/>
        <w:br/>
        <w:br/>
        <w:t>"What time is it?" Elanor asked hazily. She and Fastred had been sitting</w:t>
        <w:br/>
        <w:t>together for what felt like an age of the world, like five minutes. She'd</w:t>
        <w:br/>
        <w:t>told him everything she could remember of that trip to Gondor, of being</w:t>
        <w:br/>
        <w:t>Queen Arwen's Honor Maid when she was sixteen, and a great deal more</w:t>
        <w:br/>
        <w:t>besides. He told her of his home on the edge of the Shire, his parents and</w:t>
        <w:br/>
        <w:t>sister and brother, his books and his family's bemusement at his</w:t>
        <w:br/>
        <w:t>wanderlust; as he could not travel the wide world, he had joined the</w:t>
        <w:br/>
        <w:t>Messenger service three years before to see the Shire, rotating through</w:t>
        <w:br/>
        <w:t>the towns of the Farthings. Tookland had been his favorite posting, he'd</w:t>
        <w:br/>
        <w:t>said, until Hobbiton. When he'd said that, he'd blushed.</w:t>
        <w:br/>
        <w:br/>
        <w:t>Sometime before he'd said that, their fingers had tangled together. And</w:t>
        <w:br/>
        <w:t>now her head rested on his shoulder.</w:t>
        <w:br/>
        <w:br/>
        <w:t>"I think it may be midnight," Fastred said, looking up at the</w:t>
        <w:br/>
        <w:t>stars. "Perhaps later. I should walk you home."</w:t>
        <w:br/>
        <w:br/>
        <w:t>"Do you want to leave?" Elanor asked, and bit her lip at her plaintive</w:t>
        <w:br/>
        <w:t>tone. "I mean, where are you staying?"</w:t>
        <w:br/>
        <w:br/>
        <w:t>"I lodge at the Green Dragon, it's not far." Fastred smiled again, and it</w:t>
        <w:br/>
        <w:t>seemed very far indeed. "You can't go back this late, all alone," Elanor</w:t>
        <w:br/>
        <w:t>insisted. "Come on, we have guest rooms."</w:t>
        <w:br/>
        <w:br/>
        <w:t>Fastred turned so pale the freckles seemed to float. "Your parents, your</w:t>
        <w:br/>
        <w:t>brothers---!"</w:t>
        <w:br/>
        <w:br/>
        <w:t>"My parents are no stranger to guests, and my brothers are much smaller</w:t>
        <w:br/>
        <w:t>than you, Frodo excepted, and he's not here for several months. Besides,</w:t>
        <w:br/>
        <w:t>you're my friend, Fastred, so my brothers would have to deal with</w:t>
        <w:br/>
        <w:t>me." With that Elanor tugged him to his feet. "Come with me." Fastred</w:t>
        <w:br/>
        <w:t xml:space="preserve">smiled, and squeezed her hand, and followed. </w:t>
        <w:br/>
        <w:br/>
        <w:br/>
        <w:br/>
        <w:br/>
        <w:br/>
        <w:t>Elanor woke in the grey light of pre-dawn; the last stars were leaving the</w:t>
        <w:br/>
        <w:t>sky. For a moment she wondered why she'd woken so early, but then joy</w:t>
        <w:br/>
        <w:t>surged up like a fountain of light within her, and she sat up, feeling she</w:t>
        <w:br/>
        <w:t>could float with it. Careful to not disturb her sisters, she crept out of</w:t>
        <w:br/>
        <w:t>bed and down to the guest room where she'd installed Fastred. He lay,</w:t>
        <w:br/>
        <w:t>snoring gently, curled on his side away from her; the blanket had slid</w:t>
        <w:br/>
        <w:t xml:space="preserve">down to reveal a bare shoulder. </w:t>
        <w:br/>
        <w:br/>
        <w:t>Well, of course, she said to herself. He had to wear those clothes home,</w:t>
        <w:br/>
        <w:t>didn't he? Even so, her hand floated over that bare freckled shoulder,</w:t>
        <w:br/>
        <w:t>wanting to land, and Elanor bit her lip as a surge of heat swept up</w:t>
        <w:br/>
        <w:t>through her, She remembered the warmth of that shoulder beneath her head,</w:t>
        <w:br/>
        <w:t>and wondered what it would feel like beneath her lips, and gasped just at</w:t>
        <w:br/>
        <w:t>the thought.</w:t>
        <w:br/>
        <w:br/>
        <w:t>Fastred stirred. Elanor shook herself, then shook him much more</w:t>
        <w:br/>
        <w:t>gently. "It's nearing dawn," she told him as he blinked sleepily at</w:t>
        <w:br/>
        <w:t>her. "Do you want to stay and meet my family, or would you rather go now?"</w:t>
        <w:br/>
        <w:br/>
        <w:t>"You're beautiful," Fastred replied. Elanor blinked. She'd heard those</w:t>
        <w:br/>
        <w:t>words more times than there were stars in the sky; she'd thought herself</w:t>
        <w:br/>
        <w:t>thoroughly sick of them. But they were different now, when Fastred said</w:t>
        <w:br/>
        <w:t>them.</w:t>
        <w:br/>
        <w:br/>
        <w:t>As if realizing what he'd said, Fastred blushed. "I mean---"</w:t>
        <w:br/>
        <w:br/>
        <w:t>"Shhh," Elanor replied, laying a finger to his lips; then she kissed him.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Oh, Elanor, what are you doing?</w:t>
      </w:r>
      <w:r>
        <w:rPr>
          <w:rFonts w:cs="Verdana" w:ascii="Verdana" w:hAnsi="Verdana"/>
          <w:color w:val="000000"/>
          <w:lang w:val="en"/>
        </w:rPr>
        <w:t xml:space="preserve"> she thought with the last remaining</w:t>
        <w:br/>
        <w:t>corner of her mind; the rest of it was swept up in the feel of Fastred's</w:t>
        <w:br/>
        <w:t>mouth beneath her own, then over and around her own as his arms came up</w:t>
        <w:br/>
        <w:t>around her waist and he pulled her onto him and over into the bed. The</w:t>
        <w:br/>
        <w:t>kiss caught them both like a coal in dry grass, swiftly rising into</w:t>
        <w:br/>
        <w:t>heat; Elanor heard a moan, and realized it was hers, and gasped into the</w:t>
        <w:br/>
        <w:t>kiss.</w:t>
        <w:br/>
        <w:br/>
        <w:t>Fastred let her mouth go. "Oh! Elanor, I'm---" She shook her head and</w:t>
        <w:br/>
        <w:t>caught his hands with her own when they threatened to leave her waist. She</w:t>
        <w:br/>
        <w:t xml:space="preserve">could feel every inch of him, pressing her into the wall. </w:t>
      </w:r>
      <w:r>
        <w:rPr>
          <w:rFonts w:cs="Verdana" w:ascii="Verdana" w:hAnsi="Verdana"/>
          <w:i/>
          <w:iCs/>
          <w:color w:val="000000"/>
          <w:lang w:val="en"/>
        </w:rPr>
        <w:t>I really</w:t>
        <w:br/>
        <w:t>ought to get out of the bed</w:t>
      </w:r>
      <w:r>
        <w:rPr>
          <w:rFonts w:cs="Verdana" w:ascii="Verdana" w:hAnsi="Verdana"/>
          <w:color w:val="000000"/>
          <w:lang w:val="en"/>
        </w:rPr>
        <w:t>, she thought, but she looked up into dark</w:t>
        <w:br/>
        <w:t>blue eyes, and couldn't quite yet. "I kissed you," she said, with what she</w:t>
        <w:br/>
        <w:t>knew must be a witless sort of smile.</w:t>
        <w:br/>
        <w:br/>
        <w:t>Fastred's smile was just as dazed. "You did. Elanor, you did. I, this,</w:t>
        <w:br/>
        <w:t>it's like a song." She could have smiled at that, but he so meant it, it</w:t>
        <w:br/>
        <w:t>was as if the words were newly made just for him to say to her. Or she</w:t>
        <w:br/>
        <w:t>could kiss him again, but then her parents would find her in a guest bed</w:t>
        <w:br/>
        <w:t>with an undressed handsome hobbit lad, and that would not be the best way</w:t>
        <w:br/>
        <w:t>to start this day. So Elanor whispered, "yes, yes this is," and climbed</w:t>
        <w:br/>
        <w:t>out of the bed quickly as she could make herself, trying not to feel the</w:t>
        <w:br/>
        <w:t>sturdy body below hers; when she was on her feet again she held Fastred's</w:t>
        <w:br/>
        <w:t>clothes out to him. "You'd best dress," she said, but she was smiling ear</w:t>
        <w:br/>
        <w:t>to ear, and so was he.</w:t>
        <w:br/>
        <w:br/>
        <w:br/>
        <w:br/>
        <w:br/>
        <w:br/>
        <w:t>Fastred elected to leave by the back storeroom window that morning, but</w:t>
        <w:br/>
        <w:t>when he stood on the other side of it he leaned in to kiss Elanor</w:t>
        <w:br/>
        <w:t>again. She went to breakfast all smiles; her family stared at her, and she</w:t>
        <w:br/>
        <w:t>smiled sweetly at them all and did the dishes without being asked.</w:t>
        <w:br/>
        <w:br/>
        <w:t>Bag End began getting mail nearly every day, even if just a note addressed</w:t>
        <w:br/>
        <w:t>to Elanor in a large firm hand. Elanor started running short of sleep, and</w:t>
        <w:br/>
        <w:t>Fastred yawned on his rounds, and they both looked radiantly happy. When</w:t>
        <w:br/>
        <w:t>she wasn't looking, her parents glanced at her and then smiled at each</w:t>
        <w:br/>
        <w:t>other.</w:t>
        <w:br/>
        <w:br/>
        <w:t>Of nights, by candlelight or lantern-light or moonlight when it was bright</w:t>
        <w:br/>
        <w:t>enough, Elanor and Fastred met at the Party Field and found a corner of</w:t>
        <w:br/>
        <w:t>the sleeping town, then sat together till late, reading and talking and</w:t>
        <w:br/>
        <w:t>kissing. She told him everything she knew of the world outside the Shire,</w:t>
        <w:br/>
        <w:t>from how high the steps were in Minas Tirith to how magnificent King</w:t>
        <w:br/>
        <w:t>Elessar sank to his knees to kiss her hand; he told her many things she</w:t>
        <w:br/>
        <w:t>had never known about the Shire, from the differences in hop varieties</w:t>
        <w:br/>
        <w:t>among the Farthings to different dances he'd learned. They talked about</w:t>
        <w:br/>
        <w:t>themselves, their lives, their families, the weight of the past, their</w:t>
        <w:br/>
        <w:t>hopes for the future, except that whenever Elanor talked of her thoughts</w:t>
        <w:br/>
        <w:t xml:space="preserve">to leave the Shire they seemed to pale beside the sight of Fastred's face. </w:t>
        <w:br/>
        <w:br/>
        <w:t>One night late in June, a night so hot that Elanor had not worn a chemise</w:t>
        <w:br/>
        <w:t>beneath her bodice and Fastred's shirt hung unlaced, they sat on one of</w:t>
        <w:br/>
        <w:t>the benches that edged the Party Field, looking at the half-done Midsummer</w:t>
        <w:br/>
        <w:t>preparations. Unexpectedly, Fastred asked, "Elanor, are you going to dance</w:t>
        <w:br/>
        <w:t xml:space="preserve">Lithe?" </w:t>
        <w:br/>
        <w:br/>
        <w:t>Elanor looked at him, starlight sparkling off his hair. "I haven't for</w:t>
        <w:br/>
        <w:t>some years now," she said. The first year she had, the charming lad she'd</w:t>
        <w:br/>
        <w:t>said yes to seemed to take it as a betrothal, turning into a shouting</w:t>
        <w:br/>
        <w:t>jealous creature two days later when she told him he didn't own her. After</w:t>
        <w:br/>
        <w:t>that, each year she'd dance a little, changing partners each time, then go</w:t>
        <w:br/>
        <w:t>home early to a book, sending her parents to bed and waiting for Frodo and</w:t>
        <w:br/>
        <w:t>Rose and, more recently, Merry and Pippin, to come home disheveled and</w:t>
        <w:br/>
        <w:t>flushed and happy some hours later. "Are you going home for Lithe?"</w:t>
        <w:br/>
        <w:br/>
        <w:t>"I'd like to stay and dance it in Hobbiton, if you will dance it with</w:t>
        <w:br/>
        <w:t>me." Fastred was blushing so that he nearly glowed himself, but he looked</w:t>
        <w:br/>
        <w:t>straight at her. "I know it's not the practice to ask ahead of time, but I</w:t>
        <w:br/>
        <w:t>didn't want to presume."</w:t>
        <w:br/>
        <w:br/>
        <w:t>Elanor tilted her head, regarding Fastred with as calm an air as she</w:t>
        <w:br/>
        <w:t>could, though she was sure he could hear her heart pounding. "I would,</w:t>
        <w:br/>
        <w:t>very much, like that," she said, slowly, trying to keep herself in check.</w:t>
        <w:br/>
        <w:br/>
        <w:t>Fastred's beaming smile quite cracked that control, or perhaps it was his</w:t>
        <w:br/>
        <w:t>hands, coming up around Elanor's face as he kissed her. She wanted nothing</w:t>
        <w:br/>
        <w:t>more than to wind her arms round his neck, but that first Lithe haunted</w:t>
        <w:br/>
        <w:t>her; she laid her hands to his chest, keeping herself from tracing the</w:t>
        <w:br/>
        <w:t>muscles with her fingers, pushing gently till he released her</w:t>
        <w:br/>
        <w:t>mouth. "Fastred, why do you want to dance Lithe with me?"</w:t>
        <w:br/>
        <w:br/>
        <w:t>He looked shocked by the question. "Elanor, don't you know how beautiful</w:t>
        <w:br/>
        <w:t>you are?"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That, always that.</w:t>
      </w:r>
      <w:r>
        <w:rPr>
          <w:rFonts w:cs="Verdana" w:ascii="Verdana" w:hAnsi="Verdana"/>
          <w:color w:val="000000"/>
          <w:lang w:val="en"/>
        </w:rPr>
        <w:t xml:space="preserve"> Elanor laughed bitterly, pulling her hands from</w:t>
        <w:br/>
        <w:t>that broad chest. "I know full well how beautiful I am," she said, looking</w:t>
        <w:br/>
        <w:t>down at her long pale ink-dappled hands; Fastred's next words made her</w:t>
        <w:br/>
        <w:t>look up. "No, you don't, Elanor. I don't mean your face. You're as fair as</w:t>
        <w:br/>
        <w:t>Luthien in the stories, your hair shines like moonlight, but that's not</w:t>
        <w:br/>
        <w:t>what I mean, did you think that was what I meant?" Elanor blinked in</w:t>
        <w:br/>
        <w:t>shock; Fastred looked angry. "You know who Luthien is, you sang me a</w:t>
        <w:br/>
        <w:t>version of her lay you've translated yourself. You've been to Gondor,</w:t>
        <w:br/>
        <w:t>you've talked to Elves. You can curse in Dwarvish! You know so much! You</w:t>
        <w:br/>
      </w:r>
      <w:r>
        <w:rPr>
          <w:rFonts w:cs="Verdana" w:ascii="Verdana" w:hAnsi="Verdana"/>
          <w:i/>
          <w:iCs/>
          <w:color w:val="000000"/>
          <w:lang w:val="en"/>
        </w:rPr>
        <w:t>think</w:t>
      </w:r>
      <w:r>
        <w:rPr>
          <w:rFonts w:cs="Verdana" w:ascii="Verdana" w:hAnsi="Verdana"/>
          <w:color w:val="000000"/>
          <w:lang w:val="en"/>
        </w:rPr>
        <w:t>! Did you think I love you for your face, Elanor? It's a</w:t>
        <w:br/>
        <w:t>pretty face, I've never seen prettier, I never will, but one day it will</w:t>
        <w:br/>
        <w:t>be wrinkled. I love you for what lies behind that face."</w:t>
        <w:br/>
        <w:br/>
        <w:t>Elanor stared at him "You love me, Fastred?" she heard herself say. He</w:t>
        <w:br/>
        <w:t>bit his lip and nodded, firsts clenched, gone from blushing to</w:t>
        <w:br/>
        <w:t>pale. Elanor opened her mouth, but there weren't words; she reached up</w:t>
        <w:br/>
        <w:t>and sank her fingers into red starlit curls, and it was Fastred's turn to</w:t>
        <w:br/>
        <w:t>blink in startlement, as she gently tugged his face down to hers and</w:t>
        <w:br/>
        <w:t>kissed him. His arms came up round her, and he pulled her to him, pulling</w:t>
        <w:br/>
        <w:t>her into his lap, and there wasn't any need of words.</w:t>
        <w:br/>
        <w:br/>
        <w:br/>
        <w:br/>
        <w:br/>
        <w:br/>
        <w:t>They lay in the grass, the stars above them, and Elanor couldn't stop</w:t>
        <w:br/>
        <w:t>crying for joy. Her hair had come loose from its braid and lay around her</w:t>
        <w:br/>
        <w:t>and Fastred like a cloud; her head lay on his smooth broad chest, and</w:t>
        <w:br/>
        <w:t>tears kept running from her eyes. It was ridiculous, and Fastred didn't</w:t>
        <w:br/>
        <w:t>seem to mind at all. He just gently wiped her face with his hand, his</w:t>
        <w:br/>
        <w:t>other hand warm on her back. A moon-moth fluttered over them. It was like</w:t>
        <w:br/>
        <w:t>a song.</w:t>
        <w:br/>
        <w:br/>
        <w:t>Elanor snorted, and laughed at herself. "What's so funny?" Fastred asked</w:t>
        <w:br/>
        <w:t>gently, thumb stroking her cheek. "I am," Elanor replied, turning her head</w:t>
        <w:br/>
        <w:t>to kiss the heel of his hand. "I can't stop crying, because I love you."</w:t>
        <w:br/>
        <w:br/>
        <w:t>"I should have said long ago," Fastred said, his hand sliding up her</w:t>
        <w:br/>
        <w:t>back. "I spent so many nights dreaming of you reading to me, do you</w:t>
        <w:br/>
        <w:t>believe that?"</w:t>
        <w:br/>
        <w:br/>
        <w:t>"Not of this?" Elanor asked, laughing again; Fastred laughed too. "Well,</w:t>
        <w:br/>
        <w:t>yes, of this. But also of you reading, of you telling me the names of the</w:t>
        <w:br/>
        <w:t>stars, everything. You're a new world, Elanor. There's so much to you."</w:t>
        <w:br/>
        <w:br/>
        <w:t>"I'm just a hobbit lass with an Elf's face," she replied; Fastred snorted</w:t>
        <w:br/>
        <w:t>his disagreement. "You're like no one else in all the Shire, and not</w:t>
        <w:br/>
        <w:t>because of your face, as much as I love this face," he replied as he</w:t>
        <w:br/>
        <w:t>cupped her cheek with his hand. "I love you, Elanor."</w:t>
        <w:br/>
        <w:br/>
        <w:t>"And I love you, Fastred." Elanor lifted her head to look into his</w:t>
        <w:br/>
        <w:t>eyes. "I love you. You see me."</w:t>
        <w:br/>
        <w:br/>
        <w:t>"What else would I see?" he replied, smiling his understanding, and kissed</w:t>
        <w:br/>
        <w:t xml:space="preserve">her. </w:t>
        <w:br/>
        <w:br/>
        <w:br/>
        <w:br/>
        <w:br/>
        <w:br/>
        <w:t>Elanor went home a little after dawn, grass in her hair and Fastred's hand</w:t>
        <w:br/>
        <w:t>in hers. Her mother opened the door when they reached it, hand on her hips</w:t>
        <w:br/>
        <w:t>but smiling nevertheless. "I made bitterroot tea for you," she said to</w:t>
        <w:br/>
        <w:t>Elanor. "Good morning, Master Fastred."</w:t>
        <w:br/>
        <w:br/>
        <w:t>Elanor blushed and felt warm all at once. Fastred blushed, too, even as he</w:t>
        <w:br/>
        <w:t>bowed. "Good morning, Mistress Gamgee." Elanor's mother laughed at that,</w:t>
        <w:br/>
        <w:t>and patted him on the back as she led him into Bag End. "Call me Rosie,</w:t>
        <w:br/>
        <w:t>lad. Call me Rosie."</w:t>
        <w:br/>
        <w:br/>
        <w:t>Fastred turned even redder when Elanor's mother led them into a kitchen</w:t>
        <w:br/>
        <w:t>filled with twelve other Gamgees, many still in nightshirts and all but</w:t>
        <w:br/>
        <w:t>one gawping; "So that's where you were!" cried Goldilocks before Rose</w:t>
        <w:br/>
        <w:t>nudged her. Elanor's father got up from his place, looking a little stern,</w:t>
        <w:br/>
        <w:t>but he held out his hand to shake Fastred's, saying "Good morning,</w:t>
        <w:br/>
        <w:t>lad." Fastred opened his mouth, but this time nothing came out; Elanor's</w:t>
        <w:br/>
        <w:t>father smiled at him and, putting one hand on his back, led him from the</w:t>
        <w:br/>
        <w:t>room. Elanor watched them go till Daisy came up to her holding a steaming,</w:t>
        <w:br/>
        <w:t xml:space="preserve">sharp-smelling mug. </w:t>
        <w:br/>
        <w:br/>
        <w:t xml:space="preserve">The bitterroot tea tasted as nasty as Elanor remembered. </w:t>
        <w:br/>
        <w:br/>
        <w:t>It tasted just as nasty at midday on Lithe, but Elanor drank it as if it</w:t>
        <w:br/>
        <w:t>were sweet cider. After they'd talked about whatever a hobbit discusses</w:t>
        <w:br/>
        <w:t>with another hobbit when one returns at dawn with the other's rumpled</w:t>
        <w:br/>
        <w:t>tweenage daughter, Elanor's father had returned with Fastred, both of them</w:t>
        <w:br/>
        <w:t>smiling, and Elanor could breathe again. Fastred had blushed like a coal</w:t>
        <w:br/>
        <w:t>all through breakfast, as the only ones not staring at him were Master</w:t>
        <w:br/>
        <w:t>Samwise, Mistress Rosie, and Elanor, but it would take more than blushing</w:t>
        <w:br/>
        <w:t>to put a hobbit off his breakfast. Afterwards, through the efforts of her</w:t>
        <w:br/>
        <w:t>parents and with the able assistance of Rose, Elanor and Fastred had</w:t>
        <w:br/>
        <w:t>actually been allowed to be alone outside the front door of Bag End long</w:t>
        <w:br/>
        <w:t>enough to say goodbye, although their kiss had been ended prematurely when</w:t>
        <w:br/>
        <w:t>Merry had lost his grip on Pippin's ankles and Pippin had tumbled down the</w:t>
        <w:br/>
        <w:t xml:space="preserve">side of the roof and had to be rescued. </w:t>
        <w:br/>
        <w:br/>
        <w:t>For three days, Elanor lived for when the mail came; when Fastred gave it</w:t>
        <w:br/>
        <w:t>to her he also gave her a kiss. They weren't meeting at nights; they had</w:t>
        <w:br/>
        <w:t>agreed to catch up on their sleep before Lithe. For three days, her sibs</w:t>
        <w:br/>
        <w:t>giggled and her parents smiled at her, looking pleased and relieved, and</w:t>
        <w:br/>
        <w:t>her feet hardly touched the ground. Then it was Lithe, and Elanor's</w:t>
        <w:br/>
        <w:t>sisters, down to little Ruby, crowded into Elanor and Rose and Goldi's</w:t>
        <w:br/>
        <w:t>bedroom to watch the eldest two lasses dress for the dancing. Rose was</w:t>
        <w:br/>
        <w:t>wearing a dress as red as her name, which went well with her warm brown</w:t>
        <w:br/>
        <w:t>hair, but Elanor found a dress from her days in Gondor, a dress the color</w:t>
        <w:br/>
        <w:t>of moonlight with silver embroidery. Her mother combed her hair so it</w:t>
        <w:br/>
        <w:t>flowed down her back, and tied a gold-and-white ribbon round her brow,</w:t>
        <w:br/>
        <w:t>hanging a crystal from it, and all her sisters looked at her with wide</w:t>
        <w:br/>
        <w:t xml:space="preserve">amazed eyes. "You look </w:t>
      </w:r>
      <w:r>
        <w:rPr>
          <w:rFonts w:cs="Verdana" w:ascii="Verdana" w:hAnsi="Verdana"/>
          <w:i/>
          <w:iCs/>
          <w:color w:val="000000"/>
          <w:lang w:val="en"/>
        </w:rPr>
        <w:t>beautiful</w:t>
      </w:r>
      <w:r>
        <w:rPr>
          <w:rFonts w:cs="Verdana" w:ascii="Verdana" w:hAnsi="Verdana"/>
          <w:color w:val="000000"/>
          <w:lang w:val="en"/>
        </w:rPr>
        <w:t>," Primrose gasped, and Elanor</w:t>
        <w:br/>
        <w:t xml:space="preserve">blushed and smiled. </w:t>
        <w:br/>
        <w:br/>
        <w:t>When they arrived in the large parlor Fastred was sitting among, and being</w:t>
        <w:br/>
        <w:t>thoroughly teased by, Merry and Pippin and Hamfast under their father's</w:t>
        <w:br/>
        <w:t>benevolently watchful gaze. Elanor let Rose go ahead of her, and listened</w:t>
        <w:br/>
        <w:t>as the lads cheered Rose and told her she looked lovely; then she stepped</w:t>
        <w:br/>
        <w:t>in, and all five of them fell silent with shock. Rose shook her head and</w:t>
        <w:br/>
        <w:t>smiled helplessly.</w:t>
        <w:br/>
        <w:br/>
        <w:t>"Elanor." Fastred rose to his feet, and held out his hand. "Oh,</w:t>
        <w:br/>
        <w:t>Elanor. You look like the Moon." Looking up into his eyes as she took his</w:t>
        <w:br/>
        <w:t>hand, Elanor saw herself reflected there, luminous indeed; she saw her</w:t>
        <w:br/>
        <w:t>future, and smiled with all her he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31:00Z</dcterms:created>
  <dc:creator>Mike Combs</dc:creator>
  <dc:description/>
  <cp:keywords/>
  <dc:language>en-US</dc:language>
  <cp:lastModifiedBy>Mike Combs</cp:lastModifiedBy>
  <dcterms:modified xsi:type="dcterms:W3CDTF">2004-06-14T07:32:00Z</dcterms:modified>
  <cp:revision>1</cp:revision>
  <dc:subject/>
  <dc:title>Beauty Mark by Ruby Nye</dc:title>
</cp:coreProperties>
</file>