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inging As One by Dana</w:t>
      </w:r>
      <w:r>
        <w:rPr>
          <w:rFonts w:cs="Verdana" w:ascii="Verdana" w:hAnsi="Verdana"/>
          <w:color w:val="000000"/>
          <w:lang w:val="en"/>
        </w:rPr>
        <w:br/>
        <w:t>Pippin among the elves at Woodhall...</w:t>
        <w:br/>
        <w:br/>
      </w:r>
      <w:bookmarkStart w:id="0" w:name="cutid1"/>
      <w:bookmarkEnd w:id="0"/>
      <w:r>
        <w:rPr>
          <w:rFonts w:cs="Verdana" w:ascii="Verdana" w:hAnsi="Verdana"/>
          <w:color w:val="000000"/>
          <w:lang w:val="en"/>
        </w:rPr>
        <w:t>Title: Singing As One</w:t>
        <w:br/>
        <w:t>Chapter: 1/1, complete</w:t>
        <w:br/>
        <w:t>By: Dana (songofvarda@yahoo.com)</w:t>
        <w:br/>
        <w:br/>
        <w:t>Summary: They now marched on again in silence, and passed like shadows and faint lights...</w:t>
        <w:br/>
        <w:t>Characters: Pippin, Frodo, Sam, various Elves, mention of Merry</w:t>
        <w:br/>
        <w:t>Pairings: None</w:t>
        <w:br/>
        <w:t>Rating: G</w:t>
        <w:br/>
        <w:t>Warnings: None</w:t>
        <w:br/>
        <w:br/>
        <w:t>Author's Notes: The first of two unrelated stories written for Marigold's challenge #5. My starting scenario was this: a gathering. (I wrote Hoped, At Least as well.) Thanks to Lindelea and Princess for the beta - I couldn't have done it without their help.</w:t>
        <w:br/>
        <w:t xml:space="preserve">Disclaimer: The author makes no claim to owning the rights of anything to do with J.R.R. Tolkien or New Line Cinema. Any and all characters and situations that have been borrowed are for the author's personal use only, and for the entertainment of others. </w:t>
        <w:br/>
        <w:br/>
        <w:br/>
        <w:br/>
      </w:r>
      <w:r>
        <w:rPr>
          <w:rFonts w:cs="Verdana" w:ascii="Verdana" w:hAnsi="Verdana"/>
          <w:i/>
          <w:iCs/>
          <w:color w:val="000000"/>
          <w:lang w:val="en"/>
        </w:rPr>
        <w:t xml:space="preserve">They now marched on again in silence, and passed like shadows and faint lights: for Elves (even more than hobbits) could walk when they wished without sound or footfall. Pippin soon began to feel sleepy, and staggered once or twice; but each time a tall Elf at his side put out his arm and saved him from a fall. Sam walked along at Frodo's side, as if in a dream, with an expression on his face half of fear and half of astonished joy. </w:t>
      </w:r>
      <w:r>
        <w:rPr>
          <w:rFonts w:cs="Verdana" w:ascii="Verdana" w:hAnsi="Verdana"/>
          <w:color w:val="000000"/>
          <w:lang w:val="en"/>
        </w:rPr>
        <w:br/>
        <w:br/>
        <w:t xml:space="preserve">--The Fellowship of the Ring, Book I, Chapter III, Three Is Company </w:t>
        <w:br/>
        <w:br/>
        <w:br/>
        <w:br/>
        <w:t xml:space="preserve">Pippin staggered once more but felt the light touch of an Elvish hand, gentle, yes, but with the strength a soft and cool breeze, guiding him, and he remained upright. He blinked his eyes, eyes that were owlish in the drawing dark. The woods were thicker now, and Pippin looked from side to side. The trees were slender and young, but their quiet power could be seen; they had weathered many storms, Pippin was sure, and they stood there, tall and strong and proud. </w:t>
        <w:br/>
        <w:br/>
        <w:t>They had turned from the path, but he hadn't realized that, nor had his feet, and he didn’t see it until he lifted his gaze and, in wonder, a great green field that spread out grey under the clear night sky. The air was cooler here, and Pippin held his breath. The stars were shining softly, and the village of Woodhall could be seen to the east, beyond the field and the dark shadow of dark trees. It was shining softly, too, bright lights in the night that seemed as if they might break free of their earthly bonds and fly free.</w:t>
        <w:br/>
        <w:br/>
        <w:t>Pippin exhaled and while the cool fresh air should have cleared his head, he realized then how tired he truly was. "Pippin," Frodo said, touching his arm. The Elves had sat upon the grass and were talking in low tones. Pippin nodded and they found a place, where the green grass was soft and its scent was sweet, and laid down, wrapping themselves in cloaks and blankets.</w:t>
        <w:br/>
        <w:br/>
        <w:t>Pippin did not sleep at first, though. Frodo first did, and then Sam followed, who slept despite the splendor of the Elves. Pippin listened to them, and Sam's soft snoring, the Elvish voices otherworldly and lovely to behold.</w:t>
        <w:br/>
        <w:br/>
        <w:t>He slept, and dreamt of the Great Smials, his mother and his father and his sisters, too, standing before its great doors. He called to them, but they could not hear (but why could they not? He was right there, and he was shouting, and if he shouted any louder, then he'd end up going hoarse). One by one, they turned their backs to him and, linking hands, lifted their voices in song, all singing as one. They could not hear him, no, not when they were singing all as one. But he would not be seeing them for a very long while, he wanted to say. And Pippin turned away.</w:t>
        <w:br/>
        <w:br/>
        <w:t>There was a worn road that was leading into the east, tread by many feet, and Pippin's feet were walking it before his head knew what was going on. It put his home further and further beyond. But there was Frodo, and there was old Sam, and he wondered if he'd find Merry, too, further on down the road.</w:t>
        <w:br/>
        <w:br/>
        <w:t>And if he walked it, would it lead him back home?</w:t>
        <w:br/>
        <w:br/>
        <w:t>When he woke again, it was to a world lit by light of red fire and of white stars. Pippin sat and rubbed his eyes and felt the chill of the night wrap around his shoulders. He was greeted, though, by a tall Elf, smiling, a fair sight in the night.</w:t>
        <w:br/>
        <w:br/>
        <w:t>"There is a fire in the hall, and food for hungry guests."</w:t>
        <w:br/>
        <w:br/>
      </w:r>
      <w:r>
        <w:rPr>
          <w:rFonts w:cs="Verdana" w:ascii="Verdana" w:hAnsi="Verdana"/>
          <w:i/>
          <w:iCs/>
          <w:color w:val="000000"/>
          <w:lang w:val="en"/>
        </w:rPr>
        <w:t>The hall?</w:t>
      </w:r>
      <w:r>
        <w:rPr>
          <w:rFonts w:cs="Verdana" w:ascii="Verdana" w:hAnsi="Verdana"/>
          <w:color w:val="000000"/>
          <w:lang w:val="en"/>
        </w:rPr>
        <w:t xml:space="preserve"> Pippin wondered, and turned to look, even as he rose to his feet. The talking of the Elves was like song, almost more so than the very song that they were seeing, and Pippin's feet took them where they wanted, almost as if they were guided by some other force. It could have been his stomach, though, awoken at the mention of food. </w:t>
        <w:br/>
        <w:br/>
      </w:r>
      <w:r>
        <w:rPr>
          <w:rFonts w:cs="Verdana" w:ascii="Verdana" w:hAnsi="Verdana"/>
          <w:i/>
          <w:iCs/>
          <w:color w:val="000000"/>
          <w:lang w:val="en"/>
        </w:rPr>
        <w:t>What would old Merry think of this?</w:t>
      </w:r>
      <w:r>
        <w:rPr>
          <w:rFonts w:cs="Verdana" w:ascii="Verdana" w:hAnsi="Verdana"/>
          <w:color w:val="000000"/>
          <w:lang w:val="en"/>
        </w:rPr>
        <w:t xml:space="preserve"> he wondered, and he laughed. Merry would curse his luck, that was what he would do, that he had missed out on this chance. That he had gone eastward to Crickhollow with Fatty.</w:t>
        <w:br/>
        <w:t xml:space="preserve">But Merry was due that - Fatty would have done a good enough job, all on his own. Well, Pippin amended that thought, it was true that Fatty was prone to fall asleep on the job, but he could hardly fault him that, as moving could be such a dreadful bore. And there stood a tall Elf, like a passing moment, who smiled at Pippin's display of mirth. And Pippin smiled back at him and passed on by. </w:t>
        <w:br/>
        <w:t>"There is much to be thankful for," Pippin heard, though he couldn't be sure if he really had, or it if had only been the passing of the wind in the trees. He looked in wonder on the hall. It was no hall, as a hobbit might call it, instead an opening in the green, roofed by the very boughs of trees. A wood-fire blazed, burning bright, and the scent of the woody smoke tickled the back of Pippin's nose. There were Elves all about, tall Elves, fair Elves, more than Pippin had thought there had been when first they had found them, all in the dark. Elves who sat and talked, and there were those who sang, and there were those who were bearing food and drink.</w:t>
        <w:br/>
        <w:br/>
        <w:t>Pippin's stomach rumbled, and he hadn't thought himself so hungry, but now he felt it, in the rumbling of his stomach. "This is poor fare," Pippin was told, "for we are lodging in the greenwood far from our halls. If ever you are our guests at home, we will treat you better."</w:t>
        <w:br/>
        <w:br/>
        <w:t>"It seems to me good enough for a birthday-party," said Frodo, and Pippin realized for the first in that moment that Frodo and Sam had followed after from where they had slept. He had been unaware.</w:t>
        <w:br/>
        <w:br/>
        <w:t>He was more so, even, as they were led to sit, and sit they did, listening to the laughing song of the Elvish tongue. He felt that he lost himself, sitting there, surrounded on all sides by light and song. He was certain that he had eaten, and that he had drank a clear drink, but could not remember it after, his mind in a fog like the veil of a dream.</w:t>
        <w:br/>
        <w:br/>
        <w:t xml:space="preserve">He did sleep, and the grass was cool and sweet, lulled by a meal that sat contentedly in his belly, and the sound of many voices, almost as if they were all talking and singing as one.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32:00Z</dcterms:created>
  <dc:creator>Mike Combs</dc:creator>
  <dc:description/>
  <cp:keywords/>
  <dc:language>en-US</dc:language>
  <cp:lastModifiedBy>Mike Combs</cp:lastModifiedBy>
  <dcterms:modified xsi:type="dcterms:W3CDTF">2004-06-14T07:32:00Z</dcterms:modified>
  <cp:revision>1</cp:revision>
  <dc:subject/>
  <dc:title>Singing As One by Dana</dc:title>
</cp:coreProperties>
</file>