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bCs/>
          <w:i/>
          <w:iCs/>
          <w:color w:val="000000"/>
          <w:sz w:val="27"/>
          <w:szCs w:val="27"/>
          <w:lang w:val="en"/>
        </w:rPr>
        <w:t>An Expansion of the Family Influence by Auntiemeesh</w:t>
      </w:r>
      <w:r>
        <w:rPr>
          <w:rFonts w:cs="Verdana" w:ascii="Verdana" w:hAnsi="Verdana"/>
          <w:color w:val="000000"/>
          <w:lang w:val="en"/>
        </w:rPr>
        <w:br/>
        <w:t>Gorhendad Oldbuck wants to build a new smial...</w:t>
        <w:br/>
        <w:br/>
      </w:r>
      <w:bookmarkStart w:id="0" w:name="cutid1"/>
      <w:bookmarkEnd w:id="0"/>
      <w:r>
        <w:rPr>
          <w:rFonts w:cs="Verdana" w:ascii="Verdana" w:hAnsi="Verdana"/>
          <w:color w:val="000000"/>
          <w:lang w:val="en"/>
        </w:rPr>
        <w:t>Title: An Expansion of the Family Influence</w:t>
        <w:br/>
        <w:br/>
        <w:t>Author: Auntiemeesh</w:t>
        <w:br/>
        <w:br/>
        <w:t>Rating: G</w:t>
        <w:br/>
        <w:br/>
        <w:t>Character: Gorhendad Oldbuck</w:t>
        <w:br/>
        <w:br/>
        <w:t>Disclaimer: Middle Earth belongs to Tolkien, I just get to visit from time to time</w:t>
        <w:br/>
        <w:br/>
        <w:t>Summary: Gorhendad wants to build a new smial.</w:t>
        <w:br/>
        <w:br/>
        <w:t>Challenge: Write a story in which something is made. It can be anything, made by anyone. Baking, woodcarving, Rings of Power, maps, clothing, medicine, whatever you like.</w:t>
        <w:br/>
        <w:br/>
        <w:br/>
        <w:br/>
        <w:t>Late March S.R. 739</w:t>
        <w:br/>
        <w:br/>
        <w:t>Gorhendad Oldbuck, known affectionately as Gor’n to family and friends, looked around him in satisfaction. He was standing atop a large hill, which commanded a clear view of the Brandywine River, the Old Forest and everything in between for miles up and down the river. It was the perfect place for his new smial.</w:t>
        <w:br/>
        <w:br/>
        <w:t>He currently lived with the rest of the Oldbucks in the Marish, but it was getting very crowded there. He wanted to marry and there was no open farmland for him to buy, no good smials or houses available for a young couple. Several of his brothers and cousins were in similar difficulties. It was clearly time to expand. Looking around once more, he smiled to himself. Yes, this hill had definite potential.</w:t>
        <w:br/>
        <w:br/>
        <w:t>It would take time, hard work and a lot of money to make that potential into reality but Gor’n had never been afraid of hard work, he had the time and he was pretty sure his Da would be happy to finance an expansion of the family influence.</w:t>
        <w:br/>
        <w:br/>
        <w:t>After a final look around the area, he started down the hill. The faster he got back, the sooner he could start work on his new home. With this in mind, he mounted his pony and set it to a brisk trot, heading for the Brandywine Bridge, some twenty miles north of his current location. He was already planning things out in his mind. The first thing to do, he mused, was build another bridge, closer to his hill (as he already felt it to be). If all the workers and materials had to go so far round on each trip, it would add considerably to the time and money required. A bridge would take a lot of planning and significant time to make, though, he mused. Maybe he had better start out with a ferry, which could be set up in a day or so. Yes, that was the best way to go, for now at least. Establish a ferry, get the work started and then, once his new smial was built, if there seemed need for a bridge, it could be built then.</w:t>
        <w:br/>
        <w:br/>
        <w:t>Gor’n hummed quietly to himself as he went, happily fixing details in his mind. He had, for several years, known roughly what he wanted in a smial and now all he had to do was fix the details to the space that he was going to have. This daydreaming occupied him on his trip home. Although he wanted to speak to his father immediately, upon arriving home, he was forced to exercise patience, as the older hobbit was in Stock conducting some business. Not a naturally patient hobbit, Gor’n consoled himself that it was only one night. He would be able to speak to his father in the morning.</w:t>
        <w:br/>
        <w:br/>
        <w:t>Plans have a way of changing, however, and nature seems to have uncanny timing. It began raining shortly after Gor’n made it home and it continued to rain for nearly a week. There had already been an unusual amount of rain this spring and this new storm was the worst of the lot. The river, which had already been a bit high, rose higher still. Everyone fought diligently to keep the water within the banks, but a time came when the dikes began to give way and the lowlands along the river were flooded out. The Oldbuck farm, placed several miles back from the river on a slight rise, suffered very little damage. Others were not so fortunate. Everyone was kept very busy for weeks with cleaning up and repairing damage.</w:t>
        <w:br/>
        <w:br/>
        <w:br/>
        <w:br/>
        <w:t>Mid-April S.R.739</w:t>
        <w:br/>
        <w:br/>
        <w:t>Gor’n had not had a chance to speak with his father, but the plan that had sprung to his mind while standing on the crest of that hill had not gone away. He had been thinking on it a great deal and working out the best way to approach the issue. Now, striding briskly down the hall toward the kitchen, he made up his mind to speak to his father at the first possible opportunity. This was not as easy at it sounded. As the head of the leading family in the Marish and also Thain, Sorhendad had been kept busy organizing relief for suddenly homeless families, assessing the damage done to local farms (luckily it was early enough that most planting could be redone), pulling together clean-up and repair crews, as well as running his own farm and attending to the duties attached to the office of Thain. He was normally up several hours before dawn to do paperwork so that he was free to do farmwork during daylight hours and then go in to Stock for several hours almost every evening to meet with various people.</w:t>
        <w:br/>
        <w:br/>
        <w:t>Gor’n was also keeping much busier than usual. He and his brothers continued with their normal daily tasks and also were helping out with the recovery process. Gor’n had spent that morning, as every morning for the past week, repairing the road between Stock and Rushey, which had been washed out in a number of places. It was hot, sweaty work which left him with aching muscles and a tiredness of the mind.</w:t>
        <w:br/>
        <w:br/>
        <w:t>In the kitchen, Gor’n helped himself to the makings of a late tea. Sitting at the large table in the center of the room, he ate seedcakes and cheese with apples, not really tasting anything as his mind worked on the problem at hand. The best time to approach his father, he mused, was in the evening when he returned from Stock. He usually took a pipe in the parlor before turning in for the night. If Gor’n could catch him in the right mood, he might be receptive to the idea. It wouldn’t be as easy as it would have been a few weeks ago, but Gor’n was hopeful. After wiping away the last crumbs of his tea, he cleared up his mess, washed his cup and went out the back door. Whistling at two farmhands sitting under a tree, he motioned them to join him. There was a stone wall out in the far pasture that was in need of repair. That was his next task.</w:t>
        <w:br/>
        <w:br/>
        <w:t>Gor’n limped back to the house several hours later with a sore foot and the comforting knowledge that at least one bit of that wall was now solid and strong. Inside, he headed straight for the bathing room, filling a deep copper tub with hot water and settling down for a nice soak before dinner. Leaning his head against the back of the tub he closed his eyes and tried to relax muscles tight from the hard labor of the day. As his body relaxed he became more aware of the throbbing in his left foot and cursed himself for a fool. He should have thrown on a pair of boots before heading out to fix the wall, but it hadn’t occurred to him until after he’d dropped a large rock on his foot. He was pretty sure there were no broken bones, but the foot was going to be sore for days and there was already a spectacular bruise.</w:t>
        <w:br/>
        <w:br/>
        <w:t>Just as he was on the edge of sleep, there was a knock at the door. "Gorhendad Oldbuck, you get out here this instant. Arabella Took has been waiting for you in the front parlor for at least twenty minutes now." Violet’s voice set him to thrashing and splashing copious amounts of water on the floor as he struggled to get out of the tub.</w:t>
        <w:br/>
        <w:br/>
        <w:t>Gor’n was dozing again when his father returned home late that evening. The sound of the door closing was enough to jolt him awake but he felt disoriented and shaky. He had never been a good napper and once asleep preferred to stay asleep. Running his hands through his hair, he attempted to summon up some sense of alertness. He needed his wits about him when presenting his case to his father.</w:t>
        <w:br/>
        <w:br/>
        <w:t>He waited until Sorhendad was settled in his favorite chair by the hearth, with pipe in hand and a brandy sitting at his elbow. The older hobbit looked weary but not yet too tired for a discussion with his son.</w:t>
        <w:br/>
        <w:br/>
        <w:t>"Da," Gor’n took a deep breath and set himself to his task. "I’ve got a proposition for you."</w:t>
        <w:br/>
        <w:br/>
        <w:t>An hour later, Sorhendad was looking at his son with dismay. He was puffing on his pipe to provide a delay while he tried to find some response to the lad’s request. At another time he might have welcomed the challenge of trying to design and build a whole new community, for that was what would be involved here whether Gor’n realized it or not, but at the moment he just didn’t see how he could find time or resources for such a thing. "Do you have any idea how much this would cost?" he asked finally, unable to come up with a better comment at that moment.</w:t>
        <w:br/>
        <w:br/>
        <w:t>"Not as much as you might think." Gor’n had been thinking about this almost non-stop for two weeks now and had come up with a plan. "How many farmhands have you seen in the last week, looking for work because the farms they worked on were damaged. A number of the farmers as well, if I don’t miss my guess. Then there’s Hob the carver, who’s home and studio was destroyed, Myrtle the seamstress who rented from Farmer Brookside, who’s also been flooded out, and dozens more like them. They all have useful skills but either nowhere to work, or no more customers. These folk are all willing to do whatever work is available. Only trouble is, there is no work.</w:t>
        <w:br/>
        <w:br/>
        <w:t>If we can find enough people who are willing to relocate, we can work out a trade agreement with them. Set up a village at the base of Buck Hill." Somewhere along the line, ‘the hill’ had become Buck Hill in his mind. He wasn’t sure when it had happened but it was a good name and he was content with it. "Have them sign a contract that they will provide a particular service for a particular length of time. In return they get full rights to a patch of land and a house or smial. That way, when the work is done, they have a place to live, own their own home free and clear and we get the work we need at a price that we can afford."</w:t>
        <w:br/>
        <w:br/>
        <w:t>Sorhendad mulled the idea over. It wouldn’t be quite as simple as all that, he knew. People wouldn’t be satisfied working for something as distant as a house next year. They would also want and need money now. Still, the lad was on to something. There were a large number of unemployed people suddenly floating around the Marish and very few jobs to be had.</w:t>
        <w:br/>
        <w:br/>
        <w:t>"I’m not going to give you an answer tonight," he finally stated. "This will take a lot of thinking over. I will go so far as to say I will talk with some of the local family heads and town leaders and see what they think of the idea."</w:t>
        <w:br/>
        <w:br/>
        <w:t>Gor’n was happy to accept this. It wasn’t an outright refusal and that was the only thing that would have seriously worried him. As much as he fussed and complained sometimes, his father enjoyed a challenge and this project was just the thing to capture his interest.</w:t>
        <w:br/>
        <w:br/>
        <w:br/>
        <w:br/>
        <w:t>July S.R. 739</w:t>
        <w:br/>
        <w:br/>
        <w:t>Sorhendad spent nearly a month deliberating with friends and community leaders before he found the way clear to going ahead with this project. It had seemed at first as if there simply would be no way that it could be done, but where there is a will, there is a way and there had been significant will behind the idea.</w:t>
        <w:br/>
        <w:br/>
        <w:t>The Marish had been getting overcrowded even before the flood made the situation much worse. Sorhendad had been aware of the problem for some time. His own sons were going to have difficulties finding homes of their own. The farm had already been divided as much as it could be while maintaining enough acreage to be useful. His grandfather had split it into several portions to divide amongst his sons, and his father had done the same with the portion of the farm that had come to him. If Sorhendad tried to divide it up any more his sons would be left with patches barely big enough for a house and a kitchen garden.</w:t>
        <w:br/>
        <w:br/>
        <w:t>Several farms had been washed out altogether and many more had been set back enough that they could not afford to keep the help they usually hired. Stock had been inundated by these suddenly homeless people and it was putting a strain on the town to support them. No one was willing to turn them out, but space was getting tight, food scarce and tempers were beginning to flare. Something would have to be done, sooner rather than later. Once even the thickest heads could see this, there was much less opposition to Gorhendad’s idea.</w:t>
        <w:br/>
        <w:br/>
        <w:t>The next step was finding a qualified builder who would be willing and able to take on such a monumental task. This had taken weeks and Gor’n had begun to grow worried when a solution to the problem landed right in his lap.</w:t>
        <w:br/>
        <w:br/>
        <w:t>He had been sent to Bree on business for his father. After successfully negotiating a trade agreement with old Basilworth Butterbur at the Prancing Pony he’d settled down in the common room to enjoy a beer and a pipe before bed.</w:t>
        <w:br/>
        <w:br/>
        <w:t>After something more like three or four beers, he’d got up to relieve himself. Staggering slightly -he wasn’t used to the pint sized beers served here – he’d bumped into a burly hobbit just entering the common room. Begging the other hobbit’s pardon, he’d continued on his way. A rather long time later, he’d returned. Stifling a yawn, he’d decided to forego one last drink before bed. He’d gone to the bar to pay his tab before retiring.</w:t>
        <w:br/>
        <w:br/>
        <w:t>"Excuse me, are you Gorhendad Oldbuck?"</w:t>
        <w:br/>
        <w:br/>
        <w:t>He’d been startled by the voice and the hand on his shoulder. Turning around, he’d spied the hobbit he had jostled earlier. “Yes, I’m Gorhendad."</w:t>
        <w:br/>
        <w:br/>
        <w:t>The other hobbit bowed, “My name is Mat Tunnelly, at your service."</w:t>
        <w:br/>
        <w:br/>
        <w:t>Gor’n had eyed the stranger dubiously. This seemed an unusually formal way to introduce yourself to someone at a tavern. Deciding to go along with it, he’d given a slightly wobbly bow himself. "At yours and your family’s."</w:t>
        <w:br/>
        <w:br/>
        <w:t>"I hope you’ll forgive my intrusion but Basil told me you’re looking for a builder. I think I can help you."</w:t>
        <w:br/>
        <w:br/>
        <w:t>That had been almost two months ago. He’d extended his visit to Bree in order to meet with Mr. Tunnelly more formally and the two had quickly come to an agreement. Gor’n had returned to the Shire and a week later Mr. Tunnelly had followed. Since then, there had been several trips to Buck Hill, much easier to access since a new ferry had been established a few miles south of Stock, to measure and plan.</w:t>
        <w:br/>
        <w:br/>
        <w:t>Now it was time to see what the builder had come up with. Gor’n and his father were on their way to Stock to see Mr. Tunnelly, who had managed to find a small room at the Golden Perch for the duration of his stay in the Shire. Although both had seen preliminary drawings, they were eager to see what Mr. Tunnelly had put together for his final draft.</w:t>
        <w:br/>
        <w:br/>
        <w:t>They found the other hobbit waiting for them outside the inn. "Welcome," he greeted them each with a slap on the back. "I’m sure you must be thirsty after your walk. I have a bite and a sip waiting inside if you’d care to follow me."</w:t>
        <w:br/>
        <w:br/>
        <w:t>He led them to a small, private parlor at the back of the inn. True to his word, the table was laid with a decent spread. Not what would have been offered to the Thain before the flooding, but decent. Help had been coming in from all parts of the Shire, mainly in the form of food.</w:t>
        <w:br/>
        <w:br/>
        <w:t>"Ah, now that’s a kind lad," Sorhendad looked on approvingly. Without much fuss, the three hobbits seated themselves and tucked in, focusing all their attention on their victuals until the table was much emptier than it had been a short time earlier.</w:t>
        <w:br/>
        <w:br/>
        <w:t>"A fine meal." Sorhendad patted his stomach. "Now let’s get this mess cleared away so we can get down to business."</w:t>
        <w:br/>
        <w:br/>
        <w:t>Mr. Tunnelly rang a small hand bell and in short order a young lad had entered the room, stacked all the plates, mugs and cutlery, wiped the table clean, placed a fresh pitcher of beer and clean mugs on a side table and departed with the dirty dishes, without so much as a word. Gor’n, who had come to the common room at the Golden Perch many times but had rarely done business here, was impressed with the efficiency of the staff.</w:t>
        <w:br/>
        <w:br/>
        <w:t>At a glance from his father, Gor’n took the place of barman and poured out mugs for each of them before sitting back down at the table. In the meanwhile, Mr. Tunnelly had spread out a large sheaf of papers, covered in finely drawn diagrams.</w:t>
        <w:br/>
        <w:br/>
        <w:t>"This is what I have put together for your approval. As you can see, the main entrance is here, on the south side of the hill. There are also several smaller, private entrances as we discussed. Per your request I have designed the smial to accommodate several independent suites as well as a common kitchen, dining hall, and several public sitting rooms.</w:t>
        <w:br/>
        <w:br/>
        <w:t>The three hobbits spent the rest of the afternoon going over the details of the draft, before ultimately approving it. While the smial was large enough for Gor’n and several other members of the Oldbuck family, it was being built into a very large hill and there was much room for growth if such were needed.</w:t>
        <w:br/>
        <w:br/>
        <w:t>With all three hobbits in agreement, they called for the innkeeper. "Ah, Mr. Brockhouse," Sorhendad greeted the particularly fat hobbit who entered the parlor a short while later. "I would like to commend you on the service you provide here. Now I need just a wee bit more assistance. I have a document here that must be signed and as you can see, I’m a bit short of witnesses. Do you think you could round up a few likely lads and some red ink?"</w:t>
        <w:br/>
        <w:br/>
        <w:t>Brockhouse reddened just slightly at the compliment but responded matter of factly. "Of course, Mr. Oldbuck. I know just the lads. I’ll get them here as quickly may be." Nodding respectfully, he left the parlor, pulling the door shut behind him.</w:t>
        <w:br/>
        <w:br/>
        <w:t>It took some time for the innkeeper to gather the required hobbits. Sorhendad, Gor’n and Mat Tunnelly passed the time in idle chat. Mr. Tunnelly, a confirmed bachelor, enjoyed hearing the details of Gor’n’s courtship with Arabella Took, although he couldn’t resist warning the younger hobbit against marriage. "Look at me," he declared. "Fifty-six years old and free as a bird. I come and go as I please. If I had a wife and seven children at home, I would never have been able to take on this job. You think about that before you commit yourself, lad." Gor’n accepted the advise in good humor, paying it no mind.</w:t>
        <w:br/>
        <w:br/>
        <w:t>Shortly thereafter, Brockhouse returned, followed by several prosperous and influential hobbits. The seven hobbits gathered about the table, taking it in turn to dip a pen into the jar of red ink and carefully signing their names to the draft. When this was done, Sorhendad invited them all to join him in a toast to his son’s future home in Buck Hill. More beer was ordered and the meeting shortly devolved into a celebratory party.</w:t>
        <w:br/>
        <w:br/>
        <w:t>"Have you thought on a name for your new place, lad?" This question, coming from Hamilcar Bolger, took Gor’n by surprise. He had, in fact, given no thought whatsoever to a name for his smial.</w:t>
        <w:br/>
        <w:br/>
        <w:t>"A name’ll come in time, Ham. I haven’t got that far yet with my planning." The idea having once been planted in his head, Gor’n found himself distracted for the rest of the evening, ideas of names flowing in and out of his mind. Either Oldbuck Hall or Buck Hall seemed obvious choices, but neither appealed to him.</w:t>
        <w:br/>
        <w:br/>
        <w:t>He was still musing over the name as he headed home with his father later that evening, no closer to finding something satisfactory. He was beginning to get a bit of a headache and firmly pushed the issue from his mind, taking a deep breath of the sweet, summer air, knowing that next year this time he would be living in his new home.</w:t>
        <w:br/>
        <w:br/>
        <w:br/>
        <w:t>Early March S.R. 740</w:t>
        <w:br/>
        <w:br/>
        <w:t>Gor’n stood at the front entrance to his new smial, breath condensing in the chill air. It had been a year since he had first stood on this hill and looked around, liking what he saw. Once the plans were finalized the excavation had moved ahead quickly, with everyone involved wanting to get that first stage done before the freeze set in. The rest of the winter had been spent putting up walls, painting, furnishing, finishing off the one hundred and one little details that were necessary before the place would be habitable, as well as setting up the village that nestled in snug at the base of the hill. Now it was done. He and his new wife, Arabella, were moving in today. He turned to his bride with a wide grin and gathered her into his arms.</w:t>
        <w:br/>
        <w:br/>
        <w:t>"Welcome to Brandy Hall, lov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4T07:17:00Z</dcterms:created>
  <dc:creator>Mike Combs</dc:creator>
  <dc:description/>
  <cp:keywords/>
  <dc:language>en-US</dc:language>
  <cp:lastModifiedBy>Mike Combs</cp:lastModifiedBy>
  <dcterms:modified xsi:type="dcterms:W3CDTF">2004-06-14T07:20:00Z</dcterms:modified>
  <cp:revision>1</cp:revision>
  <dc:subject/>
  <dc:title>An Expansion of the Family Influence by Auntiemeesh</dc:title>
</cp:coreProperties>
</file>