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In Which Frodo makes a Discovery by Mysterious Ways</w:t>
      </w:r>
      <w:r>
        <w:rPr>
          <w:rFonts w:cs="Verdana" w:ascii="Verdana" w:hAnsi="Verdana"/>
          <w:color w:val="000000"/>
          <w:lang w:val="en"/>
        </w:rPr>
        <w:br/>
        <w:t>The life and love of Linwe and Frodo. In this piece Frodo and Linwe have been married a few months. Contains het sex - rated NC -17...</w:t>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In Which Frodo makes a Discovery</w:t>
      </w:r>
    </w:p>
    <w:p>
      <w:pPr>
        <w:pStyle w:val="Normal"/>
        <w:spacing w:before="0" w:after="240"/>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 Mysterious Ways</w:t>
      </w:r>
    </w:p>
    <w:p>
      <w:pPr>
        <w:pStyle w:val="Normal"/>
        <w:spacing w:before="0" w:after="240"/>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 xml:space="preserve">Author’s Note-- I respectfully warn readers that this story does contain detailed descriptions of sex. If you don’t want to read about Hobbits making passionate love then read no further. This is a small companion piece to my story, Enigmas- The life and love of Linwe and Frodo. In this piece Frodo and Linwe have been married a few months. </w:t>
      </w:r>
    </w:p>
    <w:p>
      <w:pPr>
        <w:pStyle w:val="Normal"/>
        <w:spacing w:before="0" w:after="240"/>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Rating NC-17</w:t>
      </w:r>
    </w:p>
    <w:p>
      <w:pPr>
        <w:pStyle w:val="Normal"/>
        <w:rPr/>
      </w:pPr>
      <w:r>
        <w:rPr>
          <w:rFonts w:cs="Verdana" w:ascii="Verdana" w:hAnsi="Verdana"/>
          <w:color w:val="000000"/>
          <w:lang w:val="en"/>
        </w:rPr>
        <w:br/>
        <w:br/>
        <w:t xml:space="preserve">Golden fire light and candle light filled the room. The cool September air wafted in through the open window. Frodo and Linwe sat on their bed, dressed only in their night clothes, playing a game of chess. “Linwe, you can’t move your piece that way.” </w:t>
        <w:br/>
        <w:br/>
        <w:t>“Of course I can, I just did.” Linwe smiled in a sweet if somewhat mysterious way.</w:t>
        <w:br/>
        <w:br/>
        <w:t>“No dearest, you can’t change which color the Bishops move on. One stays on the white, the other on the black. Only a Queen can do either. And stop smiling at me like that, I am not going to fall for it this time.” Frodo said sternly.</w:t>
        <w:br/>
        <w:br/>
        <w:t>“You always fall for it.” Linwe said smugly.</w:t>
        <w:br/>
        <w:br/>
        <w:t>“Well, I will not this time. Now put that piece back and make another move.”</w:t>
        <w:br/>
        <w:br/>
        <w:t>Linwe moved her Castle and took Frodo’s Knight. She looked up at Frodo with wide eyes, “There, can I do that?”</w:t>
        <w:br/>
        <w:br/>
        <w:t>Frodo’s face displayed shock then he looked at Linwe. His own eyes narrowed. He followed the lines of her Castle, her Bishop and her Queen. “You know perfectly well what you just did. In fact you have known all along what you were doing.”</w:t>
        <w:br/>
        <w:br/>
        <w:t>“Why Frodo, what ever do you mean?” Linwe asked with a tremendous show of innocence.</w:t>
        <w:br/>
        <w:br/>
        <w:t xml:space="preserve">“I mean dearest that you just won the game </w:t>
      </w:r>
      <w:r>
        <w:rPr>
          <w:rFonts w:cs="Verdana" w:ascii="Verdana" w:hAnsi="Verdana"/>
          <w:i/>
          <w:iCs/>
          <w:color w:val="000000"/>
          <w:lang w:val="en"/>
        </w:rPr>
        <w:t>and</w:t>
      </w:r>
      <w:r>
        <w:rPr>
          <w:rFonts w:cs="Verdana" w:ascii="Verdana" w:hAnsi="Verdana"/>
          <w:color w:val="000000"/>
          <w:lang w:val="en"/>
        </w:rPr>
        <w:t>you know you did.” Accused Frodo.</w:t>
        <w:br/>
        <w:br/>
        <w:t>“Did I? Why imagine that! How lucky for me.” Linwe beamed with happiness.</w:t>
        <w:br/>
        <w:br/>
        <w:t>“How did you do that?” Demanded Frodo.</w:t>
        <w:br/>
        <w:br/>
        <w:t>Laughter welled up in Linwe, she tried to suppress it but it bubbled past her lips anyway. “Well, I may have had a conversation or two, about chess, with Marroc Grubb this week.”</w:t>
        <w:br/>
        <w:br/>
        <w:t>“Marroc Grubb you say. And when would you have the opportunity to talk with Marroc Grubb, one of the best chess players in all of the Shire?”</w:t>
        <w:br/>
        <w:br/>
        <w:t>“Well, Mr. Grubb has been in to see Till Brambleburr every day this week, and as you know I have been going to see Mr. Brambleburr to change the dressing on his foot, from when he ran over it with the plow.”</w:t>
        <w:br/>
        <w:br/>
        <w:t>Frodo nodded his head and pursed his lips. “I see. So all this week you have been getting lessons from Old Marroc, on playing chess, and you never bothered to tell me.”</w:t>
        <w:br/>
        <w:br/>
        <w:t>“I suppose it slipped my mind. I am terribly sorry.” Linwe said her voice dripping with false sincerity.</w:t>
        <w:br/>
        <w:br/>
        <w:t>“Oh no. Don’t apologize. It is nothing,” Said Frodo, “now, if you will excuse me, I am going to get things settled for the night. Is there anything I can get for you while I am up?”</w:t>
        <w:br/>
        <w:br/>
        <w:t>“No dear, thank you, but I am fine. Are you sure you are not upset with me?”</w:t>
        <w:br/>
        <w:br/>
        <w:t>“Not at all dear.” Frodo kept his face straight and went about putting away the chess set. He then banked the fire for the night and climbed into bed with a book and started to read. All without saying another word. Linwe watched all of this and was not sure what to make of it. Frodo’s eyes were not the cold grey they usually were when he was angry, but the way he went about settling in for the night without speaking to her told her that maybe she had made him a bit angry. For lack of any idea of what else should be done, Linwe climbed in under the covers, snuggled up to Frodo slipping her arm around his waist then kissed his cheek. “Good night, my love.” She said.</w:t>
        <w:br/>
        <w:br/>
        <w:t>“What? Oh yes, good night.” said Frodo with a mildly distracted smile.</w:t>
        <w:br/>
        <w:br/>
        <w:t>Linwe started to chew on her lower lip as she usually did when she was trying to sort something out in her mind. This was not like Frodo at all. He was never so casual with her. Not even from the first moment they had met. Linwe lay there with her arm still around him, and intently watched his face. Examining it closely for any clue as to what was going through his head. Frodo’s face continued to be relaxed, his eyes moved back and forth across the page. Linwe frowned. “Frodo are you upset with me?”</w:t>
        <w:br/>
        <w:br/>
        <w:t>Frodo glanced quickly at her, “No, love, what makes you ask?”</w:t>
        <w:br/>
        <w:br/>
        <w:t>Linwe sighed, “Nothing in particular.” Linwe continued holding and watching Frodo for several more minutes but all he did was turn the page of his book. Linwe sighed, “I guess I will go to sleep now.” She said and removed her arm and rolled over, putting her back to him.</w:t>
        <w:br/>
        <w:br/>
        <w:t>“All right dear. I will put the candles out when I am done reading. Sleep well.” Was all Frodo said.</w:t>
        <w:br/>
        <w:br/>
        <w:t>Linwe lay quietly, completely baffled by Frodo’s casual manner. Every night she and Frodo shared a bit of affection. At the very least there were a few tender kisses. She could not sense any anger coming from him, and he was not unkind to her. Linwe was thinking very hard on the matter and was taken completely buy surprise when fingers started digging into the very ticklish spot beneath her lowest rib. Linwe shrieked and started laughing helplessly as she tried to move away from her attacker. “Frodo stop!”</w:t>
        <w:br/>
        <w:br/>
        <w:t xml:space="preserve">“Oh no, fair is fair. You pulled a sudden winning move on me and I am pulling one on you!” He climbed on top of her, his legs straddling her. He then proceeded tickling both sides of her. </w:t>
        <w:br/>
        <w:br/>
        <w:t xml:space="preserve">Linwe tried to push him off but was laughing so hard she could not get her breath and strength. “ Please stop.” She gasped. “I beg you.” </w:t>
        <w:br/>
        <w:br/>
        <w:t>Frodo made one last vicious dig making her shriek even louder then grabbed her wrists then pinned her arms on either side of her head. Smiling smugly he lowered his face until it was inches above hers. “I will stop tormenting you and allow you to live if you admit that you cheated.”</w:t>
        <w:br/>
        <w:br/>
        <w:t>“What? How did I cheat? I would never cheat!” protested Linwe.</w:t>
        <w:br/>
        <w:br/>
        <w:t>“My love, you had lessons in chess from a master all week this week and never said a word to me. Knowing this you lured me into a game and lead me to believe that you were still a complete beginner. You made a great show of ignorance to keep me from seeing that you were actually making some masterful moves. You played under false pretense.” Frodo lowered his face even more until the tip of his nose was lightly touching hers. “Admit it,” he said in a low voice, “you cheated.”</w:t>
        <w:br/>
        <w:br/>
        <w:t>Linwe could barely think she was totally mesmerized by the movement of his lips. She felt herself getting warm and tingly all over. “How will I be rewarded for making this admission?”</w:t>
        <w:br/>
        <w:br/>
        <w:t>“Like this.” Frodo lowered his lips to hers and kissed her long and tenderly. He then removed his lips from hers but kept them near “So do you admit to wrong doing?” He asked. His voice husky.</w:t>
        <w:br/>
        <w:br/>
        <w:t>“I do, and I beg your forgiveness.” Linwe said breathless with longing.</w:t>
        <w:br/>
        <w:br/>
        <w:t>“ I will show you my forgiveness.” And he lowered his lips to hers once more and kissed her with abandon.</w:t>
        <w:br/>
        <w:br/>
        <w:t xml:space="preserve">With each breath Linwe took Frodo could feel Linwe’s breasts push up against him. He released one of her wrists, slowly he slid his hand down the length of her arm to her breast. He sighed at the delicious feel of the weight of it in his hand. He caressed it. Linwe moaned softly against his lips. Their kiss deepened, his thumb found where her nipple hid beneath the fabric of her gown. Frodo started to massage it making it pebble hard. Linwe moved her one free hand to his thigh, tugging and pushing the hem of his shirt upwards. Frodo sat up, pulled his shirt off then helped Linwe up and pulled hers off as well. He paused for a moment letting his eyes roam all over her soft exposed skin, the beauty of her always took his breath away. He lowered himself over her once more. He kissed her once on the lips, then moved to her delicate jaw line. His hands gliding over her silky skin. One tender kiss after another and he made his way up to her soft ear lobe, which he took between his teeth to gently tug on. Beneath him me could feel Linwe breathing heavily. It encouraged him. He started kissing the tender skin of her throat as though he were hungry and meant to devour her. Linwe slid her hands up his arms to bury her fingers in his hair. Frodo continued savoring the warm flesh of her neck. He carefully moved one of his knees from its place by her hip to settle between her warm thighs. He sighed over how good it felt. </w:t>
        <w:br/>
        <w:br/>
        <w:t xml:space="preserve">Linwe felt as though she would never catch her breath again. The feel of Frodo’s lips on her neck made her desire for him burn higher. Then there were his hands, his lovely, beautiful, graceful hands, touching her, caressing her, playing her like an instrument. How she loved the feel of his lips and his hands. </w:t>
        <w:br/>
        <w:br/>
        <w:t>Frodo moved his lips from Linwe’s neck to the supple skin of her breasts. While one hand teased the nipple of the breast it held, his tongue savored the other. Linwe moaned beneath him.</w:t>
        <w:br/>
        <w:br/>
        <w:t xml:space="preserve">As his mouth continued its ministrations, his hand slid from her breast to her belly and started to stroke and knead, stroke and knead. Linwe arched her back pressing her body closer to his mouth and his hand, demanding more. Frodo loved the feel of her skin, the warmth of her body. Anxious to show his love for all of her, he moved his lips still lower, across the tender flesh of her belly. Linwe gasped when he reached her navel and started bathing it with his tongue. </w:t>
        <w:br/>
        <w:br/>
        <w:t xml:space="preserve">One hand caressed her hip while the other massaged her thigh. Linwe’s hips moved upwards beneath him. He responded by thrusting his hips forward over her thigh that rested between his legs. He moaned at the sensation of his hard member moving against her. His hand moved from the outside of her leg to the inside. Massaging slowly upwards then coming to a rest on the silken softness of the curls that protected her there. Linwe thrust her hips upward again, he pushed his thumb gently in between the fold of her most private place and started stroking her gently, rhythmically, he delighted in the silken delicacy he found there. Under the ministrations of his thumb he felt a part of her grow firm. Curious he shifted his body between her legs, letting them embrace him. He watched intently as his fingers started to push back the petals of flesh, curious at what he would find. There in the deep pink fold Frodo found a firm center. He caressed it gently, Linwe moaned shifting closer to his touch. He blew gently on this secret part of her. He was rewarded with an even louder moan. Delighted with his discovery Frodo leaned forward to kiss this tiny member. Linwe gasped. He kissed her there in this most mysterious of places. His lips lingering over the feel of her, savoring her, feeling Linwe’s excitement grow. </w:t>
        <w:br/>
        <w:br/>
        <w:t>Linwe had been surprised by Frodo’s explorations but she was enjoying them so much she did not stop him. When he started kissing her there she thought she might drown in pleasure. When he started caressing her with his tongue she felt as though her spirit wanted to leave her body. She only waited for the key that could release her. “Now Frodo! Please!” In an instant she found his lips once more on her lips, kissing her urgently. She felt his length probe her gently before thrusting firmly into her. She could feel his length in her, filling her. Her own body welcoming him with its own strong embrace. On his lips she tasted a saltiness and knew it had come from her.</w:t>
        <w:br/>
        <w:br/>
        <w:t xml:space="preserve">Frodo savored the feeling of Linwe’s silken strength enfolding him. He pulled back and thrust forward again, delighting in the feel of their bodies moving against each other. </w:t>
        <w:br/>
        <w:br/>
        <w:t xml:space="preserve">They moved in a shared sense of passion’s rhythm. </w:t>
        <w:br/>
        <w:br/>
        <w:t xml:space="preserve">Loving </w:t>
        <w:br/>
        <w:br/>
        <w:t>Loving</w:t>
        <w:br/>
        <w:br/>
        <w:t>Loving</w:t>
        <w:br/>
        <w:br/>
        <w:t>Consume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2:00Z</dcterms:created>
  <dc:creator>Mike Combs</dc:creator>
  <dc:description/>
  <cp:keywords/>
  <dc:language>en-US</dc:language>
  <cp:lastModifiedBy>Mike Combs</cp:lastModifiedBy>
  <dcterms:modified xsi:type="dcterms:W3CDTF">2004-06-14T07:22:00Z</dcterms:modified>
  <cp:revision>1</cp:revision>
  <dc:subject/>
  <dc:title>In Which Frodo makes a Discovery by Mysterious Ways</dc:title>
</cp:coreProperties>
</file>