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  <w:lang w:val="en"/>
        </w:rPr>
        <w:t>A Map of Our Travels by Ruby Nye</w:t>
      </w:r>
      <w:r>
        <w:rPr>
          <w:rFonts w:cs="Verdana" w:ascii="Verdana" w:hAnsi="Verdana"/>
          <w:color w:val="000000"/>
          <w:lang w:val="en"/>
        </w:rPr>
        <w:br/>
        <w:t>In Minas Tirith, Merry and Pippin learn each other's changes...mild slash for some sweet kisses...</w:t>
        <w:br/>
        <w:br/>
        <w:br/>
      </w:r>
      <w:bookmarkStart w:id="0" w:name="cutid1"/>
      <w:bookmarkEnd w:id="0"/>
      <w:r>
        <w:rPr>
          <w:rFonts w:cs="Verdana" w:ascii="Verdana" w:hAnsi="Verdana"/>
          <w:color w:val="000000"/>
          <w:lang w:val="en"/>
        </w:rPr>
        <w:t>Title: A Map of Our Travels</w:t>
        <w:br/>
        <w:t>Author: Ruby Nye</w:t>
        <w:br/>
        <w:t>Rating: R</w:t>
        <w:br/>
        <w:t>Pairing: Merry/Pippin</w:t>
        <w:br/>
        <w:t>Summary: In Minas Tirith, Merry and Pippin learn each other's changes.</w:t>
        <w:br/>
        <w:br/>
        <w:t xml:space="preserve">The subject I wrote this on is "learning". </w:t>
        <w:br/>
        <w:br/>
        <w:br/>
        <w:t>"Ah, finally, a real bed, not a camp cot!" Merry cried out as he sank with</w:t>
        <w:br/>
        <w:t>delight into said bed; he and Pippin, and Frodo and Sam, had just that day</w:t>
        <w:br/>
        <w:t>been installed in a beautiful guesthouse in Minas Tirith, a house that</w:t>
        <w:br/>
        <w:t>Aragorn---King Elessar, Pippin reminded himself----had considerately</w:t>
        <w:br/>
        <w:t>ordered prepared for them by cutting down the legs of beds and chairs. The</w:t>
        <w:br/>
        <w:t>ceilings and steps were still too high, but Pippin was willing to forgive</w:t>
        <w:br/>
        <w:t xml:space="preserve">that, considering such features as this broad soft bed. </w:t>
        <w:br/>
        <w:br/>
        <w:t>"A real bed," Pippin agreed with a saucy wink as he undressed, "and you in</w:t>
        <w:br/>
        <w:t>it." Merry winked back with a broad grin just before Pippin pulled his</w:t>
        <w:br/>
        <w:t>tunic over his head; then, when Pippin turned to reach for his nightshirt,</w:t>
        <w:br/>
        <w:t xml:space="preserve">Merry gasped. "Pippin, how did you get a scar </w:t>
      </w:r>
      <w:r>
        <w:rPr>
          <w:rFonts w:cs="Verdana" w:ascii="Verdana" w:hAnsi="Verdana"/>
          <w:i/>
          <w:iCs/>
          <w:color w:val="000000"/>
          <w:lang w:val="en"/>
        </w:rPr>
        <w:t>there</w:t>
      </w:r>
      <w:r>
        <w:rPr>
          <w:rFonts w:cs="Verdana" w:ascii="Verdana" w:hAnsi="Verdana"/>
          <w:color w:val="000000"/>
          <w:lang w:val="en"/>
        </w:rPr>
        <w:t xml:space="preserve">?" </w:t>
        <w:br/>
        <w:br/>
        <w:t>When Pippin turned around again Merry's eyes were wide and glittering in</w:t>
        <w:br/>
        <w:t>the candlelight; Pippin dropped the nightshirt and got into bed without</w:t>
        <w:br/>
        <w:t>it. "Where, Merry?"</w:t>
        <w:br/>
        <w:br/>
        <w:t>"On your back." Merry pulled Pippin close, tracing the sinuous whip-scar</w:t>
        <w:br/>
        <w:t>with his fingers. Pippin realized what it was, and laughed a tone too</w:t>
        <w:br/>
        <w:t>brightly. "Oh, that's just a memento from the uruk-hai. When I ran off to</w:t>
        <w:br/>
        <w:t>drop the brooch, remember?"</w:t>
        <w:br/>
        <w:br/>
        <w:t>"Vaguely. My head was still a bit scrambled from the knock they'd given</w:t>
        <w:br/>
        <w:t>me." Merry smiled, but his eyes still brimmed; Pippin kissed one eye</w:t>
        <w:br/>
        <w:t>closed, and licked the tear that ran from it. "It doesn't hurt anymore,</w:t>
        <w:br/>
        <w:t>Merry," he murmured, and Merry nodded, but a tear ran from his other</w:t>
        <w:br/>
        <w:t>eye. "I know, Pippin," Merry replied, raising his hand to Pippin's</w:t>
        <w:br/>
        <w:t>cheek. "It's just that---"</w:t>
        <w:br/>
        <w:br/>
        <w:t>"Merry." Pippin gasped, cutting him off, staring at Merry's arm. "Where</w:t>
        <w:br/>
        <w:t>did you get these scars?" Pippin took Merry's wrist in his hand to examine</w:t>
        <w:br/>
        <w:t>his arm, where several thin pale lines zigged and zagged like cracks in</w:t>
        <w:br/>
        <w:t>glass, from his elbow down to his sword-hand. Merry opened his eyes again,</w:t>
        <w:br/>
        <w:t>his smile gentle even though he retorted, "I have my souvenirs too. When</w:t>
        <w:br/>
        <w:t>my arm came back from being cold and pale these lines appeared. They must</w:t>
        <w:br/>
        <w:t>be an effect of striking the Witch-king; I'll have to ask Eowyn if she has</w:t>
        <w:br/>
        <w:t>any."</w:t>
        <w:br/>
        <w:br/>
        <w:t>"This arm used to be, you never used to scar," Pippin choked. "But look at</w:t>
        <w:br/>
        <w:t>you now." He took a breath, forced a smile. "You're a ruddy map of our</w:t>
        <w:br/>
        <w:t xml:space="preserve">journey." </w:t>
        <w:br/>
        <w:br/>
        <w:t>"And you're not, Pippin Took?" Merry smiled gratefully at Pippin's</w:t>
        <w:br/>
        <w:t>effortful cheer, bolstering it." I mean, I don't think I even know all</w:t>
        <w:br/>
        <w:t>your scars yet." His fingers trailed over a raised line along Pippin's</w:t>
        <w:br/>
        <w:t>ribs.</w:t>
        <w:br/>
        <w:br/>
        <w:t>"I know I don't know all yours," Pippin replied, looping his leg through</w:t>
        <w:br/>
        <w:t>Merry's. "There wasn't nearly enough time at the Houses of Healing, and</w:t>
        <w:br/>
        <w:t>the healers were always about and piling more blankets on you."</w:t>
        <w:br/>
        <w:br/>
        <w:t>"For some strange reason they didn't think tumbling in a sickbed was quite</w:t>
        <w:br/>
        <w:t>appropriate, did they?" Merry laughed at the memory; Pippin laughed to</w:t>
        <w:br/>
        <w:t>hear Merry. "Saved from the Black Breath, just to die from proddiness."</w:t>
        <w:br/>
        <w:br/>
        <w:t>'My poor Merry, didn't you make any friends among the horsemen?" Pippin</w:t>
        <w:br/>
        <w:t>snuggled his head into the crook of Merry's neck. "I refuse to believe</w:t>
        <w:br/>
        <w:t>that your riding practice was really all on the pony."</w:t>
        <w:br/>
        <w:br/>
        <w:t>The quivering silence that was Merry's reply made Pippin swallow around a</w:t>
        <w:br/>
        <w:t>chill lump in his throat. He opened his mouth, then shut it again and</w:t>
        <w:br/>
        <w:t>waited, holding still, until Merry let out a long sighing breath and</w:t>
        <w:br/>
        <w:t>pulled him into a tight embrace. "No, my Pip, not that sort of friend, not</w:t>
        <w:br/>
        <w:t>like, not like you. Besides," and Pippin could hear the smile reappearing</w:t>
        <w:br/>
        <w:t>as Merry's voice lightened, "my best friend there was the Lady Eowyn, and</w:t>
        <w:br/>
        <w:t>I could hardly pay her court without a footstool." Pippin laughed, at the</w:t>
        <w:br/>
        <w:t>image and with relief, and held Merry just as tightly for a moment.</w:t>
        <w:br/>
        <w:br/>
        <w:t>Then he pushed back a bit to look at Merry, as an idea came to him. "In</w:t>
        <w:br/>
        <w:t>Rivendell, you always told me I should be studying the map," Pippin said</w:t>
        <w:br/>
        <w:t>slyly, and now Merry's eyes were gleaming but not from tears. "I'd like to</w:t>
        <w:br/>
        <w:t>learn it now."</w:t>
        <w:br/>
        <w:br/>
        <w:t>"Only if I may study yours." Merry's fingers were nearly as strong as ever</w:t>
        <w:br/>
        <w:t>on Pippin's cheek as he kissed him. "For instance, what did you do to your</w:t>
        <w:br/>
        <w:t>brow, my Took?"</w:t>
        <w:br/>
        <w:br/>
        <w:t>"I'm not sure, I think my helm cut me. At least it kept my brains</w:t>
        <w:br/>
        <w:t>in." Pippin raised his own sword-hand to Merry's brow, tracing the brown</w:t>
        <w:br/>
        <w:t>scar and ignoring the twinges when he stretched out his fingers. "I was so</w:t>
        <w:br/>
        <w:t>afraid yours would fall out."</w:t>
        <w:br/>
        <w:br/>
        <w:t>Merry kissed Pippin's arm where it crossed his face, kissed his way up</w:t>
        <w:br/>
        <w:t>along it to the hand. "And this hand, Pippin, it looks like you stuck it</w:t>
        <w:br/>
        <w:t>between millstones." Merry's lips were warm and gentle, tracing the large</w:t>
        <w:br/>
        <w:t>dark scar at the base of Pippin's palm, the slight crookedness of the two</w:t>
        <w:br/>
        <w:t>longest fingers, and the throbbing in Pippin's hand lessened under the</w:t>
        <w:br/>
        <w:t xml:space="preserve">touch. </w:t>
        <w:br/>
        <w:br/>
        <w:t>Pippin sighed happily, stroking his other hand up the furrow of Merry's</w:t>
        <w:br/>
        <w:t>spine, between the muscles of his shoulders. "Your back is clear and</w:t>
        <w:br/>
        <w:t>blank, at least," he said, expecting a chuckle, but instead Merry pulled</w:t>
        <w:br/>
        <w:t>him close again, nearly crushing-tight for a moment. "Yours isn't," Merry</w:t>
        <w:br/>
        <w:t>murmured against Pippin's jaw, his voice thick; Pippin felt a drop, then</w:t>
        <w:br/>
        <w:t>another, fall on his ear. "You have more scars than I do, my Pippin. It's</w:t>
        <w:br/>
        <w:t>not right."</w:t>
        <w:br/>
        <w:br/>
        <w:t>Pippin nearly responded with a teasing "envious?" but thought again as</w:t>
        <w:br/>
        <w:t>Merry shook in his arms, and raised his hand back to Merry's brow. "No,</w:t>
        <w:br/>
        <w:t>Merry, I don't. Every scar I have, you also carry." Merry made a small</w:t>
        <w:br/>
        <w:t>confused noise, pulling his head back to look at Pippin with wet eyes, and</w:t>
        <w:br/>
        <w:t>Pippin gently wiped the tears from his cheeks and took a deep breath and</w:t>
        <w:br/>
        <w:t>continued. "The difference between us, dearest of hobbits, is that you</w:t>
        <w:br/>
        <w:t>blame yourself for my adventures, so you feel guilty, but I've always</w:t>
        <w:br/>
        <w:t>known I am too little to protect you, so all I feel is helpless."</w:t>
        <w:br/>
        <w:br/>
        <w:t>Merry blinked. "Pippin?" he said, surprised, and Pippin trailed his wet</w:t>
        <w:br/>
        <w:t>fingers over Merry's mouth to shush him. "I never knew what it was</w:t>
        <w:br/>
        <w:t>like," Pippin went on, concentrating on Merry's handsome, living,</w:t>
        <w:br/>
        <w:t>grey-eyed face before his so he would not weep, "to take care of me, what</w:t>
        <w:br/>
        <w:t>it must have been like to worry after me, until I held you and thought you</w:t>
        <w:br/>
        <w:t>were dying, until I saw you in that bed so pale and small and cold."</w:t>
        <w:br/>
        <w:br/>
        <w:t>"Pippin." Merry kissed Pippin's fingers before moving his hand so he might</w:t>
        <w:br/>
        <w:t>speak. "Pippin, I never wanted you to know."</w:t>
        <w:br/>
        <w:br/>
        <w:t>"I know, Merry." Pippin kissed Merry's cheekbone. "I've learned a great</w:t>
        <w:br/>
        <w:t>deal since we set out from Crickhollow. We all have, haven't we? And we</w:t>
        <w:br/>
        <w:t>have all changed, the world is changed, and I want to learn your changes,</w:t>
        <w:br/>
        <w:t>Merry, now that we have time and a soft bed and nothing to do in the</w:t>
        <w:br/>
        <w:t>morning but sleep and eat and smoke and bother Gandalf and Frodo and Sam."</w:t>
        <w:br/>
        <w:br/>
        <w:t>Finally, finally Merry's grey eyes lightened, catching Pippin's</w:t>
        <w:br/>
        <w:t>sparkle. "Pip, my Pip," he said with love, and kissed Pippin, warm and</w:t>
        <w:br/>
        <w:t>sweet and tinged with salt. "My unquenchable Pippin. You're alive, you're</w:t>
        <w:br/>
        <w:t>here."</w:t>
        <w:br/>
        <w:br/>
        <w:t>"Who were you expecting, Lotho Pimple?" Merry laughed at that, and Pippin</w:t>
        <w:br/>
        <w:t>laughed to hear him laugh, and kissed him; Merry rolled them over so</w:t>
        <w:br/>
        <w:t>Pippin was atop him, twining fingers in his hair as the kiss shaded up</w:t>
        <w:br/>
        <w:t>into living heat, and all they needed to know at that moment lay in their</w:t>
        <w:br/>
        <w:t>deep kiss.</w:t>
        <w:br/>
        <w:br/>
        <w:br/>
        <w:br/>
        <w:t>Floating down again, Pippin sucked in a deep draught of air, and winced at</w:t>
        <w:br/>
        <w:t>the pain in his ribs, and coughed; Merry felt the wince, lying entangled</w:t>
        <w:br/>
        <w:t>as they were, and dropped a kiss to his curls. "Pip, love?"</w:t>
        <w:br/>
        <w:br/>
        <w:t>"I'm all right." The last word shaded into a yawn; Merry chuckled and</w:t>
        <w:br/>
        <w:t>gently pushed Pippin's head back down to his shoulder. "I'll just have to</w:t>
        <w:br/>
        <w:t>remember not to squeeze you too hard," Merry replied ruefully, and Pippin</w:t>
        <w:br/>
        <w:t>kissed the skin beneath his head, and yawned again. "You won't hurt me,</w:t>
        <w:br/>
        <w:t>Merry," he whispered, boneless with sated sleepiness. "You know me."</w:t>
        <w:br/>
        <w:br/>
        <w:t>"I do, my Pip," Merry whispered, and Pippin smiled as he sank into slee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7:15:00Z</dcterms:created>
  <dc:creator>Mike Combs</dc:creator>
  <dc:description/>
  <cp:keywords/>
  <dc:language>en-US</dc:language>
  <cp:lastModifiedBy>Mike Combs</cp:lastModifiedBy>
  <dcterms:modified xsi:type="dcterms:W3CDTF">2004-06-14T07:15:00Z</dcterms:modified>
  <cp:revision>1</cp:revision>
  <dc:subject/>
  <dc:title>A Map of Our Travels by Ruby Nye</dc:title>
</cp:coreProperties>
</file>