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Into My Own by Holdur</w:t>
      </w:r>
      <w:r>
        <w:rPr>
          <w:rFonts w:cs="Verdana" w:ascii="Verdana" w:hAnsi="Verdana"/>
          <w:color w:val="000000"/>
          <w:lang w:val="en"/>
        </w:rPr>
        <w:br/>
        <w:t>Pippin won’t talk with Pervinca. A ficlet set after Pippin returns to the Shire...</w:t>
        <w:br/>
        <w:br/>
        <w:br/>
      </w:r>
      <w:bookmarkStart w:id="0" w:name="cutid1"/>
      <w:bookmarkEnd w:id="0"/>
      <w:r>
        <w:rPr>
          <w:rFonts w:cs="Verdana" w:ascii="Verdana" w:hAnsi="Verdana"/>
          <w:color w:val="000000"/>
          <w:lang w:val="en"/>
        </w:rPr>
        <w:t>Into My Own</w:t>
        <w:br/>
        <w:t>By Holdur</w:t>
        <w:br/>
        <w:t>Rated G</w:t>
        <w:br/>
        <w:t>Summary: Pippin won’t talk with Pervinca. A ficlet set after Pippin returns to the Shire.</w:t>
        <w:br/>
        <w:t>Note: Title comes from the poem by Robert Frost.</w:t>
        <w:br/>
        <w:br/>
        <w:t>Pervinca had been waiting all night for her little brother to appear and when he finally did, she nearly missed him. Pippin strode by with long, sure steps, tall and gruff and sad in a way that worried Pervinca. She tumbled out of her hiding place and ran after him.</w:t>
        <w:br/>
        <w:br/>
        <w:t>“Pippin, wait!” she called. Pippin shook his head without slowing.</w:t>
        <w:br/>
        <w:br/>
        <w:t>“Not now, Vinca,” he said. Pervinca ignored him and reached out to snag his arm. She was a Took after all, and as stubborn as they come.</w:t>
        <w:br/>
        <w:br/>
        <w:t xml:space="preserve">“Wait Pippin,” she repeated, “I want to talk to you.” Pippin turned and looked down at his sister. She nearly gasped at the spasm of fear that crossed over his eyes. Why should he be afraid to speak with her? </w:t>
        <w:br/>
        <w:br/>
        <w:t>“I can’t talk to you,” Pippin said.</w:t>
        <w:br/>
        <w:br/>
        <w:t>“Why not?” she demanded, ire rising in her voice. Pippin growled and whirled around, stalking away again.</w:t>
        <w:br/>
        <w:br/>
        <w:t>“Because you wouldn’t understand!” he yelled back at her over his shoulder.</w:t>
        <w:br/>
        <w:br/>
        <w:t>“And I never will understand unless you explain it to me!” Pervinca yelled right back. Pippin paused, turned and came back to her. Gently, he held her face in both his hands and looked straight into her eyes. Pervinca’s eyes widened as she realized her brother was about to be totally and completely open and honest with her.</w:t>
        <w:br/>
        <w:br/>
        <w:t>“It doesn’t belong here,” he said gently. With a soft kiss to her forehead, Pippin disappeared into his room, leaving his sister staring after him, alone in the middle of the dark hallway.</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1:00Z</dcterms:created>
  <dc:creator>Mike Combs</dc:creator>
  <dc:description/>
  <cp:keywords/>
  <dc:language>en-US</dc:language>
  <cp:lastModifiedBy>Mike Combs</cp:lastModifiedBy>
  <dcterms:modified xsi:type="dcterms:W3CDTF">2004-06-14T07:21:00Z</dcterms:modified>
  <cp:revision>1</cp:revision>
  <dc:subject/>
  <dc:title>Into My Own by Holdur</dc:title>
</cp:coreProperties>
</file>