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left="800" w:right="800" w:hanging="0"/>
        <w:rPr/>
      </w:pPr>
      <w:r>
        <w:rPr>
          <w:rFonts w:cs="Arial" w:ascii="Arial" w:hAnsi="Arial"/>
          <w:b/>
          <w:bCs/>
          <w:i/>
          <w:iCs/>
          <w:color w:val="000000"/>
          <w:sz w:val="27"/>
          <w:szCs w:val="27"/>
          <w:lang w:val="en"/>
        </w:rPr>
        <w:t>Lost and Found: Part 2 - Pippin's Sparrow by Anastasia</w:t>
      </w:r>
      <w:r>
        <w:rPr>
          <w:rFonts w:cs="Verdana" w:ascii="Verdana" w:hAnsi="Verdana"/>
          <w:color w:val="000000"/>
          <w:lang w:val="en"/>
        </w:rPr>
        <w:br/>
        <w:t>Pippin and Merry show their find to Frodo and Sam...</w:t>
        <w:br/>
        <w:br/>
        <w:t>Title: Lost and Found: Pippin's Sparrow</w:t>
        <w:br/>
        <w:t>Series: Second in the 'Lost and Found' series</w:t>
        <w:br/>
        <w:t>Characters: Pippin, Merry</w:t>
        <w:br/>
        <w:t xml:space="preserve">Rating: G </w:t>
        <w:br/>
        <w:t>Summary: Pippin and Merry show their find to Frodo and Sam</w:t>
        <w:br/>
        <w:br/>
        <w:t xml:space="preserve">A/N: Written for Marigold's Challenge #5 for June 2004 - "Write a story in which something is found. It can be whatever you wish, including a person, thing, or even an attribute such as bravery." </w:t>
        <w:br/>
        <w:t>A/N II: Credit for the creation of this fic must be given to the readers of part I. I never intended the story to go further than that initial short fic, but so many people asked to see the reactions of the others to Pip's find, were speculating on what Sam would say, etc, that I just *had* to write another part to see what would happen next. More parts are in the works... :)</w:t>
        <w:br/>
        <w:t xml:space="preserve">Beta credit: Thanks to </w:t>
      </w:r>
      <w:r>
        <w:rPr>
          <w:rFonts w:cs="Verdana" w:ascii="Verdana" w:hAnsi="Verdana"/>
          <w:color w:val="0000CC"/>
          <w:lang w:val="en"/>
        </w:rPr>
        <w:drawing>
          <wp:inline distT="0" distB="0" distL="0" distR="0">
            <wp:extent cx="161925" cy="161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2" t="-222" r="-222" b="-222"/>
                    <a:stretch>
                      <a:fillRect/>
                    </a:stretch>
                  </pic:blipFill>
                  <pic:spPr bwMode="auto">
                    <a:xfrm>
                      <a:off x="0" y="0"/>
                      <a:ext cx="161925" cy="161925"/>
                    </a:xfrm>
                    <a:prstGeom prst="rect">
                      <a:avLst/>
                    </a:prstGeom>
                  </pic:spPr>
                </pic:pic>
              </a:graphicData>
            </a:graphic>
          </wp:inline>
        </w:drawing>
      </w:r>
      <w:hyperlink r:id="rId4">
        <w:r>
          <w:rPr>
            <w:rStyle w:val="InternetLink"/>
            <w:rFonts w:cs="Verdana" w:ascii="Verdana" w:hAnsi="Verdana"/>
            <w:b/>
            <w:bCs/>
            <w:lang w:val="en"/>
          </w:rPr>
          <w:t>shirebound</w:t>
        </w:r>
      </w:hyperlink>
      <w:r>
        <w:rPr>
          <w:rFonts w:cs="Verdana" w:ascii="Verdana" w:hAnsi="Verdana"/>
          <w:color w:val="000000"/>
          <w:lang w:val="en"/>
        </w:rPr>
        <w:t xml:space="preserve"> and </w:t>
      </w:r>
      <w:r>
        <w:rPr>
          <w:rFonts w:cs="Verdana" w:ascii="Verdana" w:hAnsi="Verdana"/>
          <w:color w:val="0000CC"/>
          <w:lang w:val="en"/>
        </w:rPr>
        <w:drawing>
          <wp:inline distT="0" distB="0" distL="0" distR="0">
            <wp:extent cx="161925" cy="16192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hyperlink r:id="rId7">
        <w:r>
          <w:rPr>
            <w:rStyle w:val="InternetLink"/>
            <w:rFonts w:cs="Verdana" w:ascii="Verdana" w:hAnsi="Verdana"/>
            <w:b/>
            <w:bCs/>
            <w:lang w:val="en"/>
          </w:rPr>
          <w:t>aragorn_reader</w:t>
        </w:r>
      </w:hyperlink>
      <w:r>
        <w:rPr>
          <w:rFonts w:cs="Verdana" w:ascii="Verdana" w:hAnsi="Verdana"/>
          <w:color w:val="000000"/>
          <w:lang w:val="en"/>
        </w:rPr>
        <w:t xml:space="preserve"> for their beta reading talents. Their suggestions and 'catches' are always so 'right on'. Thanks, guys! :) </w:t>
        <w:br/>
        <w:br/>
        <w:t xml:space="preserve">DISCLAIMER: They all belong to Tolkien...lucky man. I'm just </w:t>
      </w:r>
      <w:r>
        <w:rPr>
          <w:rFonts w:cs="Verdana" w:ascii="Verdana" w:hAnsi="Verdana"/>
          <w:strike/>
          <w:color w:val="000000"/>
          <w:lang w:val="en"/>
        </w:rPr>
        <w:t>having them over for tea and cakes</w:t>
      </w:r>
      <w:r>
        <w:rPr>
          <w:rFonts w:cs="Verdana" w:ascii="Verdana" w:hAnsi="Verdana"/>
          <w:color w:val="000000"/>
          <w:lang w:val="en"/>
        </w:rPr>
        <w:t xml:space="preserve"> borrowing them for a bit and will personally escort them home when I'm finished.</w:t>
        <w:br/>
        <w:br/>
        <w:br/>
        <w:t xml:space="preserve">Lost and Found: Pippin's Sparrow </w:t>
        <w:br/>
        <w:t>by Anastasia</w:t>
        <w:br/>
        <w:br/>
        <w:t xml:space="preserve">Night was nearly upon them when Merry and Pippin returned to the other side of the City. They stopped their approach some ways back from the Gates, keeping to a small grove of trees that would hide them well enough in the falling darkness. </w:t>
        <w:br/>
        <w:br/>
        <w:t>"I know the guards now, Merry," Pippin said helpfully as he looked toward the gates. "If I talk to them and explain how we..."</w:t>
        <w:br/>
        <w:br/>
        <w:t>"Pippin!" With no desire to draw the attention of the guards, Merry lowered his voice to a gravelly hiss. "Absolutely not! Are you crackers? We can't march into the White City pulling along a great oliphaunt!"</w:t>
        <w:br/>
        <w:br/>
        <w:t>"When Gandalf and I came to Minas Tirith, we rode Shadowfax right through the gates and up to the very top tier of the City," Pippin said, pride swelling his chest a bit as he remembered the break-neck journey.</w:t>
        <w:br/>
        <w:br/>
        <w:t>"*This*," Merry motioned over his shoulder with his thumb at the creature, "is not a horse, Pippin. I should think you would have seen enough of them during the Battle to know the difference..."</w:t>
        <w:br/>
        <w:br/>
        <w:t>"I *know* what it is, Mer," Pippin said, rolling his eyes. "But he's followed us this far. He'd follow us through the gates, I know he would. He's a good boy." He gave the oliphaunt a fond pat on the leg for emphasis. "Aren't you?" he asked it with a smile.</w:t>
        <w:br/>
        <w:br/>
        <w:t>"Pippin!" Merry said in frustration. "Listen to yourself! This isn't a puppy or a horse! It's a wild beast and wild beasts have no place in the King's City!"</w:t>
        <w:br/>
        <w:br/>
        <w:t>"It isn't a wild beast!" Pippin said with a stamp of his foot. His face was red and his eyes were beginning to sparkle, the first sign that tears were not far away. "Listen to *yourself*, Merry! You're the one who taught me that every living thing is important. You're the one who taught me not to touch birds in their nests or to stomp on ants just because they were there. And not to eat grasshoppers."</w:t>
        <w:br/>
        <w:br/>
        <w:t>Both Hobbits blanched slightly at the memory of the latter.</w:t>
        <w:br/>
        <w:br/>
        <w:t xml:space="preserve">"You taught me that Hobbits show respect for all the creatures of the Shire...and I know that if you'd known about all the world out here, you'd have included Middle-earth, too." Pippin looked at the oliphaunt and put up his arm, smiling when the animal curled his long trunk gently about his wrist. "That's what Sparrow is too, Mer. He's a creature of Middle-earth. You let me bring him this far...you can't just expect me to walk away from him now." </w:t>
        <w:br/>
        <w:br/>
        <w:t xml:space="preserve">"All right! So he's a creature of Middle-earth! That still doesn't mean that..." Merry stopped suddenly, blinking. He opened and closed his mouth several times, but could not seem to continue his tirade. He'd had something important to say to Pippin, something profound and lesson-worthy...and it had gone completely out of his mind after... </w:t>
        <w:br/>
        <w:br/>
        <w:t>"Sparrow?" Merry said, gaping at Pippin. "You've named him Sparrow?"</w:t>
        <w:br/>
        <w:br/>
        <w:t xml:space="preserve">Pippin lowered his eyes and dug at the ground with his big toe. </w:t>
        <w:br/>
        <w:br/>
        <w:t>"Oh, Pippin..." Merry shook his head and sighed. His cousin had named the oliphaunt. When Pippin began naming things, it was all over but the shouting...and shouting wasn't getting Merry anywhere. He sighed again, feeling light-headed and weak-kneed at the thought of having to explain everything to Aragorn. He just wasn't good at things like that. Talking and reasoning was more Frodo's forte. Frodo...</w:t>
        <w:br/>
        <w:br/>
        <w:t>"All right, Pippin," Merry said finally. "You win." He held up his hand when Pippin began to whoop loudly. "For now," he clarified. "You stay here with..." He looked up at the huge animal, which looked down at him with big eyes through its long lashes. "You stay here and I'll be right back. "I'll bring Frodo and we'll show him first. He'll know what to do."</w:t>
        <w:br/>
        <w:br/>
        <w:t xml:space="preserve">"Oh, yes!" Pippin clapped his hands. "Bring Frodo! He'll be ever so surprised!" With a wide smile, Pippin settled himself in the grass beside one of the oliphaunt's huge feet and crossed his legs. </w:t>
        <w:br/>
        <w:br/>
        <w:t xml:space="preserve">"Oh, he'll certainly be that," Merry said. Of that there was no doubt. </w:t>
        <w:br/>
        <w:br/>
        <w:t>"He'll know what to say to convince Strider to let us keep Sparrow," Pippin said, his voice brimming with confidence.</w:t>
        <w:br/>
        <w:br/>
        <w:t>"Ummm..." Merry couldn't answer without revealing his true intentions to his cousin. "Just wait here," he said. Half-heartedly, he took off for the gates at a fast trot. The sooner he found Frodo, the sooner the older Hobbit could help him explain to Pippin all the reasons it was a *bad* idea entertain any further notions about keeping the oliphaunt.</w:t>
        <w:br/>
        <w:br/>
        <w:t>~*~</w:t>
        <w:br/>
        <w:br/>
        <w:t xml:space="preserve">Frodo was in the middle of bathing when Merry arrived at his rooms and Sam insisted he be allowed to finish before going anywhere. Only after Frodo had been thoroughly dried and warmly dressed, had Sam consented to his leaving...and then only with Sam's accompaniment. Three quarters of an hour and one cup of tea later, Merry was on his way back out of the City's gates, Frodo and Sam in tow. </w:t>
        <w:br/>
        <w:br/>
        <w:t>"I don't know why yer bein' so mysterious, Mr. Merry!" Sam said as he and Frodo hurried to keep up with Merry. "Whatever Mr. Pippin's found can't be wor..."</w:t>
        <w:br/>
        <w:br/>
        <w:t xml:space="preserve">In the near-darkness, the tableau of the two Merry had left outside the City was more difficult to see, but the sheer size of the oliphaunt outlined in the first splashes of moonlight stopped both Sam and Frodo in their tracks. </w:t>
        <w:br/>
        <w:br/>
        <w:t>"Oh, my stars and stones," Sam said, staring up at the animal in amazement.</w:t>
        <w:br/>
        <w:br/>
        <w:t>"Oh, Pippin..." Frodo said breathlessly, clutching at Merry's arm for support.</w:t>
        <w:br/>
        <w:br/>
        <w:t>"Hi, cousin!" Pippin said enthusiastically. "Are you surprised?"</w:t>
        <w:br/>
        <w:br/>
        <w:t>Frodo took a deep breath. "I should say so," he said quietly, still shocked to be standing so close to a creature of such myth.</w:t>
        <w:br/>
        <w:br/>
        <w:t>Looking dazed, Sam took several steps toward the oliphaunt, eyes wide with wonder.</w:t>
        <w:br/>
        <w:br/>
        <w:t>"Sam..." Frodo warned, not wanting him to get too near the huge beast.</w:t>
        <w:br/>
        <w:br/>
        <w:t>"It's all right, Frodo!" Pippin said cheerfully. "Sparrow won't hurt him. He's gentle as anything."</w:t>
        <w:br/>
        <w:br/>
        <w:t xml:space="preserve">Frodo exchanged looks with Merry. *Sparrow?* he mouthed, only for Merry to see. </w:t>
        <w:br/>
        <w:br/>
        <w:t>The other Hobbit shrugged his shoulders in defeat.</w:t>
        <w:br/>
        <w:br/>
        <w:t xml:space="preserve">"Wherever did you find him, Mr. Pippin?" Sam asked as he reached the two of them. "Strider and Legolas said they were all killed in the battle here..." </w:t>
        <w:br/>
        <w:br/>
        <w:t>It was Merry's turn to look at Frodo. This couldn't be happening. Sam was supposed to be on *their* side. He was supposed to be on the side of sanity, the side that knew the oliphaunt had to go elsewhere and that Pippin needed to forget he'd ever laid eyes on it.</w:t>
        <w:br/>
        <w:br/>
        <w:t>"Oh, Sam, it was the most amazing thing!" With great animation and all the high drama of the battle stories he now told with such delight, Pippin launched into the tale of how he had come upon the abandoned, lonely, young oliphaunt, and soon he had Sam hanging on his every word.</w:t>
        <w:br/>
        <w:br/>
        <w:t>Merry groaned and crumpled to the ground, head in hands. He felt Frodo sit down beside him. "Why? Why didn't I just insist he leave that creature out there? Why? I should never have let him bring it here. Never. Because Pippin can't let anything go. He can't. He'll win everybody over with that charm of his and the oliphaunt will end up living here forever, the new symbol of Minas Tirith..." He moaned and leaned over, dropping his head onto Frodo's shoulder.</w:t>
        <w:br/>
        <w:br/>
        <w:t xml:space="preserve">Frodo put an arm around Merry's back. "And would that really be so bad?" he asked, coming out of his shock. "After all the killing and dying that's gone on, here is something that's managed to escape it. This may not be the best place for an oliphaunt, but we're all a little bit out of our element right now. The rebuilding is going to mean lives and attitudes, too, not just places and things. </w:t>
        <w:br/>
        <w:br/>
        <w:t>"Pippin was right; the oliphaunt wouldn't make it out there on its own in that war-torn wasteland. It wasn't his fault he was here. He can't be blamed for just *being*. Everyone needs to have someone, Mer, especially now, and..."</w:t>
        <w:br/>
        <w:br/>
        <w:t>Merry sighed. "And Sparrow needs Pippin, right?"</w:t>
        <w:br/>
        <w:br/>
        <w:t>Frodo nodded. "Yes, Merry, I think he does. And Pippin needs Sparrow. He needs you, too, but right now I think that Pippin needs to prove to himself, and maybe to others, that out of the ashes can come life."</w:t>
        <w:br/>
        <w:br/>
        <w:t>Merry gave Frodo a sideways glance. "I think you've read too many books, Frodo. That's awfully flowery language for a Hobbit of the Shire..."</w:t>
        <w:br/>
        <w:br/>
        <w:t>Frodo laughed softly. "Just think of it, Merry. Here's a great creature whose kin fought against the people of this city. But *he* didn't fight them. If the people of Minas Tirith can see that they should not condemn this animal for what his kind did but learn to understand him for the wonder and the miracle that he is, just think of the repercussions. What starts with one oliphaunt could ripple across Middle-earth. Acceptance, Merry. I think it's all about that."</w:t>
        <w:br/>
        <w:br/>
        <w:t xml:space="preserve">Merry stared at Frodo in disbelief and admiration. "I don't think I've ever heard a more complicated...or more eloquent...answer to the age old question, 'Can we keep it? Please, can we?'" </w:t>
        <w:br/>
        <w:br/>
        <w:t>Frodo and Merry were silent for a moment, regarding one another. Then both Hobbits fell against one another laughing until the tears ran from their eyes. When they were nearly back under control, Pippin's voice rang out in the darkness.</w:t>
        <w:br/>
        <w:br/>
        <w:t>"So, can we?"</w:t>
        <w:br/>
        <w:br/>
        <w:t>Slow, deep breaths kept another laughing fit at bay for Frodo and Merry, but their eyes still shone with tears.</w:t>
        <w:br/>
        <w:br/>
        <w:t>"Looks like it, Pip," Merry told him, wiping at his wet face with his sleeve. "But Cousin Frodo's going to be the one to tell Aragorn..."</w:t>
        <w:br/>
        <w:br/>
        <w:t>~ el fin ~</w:t>
        <w:br/>
        <w:br/>
        <w:t xml:space="preserve">6/19/04 </w:t>
        <w:br/>
        <w:t>Written for Marigold's Challenge #5</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Ljuser">
    <w:name w:val="ljus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livejournal.com/userinfo.bml?user=shirebound" TargetMode="External"/><Relationship Id="rId4" Type="http://schemas.openxmlformats.org/officeDocument/2006/relationships/hyperlink" Target="http://www.livejournal.com/users/shirebound/" TargetMode="External"/><Relationship Id="rId5" Type="http://schemas.openxmlformats.org/officeDocument/2006/relationships/image" Target="media/image1.gif"/><Relationship Id="rId6" Type="http://schemas.openxmlformats.org/officeDocument/2006/relationships/hyperlink" Target="http://www.livejournal.com/userinfo.bml?user=aragorn_reader" TargetMode="External"/><Relationship Id="rId7" Type="http://schemas.openxmlformats.org/officeDocument/2006/relationships/hyperlink" Target="http://www.livejournal.com/users/aragorn_reade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9:01:00Z</dcterms:created>
  <dc:creator>Mike and Sandy Combs</dc:creator>
  <dc:description/>
  <cp:keywords/>
  <dc:language>en-US</dc:language>
  <cp:lastModifiedBy>Mike Combs</cp:lastModifiedBy>
  <dcterms:modified xsi:type="dcterms:W3CDTF">2004-07-12T19:01:00Z</dcterms:modified>
  <cp:revision>2</cp:revision>
  <dc:subject/>
  <dc:title>Lost and Found: Part 2 - Pippin's Sparrow by Anastasia</dc:title>
</cp:coreProperties>
</file>