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800" w:right="800" w:hanging="0"/>
        <w:rPr/>
      </w:pPr>
      <w:r>
        <w:rPr>
          <w:rFonts w:cs="Arial" w:ascii="Arial" w:hAnsi="Arial"/>
          <w:b/>
          <w:bCs/>
          <w:i/>
          <w:iCs/>
          <w:color w:val="000000"/>
          <w:sz w:val="27"/>
          <w:szCs w:val="27"/>
          <w:lang w:val="en"/>
        </w:rPr>
        <w:t>Lost and Found: Part 1 - The Ravages of War by Anastasia</w:t>
      </w:r>
      <w:r>
        <w:rPr>
          <w:rFonts w:cs="Verdana" w:ascii="Verdana" w:hAnsi="Verdana"/>
          <w:color w:val="000000"/>
          <w:lang w:val="en"/>
        </w:rPr>
        <w:br/>
        <w:t>Pippin finds something he simply can't turn his back on...</w:t>
        <w:br/>
        <w:br/>
        <w:t>Title: Lost and Found: The Ravages of War</w:t>
        <w:br/>
        <w:t>Series: First in the 'Lost and Found' series</w:t>
        <w:br/>
        <w:t>Characters: Pippin, Merry</w:t>
        <w:br/>
        <w:t xml:space="preserve">Rating: G </w:t>
        <w:br/>
        <w:t>Summary: Pippin finds something he simply can't turn his back on</w:t>
        <w:br/>
        <w:br/>
        <w:t>A/N: Written for Marigold's Challenge #5 for June 2004 - "Write a story in which something is found. It can be whatever you wish, including a person, thing, or even an attribute such as bravery." Actually, this first part was written right *before* I knew what my challenge was, but I was wanting to do a sequel to it anyway, so Marigold allowed me to submit this piece as part of the challenge as well. :)</w:t>
        <w:br/>
        <w:br/>
        <w:t xml:space="preserve">Beta credit: Thanks to </w:t>
      </w:r>
      <w:r>
        <w:rPr>
          <w:rFonts w:cs="Verdana" w:ascii="Verdana" w:hAnsi="Verdana"/>
          <w:color w:val="0000CC"/>
          <w:lang w:val="en"/>
        </w:rPr>
        <w:drawing>
          <wp:inline distT="0" distB="0" distL="0" distR="0">
            <wp:extent cx="161925" cy="161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2" t="-222" r="-222" b="-222"/>
                    <a:stretch>
                      <a:fillRect/>
                    </a:stretch>
                  </pic:blipFill>
                  <pic:spPr bwMode="auto">
                    <a:xfrm>
                      <a:off x="0" y="0"/>
                      <a:ext cx="161925" cy="161925"/>
                    </a:xfrm>
                    <a:prstGeom prst="rect">
                      <a:avLst/>
                    </a:prstGeom>
                  </pic:spPr>
                </pic:pic>
              </a:graphicData>
            </a:graphic>
          </wp:inline>
        </w:drawing>
      </w:r>
      <w:hyperlink r:id="rId4">
        <w:r>
          <w:rPr>
            <w:rStyle w:val="InternetLink"/>
            <w:rFonts w:cs="Verdana" w:ascii="Verdana" w:hAnsi="Verdana"/>
            <w:b/>
            <w:bCs/>
            <w:lang w:val="en"/>
          </w:rPr>
          <w:t>shirebound</w:t>
        </w:r>
      </w:hyperlink>
      <w:r>
        <w:rPr>
          <w:rFonts w:cs="Verdana" w:ascii="Verdana" w:hAnsi="Verdana"/>
          <w:color w:val="000000"/>
          <w:lang w:val="en"/>
        </w:rPr>
        <w:t xml:space="preserve"> and </w:t>
      </w:r>
      <w:r>
        <w:rPr>
          <w:rFonts w:cs="Verdana" w:ascii="Verdana" w:hAnsi="Verdana"/>
          <w:color w:val="0000CC"/>
          <w:lang w:val="en"/>
        </w:rPr>
        <w:drawing>
          <wp:inline distT="0" distB="0" distL="0" distR="0">
            <wp:extent cx="161925" cy="16192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hyperlink r:id="rId7">
        <w:r>
          <w:rPr>
            <w:rStyle w:val="InternetLink"/>
            <w:rFonts w:cs="Verdana" w:ascii="Verdana" w:hAnsi="Verdana"/>
            <w:b/>
            <w:bCs/>
            <w:lang w:val="en"/>
          </w:rPr>
          <w:t>aragorn_reader</w:t>
        </w:r>
      </w:hyperlink>
      <w:r>
        <w:rPr>
          <w:rFonts w:cs="Verdana" w:ascii="Verdana" w:hAnsi="Verdana"/>
          <w:color w:val="000000"/>
          <w:lang w:val="en"/>
        </w:rPr>
        <w:t xml:space="preserve"> for their beta reading talents. ::hugs:: </w:t>
        <w:br/>
        <w:br/>
        <w:t xml:space="preserve">DISCLAIMER: They all belong to Tolkien...lucky man. I'm just </w:t>
      </w:r>
      <w:r>
        <w:rPr>
          <w:rFonts w:cs="Verdana" w:ascii="Verdana" w:hAnsi="Verdana"/>
          <w:strike/>
          <w:color w:val="000000"/>
          <w:lang w:val="en"/>
        </w:rPr>
        <w:t>having them over for tea and cakes</w:t>
      </w:r>
      <w:r>
        <w:rPr>
          <w:rFonts w:cs="Verdana" w:ascii="Verdana" w:hAnsi="Verdana"/>
          <w:color w:val="000000"/>
          <w:lang w:val="en"/>
        </w:rPr>
        <w:t xml:space="preserve"> borrowing them for a bit and will personally escort them home when I'm finished.</w:t>
        <w:br/>
        <w:br/>
        <w:br/>
        <w:t xml:space="preserve">Lost and Found: The Ravages of War </w:t>
        <w:br/>
        <w:t>by Anastasia</w:t>
        <w:br/>
        <w:br/>
        <w:t>Merry looked up from the map in his lap when the door to the room was flung open and a breathless Pippin ran in.</w:t>
        <w:br/>
        <w:br/>
        <w:t>"Merry! Merry! You've got to come and see!"</w:t>
        <w:br/>
        <w:br/>
        <w:t>Merry sighed. They'd been in Gondor long enough for most of their wounds to have healed completely, but Merry still didn't have half the energy Pip did, even on the younger Hobbit's most lethargic of days. "What have I got to see, Pip?" he asked, studying the map again as he waited for Pippin's reply.</w:t>
        <w:br/>
        <w:br/>
        <w:t>Pippin rushed to Merry's side and grabbed his hand. "Come *on*!" he urged. "You have to see it!"</w:t>
        <w:br/>
        <w:br/>
        <w:t>"Pippin!" Merry batted his cousin's hand away and tried to get back to the map. "I'm sure whatever it is, it can wait until I'm finished here."</w:t>
        <w:br/>
        <w:br/>
        <w:t>"You've been looking at those maps from Eomer for *days* now. They can wait. What I've found in the rubble at the far side of the city *can't*." Pippin reached for Merry's hand again, and this time held tight.</w:t>
        <w:br/>
        <w:br/>
        <w:t xml:space="preserve">"Rubble?" Despite himself, Merry found his interest piqued. </w:t>
        <w:br/>
        <w:br/>
        <w:t>"Yes..." Pippin pulled hard, dragging Merry from the chair. "You *have* to see it!" he said again.</w:t>
        <w:br/>
        <w:br/>
        <w:t>With barely enough time to lay the hide map down, Merry was yanked out of the room, down the stairway, and out into the scorching heat of mid-day.</w:t>
        <w:br/>
        <w:br/>
        <w:t>~*~</w:t>
        <w:br/>
        <w:br/>
        <w:t xml:space="preserve">When they reached the spot Pippin had been to earlier, both Hobbits were breathing hard and perspiring heavily from having hurried so far and so quickly in the hot sun. </w:t>
        <w:br/>
        <w:br/>
        <w:t>"Ohhhhhhh..."</w:t>
        <w:br/>
        <w:br/>
        <w:t xml:space="preserve">Pippin watched with glee as Merry's mouth dropped open, his eyes widening until they were nearly the size of Frodo's. </w:t>
        <w:br/>
        <w:br/>
        <w:t>Stunned, Merry took in the sight before him. As the shock began to wear off, fear set in. He took several stumbling steps backward, falling over the rocks and broken stone, and landed with a painful thump on the ground.</w:t>
        <w:br/>
        <w:br/>
        <w:t>"Merry?" Pippin looked first at his find, to be sure Merry hadn't scared it, and then to his cousin. "Are you all right?" His voice was hushed. "Please, I don't want to frighten him."</w:t>
        <w:br/>
        <w:br/>
        <w:t>Merry's mouth fell open again. "*Us* scare *him*?" he hissed. "Pippin, have you gone mad?"</w:t>
        <w:br/>
        <w:br/>
        <w:t>Pippin set loving eyes on the creature before them, and reached up to give it a pat.</w:t>
        <w:br/>
        <w:br/>
        <w:t>"Pip! Don't touch it! Get away from there!" Merry shuddered as Pippin stroked the creature's nose with obvious affection.</w:t>
        <w:br/>
        <w:br/>
        <w:t>"Don't be silly, Mer! He's perfectly harmless. See?" To Merry's horror, he gave the creature another pat. "Do you think Strider would let us keep it? I would take care of it and no one would ever have to be bothered by it." Tears welled in Pippin's eyes. "It can't live like this, Merry. There's barely any food or water and it's so barren way out here."</w:t>
        <w:br/>
        <w:br/>
        <w:t>"Now I *know* you've gone around the bend," Merry said, struggling to his feet on the uneven ground and stepping even further back from the animal. "And they talk about the Bagginses being crazy..."</w:t>
        <w:br/>
        <w:br/>
        <w:t>"He's lonely, Merry," Pippin said, clicking his tongue comfortingly at the animal. "I can see it in his eyes. Please, Mer? Please can we keep him?"</w:t>
        <w:br/>
        <w:br/>
        <w:t xml:space="preserve">Merry had never been able to deny his cousin anything, but this was one time he was not going to have a problem saying no. "No! Absolutely not!" He watched Pippin's face crumble. "Pippin! This isn't a baby bird that's fallen from its nest or a frog from Farmer Grassling's pond!" At Pippin's stern look, he lowered his voice. "He's not just something you can take home in your pocket and keep in a wooden box in your bedroom." </w:t>
        <w:br/>
        <w:br/>
        <w:t>But Pippin was not budging. "No, he's not. He's a war orphan," he said quietly. "Strider and Faramir have been talking about how all the children who have nowhere to go now are being placed in homes where there's someone to care for them. This is like that, Mer." He turned to study the solitary animal over his shoulder. "He has nowhere to go; he *needs* someone to take care of him. If we talked to Strider, I know he..."</w:t>
        <w:br/>
        <w:br/>
        <w:t>"It won't work, Pippin." Merry was at his wit's end. When Pippin set his mind to something, he had a will tougher than marble. "He needs to be with his own kind. And he's too *big* to live inside the City. And..." Merry pulled out all the stops and prepared to face Pippin's outrage. "He was used as a weapon of war, Pippin. Even if he hadn't been, it would still be too dangerous to bring him anywhere near the other Men."</w:t>
        <w:br/>
        <w:br/>
        <w:t>Tears fell slowly down Pippin's cheeks as he thought about the animal being cast out, alone in the dust and debris, neglected and forgotten. "If you'd found *me* in the wilderness, would you have walked away and left me there, helpless and starving?" he demanded in a small voice.</w:t>
        <w:br/>
        <w:br/>
        <w:t>Merry nearly laughed at the thought, but sobered when he saw Pippin's obvious sincerity. "That's crazy, Pip. That would never..."</w:t>
        <w:br/>
        <w:br/>
        <w:t>"But would you?" Pip demanded, his hands on his hips. "Just think of all those orphans out there, Merry. All those children whose families were taken by the War. What if I were one of them? You wouldn't want me out there, all alone, would you?" Pippin's wet eyes were wide and pleading.</w:t>
        <w:br/>
        <w:br/>
        <w:t>As much as he tried to avoid it, Merry found himself surrendering to the pitiful pleas of the tween. It was ridiculous, he told himself. This was not an animal to be kept as a pet. To even entertain the idea was ludicrous. But Pippin's charms and sweet appeals were too much for him to resist-had always been too much for him to resist-and Merry found his resolve weakening.</w:t>
        <w:br/>
        <w:br/>
        <w:t>~*~</w:t>
        <w:br/>
        <w:br/>
        <w:t>Walking slowly back into the city, the lost creature trailing obediently behind them, Merry was silent, deep in thought. How in the world was he going to explain to the king that a stray oliphaunt had followed them home?</w:t>
        <w:br/>
        <w:br/>
        <w:t>~ el fin ~</w:t>
        <w:br/>
        <w:br/>
        <w:t>5/20/04</w:t>
        <w:br/>
        <w:t>Submitted as part of Marigold's Challenge #5</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Ljuser">
    <w:name w:val="ljus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livejournal.com/userinfo.bml?user=shirebound" TargetMode="External"/><Relationship Id="rId4" Type="http://schemas.openxmlformats.org/officeDocument/2006/relationships/hyperlink" Target="http://www.livejournal.com/users/shirebound/" TargetMode="External"/><Relationship Id="rId5" Type="http://schemas.openxmlformats.org/officeDocument/2006/relationships/image" Target="media/image1.gif"/><Relationship Id="rId6" Type="http://schemas.openxmlformats.org/officeDocument/2006/relationships/hyperlink" Target="http://www.livejournal.com/userinfo.bml?user=aragorn_reader" TargetMode="External"/><Relationship Id="rId7" Type="http://schemas.openxmlformats.org/officeDocument/2006/relationships/hyperlink" Target="http://www.livejournal.com/users/aragorn_reade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9:00:00Z</dcterms:created>
  <dc:creator>Mike and Sandy Combs</dc:creator>
  <dc:description/>
  <cp:keywords/>
  <dc:language>en-US</dc:language>
  <cp:lastModifiedBy>Mike Combs</cp:lastModifiedBy>
  <dcterms:modified xsi:type="dcterms:W3CDTF">2004-07-12T19:00:00Z</dcterms:modified>
  <cp:revision>2</cp:revision>
  <dc:subject/>
  <dc:title>Lost and Found: Part 1 - The Ravages of War by Anastasia</dc:title>
</cp:coreProperties>
</file>