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In Search Of The Entwives by Aloysius - Chapter One</w:t>
      </w:r>
      <w:r>
        <w:rPr>
          <w:rFonts w:cs="Verdana" w:ascii="Verdana" w:hAnsi="Verdana"/>
          <w:color w:val="000000"/>
          <w:lang w:val="en"/>
        </w:rPr>
        <w:br/>
        <w:t>Merry and Pippin decide to make good on their promise to Treebeard...</w:t>
        <w:br/>
        <w:br/>
      </w:r>
      <w:bookmarkStart w:id="0" w:name="cutid1"/>
      <w:bookmarkEnd w:id="0"/>
      <w:r>
        <w:rPr>
          <w:rFonts w:cs="Verdana" w:ascii="Verdana" w:hAnsi="Verdana"/>
          <w:color w:val="000000"/>
          <w:lang w:val="en"/>
        </w:rPr>
        <w:t>Fic Category: Gen</w:t>
        <w:br/>
        <w:t>Title: In Search Of The Entwives</w:t>
        <w:br/>
        <w:t>Author: Aloysius</w:t>
        <w:br/>
        <w:t>Feedback: apercik@aloysius.freeserve.co.uk</w:t>
        <w:br/>
        <w:t>Rating: G</w:t>
        <w:br/>
        <w:t>Synopsis: Merry and Pippin decide to make good on their promise to Treebeard</w:t>
        <w:br/>
        <w:t>Notes: I usually write exclusively in the movieverse, but I’ve mixed in some book references with this one. That’s not to say this story is strictly canon, as I’m not confident enough in my knowledge of the books to claim that. Also, the subject matter required some original ideas of my own. I dedicate this to my wonderful friends, James and Lindsay, who asked for a story about the Entwives – I hope this is what you wanted, guys!</w:t>
        <w:br/>
        <w:t>Disclaimer: Not mine, no money made, yadda, yadda.</w:t>
        <w:br/>
        <w:br/>
        <w:t>In Search Of The Entwives</w:t>
        <w:br/>
        <w:t>by</w:t>
        <w:br/>
        <w:t>Aloysius</w:t>
        <w:br/>
        <w:br/>
      </w:r>
      <w:r>
        <w:rPr>
          <w:rFonts w:cs="Verdana" w:ascii="Verdana" w:hAnsi="Verdana"/>
          <w:i/>
          <w:iCs/>
          <w:color w:val="000000"/>
          <w:lang w:val="en"/>
        </w:rPr>
        <w:t>Ent: Come back to me! Come back to me, and say my land is best!</w:t>
        <w:br/>
        <w:t>Entwife: I’ll linger here beneath the Sun, because my land is best!</w:t>
      </w:r>
      <w:r>
        <w:rPr>
          <w:rFonts w:cs="Verdana" w:ascii="Verdana" w:hAnsi="Verdana"/>
          <w:color w:val="000000"/>
          <w:lang w:val="en"/>
        </w:rPr>
        <w:br/>
        <w:t xml:space="preserve">Taken from </w:t>
      </w:r>
      <w:r>
        <w:rPr>
          <w:rFonts w:cs="Verdana" w:ascii="Verdana" w:hAnsi="Verdana"/>
          <w:i/>
          <w:iCs/>
          <w:color w:val="000000"/>
          <w:lang w:val="en"/>
        </w:rPr>
        <w:t xml:space="preserve">The Two Towers </w:t>
      </w:r>
      <w:r>
        <w:rPr>
          <w:rFonts w:cs="Verdana" w:ascii="Verdana" w:hAnsi="Verdana"/>
          <w:color w:val="000000"/>
          <w:lang w:val="en"/>
        </w:rPr>
        <w:t>by J.R.R. Tolkien</w:t>
        <w:br/>
        <w:br/>
        <w:t>* * *</w:t>
        <w:br/>
        <w:br/>
        <w:t>It was spring in the Shire. The grass was a luxuriant green and the chimneys that marked the hobbit holes across the landscape slept after their hard winter labour. This was the time when hobbit children ran amuck in the lanes, finally released by the better weather to burn off all the energy they had stored up in the cold months. This was also the time when Farmer Maggot planted his crops, ready for some of those same hobbit children to pilfer later in the year.</w:t>
        <w:br/>
        <w:br/>
        <w:t>Or so Merry presumed. He knew of at least a couple of young Tooks and Brandybucks who had the same reputation for mischief-making as he and Pippin had cultivated in younger days. It pleased him to think that their legacy would be continued by a new generation, for of course he and Pippin were beyond such childish pursuits now. However, despite the knowledge that Farmer Maggot’s crops were still at risk, Merry could not be content.</w:t>
        <w:br/>
        <w:br/>
        <w:t>After the Great Quest and all it had entailed, it had been a relief to settle back down into life in the Shire, and Merry had relished the calm and predictability. But now, some years on, he found that the tedium of the Shire was getting – well, a bit tedious, and a strange restlessness was growing in his heart.</w:t>
        <w:br/>
        <w:br/>
        <w:t>Merry had always been an adventurous and imaginative hobbit, but nothing had prepared him for the vastness and possibilities of the world outside the Shire. Of course, he couldn’t pretend that all his experiences on the quest had been good ones, no matter how much the tales of his and Pippin’s exploits grew in the telling. But even taking into account the bad times, Merry’s journey to the other side of Middle Earth had broadened his horizons beyond the scope of the Shire. It seemed to Merry that he had been infected by Bilbo Baggins’ wanderlust, and he was beginning to think it might be time to set out on another adventure.</w:t>
        <w:br/>
        <w:br/>
        <w:t>This time, however, it would be on his own terms and, while he wasn’t planning on going alone, he also wasn’t prepared to broach the subject with Pippin. Merry decided he had directed Pippin’s path long enough; besides, Pippin had more than shown he was capable of independence during his time in Minas Tirith. They had been friends and confidants so long, though, that Merry was confident Pippin would eventually come to the same conclusions as he had, of his own accord.</w:t>
        <w:br/>
        <w:br/>
        <w:t>Sure enough, over dinner one night, at the house they shared in Crickhollow, Pippin suddenly sighed and said, “You know, Merry, peace and quiet are all very well, but don’t you find that life in the Shire is starting to feel a bit – “</w:t>
        <w:br/>
        <w:br/>
        <w:t>“Limited?” Merry supplied.</w:t>
        <w:br/>
        <w:br/>
        <w:t>“Exactly!” Pippin grinned.</w:t>
        <w:br/>
        <w:br/>
        <w:t>“I’ve been thinking the same thing,” Merry told him. “I’ve been feeling sort of twitchy lately, as if my feet want to take me off somewhere unexpected. I was hoping you might feel the same way, but I didn’t want to put ideas in your head if you were happy here.”</w:t>
        <w:br/>
        <w:br/>
        <w:t>He recognised the old mischievous glint in Pippin’s eye that was sparked by his words, and it warmed his heart.</w:t>
        <w:br/>
        <w:br/>
        <w:t>Pippin’s grin widened. “What did you have in mind?”</w:t>
        <w:br/>
        <w:br/>
        <w:t>Given free rein by Pippin’s interest, Merry quickly warmed to his subject. “I think it’s time we made good on a promise.” Pippin looked intrigued. “Do you remember what Treebeard told us about the Entwives?”</w:t>
        <w:br/>
        <w:br/>
        <w:t>“That the Ents had lost them?”</w:t>
        <w:br/>
        <w:br/>
        <w:t>“Yes,” Merry confirmed. “And he asked us to send word if we ever found them.”</w:t>
        <w:br/>
        <w:br/>
        <w:t>Pippin’s brow furrowed in confusion. “We haven’t found them,” he said with a simplicity that made Merry smile.</w:t>
        <w:br/>
        <w:br/>
        <w:t>“But we haven’t looked! Don’t you think we owe it to Treebeard to put some effort in on his behalf?”</w:t>
        <w:br/>
        <w:br/>
        <w:t>“Oh, I see!” Pippin leaned forward, his expression eager. “Where do you think we should start?”</w:t>
        <w:br/>
        <w:br/>
        <w:t>“Well,” Merry said thoughtfully, “Treebeard mentioned something about the Elves having songs that tell of the Entwives. I know Lord Elrond and Lady Galadriel have left Middle Earth but Legolas is still around and he might know something.”</w:t>
        <w:br/>
        <w:br/>
        <w:t>For the first time, Pippin looked slightly uncertain. “Mirkwood is ever such a long way away, Merry,” he said.</w:t>
        <w:br/>
        <w:br/>
        <w:t>“You don’t have any pressing business here to get back for, do you?” Pippin shook his head. “Well then, what’s to stop us travelling all the way to the other side of the world if we want to?” Merry enthused. “I want to have an adventure, Pippin! I want to get out of here and see more of this world that we helped to save! And this time, it’ll be how we want it to be – no battles, no all-important quest, just the two of us out on the road trying to do something nice for a friend. What do you say?”</w:t>
        <w:br/>
        <w:br/>
        <w:t>Pippin nodded decisively and asked, “When do we start?”</w:t>
        <w:br/>
        <w:br/>
        <w:t>* * *</w:t>
        <w:br/>
        <w:br/>
        <w:t>Two days of frenzied packing and organising ensued – though they had no deadline for leaving, once they had decided to go, Merry and Pippin found the excitement of the journey overtook them and added a sense of urgency to their plans. Once everything was in order, they took a short trip to Hobbiton and turned up on Sam’s doorstep unannounced.</w:t>
        <w:br/>
        <w:br/>
        <w:t>“Well, hello, you two!” he exclaimed in surprise on answering the door. “What brings you here? Come in, come in!”</w:t>
        <w:br/>
        <w:br/>
        <w:t>They followed their gracious host through into the kitchen, where Sam ushered them into seats and bustled about making tea.</w:t>
        <w:br/>
        <w:br/>
        <w:t>“Rosie’s off visiting her mother with the children,” he told them. “She’ll be sorry to have missed you. Now,” he continued, once they were all sitting down with a steaming mug in front of them, “tell me what’s going on.”</w:t>
        <w:br/>
        <w:br/>
        <w:t>Merry started in surprise at the question. “Why, Sam!” he exclaimed. “How do you know we didn’t just stop by to catch up?”</w:t>
        <w:br/>
        <w:br/>
        <w:t>“Because I know you, Master Merry,” Sam said with a wry grin, “and you’ve got that look about you – like you used to get when you were planning some sort of mischief.” Merry glanced across at Pippin, who was doing his best to look innocent, but evidently Sam wasn’t fooled. “And you, Master Pippin,” he accused with a stab of his finger. “I know that look of yours, too, and it usually means trouble.”</w:t>
        <w:br/>
        <w:br/>
        <w:t>“My dear Sam!” Pippin protested in mock indignation. “Nothing could be further from our minds. In fact, it’s precisely to stay out of trouble that we’re here.”</w:t>
        <w:br/>
        <w:br/>
        <w:t>Sam looked unconvinced.</w:t>
        <w:br/>
        <w:br/>
        <w:t>“We’re planning a little trip,” Merry told him. “To be honest, we’ve had enough of being upstanding citizens and we thought we’d better take ourselves out of the Shire for a while before we get ourselves in trouble. We were wondering if we could borrow Bill to help carry our supplies.”</w:t>
        <w:br/>
        <w:br/>
        <w:t>“Bill?” Sam echoed, obviously struggling to take in the quickfire information. “But where are you going? How long will you be gone?”</w:t>
        <w:br/>
        <w:br/>
        <w:t>“A few months, maybe more,” Merry said. “We’re not sure how long it’s going to take for us to get where we’re going. We’re off to see Legolas first, but who knows where we might end up after that?”</w:t>
        <w:br/>
        <w:br/>
        <w:t>“I don’t suppose you’d like to come with us, would you?” Pippin asked.</w:t>
        <w:br/>
        <w:br/>
        <w:t>Sam shook his head violently. “No more adventuring for me, thank you very much!” he said firmly. “I plan to keep my feet well within the borders of the Shire for a long time to come yet. I’ve had more than enough travelling and, after all we went through the last time, I’m surprised to hear you two so eager to leave again.”</w:t>
        <w:br/>
        <w:br/>
        <w:t>Merry just shrugged and grinned, knowing that it would be impossible to explain their wanderlust to homeloving Sam. “If you’re not interested in coming with us, would you mind looking in on the house at Crickhollow once in a while and making sure the garden doesn’t get too overgrown?”</w:t>
        <w:br/>
        <w:br/>
        <w:t>“Of course!” Sam agreed readily. Then his expression grew more serious. “If I let you take Bill, you will look after him, won’t you?” he asked. “He’s had more than enough adventures to last him a lifetime, too.”</w:t>
        <w:br/>
        <w:br/>
        <w:t>“Bill will be quite safe,” Pippin promised. “We’re not going anywhere dangerous – just looking up some old friends.”</w:t>
        <w:br/>
        <w:br/>
        <w:t>“And hoping to make some new ones,” Merry added. He didn’t elaborate, and Sam didn’t ask for more details, clearly happier knowing as little as possible about his friends’ plans.</w:t>
        <w:br/>
        <w:br/>
        <w:t>They talked about other things as they finished their tea, and then Merry and Pippin waited at the front gate while Sam fetched Bill. He led the pony round to the front of the garden and handed his reins to Merry.</w:t>
        <w:br/>
        <w:br/>
        <w:t>“Now, you keep an eye on Mister Merry and Mister Pippin, Bill,” he told the pony. “They may not mean to get into trouble, but they usually do anyway, so it’ll be up to you to look after them.” Bill snorted and nuzzled Sam’s shoulder as if saying goodbye.</w:t>
        <w:br/>
        <w:br/>
        <w:t>“Don’t worry, Sam,” Merry reassured him. “We’ll bring Bill back safe and sound.”</w:t>
        <w:br/>
        <w:br/>
        <w:t>* * *</w:t>
        <w:br/>
        <w:br/>
        <w:t>The following morning saw Merry and Pippin setting out from Crickhollow, mounted on their own ponies, with Bill bringing up the rear. The sun was shining and the orchards were in bloom, making the Shire fairly glow with pink and white petals. Merry looked around at his home and thought for a moment that perhaps Sam was right; they must be mad to want to leave such beautiful surroundings. But then he turned his eyes to the horizon and a surge of excitement rushed through him at the prospect of what lay ahead. This time, he meant to enjoy the act of travelling through Middle Earth, taking the opportunity to look at the changing countryside as they passed through it, something that had not been possible on their last journey, given the sense of danger and urgency, and the various mishaps that had altered their route.</w:t>
        <w:br/>
        <w:br/>
        <w:t>It seemed strange, but very welcome, to be leaving the Shire on horseback, in daylight and free from pursuit.</w:t>
        <w:br/>
        <w:br/>
        <w:t>Merry gestured at the peaceful environment and the quiet road and said, “Makes a change, doesn’t it?”</w:t>
        <w:br/>
        <w:br/>
        <w:t>“Oh yes,” Pippin agreed, as always following Merry’s thought processes quite easily. “This is much more civilised than last time.”</w:t>
        <w:br/>
        <w:br/>
        <w:t>“Camping out will be fun,” Merry said. “At least we haven’t got Strider not letting us stop for second breakfast.”</w:t>
        <w:br/>
        <w:br/>
        <w:t>“Oh, indeed!” Pippin exclaimed. “I know we were in a hurry to get to Rivendell, but the man’s idea of travel arrangements was positively barbaric.”</w:t>
        <w:br/>
        <w:br/>
        <w:t>They journeyed on in companionable chatter, and Merry was gratified to see Pippin more cheerful and animated than he had been for a long while. It proved to Merry that the trip was a good idea, and his own mood improved even more at the obvious pleasure of his friend.</w:t>
        <w:br/>
        <w:br/>
        <w:t>As the light began to wane on the first day of their journey, Merry started to look for a suitable place to stop for the night. A sheltered hollow at the side of the road presented itself, but the hobbits were surprised to discover that it was already occupied, the flickering light of a camp fire betraying the presence of another traveller.</w:t>
        <w:br/>
        <w:br/>
        <w:t>Before they could discuss whether or not to move on, a friendly voice emanated from the deepening shadows.</w:t>
        <w:br/>
        <w:br/>
        <w:t>“Well met! Would you care to share my fire?”</w:t>
        <w:br/>
        <w:br/>
        <w:t>Never one to pass up an invitation, Merry nodded to Pippin’s glanced enquiry, and the two hobbits made their way into the hollow to meet their host.</w:t>
        <w:br/>
        <w:br/>
        <w:t>Seated beside a small fire was a man in robes of rough-woven brown wool. His curly hair was cut close to his scalp and his beard was neatly trimmed to complement open features and warm brown eyes. A chestnut horse was tethered to a tree at the edge of the clearing and a large raven sat perched on the man’s shoulder.</w:t>
        <w:br/>
        <w:br/>
        <w:t>Merry and Pippin quickly secured their two ponies and Bill alongside the man’s horse, making sure the animals could reach the lush, spring grass at their feet, then seated themselves at the fire at his gesture.</w:t>
        <w:br/>
        <w:br/>
        <w:t>“You are most welcome, good hobbits,” their host said, “for I require directions and some local knowledge if you are willing to provide them. I am Radagast the Brown and I mean to make myself known in the Shire.”</w:t>
        <w:br/>
        <w:br/>
        <w:t>A flash of recognition passed across Merry’s thoughts at the man’s moniker and he asked, “Are you a wizard?”</w:t>
        <w:br/>
        <w:br/>
        <w:t>Radagast smiled broadly. “I am indeed,” he confirmed. “An old acquaintance of mine – Gandalf – spoke very highly of the Shire and its folk, and I thought perhaps that, now Gandalf has left these shores, it might be time for another wizard to make himself a friend there. I have never been much of a traveller, but times are different now and I feel a desire to see more of this world.”</w:t>
        <w:br/>
        <w:br/>
        <w:t>“Any friend of Gandalf is a friend of ours,” Merry stated. “Meriadoc Brandybuck at your service, sir, and this is my cousin, Peregrin Took.”</w:t>
        <w:br/>
        <w:br/>
        <w:t>“But you can call us Merry and Pippin if you like,” Pippin added quickly, as always uncomfortable with formality.</w:t>
        <w:br/>
        <w:br/>
        <w:t>Radagast’s eyes widened in surprise. “It would be an honour,” he breathed. “To think that the very first hobbits I meet should be world-famous heroes!”</w:t>
        <w:br/>
        <w:br/>
        <w:t>“Oh, piffle!” Merry protested, reddening in response to the wizard’s awe. “We mostly just caused trouble and got in the way. I’m sure you’ve done much grander things wizarding about the place than we ever did.”</w:t>
        <w:br/>
        <w:br/>
        <w:t>Radagast chuckled. “I can see why Gandalf prized your company so highly,” he said. “You are gracious indeed. I would dearly love to hear the tale of your adventures, if you would be willing to tell it.”</w:t>
        <w:br/>
        <w:br/>
        <w:t>“Well, we weren’t really there for most of the important bits,” Merry said. “And there are some bits we’d rather not talk about, if you don’t mind.”</w:t>
        <w:br/>
        <w:br/>
        <w:t>“I understand,” Radagast replied softly. “Forgive me. I should not have pried.”</w:t>
        <w:br/>
        <w:br/>
        <w:t>Pippin spoke up. “We could tell you about our visit to Fangorn Forest,” he offered. “That’s a good story, and it’s what brings us out of the Shire now.”</w:t>
        <w:br/>
        <w:br/>
        <w:t>Radagast nodded eagerly, so the two hobbits launched into the tale of how they had met Treebeard and how their friendship with him had led to their current search for the Entwives. It was a disjointed narrative, with many interruptions as they corrected and argued with one another over the details of the story but, at last, it was told, though the full dark of night was upon them by the end.</w:t>
        <w:br/>
        <w:br/>
        <w:t>“I don’t suppose you know anything about the Entwives, do you?” Merry asked the wizard.</w:t>
        <w:br/>
        <w:br/>
        <w:t>“I’m afraid not, friend Merry,” came the reply, “but I expect there is some record of them in the archives at Minas Tirith.”</w:t>
        <w:br/>
        <w:br/>
        <w:t>“Right, that’ll be the next stop after Mirkwood, then,” Pippin decided. “It would be good to see Aragorn again, after all – King Elessar, I suppose we should call him now.”</w:t>
        <w:br/>
        <w:br/>
        <w:t>“He’ll always be Strider the scruffy ranger to me,” Merry grinned. “It seems strange to think of him being the King of Gondor, though I suppose there always was something regal about him, even in the beginning.”</w:t>
        <w:br/>
        <w:br/>
        <w:t>“If I’d known we’d end up going to Gondor, I would have packed my uniform,” Pippin mused.</w:t>
        <w:br/>
        <w:br/>
        <w:t>“Show-off!” teased Merry with a smile.</w:t>
        <w:br/>
        <w:br/>
        <w:t>Radagast brought them back to the practicalities of their situation. “You have set before yourselves a very long journey.”</w:t>
        <w:br/>
        <w:br/>
        <w:t>Pippin countered, “Well, we walked as far as Lothlorien last time, but I’m glad we’ve got the ponies with us.”</w:t>
        <w:br/>
        <w:br/>
        <w:t>“We’re hoping to get back to the Shire before winter sets in,” Merry said, “but we’re really not sure how long this trip is going to take.”</w:t>
        <w:br/>
        <w:br/>
        <w:t>“I may be able to help with that,” Radagast said unexpectedly, then turned his attention to the bird on his shoulder. He whispered a few inaudible words and the bird suddenly launched itself into the air, quickly flying out of sight.</w:t>
        <w:br/>
        <w:br/>
        <w:t>“Elswyth should return by mid-morning with an answer to your problem,” the wizard told them, “if you are prepared to delay your departure that long.”</w:t>
        <w:br/>
        <w:br/>
        <w:t>He refused to explain further, merely smiling when Merry and Pippin asked him what he meant.</w:t>
        <w:br/>
        <w:br/>
        <w:t>The three travellers shared a meal, each contributing from their supplies of food. As they ate, Merry and Pippin told Radagast all about the Shire and assured him that he would receive a warm welcome there, especially if he had any skill with fireworks. Eventually, they ran out of conversation and bedded down for the night, the hobbits burning with curiosity as to what surprises the morning might bring.</w:t>
        <w:br/>
        <w:br/>
        <w:t>* * *</w:t>
        <w:br/>
        <w:br/>
        <w:t>The sun was already high in the sky when Merry awoke the next morning to the sounds and smells of breakfast being made. He opened his eyes and turned his head to see the welcome sight of Pippin bending over a sizzling frying pan.</w:t>
        <w:br/>
        <w:br/>
        <w:t>“Morning, Sleepyhead!” Pippin called, alerted by Merry’s movement. “Radagast’s just gone to fetch some water, so we can have tea with our breakfast. You’ll be on clean-up duty since you haven’t helped with the preparation.”</w:t>
        <w:br/>
        <w:br/>
        <w:t>Merry sighed at this news, but got up and joined his friend at the small fire. “Did he say anything more about what we’re waiting for this morning?” he asked.</w:t>
        <w:br/>
        <w:br/>
        <w:t>“No,” Pippin replied in exasperation, “even though I did ask several times. He just kept smiling smugly at me and telling me to wait and see. The fellow’s made an art out of aggravation. I’ve been trying to think of what it might be, but what could a bird bring that will help us on our journey?”</w:t>
        <w:br/>
        <w:br/>
        <w:t>“I don’t know, Pip,” Merry said, smiling at Pippin’s annoyance. “I guess we’ll just have to wait and see!”</w:t>
        <w:br/>
        <w:br/>
        <w:t>He received a whack on the arm from the spoon in Pippin’s hand for that, and jumped back with a yelp, still grinning. Their trip was turning into an adventure already and they’d been out of the Shire less than a day. Merry took a deep breath of the crisp morning air, enjoying the heady combination of spring blooms, anticipation and frying sausages.</w:t>
        <w:br/>
        <w:br/>
        <w:t>The three travellers shared another companionable meal, with the wizard remaining stubbornly close-mouthed about his approaching surprise. Merry had washed the pots in a nearby stream and was packing them away again, when the raven suddenly descended from the sky and landed on Radagast’s shoulder. The bird chattered in the wizard’s ear for a moment and then promptly put her head under her wing and went to sleep.</w:t>
        <w:br/>
        <w:br/>
        <w:t>Radagast smiled broadly at the two hobbits and announced, “Elswyth’s trip has been most successful.” The sound of more wings drew the hobbit’s attention upwards. “Behold, your new mode of transport!”</w:t>
        <w:br/>
        <w:br/>
        <w:t>Merry shaded his eyes against the glare of the sun and searched the sky for the source of the sound. From behind the treeline, two massive forms soon became visible; a pair of giant eagles soaring through the air, with something suspended between them. As the hobbits watched, the huge golden birds descended in unison, setting their burden gently on the ground in the clearing before alighting gracefully next to it. Now that it was close to, Merry could see that the object they had been carrying was a large basket with high sides and a securely fastened little door allowing access to the inside.</w:t>
        <w:br/>
        <w:br/>
        <w:t>Merry exchanged a dumbfounded glance with Pippin as Radagast stepped forward to greet the new arrivals.</w:t>
        <w:br/>
        <w:br/>
        <w:t>“Welcome, my friends, and thank you for answering my summons so quickly. These noble hobbits are the close companions of the two your kin rescued from Mount Doom after Sauron’s downfall, and they require transport across Middle Earth on a quest of their own. Will you accompany them and speed them on their way?”</w:t>
        <w:br/>
        <w:br/>
        <w:t>The slightly larger of the two eagles replied in a lilting, musical voice, “Gladly shall we do this, Radagast Birdfriend. Let them step forwards and present themselves.”</w:t>
        <w:br/>
        <w:br/>
        <w:t>Radagast ushered the two hobbits in front of him, chuckling at their stunned reaction.</w:t>
        <w:br/>
        <w:br/>
        <w:t>It was Pippin who recovered his composure first, bowing before the great birds and saying excitedly, “Hello! I’m Pippin and this is Merry. Are you really going to take us up in the air in that basket?”</w:t>
        <w:br/>
        <w:br/>
        <w:t>The eagle who had spoken before cocked his head to one side and replied, “Indeed, little master, if you desire it. My name is Finovar and this is my brother, Findroval.” The other eagle extended one taloned foot and dipped his head in acknowledgement. “We would be honoured to help you on your way.”</w:t>
        <w:br/>
        <w:br/>
        <w:t>“Merry!” Pippin exclaimed, turning back to his cousin. “We’re going to fly!”</w:t>
        <w:br/>
        <w:br/>
        <w:t>“Yes, I can see that, Pip,” Merry replied. He next addressed himself to the eagles. “Thank you for your kind offer. This will certainly make things easier for us – and a lot more fun!” Then he had a sudden thought. “But what are we going to do with the ponies? They won’t fit in the basket with us, and I don’t expect they’d be too keen on flying anyway.”</w:t>
        <w:br/>
        <w:br/>
        <w:t>The wizard cleared his throat. “If you would allow me to be of some further assistance, I will gladly escort your steeds back to the Shire, since that is where I am going. If you will entrust them to my care, I will see them safely home."</w:t>
        <w:br/>
        <w:br/>
        <w:t>“Thank you, Radagast,” Merry beamed. “When you reach the Shire, go to Hobbiton and ask for Samwise Gamgee. One of the ponies belongs to him, and he’ll look after the other two for us until we get back.”</w:t>
        <w:br/>
        <w:br/>
        <w:t>Radagast helped the two hobbits transfer all their supplies into the basket. Under the eagles’ direction, they stacked everything in the centre so as to keep the weight distribution even and leave the cushioned edges free for sitting or lying down. Before too long, they were ready to depart.</w:t>
        <w:br/>
        <w:br/>
        <w:t>Pippin jumped eagerly into the basket, his face alight with excitement, while Merry followed more cautiously. Radagast fastened the door securely behind them and then stood back to watch them depart. The eagles took up positions on either side.</w:t>
        <w:br/>
        <w:br/>
        <w:t>Finovar called out, “Hold tight, young hobbits!”</w:t>
        <w:br/>
        <w:br/>
        <w:t>An unnatural wind sprang up as the eagles started to beat their wings, their strokes perfectly in time. The simultaneous takeoff was clearly well-practised and Merry watched, amazed, as the huge birds rose from the ground together and took up the weight of the basket at exactly the same moment, causing it to lift smoothly into the air. As they gained height, Merry wedged himself into the corner of the basket, bracing his arms against the sides, suddenly a little uncertain about their new vehicle. Pippin had no such qualms; he had piled up some of the cushions and was standing atop them to look over the edge, not even holding on as he waved merrily to the rapidly diminishing figure of Radagast down below.</w:t>
        <w:br/>
        <w:br/>
        <w:t>“Merry, come and look!” he cried over the noise of the air displaced by their ascent. “This is wonderful! Everything looks so small!”</w:t>
        <w:br/>
        <w:br/>
        <w:t>Very carefully, Merry pushed himself to his feet and made his way to Pippin’s side. He did not climb up on the cushions, instead clutching tightly to the rim of the basket as he peered out over it. A wave of dizziness passed through him as what seemed like the whole world came into view below them. He closed his eyes, but that only made the sensation worse, so he forced himself to look again and, after a few moments, the initial shock wore off. The view was spectacular. Radagast was already out of sight and the landscape stretched out on all sides like a vast and incredibly detailed painting. Merry had wanted to see more of Middle Earth, but he had never imagined he might see so much of it all at once, and the experience was quite humbling. He suddenly felt very small and he sat down again quickly, not keen to prolong the feeling.</w:t>
        <w:br/>
        <w:br/>
        <w:t>Soon afterwards, Pippin joined him, seated on the floor of the basket, and they discovered that conversation was quite possible when they were sheltered from the wind by the high sides.</w:t>
        <w:br/>
        <w:br/>
        <w:t>“Nobody back home is going to believe this,” Pippin said.</w:t>
        <w:br/>
        <w:br/>
        <w:t>Merry laughed. “They will when we land in the middle of the party field in Hobbiton!” he pointed out, and Pippin grinned with delight at the idea.</w:t>
        <w:br/>
        <w:br/>
        <w:t>The eagles flew on, their wingbeats strong and steady, never faltering. Merry watched them, marvelling at their grace and power as they cut through the air.</w:t>
        <w:br/>
        <w:br/>
        <w:t>* * *</w:t>
        <w:br/>
        <w:br/>
        <w:t>Pippin was once more leaning almost perilously far out of the basket. Merry had been keeping a slightly nervous eye on him and was about to call him back from the edge when he suddenly cried out.</w:t>
        <w:br/>
        <w:br/>
        <w:t>“Merry! Merry! We’re here!”</w:t>
        <w:br/>
        <w:br/>
        <w:t>Merry scrambled to his side and looked out to see a huge forest stretching before them. They had indeed arrived at Mirkwood. Almost immediately, the eagles began their descent, and soon the basked landed with a barely discernible bump in a field on the outskirts of the forest. The eagles alighted on either side like before, Finovar turning to watch the hobbits as they unfastened the door and jumped out.</w:t>
        <w:br/>
        <w:br/>
        <w:t>“This is where we will leave you for now,” Finovar told them. “We do not like to enter dense trees unless we have to and, besides, it would be impolite to descend into the heart of the elven realm without invitation. Each of us will guard your belongings while the other hunts, so you need not worry about leaving anything behind, and we will meet you here when you are ready to move on.”</w:t>
        <w:br/>
        <w:br/>
        <w:t>“Thank you, Finovar,” Merry said sincerely.</w:t>
        <w:br/>
        <w:br/>
        <w:t>He and Pippin collected up a small pack each and bid farewell to the eagles before making their way towards the treeline. They were still some distance away when a single elf appeared and stepped out to meet them. His clothing was cunningly woven to resemble the leaf patterns behind him and his long hair was braided to stop it falling in his face. He seemed very tall to Merry and his features, though guarded, bore the characteristic youthful beauty of the elven people.</w:t>
        <w:br/>
        <w:br/>
        <w:t>“Greetings, strangers,” he said, his voice light but with a hint of authority. “None but friends may enter the forest. Speak your names so you will be strangers no more.”</w:t>
        <w:br/>
        <w:br/>
        <w:t>Merry and Pippin introduced themselves and, once again, the light of recognition dawned at the sound of their names.</w:t>
        <w:br/>
        <w:br/>
        <w:t>“Prince Legolas will be delighted to hear of your visit,” the elf said with a graceful smile. “I am Elatha, one of the perimeter scouts.. Allow me to escort you to him.”</w:t>
        <w:br/>
        <w:br/>
        <w:t>Elatha led them through the wood as the shadows lengthened. He was most careful throughout their journey to keep to a pace that was comfortable for the hobbits and to ensure no branches swung back after his passing to harm them in any way. After they had been walking for some time, they passed another elf going in the opposite direction. Elatha nodded a greeting, and Merry presumed this was Elatha’s replacement on the border patrol. He had heard that some elves had telepathic powers, but he was nonetheless impressed by the smooth operation of their protection of their home.</w:t>
        <w:br/>
        <w:br/>
        <w:t>By the time they reached the first signs of habitation, it was almost dusk and the fading light made it difficult to tell where the trees ended and the buildings began. In some cases, it seemed the elves’ homes were actually constructed as part of the forest, reaching up into the branches of the biggest trees. Merry and Pippin were escorted inside one of the larger buildings and led up a winding staircase to an ornately carved door at the top of a tower.</w:t>
        <w:br/>
        <w:br/>
        <w:t>“You will find the prince at leisure in his library,” Elatha informed them, gesturing at the door. “Would you like me to announce you?”</w:t>
        <w:br/>
        <w:br/>
        <w:t>“No, no,” Pippin said with a grin. “We’ll surprise him.”</w:t>
        <w:br/>
        <w:br/>
        <w:t>Elatha smiled back. “Well then, I shall take my leave of you. Perhaps you would like some food sent up from the kitchens so you may speak privately with Prince Legolas?”</w:t>
        <w:br/>
        <w:br/>
        <w:t>“Oh yes, that would be marvellous! Thank you very much,” Merry replied.</w:t>
        <w:br/>
        <w:br/>
        <w:t>Elatha bowed slightly, then turned and disappeared back down the stairs. Merry exchanged an excited glance with Pippin before reaching out and knocking on the door. A familiar voice came from within the room beyond the door, speaking an unfamiliar language. Merry looked back at Pippin, who shrugged.</w:t>
        <w:br/>
        <w:br/>
        <w:t>“Shall we assume that meant ‘come in’?” Pippin suggested, turning the door handle.</w:t>
        <w:br/>
        <w:br/>
        <w:t>The door swung open to reveal a high-ceilinged, circular room, lined with books. There was a balcony running all the way round, to provide access to the upper levels, and the floor was taken up by a large table and several comfortable chairs. One of these was occupied by Legolas, who lounged at ease, one leg thrown over the arm of his chair, a book lying open in his lap. He glanced up as the hobbits entered and immediately leapt to his feet, setting his book upon the table and rushing forward to meet them.</w:t>
        <w:br/>
        <w:br/>
        <w:t>“Merry! Pippin!” he exclaimed, a warm smile gracing his delicate features. “What a delightful surprise! I never would have guessed it was you knocking on my door, but you are welcome indeed.”</w:t>
        <w:br/>
        <w:br/>
        <w:t>Legolas ushered the two hobbits into chairs and sat back down himself.</w:t>
        <w:br/>
        <w:br/>
        <w:t>“It’s good to see you too, Legolas,” Merry said. “It seems like such a long time since we were all together in Minas Tirith.”</w:t>
        <w:br/>
        <w:br/>
        <w:t>“Indeed it does,” Legolas agreed. “How go things in the Shire?”</w:t>
        <w:br/>
        <w:br/>
        <w:t>“Oh, everything’s back to normal,” Pippin told him. “Except, of course, that Frodo is no longer with us. You know he travelled across the sea with Gandalf a couple of years ago?”</w:t>
        <w:br/>
        <w:br/>
        <w:t>“Yes,” Legolas said, his expression growing more sombre. When he continued speaking, there was a wistful note in his voice. “He will have found peace and rest at last in the Undying Lands. It is the best place for him after all that happened.” Then Legolas seemed to pull himself back into the present. “What of Sam?”</w:t>
        <w:br/>
        <w:br/>
        <w:t>“He and Rosie are working on their third child,” Merry revealed.</w:t>
        <w:br/>
        <w:br/>
        <w:t>Legolas’ face split into a wide smile again. “That is wonderful news!” His eyes sparkled. “And the two of you? Do you have wives and young hobbit lads and lasses waiting for you at home?”</w:t>
        <w:br/>
        <w:br/>
        <w:t>“Oh, no!” Pippin exclaimed. “I’m not ready to settle down yet!” He glanced sideways at his cousin. “Though I expect Estella Bolger will be less than pleased to discover Merry has left the Shire without saying goodbye…” He chuckled as Merry went red.</w:t>
        <w:br/>
        <w:br/>
        <w:t>“Anyway,” Merry said briskly, becoming very businesslike all of a sudden. “We are not here for smalltalk. We have important matters to attend to.”</w:t>
        <w:br/>
        <w:br/>
        <w:t>“Why, of course,” Legolas replied with a quick wink at Pippin. “I am at your service for whatever you require.”</w:t>
        <w:br/>
        <w:br/>
        <w:t>Before Merry could continue, however, there was another knock at the door and three elfmaids entered the room, carrying dishes of food. They laid their burdens carefully on the table, curtsied to Legolas and went away again.</w:t>
        <w:br/>
        <w:br/>
        <w:t>“Would you care to discuss your important business over dinner?” Legolas asked.</w:t>
        <w:br/>
        <w:br/>
        <w:t>“Business can wait!” Merry said. “Dinner deserves a hobbit’s full attention, don’t you agree, Pip?”</w:t>
        <w:br/>
        <w:br/>
        <w:t>“Absolutely!”</w:t>
        <w:br/>
        <w:br/>
        <w:t>They set to the food with the kind of gusto only a hobbit could muster. After asking, with a wry smile, if it was acceptable for him to talk while they ate, Legolas told them of what he had been doing since they had last met. He regaled them with tales of his travels with Gimli, of how he had tried to teach the dwarf to appreciate the beauty of the woods, while Gimli had attempted to show the claustrophobic Legolas the advantages of living underground.</w:t>
        <w:br/>
        <w:br/>
        <w:t>Merry listened to the soothing tones of the elf’s voice with great contentment, very much enjoying being in Legolas’ company once more. The war had been terrible, but the friendships he and Pippin had forged during those dark times would last far longer than the bad memories. He thought back to a long distant version of himself, who had never imagined laying eyes on an elf, let alone sitting and sharing tales with one in his own library. He wished, as always, that Frodo could be there with them but he knew, as Legolas had said, that Frodo was better off across the sea.</w:t>
        <w:br/>
        <w:br/>
        <w:t>When the food was finished, which, with hobbits involved, didn’t take long, they retired back to the armchairs with the remains of the wine.</w:t>
        <w:br/>
        <w:br/>
        <w:t>“So,” Legolas said, “now will you tell me why you are really here? For, while I have enjoyed your company immensely and need no other explanation for your visit than that, I must confess I am quite curious as to your true purpose.”</w:t>
        <w:br/>
        <w:br/>
        <w:t>“Well,” Pippin began, “we were hoping you would be able to point us in the right direction on something. You see, we’re looking for the Entwives and Treebeard said the elves had songs about them, so we came here to find out more.”</w:t>
        <w:br/>
        <w:br/>
        <w:t>“A noble quest, my friends,” Legolas said. “I will do what I can to aid you. It was the elves who awoke the trees and taught them to speak. The Ents were known to the Eldar in ancient times, and they conversed much, so I am sure the history of the Entwives must be recorded somewhere in our lore.” He gestured around at the countless books surrounding them, and smiled. “It may take me a while to find the information you need. Would you care to stay the night, and we will meet again in the morning to discuss the matter further?”</w:t>
        <w:br/>
        <w:br/>
        <w:t>At that moment, Pippin yawned widely.</w:t>
        <w:br/>
        <w:br/>
        <w:t>“Well, that answers my question,” Legolas chuckled. “I will show you to the guest quarters.” He laid a hand on each hobbit’s shoulder and guided them to the door. “It really is very good to see you both again.”</w:t>
        <w:br/>
        <w:br/>
        <w:t>* * *</w:t>
        <w:br/>
        <w:br/>
        <w:t>The next morning found Merry and Pippin in a luxuriously appointed chamber, eating a sumptuous breakfast and being waited on by several elves. Merry had noticed that, throughout their time in Mirkwood, every time something was provided for them, it was brought or attended to by a different elf. All of them treated the hobbits with great deference and politeness, but Merry also sensed a barely concealed curiosity. He had thought elves to be above such behaviour, and it amused him to think of their hosts all wanting to catch a glimpse of Legolas’ famous guests.</w:t>
        <w:br/>
        <w:br/>
        <w:t>Eventually, after they had eaten, bathed and been served an unexpected but very welcome second breakfast, they were escorted back up to the tower library to meet with Legolas again. They found him poring over books and maps that were spread out all over the table.</w:t>
        <w:br/>
        <w:br/>
        <w:t>“Good morning!” he said upon their entrance. “I trust you have been well cared for?”</w:t>
        <w:br/>
        <w:br/>
        <w:t>Merry and Pippin nodded vigorously. “We’ve just finished second breakfast,” Pippin told him. “You elves certainly know how to cater to hobbits.”</w:t>
        <w:br/>
        <w:br/>
        <w:t>Legolas chuckled. “Well, I would have hoped to have learned that lesson after travelling with you and hearing your complaints against Aragorn and Gandalf in that regard. I have arranged for elevenses to be served up here shortly.” He smiled as the hobbits’ faces lit up. “In the meantime, I have uncovered much that should be of interest to you in your search.” He pulled one of the books towards him. “It seems that the beings you refer to as Entwives were once Wood Elves. They were particularly interested in tending to the burgeoning forests and formed a special relationship with the Ents, living with them deep in the woods and cutting themselves off even from other elves. They disapproved of our building cities, even though we have always been careful to exist in harmony with nature. They worked with the Ents to communicate with the trees and plants, asking them to provide shelters and homes by growing in certain ways. Over the centuries, they changed and became more attuned to the forest, growing almost more treelike themselves. They were very elusive, staying away from the other peoples of Middle Earth and discouraging anyone from entering the forests where they lived. Men made up stories about them, calling them dryads or wood nymphs, not knowing that they were really elves by origin.”</w:t>
        <w:br/>
        <w:br/>
        <w:t>Merry and Pippin had been listening with rapt attention, but now Pippin broke in with a question. “You mean the Ents actually married elves?” His tone was incredulous, but his next words were slightly hesitant. “How would that, um… work, exactly?”</w:t>
        <w:br/>
        <w:br/>
        <w:t>Legolas laughed at his uncertainty. “The term ‘Entwives’ is a little misleading, though I suppose that must have been how the Ents viewed them, after a fashion. The Entwives did not mate with the Ents, if that is what you are asking.”</w:t>
        <w:br/>
        <w:br/>
        <w:t>Pippin looked very relieved, but Merry was still confused. “Treebeard said there hadn’t been any more Ents since they lost the Entwives – if they didn’t mate, how did they produce more Ents?”</w:t>
        <w:br/>
        <w:br/>
        <w:t>“That, Merry, is a very good question,” Legolas replied. “Ents did not evolve naturally, like hobbits or men, they were created long ago as guardians of the forest, and so they have no way to reproduce themselves. Apparently, one of the tasks of the Entwives was to care for the Ents and create more when their numbers dwindled. They are the only ones who know how to do this, though – it is not recorded anywhere in the books I have found.”</w:t>
        <w:br/>
        <w:br/>
        <w:t>“So, when the Entwives were lost, the Ents were left with nobody to create more of them,” Merry mused. “But where did they go?”</w:t>
        <w:br/>
        <w:br/>
        <w:t>“From Fangorn, it is recorded that they moved east and made homes for themselves in the northernmost region of Ithilien,” Legolas explained.</w:t>
        <w:br/>
        <w:br/>
        <w:t>“Treebeard told us that,” Pippin remembered. “But he said their homes were destroyed in a war and that’s when the Entwives vanished completely.”</w:t>
        <w:br/>
        <w:br/>
        <w:t>Merry had a sudden awful thought. “You don’t suppose they were all killed in the war, do you? It would be terrible to come all this way only to find out they’re all dead.”</w:t>
        <w:br/>
        <w:br/>
        <w:t xml:space="preserve">Legolas was unable to reassure him. “I am afraid that is one question I cannot answer, as our records of them end with their disappearance from Ithilien. I am sorry not to be able to be more help.” </w:t>
        <w:br/>
        <w:br/>
        <w:t>“Don’t worry, Legolas,” Pippin said. “We haven’t exhausted all our options yet. Radagast said we might be able to find more information in the archives at Minas Tirith, so I guess we’ll head there next.”</w:t>
        <w:br/>
        <w:br/>
        <w:t>Merry looked at how far they had to go on the map. “Good job we’ve got the eagles with us, isn’t it?”</w:t>
        <w:br/>
        <w:br/>
        <w:t>“Radagast? Eagles?” Legolas queried, so they told him about meeting the wizard and their subsequent acquaintance with Finovar and Findroval. “You certainly have a knack for making friends in the right places,” Legolas said when they’d finished, clearly impressed. “And I agree that the eagles will be very useful to you, not just because of the distance involved. If you do find out where the Entwives have gone, I fear there may be a time factor to your quest, as well.”</w:t>
        <w:br/>
        <w:br/>
        <w:t>“Why is that?” Merry wanted to know.</w:t>
        <w:br/>
        <w:br/>
        <w:t>“Because the time of the elves is over, my friends,” Legolas told them seriously. “Most of us have left Middle Earth, and those of us that are still here will be leaving soon.”</w:t>
        <w:br/>
        <w:br/>
        <w:t>The hobbits’ faces must have betrayed their dismay at this news, since Legolas continued hurriedly, “I do not speak of myself, little ones. I have no intention of departing these shores while I have mortal friends still here to share my life with.” Merry and Pippin sighed in relief. “The Entwives, on the other hand, are a different matter,” Legolas pointed out. “If they have secluded themselves even from the Ents, they will have nothing to hold them here. They will be feeling the call of the sea and most likely preparing to leave, if they have not done so already.”</w:t>
        <w:br/>
        <w:br/>
        <w:t>“We’ll just have to give them a reason to stay,” Pippin said with determination.</w:t>
        <w:br/>
        <w:br/>
        <w:t>“That’s right,” Merry agreed. “And I suppose we had better get moving if we’re to find them and stop them from leaving.”</w:t>
        <w:br/>
        <w:br/>
        <w:t>“I had hoped you would stay longer in Mirkwood,” Legolas said, “but perhaps you would allow me to accompany you to Minas Tirith. It has been far too long since my last visit there, and I would like to find out where your quest sends you next.”</w:t>
        <w:br/>
        <w:br/>
        <w:t>“Of course you can come,” Merry told him. “And thank you for all your help so far.”</w:t>
        <w:br/>
        <w:br/>
        <w:t>“It has been my pleasure,” the elf replied, then added, “I must make some preparations before I can leave. Do you mind waiting a while and having elevenses before departing?”</w:t>
        <w:br/>
        <w:br/>
        <w:t>Pippin grinned. “Do you really have to ask?”</w:t>
        <w:br/>
        <w:br/>
        <w:t>(continued in chapter two)</w:t>
        <w:br/>
        <w:b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33:00Z</dcterms:created>
  <dc:creator>Mike Combs</dc:creator>
  <dc:description/>
  <cp:keywords/>
  <dc:language>en-US</dc:language>
  <cp:lastModifiedBy>Mike Combs</cp:lastModifiedBy>
  <dcterms:modified xsi:type="dcterms:W3CDTF">2004-06-14T07:34:00Z</dcterms:modified>
  <cp:revision>1</cp:revision>
  <dc:subject/>
  <dc:title>In Search Of The Entwives by Aloysius - Chapter One</dc:title>
</cp:coreProperties>
</file>