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In Search Of The Entwives by Aloysius - Chapter Two</w:t>
      </w:r>
      <w:r>
        <w:rPr>
          <w:rFonts w:cs="Verdana" w:ascii="Verdana" w:hAnsi="Verdana"/>
          <w:color w:val="000000"/>
          <w:lang w:val="en"/>
        </w:rPr>
        <w:br/>
      </w:r>
      <w:bookmarkStart w:id="0" w:name="cutid1"/>
      <w:bookmarkEnd w:id="0"/>
      <w:r>
        <w:rPr>
          <w:rFonts w:cs="Verdana" w:ascii="Verdana" w:hAnsi="Verdana"/>
          <w:color w:val="000000"/>
          <w:lang w:val="en"/>
        </w:rPr>
        <w:t xml:space="preserve">Chapter Two </w:t>
        <w:br/>
        <w:br/>
        <w:t>Once the hobbits had eaten and Legolas had made whatever arrangements were necessary for his absence from Mirkwood, the three friends made their way back through the forest to the open land where the eagles were waiting. Merry and Pippin introduced Legolas to Finovar and Findroval, who were more than happy to take on an extra passenger.</w:t>
        <w:br/>
        <w:br/>
        <w:t>Legolas inspected the basket with interest. “This is wonderful workmanship,” he said, running his hands over the elaborate weave. “How did you come to use such a device?”</w:t>
        <w:br/>
        <w:br/>
        <w:t>Finovar cocked his head to one side. “Radagast came to live with us for a time long ago and it is difficult to reach our mountain home without wings, so he had a basket made for us to transport him. He has been a good friend to us, so we always have one available for his use. We were honoured when he asked us to carry members of the Fellowship, though this is the first time anyone other than Radagast has travelled in this fashion.” He turned to the hobbits. “Where next, little masters?”</w:t>
        <w:br/>
        <w:br/>
        <w:t>Pippin announced, “Minas Tirith!”</w:t>
        <w:br/>
        <w:br/>
        <w:t>“Very well,” the eagle replied. “Climb aboard and we shall be on our way.”</w:t>
        <w:br/>
        <w:br/>
        <w:t>The hobbits took up their now customary positions within the basket, but Legolas leapt up to balance on the edge, locking his arms around the ropes on one side to secure himself.</w:t>
        <w:br/>
        <w:br/>
        <w:t>Merry looked up at him in amused exasperation. “You’re worse than Pippin,” he said.</w:t>
        <w:br/>
        <w:br/>
        <w:t>Legolas’ shimmering laughter floated down from above his head and the elf grinned at him with an almost childlike glee. “It is not every day I get the opportunity to take to the skies!” he enthused.</w:t>
        <w:br/>
        <w:br/>
        <w:t>Merry snorted. “Like I said, you’re worse than Pippin.”</w:t>
        <w:br/>
        <w:br/>
        <w:t>He was worried that Legolas’ example might prompt his reckless cousin to echo the elf’s position on the other side of the basket, but was relieved when Pippin merely knelt upon the piled cushions again to look out. Legolas could look after himself, but Merry still found it difficult not to feel responsible for Pippin’s wellbeing.</w:t>
        <w:br/>
        <w:br/>
        <w:t>Legolas made quite a striking sight as they lifted off. He swayed with the motion of the basket, keeping his balance with consummate skill, his fine blond hair ruffled by the wind. About an hour into the journey, he suddenly gave a cry and leaned further out, prompting Merry to step up in alarm and Pippin to jump across so that all three were on one side. The basket tipped at the redistribution of weight, but the eagles compensated expertly, keeping the passengers safely inside.</w:t>
        <w:br/>
        <w:br/>
        <w:t>Legolas pointed down towards the ground and called out, “We are passing over the Brown Lands!”</w:t>
        <w:br/>
        <w:br/>
        <w:t>Merry peered out to see a barren and blasted landscape stretching like an ugly scar across the face of Middle Earth. The land was well-named; nothing grew there and the earth was a uniform dull brown colour. Legolas stepped lightly down from his perch and Merry could see a deep sorrow in his expression.</w:t>
        <w:br/>
        <w:br/>
        <w:t>“I have only ever skirted the edges of the Brown Lands before,” he told the hobbits. “It pains me greatly to see the devastation in this way. The land has suffered much at the grasping hand of evil and it still does not heal, even though the evil has now passed.”</w:t>
        <w:br/>
        <w:br/>
        <w:t>“Treebeard told us that the gardens of the Entwives were very beautiful,” Merry said. “It’s a shame they were destroyed.”</w:t>
        <w:br/>
        <w:br/>
        <w:t>“It is indeed,” Legolas agreed. “But perhaps it does not have to remain so.” With that, he climbed back up to his vantage-point on the edge of the basket and examined the landscape below with a thoughtful expression gracing his delicate features.</w:t>
        <w:br/>
        <w:br/>
        <w:t>Merry and Pippin busied themselves with a satisfying luncheon, and it didn’t seem long before Legolas called their attention to the world outside the basket again, this time to let them know that they were approaching Minas Tirith.</w:t>
        <w:br/>
        <w:br/>
        <w:t>A mixture of emotions coursed through Merry as he looked down on the magnificent White City of Gondor. He was excited about seeing Aragorn again, but he could not view the Pelennor Fields without remembering the great battle in which he had fought. He looked across to see a similar conflict evident in Pippin’s eyes and he reached out to squeeze his cousin’s arm. Pippin met his gaze and they smiled at each other, understanding passing between them before they both dismissed their cares and focused on looking forward rather than back.</w:t>
        <w:br/>
        <w:br/>
        <w:t>The eagles made a graceful descent to the wide courtyard at the top of the city, landing in front of the famous white tree, which was covered in blossom. The sentries posted outside the citadel gawked at this unexpected arrival, but immediately relaxed when Legolas leapt over the side of the basket and waved to them. He waited for the hobbits to climb out, then turned to Finovar.</w:t>
        <w:br/>
        <w:br/>
        <w:t>“I thank you for our safe passage,” he said politely. “Never have I experienced a more exhilarating journey.”</w:t>
        <w:br/>
        <w:br/>
        <w:t>Finovar bowed his acceptance of the elf’s gratitude. “If you are happy to remain here for the night,” he said, addressing all three, “we will depart and return in the morning to learn your plans.”</w:t>
        <w:br/>
        <w:br/>
        <w:t>At the passengers’ agreement, the two eagles deftly extricated their claws from the carrying ropes and launched themselves back into the air, leaving the basket behind.</w:t>
        <w:br/>
        <w:br/>
        <w:t>When the three travellers turned their steps towards the citadel, they discovered that one of the sentries had disappeared, presumably having gone to alert those inside to the presence of visitors. This was quickly confirmed when two figures appeared in the doorway. One of them gave a cry of delight and immediately started running towards them. Within moments, Merry found himself wrapped in Eowyn’s embrace.</w:t>
        <w:br/>
        <w:br/>
        <w:t>“Merry!” she exclaimed. “How wonderful to see you!”</w:t>
        <w:br/>
        <w:br/>
        <w:t>He hugged her back enthusiastically, as the other two looked on in amusement. Eowyn seemed suddenly to remember her manners as she released Merry and turned to greet both Pippin and Legolas, the former with a kiss and the latter with a smile. By this time, the other figure had come close enough to be identified as Faramir, who also greeted the three warmly.</w:t>
        <w:br/>
        <w:br/>
        <w:t>“I’m afraid King Elessar and Queen Arwen are held up by a party of delegates from the outlying regions,” he told them. “Will our company suffice until they are free?”</w:t>
        <w:br/>
        <w:br/>
        <w:t>“Well, I don’t know,” Pippin replied, puffing out his chest in mock indignation. “As a knight of Gondor, I would normally expect a royal welcome, not being fobbed off onto a lowly steward.”</w:t>
        <w:br/>
        <w:br/>
        <w:t>“My deepest apologies, Sir Peregrin,” Faramir said gravely, though his eyes sparkled. “I must say, however, that a knight who appears without his uniform should not quibble over protocol.”</w:t>
        <w:br/>
        <w:br/>
        <w:t>Merry grinned. “He’s got you there, Pip!” he chuckled.</w:t>
        <w:br/>
        <w:br/>
        <w:t>Eowyn and Faramir escorted the hobbits and the elf inside, leading them to a cosy parlour that was evidently part of the private quarters of the palace rather than an official audience chamber. The guests were plied with food and drink, of which the hobbits partook gladly, it being somewhat past tea-time.</w:t>
        <w:br/>
        <w:br/>
        <w:t>“What brings the three of you here, ferried by eagles?” Faramir asked once they were all settled.</w:t>
        <w:br/>
        <w:br/>
        <w:t>Legolas answered him, as Merry and Pippin both had their mouths full. “I am but an escort to these two,” he revealed, “who are on a quest for information. I will let them explain themselves once Aragorn and Arwen have arrived. In the meantime, perhaps you can answer a question I have, Faramir?”</w:t>
        <w:br/>
        <w:br/>
        <w:t>The steward nodded readily. “I am at your service.”</w:t>
        <w:br/>
        <w:br/>
        <w:t>“Do the Brown Lands fall under Gondor’s rule?” Legolas wanted to know.</w:t>
        <w:br/>
        <w:br/>
        <w:t>Faramir thought for a moment. “I am not sure,” he admitted, “but I do not believe anyone else would contest for control of them. Why do you ask?”</w:t>
        <w:br/>
        <w:br/>
        <w:t>“We passed over them on our way here from Mirkwood,” Legolas said. “I had not realised that the injury to the land was so great and I was wondering if anything might be done to reclaim it and make it bloom again. I have felt recently the need of something to occupy myself and I believe I have found a project that would satisfy both myself and those of my brethren who similarly tire of our idleness in Mirkwood. Do you think Aragorn would object to us setting up a colony in Ithilien to attend to the damaged land?”</w:t>
        <w:br/>
        <w:br/>
        <w:t>“Most definitely not,” Faramir declared. “In fact, I am confident the king would welcome such a project and offer both men and resources to aid you. I myself would be most interested in being involved in such an endeavour.”</w:t>
        <w:br/>
        <w:br/>
        <w:t>“Now that the threat of Mordor has been vanquished, we should all be turning our attention to rectifying the effects of its evil,” Eowyn agreed. “Your idea is a worthy one, Legolas, and I too would be glad to help.”</w:t>
        <w:br/>
        <w:br/>
        <w:t>At that point, Aragorn and Arwen burst into the room and another noisy round of greetings ensued. The king and queen were in high spirits, their mood greatly affected by the unexpected arrival of such dear friends, and there was much laughter.</w:t>
        <w:br/>
        <w:br/>
        <w:t>Eventually, everyone had hugged and exclaimed over everyone else, and Faramir brought the subject back to their visitors’ purpose. “Perhaps now you can tell us of your quest?” he prompted Merry and Pippin.</w:t>
        <w:br/>
        <w:br/>
        <w:t>The two hobbits once again told the tale of their journey, eliciting great interest in their audience.</w:t>
        <w:br/>
        <w:br/>
        <w:t>“My entire library is at your disposal,” Aragorn offered at the story’s conclusion. “I am sure Hasilmir, the archivist, will be delighted to help you find the information you require. If it exists within the palace records, he will be able to locate it.”</w:t>
        <w:br/>
        <w:br/>
        <w:t>The hobbits were keen to get started right away, but Arwen forestalled their enthusiasm. “Surely the search can wait until the morrow,” she said. “Let us have dinner and spend the evening enjoying one another’s company. It is too seldom that we are together; do not hurry to conclude your business and leave us.”</w:t>
        <w:br/>
        <w:br/>
        <w:t>Merry and Pippin found themselves unable to refuse her and so they put their quest on hold for the rest of the day. The old friends shared tales of recent years and reminisced about the adventures they had shared in times that now seemed very long ago. Legolas and Faramir also set before Aragorn their proposal to reclaim the Brown Lands and he was enthusiastic in his approval of the scheme.</w:t>
        <w:br/>
        <w:br/>
        <w:t>* * *</w:t>
        <w:br/>
        <w:br/>
        <w:t>The following morning, the eagles returned and graciously agreed to take the elf and the two men on a trip to view the damaged land and scout out a possible location for the proposed settlement. Meanwhile, Merry and Pippin rediscovered their determination to locate the Entwives, so Eowyn escorted them to the palace library to meet the archivist Aragorn had told them of the night before.</w:t>
        <w:br/>
        <w:br/>
        <w:t>The chamber that held the library was far bigger than the one in Mirkwood where Legolas had discovered the Entwives’ origins. There was a desk at the front where a man was writing in a huge ledger. He looked up as they entered and immediately rose to his feet. He was a large man, built more like a blacksmith than how Merry imagined a librarian would be. He had a thatch of bright red hair and a bushy beard, which added to his imposing stature, but there was a ready smile on his face.</w:t>
        <w:br/>
        <w:br/>
        <w:t>“My Lady Eowyn,” he said in a booming voice. “How may I be of service?”</w:t>
        <w:br/>
        <w:br/>
        <w:t>Eowyn gestured at her companions. “These hobbits are personal friends to the King,” she told him. “They are looking for some information and hoped you might be able to locate it for them. Merry, Pippin, this is Hasilmir, the palace archivist. You'll be in good hands with him. Now, I’m afraid I have some matters to attend to, but I will return later to find out how you are getting on.”</w:t>
        <w:br/>
        <w:br/>
        <w:t>With that, she left them. Hasilmir beamed down at the hobbits.</w:t>
        <w:br/>
        <w:br/>
        <w:t>“May I ask the nature of your search?” he enquired.</w:t>
        <w:br/>
        <w:br/>
        <w:t>“We’re trying to find the Entwives,” Merry told him simply.</w:t>
        <w:br/>
        <w:br/>
        <w:t>A frown creased Hasilmir’s forehead and he rubbed his beard with one hand. “Entwives…” he mused. “I’m not familiar with them. Can you tell me anything more?”</w:t>
        <w:br/>
        <w:br/>
        <w:t>“Oh, yes,” Pippin elaborated. “They are a group of wood elves who used to live in Fangorn Forest with the Ents, but they moved east to set up home in the Brown Lands before they were destroyed."</w:t>
        <w:br/>
        <w:br/>
        <w:t>“Aha!” Hasilmir exclaimed. “You mean the Dryads!”</w:t>
        <w:br/>
        <w:br/>
        <w:t>“That’s right,” Merry corroborated. “Legolas said that’s what men called them. I’d forgotten. We need to know where they went after they left the Brown Lands.”</w:t>
        <w:br/>
        <w:br/>
        <w:t>“Hmmm, let’s see,” Hasilmir considered. “There ought to be mention of them in the histories somewhere, though they would have disappeared from these parts a very long time ago. It might take some time to track down the right information.”</w:t>
        <w:br/>
        <w:br/>
        <w:t>“We don’t mind staying to help,” Merry offered. “If you point us in the right direction, we can look for ourselves, can’t we, Pip?”</w:t>
        <w:br/>
        <w:br/>
        <w:t>Pippin didn’t look overly enthusiastic about trawling through history books, but he agreed reluctantly. Hasilmir led them to the far corner of the library and lifted down several large tomes from one of the bookcases. He set the volumes down on a nearby table and ushered the hobbits into two of the chairs around it.</w:t>
        <w:br/>
        <w:br/>
        <w:t>“These chronicle the earliest history of the region of Ithilien,” he told them. “You may be able to find some references to the Dryads in here. There may also be some record of them in the scrolls up in the tower. Why don’t the two of you start with these and I’ll go and look up there.” He slapped them both on the back and strode off towards a door in the side of the room.</w:t>
        <w:br/>
        <w:br/>
        <w:t>Pippin looked at the huge books in dismay. “How are we supposed to find anything in all this?” he wailed.</w:t>
        <w:br/>
        <w:br/>
        <w:t>Merry rolled up his sleeves and opened the first volume. “We won’t know if we don’t look, will we? Come on, think how pleased Treebeard will be when we find the Entwives for him.”</w:t>
        <w:br/>
        <w:br/>
        <w:t>The two hobbits set to work, scanning the pages of the histories for any reference to Dryads or Entwives. It was a daunting and wearying task, and they took many trips to the kitchens for sustenance to keep them going. They eventually found passages referring to the gardens north of Ithilien and the mysterious beings who dwelt there, but the account ended with the war that had driven the Entwives out of the region, and no mention was made of where they had gone.</w:t>
        <w:br/>
        <w:br/>
        <w:t>It was mid-afternoon and Merry and Pippin were about to give up when they heard a shout from above them and the sound of heavy feet coming down a flight of stairs heralded Hasilmir’s return to the main part of the library. He rushed over to the table and threw a large scroll down on top of the books the hobbits were reading.</w:t>
        <w:br/>
        <w:br/>
        <w:t>“Success!” he announced with evident satisfaction. “I believe I have precisely the information you are looking for!”</w:t>
        <w:br/>
        <w:br/>
        <w:t>The hobbits’ enthusiasm was immediately restored and they eagerly awaited Hasilmir’s next words.</w:t>
        <w:br/>
        <w:br/>
        <w:t>“This is the account of Maramar the Restless, who travelled the length and breadth of Middle Earth some centuries ago and wrote of his experiences on his return to Minas Tirith. Listen to this: ‘I made my way east from the city, crossing the vast plains until I reached the Sea of Rhun. There lies a forest on its furthest shores, and there I discovered the gardens of the Dryads, who once lived in Ithilien. I presented myself to these legendary beings but they would not allow me entrance to their realm and instead sent me away.’ ”</w:t>
        <w:br/>
        <w:br/>
        <w:t>“The Sea of Rhun?” Merry questioned. “Where’s that?”</w:t>
        <w:br/>
        <w:br/>
        <w:t>“Wait one moment,” Hasilmir replied and disappeared round the corner of one of the bookcases. He returned in a moment with another book, which he opened to a page that had a map of Middle Earth drawn upon it. The Sea of Rhun was marked on the far edge of the parchment.</w:t>
        <w:br/>
        <w:br/>
        <w:t>Merry judged the distance against how far they had already come. “I know I said there was nothing stopping us going to the other side of the world if we wanted to, Pip,” he said, “but I never thought we actually would!”</w:t>
        <w:br/>
        <w:br/>
        <w:t>Pippin’s mind was on something else Hasilmir had said. “They don’t sound very friendly, do they?”</w:t>
        <w:br/>
        <w:br/>
        <w:t>“I’m sure they’ll want to talk to us when we tell them why we’re there,” Merry said brightly. Then he turned to Hasilmir. “Thank you. You’ve helped us a great deal.”</w:t>
        <w:br/>
        <w:br/>
        <w:t>The archivist grinned at them. “It was no trouble at all,” he assured them. “I wish you the best of luck on your journey. I do hope you will return to tell me it’s conclusion – it will make a wonderful entry in the chronicles.”</w:t>
        <w:br/>
        <w:br/>
        <w:t>* * *</w:t>
        <w:br/>
        <w:br/>
        <w:t>Merry and Pippin did not have long to wait until the eagles returned with their friends. Everyone was delighted to hear of the success of their search, but saddened to learn that they planned to leave for the next stage of their quest right away. Legolas decided to stay in Minas Tirith but exhorted a promise from the hobbits that they would stop by on their way home to report back on what happened.</w:t>
        <w:br/>
        <w:br/>
        <w:t>“Don’t worry,” Merry told him. “We’ve promised Hasilmir we’ll come back so he can write about our quest in his chronicle.” Then he turned to Finovar. “Will you mind setting off right away, when you’ve already been flying most of the day?”</w:t>
        <w:br/>
        <w:br/>
        <w:t>“Of course not,” the eagle replied. “We can fly for days at a time without any need to rest, Master Merry. We are happy to depart as soon as you are ready.”</w:t>
        <w:br/>
        <w:br/>
        <w:t>Farewells were extended all round and the hobbits climbed aboard the basket once again. They stayed at the edge and waved to their friends until they could no longer see them, then sat down together on the cushions.</w:t>
        <w:br/>
        <w:br/>
        <w:t>“Well, we’re off into the unknown now,” Merry pointed out.</w:t>
        <w:br/>
        <w:br/>
        <w:t>“Yes,” Pippin agreed. “The real adventure begins at last. I wonder what the Entwives will be like.”</w:t>
        <w:br/>
        <w:br/>
        <w:t>Merry nodded. “I just hope they’re still there,” he said.</w:t>
        <w:br/>
        <w:br/>
        <w:t>True to their word, the eagles flew on through the night, and Merry found the slight rocking of the basket made it surprisingly easy to fall asleep. He dreamed of lazy summer afternoons in the Shire, lying in a hammock stretched between two trees, and listening to the wind rustling through the leaves above his head. Pippin was there, chasing butterflies in the long grass. Suddenly, though, Pippin let out a great squawk and careened towards the hammock, colliding with Merry, tipping him unceremoniously to the ground and landing heavily on top of him.</w:t>
        <w:br/>
        <w:br/>
        <w:t>When he opened his eyes, Merry found himself jammed into the corner of the basket, Pippin and the majority of their belongings squashing him. He struggled vainly for a moment, until Pippin managed to roll off him and they both climbed unsteadily to their feet, clutching the sides of the basket and each other for support. The sun had risen, but they could make out little of what lay below them as the basket swung wildly from side to side.</w:t>
        <w:br/>
        <w:br/>
        <w:t>Looking up, Merry saw the eagles banking sharply and the reason became abundantly clear when some form of projectile whizzed through the air, narrowly missing Findroval’s outstretched wing.</w:t>
        <w:br/>
        <w:br/>
        <w:t>“We are being fired upon!” Finovar called down to the hobbits. “Hold on!”</w:t>
        <w:br/>
        <w:br/>
        <w:t>The birds’ wingbeats increased in speed and the hobbits were thrown to the floor again. They huddled together in alarm, helpless to do anything and baffled as to what kind of enemy they had stumbled across.</w:t>
        <w:br/>
        <w:br/>
        <w:t>After only a few minutes, Merry felt the basket begin to descend, and they landed with a bump. The two hobbits scrambled out to discover what was going on, and found themselves on the shore of a large lake.</w:t>
        <w:br/>
        <w:br/>
        <w:t>“Finovar!” Merry cried, rushing up to the eagle, Pippin close on his heels. “What happened? Are you both alright?”</w:t>
        <w:br/>
        <w:br/>
        <w:t>“Yes, Master Merry,” the bird replied, breathlessly. “We are unhurt. I believe they were warning shots only. If these Entwives you seek are indeed elves, as your friend says, they would not have missed us unless it was intentional, and I do not think they would harm a living being without good reason.”</w:t>
        <w:br/>
        <w:br/>
        <w:t>“It was the Entwives who attacked us?” Pippin exclaimed with a worried glance at Merry.</w:t>
        <w:br/>
        <w:br/>
        <w:t>“We have reached the place you were told they inhabit,” Finovar told them. “This is the Sea of Rhun and the trees on the far side mark the edges of the wood you described. It would seem those you seek do not wish to be found.”</w:t>
        <w:br/>
        <w:br/>
        <w:t>“Looks like we’re not going to get a very warm welcome, Pip,” Merry said, and his cousin nodded.</w:t>
        <w:br/>
        <w:br/>
        <w:t>“You still wish to pursue your quest?” Finovar sounded concerned.</w:t>
        <w:br/>
        <w:br/>
        <w:t>“If we tell them why we’re here and they’re not interested, that’s one thing,” Merry said firmly, “but I’m not just going to turn around and go home without trying, just because they don’t like visitors.”</w:t>
        <w:br/>
        <w:br/>
        <w:t>“Right,” Pippin confirmed. “We owe it to Treebeard to at least try to talk to them.”</w:t>
        <w:br/>
        <w:br/>
        <w:t>Finovar bowed his head in acquiescence. “I am afraid you will have to go the rest of the way on foot,” he said with obvious regret. “We cannot risk a real attack by approaching again from the air.”</w:t>
        <w:br/>
        <w:br/>
        <w:t>“We would never ask you to put yourselves in danger,” Merry assured him. “We’re more than grateful you’ve brought us this far.”</w:t>
        <w:br/>
        <w:br/>
        <w:t>He led Pippin back to the basket and they collected their packs, readying themselves for the long walk around the lake.</w:t>
        <w:br/>
        <w:br/>
        <w:t>As they set out, Finovar called, “Good luck!” and they waved cheerily back.</w:t>
        <w:br/>
        <w:br/>
        <w:t>However, once they were on their way, Pippin voiced his concerns. “Are you sure this is a good idea, Merry?” he asked. “What if we get there and they shoot first and ask questions later?”</w:t>
        <w:br/>
        <w:br/>
        <w:t>“You heard Finovar,” Merry replied, trying to sound confident, even though he was feeling a little uncertain himself. “He didn’t think they were trying to hit us, just warning us away. They should at least let us tell them why we’re here and show that we’re not a threat.”</w:t>
        <w:br/>
        <w:br/>
        <w:t>Pippin was unconvinced. “But what if they actually were trying to hit us?”</w:t>
        <w:br/>
        <w:br/>
        <w:t>“In that case, we’re even better off,” Merry said with a forced chuckle. “If they can’t hit two giant eagles, they’ll never be able to hit two tiny hobbits! Don’t worry, Pip, I’m sure they’re lovely once you get to know them.”</w:t>
        <w:br/>
        <w:br/>
        <w:t>“Well,” Pippin countered, “just so long as they give us the chance to find out…”</w:t>
        <w:br/>
        <w:br/>
        <w:t>They walked for a long time, scanning the landscape for possible threats but seeing nothing except rolling grasslands and the woods up ahead. They made no attempt to hide their own passage, thinking it safer to approach openly than appear to be sneaking.</w:t>
        <w:br/>
        <w:br/>
        <w:t>It took them both completely by surprise when an arrow suddenly thwacked into the ground just in front of Pippin’s feet. He yelped and leapt backwards, crashing into Merry and sending them both tumbling to the ground. When they looked up, they saw a figure standing over them, and a cocked bow aiming directly at them. The figure had bare feet and legs, a definitely female torso covered by a simple shift, clearly elven features and a head of flowing, dark blonde hair. The only thing that set her apart from the other elves the hobbits had met was her skin, which was a burnished brown.</w:t>
        <w:br/>
        <w:br/>
        <w:t>She glared down at them and demanded, “What manner of beings are you, and why do you trespass within our borders?”</w:t>
        <w:br/>
        <w:br/>
        <w:t>Merry refused to be fazed by her hostility, instead climbing slowly to his feet and helping Pippin up before turning to face their interrogator with a calm demeanour.</w:t>
        <w:br/>
        <w:br/>
        <w:t>“We are hobbits,” he said, “and, if you are who we think you are, we have come to talk to you.”</w:t>
        <w:br/>
        <w:br/>
        <w:t>“Hobbits…” The Entwife, for that must be what she was, said the word as if trying it out. “I do not remember any mention of hobbits in the old lists.”</w:t>
        <w:br/>
        <w:br/>
        <w:t>“That’s exactly what Treebeard said!” Pippin piped up. “He decided we must be newer.”</w:t>
        <w:br/>
        <w:br/>
        <w:t>“Treebeard?” the Entwife questioned, starting at the name. “You know the master of Fangorn?”</w:t>
        <w:br/>
        <w:br/>
        <w:t>“Yes,” Merry replied. “That’s why we are here.”</w:t>
        <w:br/>
        <w:br/>
        <w:t>“I must take you to Fimbrethil,” the Entwife determined. “She will want to speak with you.” She gestured with her bow that they should precede her, and they started to move towards the trees.</w:t>
        <w:br/>
        <w:br/>
        <w:t>“Fimbrethil,” Pippin repeated softly to Merry. “That’s the name Treebeard mentioned when he was talking about searching for the Entwives.”</w:t>
        <w:br/>
        <w:br/>
        <w:t>“Yes, Pip, I know,” Merry agreed. “Things are looking up again.”</w:t>
        <w:br/>
        <w:br/>
        <w:t>“If you say so,” Pippin murmured with a worried glance over his shoulder at the arrow that was still aimed at them.</w:t>
        <w:br/>
        <w:br/>
        <w:t>They reached the treeline and moved into the shade provided by the leaf canopy. A short distance in, the sight that greeted them almost made them forget about their slightly precarious circumstances; it was so unexpected and breathtaking. Almost immediately, the trees opened out again to form a protective ring around a beautiful garden of brightly coloured flowers. At the far end, a different sort of smaller tree clustered together, forming walls with their trunks and a roof with their intertwined branches, creating a little house. In front of the building, if it could be called that, there stood a great boulder with a smooth top that evidently served as a table. Several other sturdy plants grew around it in the shape of what could only be seats. The grass had flattened and woven itself together to provide a path through the flowers that led up to the table.</w:t>
        <w:br/>
        <w:br/>
        <w:t>“Fimbrethil!” their escort called out, and another Entwife emerged from the building. She looked much the same as the first, except that Merry thought she seemed older and her golden hair was straighter.</w:t>
        <w:br/>
        <w:br/>
        <w:t>“I found these creatures walking on the shores of the lake. They call themselves hobbits and they say they know Treebeard.”</w:t>
        <w:br/>
        <w:br/>
        <w:t>Merry stepped forward and bowed before Fimbrethil. “My name is Meriadoc Brandybuck,” he said, “and I have travelled with my cousin, Peregrin Took, from the other side of the world to speak with you. Please grant us an audience.”</w:t>
        <w:br/>
        <w:br/>
        <w:t>Fimbrethil looked stunned for a moment, then gestured to the other Entwife, who was still standing behind them.</w:t>
        <w:br/>
        <w:br/>
        <w:t>“I do not believe them to be dangerous,” she said. “I will hear what they have to say. You may leave us.”</w:t>
        <w:br/>
        <w:br/>
        <w:t>Their escort turned and melted back into the trees without a word, while Fimbrethil took a seat at the table and motioned for the hobbits to join her.</w:t>
        <w:br/>
        <w:br/>
        <w:t>“Tell me your tale,” she said simply, once they were settled.</w:t>
        <w:br/>
        <w:br/>
        <w:t>Merry and Pippin exchanged glances. Fimbrethil exuded a kind of cold authority, her manner remote and her expression closed. It was not a reception that was conducive to tale-telling, but Merry refused once again to be discouraged, instead taking a deep breath and meeting the Entwife’s gaze levelly. He decided to keep things simple.</w:t>
        <w:br/>
        <w:br/>
        <w:t>“Some years ago, we met an Ent named Treebeard in Fangorn Forest and he told us there would be no more Ents because they had lost their Entwives. When we parted, he asked us to send word if we ever heard anything about the Entwives, but we decided to take it one step further and come looking for you ourselves.”</w:t>
        <w:br/>
        <w:br/>
        <w:t>“And so, at long last, we are found,” Fimbrethil mused. Then her tone hardened. “Why does Treebeard send you as his messengers? Why does he not come to plead his case himself?”</w:t>
        <w:br/>
        <w:br/>
        <w:t>Pippin took up the thread. “He said he had travelled as far as The Brown Lands looking for you, but didn’t know where to go from there. He decided there were too many men taking up the world to explore further, so he went back to Fangorn.”</w:t>
        <w:br/>
        <w:br/>
        <w:t>“It was men, and worse, that drove us from our homes in that region. That is why we came here,” Fimbrethil explained, “to escape a growing threat from Mordor.”</w:t>
        <w:br/>
        <w:br/>
        <w:t>“But that threat is now gone,” Merry told her. “The One Ring has been destroyed and Sauron defeated once and for all. We know – we were there.”</w:t>
        <w:br/>
        <w:br/>
        <w:t>The raising of one eyebrow betrayed Fimbrethil’s interest in this news. “We felt a shifting in the land some time ago,” she said, “and wondered at it.”</w:t>
        <w:br/>
        <w:br/>
        <w:t>“So you see, it’s safe now,” Pippin pointed out. “You can come back.”</w:t>
        <w:br/>
        <w:br/>
        <w:t>“Nay,” she replied, “we have no desire to rejoin the other races in the world. Our time here is coming to an end, and the sea calls us to leave Middle Earth and travel to Valinor.”</w:t>
        <w:br/>
        <w:br/>
        <w:t>“Legolas told us you’d say that,” Merry muttered.</w:t>
        <w:br/>
        <w:br/>
        <w:t>“Legolas?” Fimbrethil queried.</w:t>
        <w:br/>
        <w:br/>
        <w:t>Pippin explained. “The elf prince of Mirkwood. He helped us find you.”</w:t>
        <w:br/>
        <w:br/>
        <w:t>Again, the eyebrow rose skyward. “You have interesting friends for such younglings. And what the elf prince said is true. We may have secluded ourselves from our people but we are still elves, and the call of the sea is difficult to resist. I see no reason for us to do so when we have no purpose to serve here.”</w:t>
        <w:br/>
        <w:br/>
        <w:t>“But you do have a purpose!” Merry argued. “The Ents need you! They’re dying out and they can’t survive unless you go back and create more of them.” Fimbrethil seemed indifferent to his outburst, so he tried another line of thought. “You’re immortal, right?” She nodded. “And the Undying Lands presumably aren’t going anywhere, right?” Another nod. “So, they’ll still be there in a couple more centuries, won’t they? The war may be over, but the lands to the West have suffered much, and the Ents can’t heal them by themselves. How can you abandon them to die, when you have the power to help them?”</w:t>
        <w:br/>
        <w:br/>
        <w:t>Fimbrethil was silent for a moment. When she spoke, her tone was softer and more thoughtful than before. “There is wisdom in your words, little one, and you remind me that we have been neglectful of our duties for a long time. However, the warring of men was not why we left the Ents in the first place. There were other reasons that have not been resolved.”</w:t>
        <w:br/>
        <w:br/>
        <w:t>Merry thought back to what Treebeard had told them about the Entwives’ differing views on cultivating the land. He was struck suddenly by the absurdity of a hobbit sitting in a garden on the far side of the world, mediating what was essentially a millennia old lovers’ quarrel. He felt a similar sense of frustration building within him as when he had attempted to persuade the Ents to join the war.</w:t>
        <w:br/>
        <w:br/>
        <w:t>“Surely the survival of the Ents is more important than a disagreement over the best way to grow flowers!” he exclaimed, temporarily letting his temper get the better of him.</w:t>
        <w:br/>
        <w:br/>
        <w:t>Fimbrethil’s manner grew frosty. “You speak of things you do not understand, hobbit,” she warned.</w:t>
        <w:br/>
        <w:br/>
        <w:t>Merry sighed and calmed himself. “My apologies,” he said. “It’s just that Treebeard is our friend and we want to help him.”</w:t>
        <w:br/>
        <w:br/>
        <w:t>Silence reigned for a moment as the discussion ground to halt, Merry unsure what else he could say to convince Fimbrethil.</w:t>
        <w:br/>
        <w:br/>
        <w:t>It was Pippin who spoke next. “The Ents like to live deep in the untamed forest, and you like to live in gardens you create,” he said, as if thinking out loud. “There must be places where you could both be happy, and closer together than Fangorn and the Sea of Rhun. Take the Shire, for example – that’s where we hobbits live. The Old Forest is just as wild and scary as Fangorn – I’m sure the Ents would be quite at home there. And there’s the Brandywine River that runs along the edge – that’s surrounded by just the type of land that could be made into beautiful gardens like this.”</w:t>
        <w:br/>
        <w:br/>
        <w:t>Fimbrethil considered his words, then rose abruptly from the table. “You have given me much to think on,” she said, looking down at the hobbits. “I must discuss this matter with my sisters. You will remain here and food will be brought to you”</w:t>
        <w:br/>
        <w:br/>
        <w:t>With that, she spun on her heel and disappeared into the trees.</w:t>
        <w:br/>
        <w:br/>
        <w:t>“Well,” said Merry when she had gone. “What do you make of that?”</w:t>
        <w:br/>
        <w:br/>
        <w:t>“At least we’re getting fed,” was Pippin’s only comment.</w:t>
        <w:br/>
        <w:br/>
        <w:t>Sure enough, only a few minutes had passed when two Entwives they had not seen before emerged from behind the house and laid out a selection of food in front of them before leaving the way they had come. The hobbits tucked in.</w:t>
        <w:br/>
        <w:br/>
        <w:t>“I do hope the Entwives don’t take as long to make decisions as the Ents do,” Pippin remarked around a mouthful of food.</w:t>
        <w:br/>
        <w:br/>
        <w:t>Merry simply nodded his agreement.</w:t>
        <w:br/>
        <w:br/>
        <w:t>They needn’t have worried. Just as they were finishing the last of the food, Fimbrethil reappeared and approached the table, the Entwife who had threatened the hobbits at the lake following behind her.</w:t>
        <w:br/>
        <w:br/>
        <w:t>“We have come to an agreement,” Fimbrethil told them. “You are right in that we are needed in the world again, but we are not sure we wish to stay. Since we are soon to be travelling west anyway, we will visit Fangorn on our journey and make cuttings for the Ents while we are there.”</w:t>
        <w:br/>
        <w:br/>
        <w:t>Merry was going to interrupt to ask what she meant, but then decided he probably didn’t really want to know.</w:t>
        <w:br/>
        <w:br/>
        <w:t>Fimbrethil continued. “We will speak with Treebeard and perhaps consider this land you have recommended.”</w:t>
        <w:br/>
        <w:br/>
        <w:t>The other Entwife stepped forward. “I will now take you back to the edge of our lands.”</w:t>
        <w:br/>
        <w:br/>
        <w:t>Merry and Pippin gathered this meant they were dismissed, so they grabbed their packs and scrambled to follow their escort as she led them back through the trees. She left them on the shores of the lake, but stood watching as they made their way back towards the eagles, as if making sure they were really leaving. Merry reflected that he was glad he wouldn’t be present for the reunion of the Ents with the Entwives; he got the impression the meeting wouldn’t be all hugs and kisses. They had at least found the Entwives and got them to agree to go to Fangorn, though – the rest would be up to Treebeard.</w:t>
        <w:br/>
        <w:br/>
        <w:t>Merry turned to Pippin as they walked. “I’d say that’s mission accomplished, wouldn’t you?” he said.</w:t>
        <w:br/>
        <w:br/>
        <w:t>“Yes,” Pippin agreed, “and in only five days, too!” He looked thoughtful for a moment, then continued, “Sam’s not expecting us back for months and the eagles seem quite happy to ferry us about, so – where to do you want to go next?”</w:t>
        <w:br/>
        <w:br/>
        <w:t>* * *</w:t>
        <w:br/>
        <w:br/>
      </w:r>
      <w:r>
        <w:rPr>
          <w:rFonts w:cs="Verdana" w:ascii="Verdana" w:hAnsi="Verdana"/>
          <w:i/>
          <w:iCs/>
          <w:color w:val="000000"/>
          <w:lang w:val="en"/>
        </w:rPr>
        <w:t>Ent &amp; Entwife: Together we will take the road that leads into the West,</w:t>
        <w:br/>
        <w:t>And far away will find a land where both our hearts may rest.</w:t>
      </w:r>
      <w:r>
        <w:rPr>
          <w:rFonts w:cs="Verdana" w:ascii="Verdana" w:hAnsi="Verdana"/>
          <w:color w:val="000000"/>
          <w:lang w:val="en"/>
        </w:rPr>
        <w:br/>
        <w:t xml:space="preserve">Taken from </w:t>
      </w:r>
      <w:r>
        <w:rPr>
          <w:rFonts w:cs="Verdana" w:ascii="Verdana" w:hAnsi="Verdana"/>
          <w:i/>
          <w:iCs/>
          <w:color w:val="000000"/>
          <w:lang w:val="en"/>
        </w:rPr>
        <w:t>The Two Towers</w:t>
      </w:r>
      <w:r>
        <w:rPr>
          <w:rFonts w:cs="Verdana" w:ascii="Verdana" w:hAnsi="Verdana"/>
          <w:color w:val="000000"/>
          <w:lang w:val="en"/>
        </w:rPr>
        <w:t xml:space="preserve"> by J.R.R. Tolki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32:00Z</dcterms:created>
  <dc:creator>Mike Combs</dc:creator>
  <dc:description/>
  <cp:keywords/>
  <dc:language>en-US</dc:language>
  <cp:lastModifiedBy>Mike Combs</cp:lastModifiedBy>
  <dcterms:modified xsi:type="dcterms:W3CDTF">2004-06-14T07:33:00Z</dcterms:modified>
  <cp:revision>1</cp:revision>
  <dc:subject/>
  <dc:title>In Search Of The Entwives by Aloysius - Chapter Two</dc:title>
</cp:coreProperties>
</file>