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Mean Wizard by The Red Bionicle</w:t>
      </w:r>
      <w:r>
        <w:rPr>
          <w:rFonts w:cs="Verdana" w:ascii="Verdana" w:hAnsi="Verdana"/>
          <w:color w:val="000000"/>
          <w:lang w:val="en"/>
        </w:rPr>
        <w:br/>
        <w:t>This story is not from a Challenge starter, but that's all right! The author is four years old...</w:t>
        <w:br/>
        <w:br/>
      </w:r>
      <w:bookmarkStart w:id="0" w:name="cutid1"/>
      <w:bookmarkEnd w:id="0"/>
      <w:r>
        <w:rPr>
          <w:rFonts w:cs="Verdana" w:ascii="Verdana" w:hAnsi="Verdana"/>
          <w:color w:val="000000"/>
          <w:lang w:val="en"/>
        </w:rPr>
        <w:t>Title: The Mean Wizard</w:t>
        <w:br/>
        <w:t>Author: The Red Bionicle</w:t>
        <w:br/>
        <w:br/>
        <w:t>Translator notes: Just a bit of info, the mean wizard/lizard is Gandalf, and the little man is Bilbo. This story was told to me by a four year old, after hearing me tell him the story of the Hobbit. An extremely talented four year old! He told me this story, which I promptly wrote down on a napkin. All punctuation is added by me, but other than that this is really the dialogue of the author! CelliBella</w:t>
        <w:br/>
        <w:br/>
        <w:t>The mean lizard who wanted him to stay! Wanted the little man to stay. The little man put the lizard in the water. He went to the trolls, and the trolls tied him up. No, no the lizard up. They tied the lizard up because he was being mean. He's put in jail, no first policemen came and then they put him in cuffs, and then jail. Not jail, but a cage smaller than him because he's really mean. They trapped him in a big wall, and they put a roof on it so he doesn't escape. It's made of stone, brick, lava, red metal, and mithril.</w:t>
        <w:br/>
        <w:br/>
        <w:t>And they all lived happy ever after in a castle. And then the lizard escaped and I have to get my riddle book, but I remember them. How do you clean a dirty Tuba? With a tuba toothpaste!</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8:24:00Z</dcterms:created>
  <dc:creator>Mike Combs</dc:creator>
  <dc:description/>
  <cp:keywords/>
  <dc:language>en-US</dc:language>
  <cp:lastModifiedBy>Mike Combs</cp:lastModifiedBy>
  <dcterms:modified xsi:type="dcterms:W3CDTF">2004-05-07T18:25:00Z</dcterms:modified>
  <cp:revision>1</cp:revision>
  <dc:subject/>
  <dc:title>The Mean Wizard by The Red Bionicle</dc:title>
</cp:coreProperties>
</file>