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gif" ContentType="image/gi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b/>
          <w:bCs/>
          <w:i/>
          <w:iCs/>
          <w:color w:val="000000"/>
          <w:sz w:val="27"/>
          <w:szCs w:val="27"/>
          <w:lang w:val="en"/>
        </w:rPr>
        <w:t>Moss and Blushes by Ruby Nye</w:t>
      </w:r>
      <w:r>
        <w:rPr>
          <w:rFonts w:cs="Verdana" w:ascii="Verdana" w:hAnsi="Verdana"/>
          <w:color w:val="000000"/>
          <w:lang w:val="en"/>
        </w:rPr>
        <w:br/>
        <w:t>What exactly is Merry's relationship with Samwise? Frodo, Merry and Sam, on a tramp through the Shire...Rated PG13 to PG15 for implied slash...</w:t>
        <w:br/>
        <w:br/>
      </w:r>
      <w:bookmarkStart w:id="0" w:name="cutid1"/>
      <w:bookmarkEnd w:id="0"/>
      <w:r>
        <w:rPr>
          <w:rFonts w:cs="Verdana" w:ascii="Verdana" w:hAnsi="Verdana"/>
          <w:color w:val="000000"/>
          <w:lang w:val="en"/>
        </w:rPr>
        <w:br/>
        <w:t>My author name is Ruby Nye, and my fanfic livejournal is rubynye.</w:t>
        <w:br/>
        <w:br/>
        <w:t>Moss and Blushes</w:t>
        <w:br/>
        <w:t>PG-13/PG-15 (not quite R)</w:t>
        <w:br/>
        <w:br/>
        <w:t>S/M, F/S and F/M implied</w:t>
        <w:br/>
        <w:br/>
        <w:br/>
        <w:t>Moss and Blushes</w:t>
        <w:br/>
        <w:br/>
        <w:t>Author's note: this story was inspired by a comment on a camping trip in</w:t>
        <w:br/>
      </w:r>
      <w:r>
        <w:rPr>
          <w:rFonts w:cs="Verdana" w:ascii="Verdana" w:hAnsi="Verdana"/>
          <w:color w:val="0000CC"/>
          <w:lang w:val="en"/>
        </w:rPr>
        <w:drawing>
          <wp:inline distT="0" distB="0" distL="0" distR="0">
            <wp:extent cx="161290" cy="161290"/>
            <wp:effectExtent l="0" t="0" r="0" b="0"/>
            <wp:docPr id="1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2" t="-222" r="-222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" cy="161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4">
        <w:r>
          <w:rPr>
            <w:rStyle w:val="InternetLink"/>
            <w:rFonts w:cs="Verdana" w:ascii="Verdana" w:hAnsi="Verdana"/>
            <w:b/>
            <w:bCs/>
            <w:lang w:val="en"/>
          </w:rPr>
          <w:t>strangerian</w:t>
        </w:r>
      </w:hyperlink>
      <w:r>
        <w:rPr>
          <w:rFonts w:cs="Verdana" w:ascii="Verdana" w:hAnsi="Verdana"/>
          <w:color w:val="000000"/>
          <w:lang w:val="en"/>
        </w:rPr>
        <w:t xml:space="preserve">'s story </w:t>
      </w:r>
      <w:hyperlink r:id="rId5">
        <w:r>
          <w:rPr>
            <w:rStyle w:val="InternetLink"/>
            <w:rFonts w:cs="Verdana" w:ascii="Verdana" w:hAnsi="Verdana"/>
            <w:lang w:val="en"/>
          </w:rPr>
          <w:t>"A Breeze in the</w:t>
        </w:r>
        <w:r>
          <w:rPr>
            <w:rStyle w:val="InternetLink"/>
            <w:rFonts w:cs="Verdana" w:ascii="Verdana" w:hAnsi="Verdana"/>
            <w:color w:val="0000CC"/>
            <w:u w:val="single"/>
            <w:lang w:val="en"/>
          </w:rPr>
          <w:br/>
        </w:r>
        <w:r>
          <w:rPr>
            <w:rStyle w:val="InternetLink"/>
            <w:rFonts w:cs="Verdana" w:ascii="Verdana" w:hAnsi="Verdana"/>
            <w:lang w:val="en"/>
          </w:rPr>
          <w:t>Garden"</w:t>
        </w:r>
      </w:hyperlink>
      <w:r>
        <w:rPr>
          <w:rFonts w:cs="Verdana" w:ascii="Verdana" w:hAnsi="Verdana"/>
          <w:color w:val="000000"/>
          <w:lang w:val="en"/>
        </w:rPr>
        <w:t xml:space="preserve"> . After all, the idea of why Sam would even consent to spy on Frodo for Merry and Pippin, what his relationship with each of them was, bears a little</w:t>
        <w:br/>
        <w:t xml:space="preserve">thought. </w:t>
        <w:br/>
        <w:br/>
        <w:br/>
        <w:br/>
        <w:br/>
      </w:r>
      <w:r>
        <w:rPr>
          <w:rFonts w:cs="Verdana" w:ascii="Verdana" w:hAnsi="Verdana"/>
          <w:i/>
          <w:iCs/>
          <w:color w:val="000000"/>
          <w:lang w:val="en"/>
        </w:rPr>
        <w:t>"Do you think we ought to try and cross here? Maybe if we go a bit further</w:t>
        <w:br/>
        <w:t xml:space="preserve">we'll find a better place." </w:t>
      </w:r>
      <w:r>
        <w:rPr>
          <w:rFonts w:cs="Verdana" w:ascii="Verdana" w:hAnsi="Verdana"/>
          <w:color w:val="000000"/>
          <w:lang w:val="en"/>
        </w:rPr>
        <w:t>Frodo considered the stream with some</w:t>
        <w:br/>
        <w:t>trepidation; for early fall it was running quite swiftly and deeply. Then</w:t>
        <w:br/>
        <w:t>a movement at the corner of his vision made him shout "Hoy! Wait up!", as</w:t>
        <w:br/>
        <w:t>Merry, with teenage thoughtlessness and Brandybuck heedlessness, went</w:t>
        <w:br/>
        <w:t xml:space="preserve">wading impatiently into the stream. "Come </w:t>
      </w:r>
      <w:r>
        <w:rPr>
          <w:rFonts w:cs="Verdana" w:ascii="Verdana" w:hAnsi="Verdana"/>
          <w:i/>
          <w:iCs/>
          <w:color w:val="000000"/>
          <w:lang w:val="en"/>
        </w:rPr>
        <w:t>on</w:t>
      </w:r>
      <w:r>
        <w:rPr>
          <w:rFonts w:cs="Verdana" w:ascii="Verdana" w:hAnsi="Verdana"/>
          <w:color w:val="000000"/>
          <w:lang w:val="en"/>
        </w:rPr>
        <w:t>, Frodo," Merry called</w:t>
        <w:br/>
        <w:t>over his shoulder. "It's calf high, at most."</w:t>
        <w:br/>
        <w:br/>
        <w:t>"Meriadoc, if you're swept away your mother will kill me!" Frodo shook his</w:t>
        <w:br/>
        <w:t>head, but Merry appeared to be fine, hopping lightly from stone to stone,</w:t>
        <w:br/>
        <w:t>so he turned and held out a hand. "I suppose this is our crossing, Sam."</w:t>
        <w:br/>
        <w:br/>
        <w:t>Sam took Frodo's hand in a nearly bone-crunching grip as he stepped</w:t>
        <w:br/>
        <w:t>timidly into the water. "Sir, are you certain, I mean, begging your</w:t>
        <w:br/>
        <w:t>pardon, but it's awful quick." Poor Sam liked his water still, Frodo</w:t>
        <w:br/>
        <w:t>reflected, as he gave Sam's hand a reassuring squeeze with his nearly-numb</w:t>
        <w:br/>
        <w:t>fingers and kept picking his way across the tumbled stones and sand of the</w:t>
        <w:br/>
        <w:t>streambed. Still, in a pond or a tub or a bucket...and that thought</w:t>
        <w:br/>
        <w:t>reminded Frodo of the last time he'd seen Sam pouring a bucketful of water</w:t>
        <w:br/>
        <w:t xml:space="preserve">over himself, and </w:t>
      </w:r>
      <w:r>
        <w:rPr>
          <w:rFonts w:cs="Verdana" w:ascii="Verdana" w:hAnsi="Verdana"/>
          <w:i/>
          <w:iCs/>
          <w:color w:val="000000"/>
          <w:lang w:val="en"/>
        </w:rPr>
        <w:t>that</w:t>
      </w:r>
      <w:r>
        <w:rPr>
          <w:rFonts w:cs="Verdana" w:ascii="Verdana" w:hAnsi="Verdana"/>
          <w:color w:val="000000"/>
          <w:lang w:val="en"/>
        </w:rPr>
        <w:t xml:space="preserve"> thought made Frodo's face and elsewhere</w:t>
        <w:br/>
        <w:t>flush as if he weren't knee-deep in cold stream water. Sternly reminding</w:t>
        <w:br/>
        <w:t>himself that the lad was twenty, Frodo made an encouraging noise and kept</w:t>
        <w:br/>
        <w:t xml:space="preserve">his face firmly turned forwards as he led Sam across the stream. </w:t>
        <w:br/>
        <w:br/>
        <w:t>Merry, meanwhile, had reached the other side and was happily stripping off</w:t>
        <w:br/>
        <w:t>his shirt as if he intended to go swimming, and Frodo privately reflected,</w:t>
        <w:br/>
        <w:t>as he noted that Merry was more graceful than anyone had a right to be at</w:t>
        <w:br/>
        <w:t>eighteen, that a dunk in cold water might be a good idea for himself. What</w:t>
        <w:br/>
        <w:t>had possessed him, he asked himself yet again, to go camping with Sam, who</w:t>
        <w:br/>
        <w:t>was his servant and his friend and as innocent and trusting as a puppy,</w:t>
        <w:br/>
      </w:r>
      <w:r>
        <w:rPr>
          <w:rFonts w:cs="Verdana" w:ascii="Verdana" w:hAnsi="Verdana"/>
          <w:i/>
          <w:iCs/>
          <w:color w:val="000000"/>
          <w:lang w:val="en"/>
        </w:rPr>
        <w:t>and</w:t>
      </w:r>
      <w:r>
        <w:rPr>
          <w:rFonts w:cs="Verdana" w:ascii="Verdana" w:hAnsi="Verdana"/>
          <w:color w:val="000000"/>
          <w:lang w:val="en"/>
        </w:rPr>
        <w:t xml:space="preserve"> with Merry, who was graceful and handsome and thought himself</w:t>
        <w:br/>
        <w:t>not innocent at all? Their fortnight in the woods had been a delight of</w:t>
        <w:br/>
        <w:t>rough living, such as clears the head of a scholarly hobbit after too many</w:t>
        <w:br/>
        <w:t>hours spent indoors reading and translating, but the trip had also seen</w:t>
        <w:br/>
        <w:t>frequent and regular battles between Frodo's sense of responsibility</w:t>
        <w:br/>
        <w:t>towards his young companions and the tweenage heat in his blood, with Sam</w:t>
        <w:br/>
        <w:t>golden and ingenuous on the one side and Merry flirtatious and painfully</w:t>
        <w:br/>
        <w:t xml:space="preserve">young on the other. </w:t>
        <w:br/>
        <w:br/>
        <w:t>Frodo helped Sam up the bank as Merry finished undressing and plunged back</w:t>
        <w:br/>
        <w:t>into the stream. "You'll get a chill," Frodo called over his shoulder as</w:t>
        <w:br/>
        <w:t>Sam straightened the heap of clothing into a neatly folded pile, then set</w:t>
        <w:br/>
        <w:t>his pack down beneath the fine old elm they'd seen from across the</w:t>
        <w:br/>
        <w:t>stream. "Don't be such an ancient aunt," Merry called back, kneeling and</w:t>
        <w:br/>
        <w:t>then ducking his head in the water. Frodo looked at his cousin as Merry</w:t>
        <w:br/>
        <w:t>sat down and leaned back, eyes closed, then thought that perhaps he had</w:t>
        <w:br/>
        <w:t>the right of it, and perhaps he just looked good that way, and stripped</w:t>
        <w:br/>
        <w:t>off his own clothes. Sam looked up from laying a fire-circle of stones to</w:t>
        <w:br/>
        <w:t>regard Frodo with surprise. "You ain't going back in, Mr. Frodo?"</w:t>
        <w:br/>
        <w:br/>
        <w:t>"It's just a stream, Sam, I'll be fine," Frodo replied; Merry, of course,</w:t>
        <w:br/>
        <w:t>would not let that pass. "Oh, you'll be fine, but I'll catch my death?" he</w:t>
        <w:br/>
        <w:t xml:space="preserve">hooted. Frodo splashed him in response, and Merry didn't let </w:t>
      </w:r>
      <w:r>
        <w:rPr>
          <w:rFonts w:cs="Verdana" w:ascii="Verdana" w:hAnsi="Verdana"/>
          <w:i/>
          <w:iCs/>
          <w:color w:val="000000"/>
          <w:lang w:val="en"/>
        </w:rPr>
        <w:t>that</w:t>
      </w:r>
      <w:r>
        <w:rPr>
          <w:rFonts w:cs="Verdana" w:ascii="Verdana" w:hAnsi="Verdana"/>
          <w:color w:val="000000"/>
          <w:lang w:val="en"/>
        </w:rPr>
        <w:br/>
        <w:t>pass either. By the time they were done splashing half the stream's water</w:t>
        <w:br/>
        <w:t>at each other and had laughingly helped each other back up onto the bank,</w:t>
        <w:br/>
        <w:t>Sam had a small fire going; he fixed them both with a reproving look that</w:t>
        <w:br/>
        <w:t>nearly made Frodo giggle, it was so incongruously adorable on such a young</w:t>
        <w:br/>
        <w:t>face.</w:t>
        <w:br/>
        <w:br/>
        <w:t>Merry giggled, and said, "Oh, Sam, I'm freezing!" and bounded over to wind</w:t>
        <w:br/>
        <w:t>himself around Sam, who looked at him with surprise as Frodo's heart</w:t>
        <w:br/>
        <w:t>caught in his throat. "You'll have to warm me," Merry continued, and</w:t>
        <w:br/>
        <w:t>kissed Sam, and all Frodo could do was watch.</w:t>
        <w:br/>
        <w:br/>
        <w:t>After a moment, Frodo reflected, as he took a deep breath and willed the</w:t>
        <w:br/>
        <w:t>lump in his chest away, that he might have expected it; Sam had responded</w:t>
        <w:br/>
        <w:t>to Merry's subtler flirting with friendly bashfulness, so why wouldn't</w:t>
        <w:br/>
        <w:t>Merry be emboldened to be a bit more direct? Not letting himself try to</w:t>
        <w:br/>
        <w:t>decide which of them he envied more, Frodo turned away to dress; when he</w:t>
        <w:br/>
        <w:t>turned back, and found Merry still wound around Sam and Sam's arms</w:t>
        <w:br/>
        <w:t>hesitantly rising around Merry's bare back, he gave them a five-count,</w:t>
        <w:br/>
        <w:t>then cleared his throat till they broke it off and looked at him. Sam</w:t>
        <w:br/>
        <w:t>blushed apple red, unsurprisingly. Merry turned pink, but looked cheerful</w:t>
        <w:br/>
        <w:t>and defiant.</w:t>
        <w:br/>
        <w:br/>
        <w:t>Frodo considered them for a moment. Perhaps Sam wasn't quite so young. At</w:t>
        <w:br/>
        <w:t>any rate, Merry was much closer to Sam's age, and he looked to be handling</w:t>
        <w:br/>
        <w:t>himself, or, rather, handling Merry, quite well. "I'm going</w:t>
        <w:br/>
        <w:t>hunting," Frodo announced cheerfully, pocketed the sling and a sack, and</w:t>
        <w:br/>
        <w:t>set out.</w:t>
        <w:br/>
        <w:br/>
        <w:t>Sam's soft voice stopped him for a moment. "Mr. Frodo?" Frodo turned his</w:t>
        <w:br/>
        <w:t>head enough for them to see his smile. "Have fun, Sam. Play gently,</w:t>
        <w:br/>
        <w:t>Merry." With that, he lost himself amidst the trees.</w:t>
        <w:br/>
        <w:br/>
        <w:br/>
        <w:br/>
        <w:br/>
        <w:br/>
        <w:t>Merry was a bit annoyed when Sam started to disentangle himself to go</w:t>
        <w:br/>
        <w:t>after Frodo, and applied his mouth to Sam's ear till he could feel Sam's</w:t>
        <w:br/>
        <w:t>knees weakening. Apparently, Sam was made of fairly stern stuff; he</w:t>
        <w:br/>
        <w:t>worried, even with his voice gone husky and his breeches obviously tenting</w:t>
        <w:br/>
        <w:t>against Merry's thigh, "Is Mr. Frodo all right, do you think, Mr. Merry?"</w:t>
        <w:br/>
        <w:br/>
        <w:t>"He's all right, Sam." Merry started sucking on the spot below Sam's ear,</w:t>
        <w:br/>
        <w:t>and Sam moaned, then took a breath and kept on with his maddening</w:t>
        <w:br/>
        <w:t>fretting. "But---"</w:t>
        <w:br/>
        <w:br/>
        <w:t>"He's all right." Merry lifted his head to look at Sam, who was trying to</w:t>
        <w:br/>
        <w:t>regard him sternly despite being obviously charmed around the edges. "You</w:t>
        <w:br/>
        <w:t>just want into my breeks," Sam accused, his hands around Merry's waist</w:t>
        <w:br/>
        <w:t>nevertheless.</w:t>
        <w:br/>
        <w:br/>
        <w:t>"Of course I do, Sam, you're my friend, and too handsome for Hobbiton by</w:t>
        <w:br/>
        <w:t>half." That earned him a bashful smile, and a turned head, which gave</w:t>
        <w:br/>
        <w:t>Merry renewed access to the spot he'd been exploring with his mouth. Sam's</w:t>
        <w:br/>
        <w:t>knees buckled, and Merry went down with him, quite happy to sprawl himself</w:t>
        <w:br/>
        <w:t>across Sam's sturdy warmth; Sam returned the kiss, nipping gently at</w:t>
        <w:br/>
        <w:t>Merry's lip, but then pushed Merry up with hands too strong to be</w:t>
        <w:br/>
        <w:t>disobeyed. "What's this about, Mr. Merry?" Sam asked, so soberly that</w:t>
        <w:br/>
        <w:t>Merry wondered if Sam actually just had something in his pocket. A wriggle</w:t>
        <w:br/>
        <w:t>to confirm what he thought he felt, with the delightful side effect of</w:t>
        <w:br/>
        <w:t>making Sam close his eyes and quiver and moan again, and Merry could grin</w:t>
        <w:br/>
        <w:t>cockily as he leaned closer. "Why, Sam, don't you want to play the tween</w:t>
        <w:br/>
        <w:t>with me? And how can you call me Mr. Merry when I'm kissing you?"</w:t>
        <w:br/>
        <w:br/>
        <w:t>Sam shook his head, struggling not to smile and losing. "Yes, I do, but is</w:t>
        <w:br/>
        <w:t>that it? You ain't trying to make Mr. Frodo jealous?"</w:t>
        <w:br/>
        <w:br/>
        <w:t>"Of course not," said Merry, as much to himself as to Sam. "Why would I</w:t>
        <w:br/>
        <w:t>want to make him cross with me? He's my cousin and I love him."</w:t>
        <w:br/>
        <w:br/>
        <w:t>"And you want into his breeks, too, Mr. Merry." Sam crossed his arms</w:t>
        <w:br/>
        <w:t>between Merry's chest and his own. "Not but that I see what you see,</w:t>
        <w:br/>
        <w:t>there."</w:t>
        <w:br/>
        <w:br/>
        <w:t>"Lawks, Sam, what must I say to convince you of my purely impure</w:t>
        <w:br/>
        <w:t>intent? Or to call me by my name?" Merry planted his elbows on either side</w:t>
        <w:br/>
        <w:t>of Sam, sighing dramatically to press himself against him from belly to</w:t>
        <w:br/>
        <w:t>toes. Master Samwise was proving to need as many reassurances as a lass,</w:t>
        <w:br/>
        <w:t>albeit in a rather different direction. "I think Frodo thinks we're better</w:t>
        <w:br/>
        <w:t>suited for each other, anyway. He certainly thinks I'm too young."</w:t>
        <w:br/>
        <w:br/>
        <w:t>"Aye." Sam's face reflected Merry's frustration. "Me, too, Mr. Merry."</w:t>
        <w:br/>
        <w:br/>
        <w:t>Merry sighed again, "Sam, call me Merry."</w:t>
        <w:br/>
        <w:br/>
        <w:t>"It's not proper---"</w:t>
        <w:br/>
        <w:br/>
        <w:t>"Would you call Frodo 'Mr. Frodo' if he were here atop you? What if he</w:t>
        <w:br/>
        <w:t>were tupping you?" Sam really looked delicious when he blushed, Merry</w:t>
        <w:br/>
        <w:t>thought, and grinned, and pressed his advantage, doing as he described</w:t>
        <w:br/>
        <w:t>while Sam blinked and warmed and trembled against him, growing steadily</w:t>
        <w:br/>
        <w:t>redder and steadily hotter. "What if he had your leg up over his hip, and</w:t>
        <w:br/>
        <w:t>his tongue along your ear, and his hand unlacing your breeks---"that drew</w:t>
        <w:br/>
        <w:t>a lovely gasp, and Sam's hand pressing harder in the small of Merry's</w:t>
        <w:br/>
        <w:t>back---"and his fingers in your hair? Would you call him 'Mr.' then?"</w:t>
        <w:br/>
        <w:br/>
        <w:t>"Always," breathed Sam stubbornly, though his eyes were half-shut. "And</w:t>
        <w:br/>
        <w:t xml:space="preserve">you've a wicked mouth, </w:t>
      </w:r>
      <w:r>
        <w:rPr>
          <w:rFonts w:cs="Verdana" w:ascii="Verdana" w:hAnsi="Verdana"/>
          <w:i/>
          <w:iCs/>
          <w:color w:val="000000"/>
          <w:lang w:val="en"/>
        </w:rPr>
        <w:t>Merry</w:t>
      </w:r>
      <w:r>
        <w:rPr>
          <w:rFonts w:cs="Verdana" w:ascii="Verdana" w:hAnsi="Verdana"/>
          <w:color w:val="000000"/>
          <w:lang w:val="en"/>
        </w:rPr>
        <w:t>." That last came with an inviting</w:t>
        <w:br/>
        <w:t>smile and Sam's other hand in Merry's hair. "I'll show you how</w:t>
        <w:br/>
        <w:t>wicked," Merry replied with a grin, and licked Sam's nose, and kissed him</w:t>
        <w:br/>
        <w:t>again.</w:t>
        <w:br/>
        <w:br/>
        <w:br/>
        <w:br/>
        <w:br/>
        <w:br/>
        <w:t>Merry caught his breath, and licked his hand again, and laughed for sheer</w:t>
        <w:br/>
        <w:t>exhilaration, twisting a bit to lay his head on Sam's shoulder. The moss</w:t>
        <w:br/>
        <w:t>beneath them was deep and cool, and the sunlight was beginning to slant</w:t>
        <w:br/>
        <w:t>through the trees, and Sam, who could be quite wicked himself when drawn</w:t>
        <w:br/>
        <w:t>out of his usual shyness, lay with one arm under Merry's shoulders. "Sam,</w:t>
        <w:br/>
        <w:t>you surprise me."</w:t>
        <w:br/>
        <w:br/>
        <w:t>Sam's eyes flew open at that. "I do, Mr. Merry?"</w:t>
        <w:br/>
        <w:br/>
        <w:t>Merry was never going to win the honorific argument, he thought. "Yes, you</w:t>
        <w:br/>
        <w:t>do. You're so shy and proper, and then, well, you're not."</w:t>
        <w:br/>
        <w:br/>
        <w:t>Frustratingly, Sam sat up in distress instead of realizing Merry was</w:t>
        <w:br/>
        <w:t>trying to compliment him. "Was I too rough---"</w:t>
        <w:br/>
        <w:br/>
        <w:t>"Sam! I meant that well! I like your strong hands. I bet Frodo would,</w:t>
        <w:br/>
        <w:t>too." Sam blushed mouthwateringly at that, till Merry thought he might be</w:t>
        <w:br/>
        <w:t>ready for another round soon, until he noticed the unhappiness on Sam's</w:t>
        <w:br/>
        <w:t>face. "Thank you, then, Merry," Sam mumbled, smiling painfully and looking</w:t>
        <w:br/>
        <w:t>down; he reached for his shirt, but Merry forestalled that with a hand on</w:t>
        <w:br/>
        <w:t>his arm. "Sam, what is it?"</w:t>
        <w:br/>
        <w:br/>
        <w:t>"It's just that, well...he thinks you're too young, but you will be older</w:t>
        <w:br/>
        <w:t>one day. You'll be a tween in less than two years. But me, I'm his</w:t>
        <w:br/>
        <w:t>gardener lad. I'll never be a gentlehobbit. So we can't never..." Sam</w:t>
        <w:br/>
        <w:t>trailed off, knuckling a tear from one eye, and Merry put his arm around</w:t>
        <w:br/>
        <w:t>his shoulders, plucking a stray leaf from his hair. "Of course you</w:t>
        <w:br/>
        <w:t>will," he replied reassuringly. "You'll find a way. I know he wants you,</w:t>
        <w:br/>
        <w:t>very much."</w:t>
        <w:br/>
        <w:br/>
        <w:t>Sam shook his head, as if he'd been through this particular conversation</w:t>
        <w:br/>
        <w:t>many times. "It ain't the wanting, Mr. Merry, nor the caring, we lack. I'm</w:t>
        <w:br/>
        <w:t>not like you, not on his level. Folks would think I was getting above</w:t>
        <w:br/>
        <w:t>myself, or he was taking advantage of me. My Gaffer might think so, and</w:t>
        <w:br/>
        <w:t>find other work for me."</w:t>
        <w:br/>
        <w:br/>
        <w:t>Merry sighed. He'd set out to tumble Sam to cheer him (and, truth be told,</w:t>
        <w:br/>
        <w:t>enjoy himself), not to make Sam cry. "It shouldn't matter. We're all</w:t>
        <w:br/>
        <w:t>tweens anyway, and all friends."</w:t>
        <w:br/>
        <w:br/>
        <w:t>"Mayhap it shouldn't, but it does." Sam scrubbed at his eyes with his</w:t>
        <w:br/>
        <w:t>knuckles again, then raised his head with a subject-changing smile. "And</w:t>
        <w:br/>
        <w:t>you'll come out in goosepimples, bare in the evening like this." Merry</w:t>
        <w:br/>
        <w:t>rolled his eyes again, but before he could say anything he heard, "He's</w:t>
        <w:br/>
        <w:t>right, you silly hobbit", as Frodo came back into the clearing with a</w:t>
        <w:br/>
        <w:t xml:space="preserve">sackful of fruit over his shoulder. </w:t>
        <w:br/>
        <w:br/>
        <w:t>"Two aunts," said Merry with annoyance, getting to his feet; still, he</w:t>
        <w:br/>
        <w:t>patted Sam on the cheek as he stepped over him on his way to his</w:t>
        <w:br/>
        <w:t>clothes. Frodo seemed cheerful enough, though he seemed overly concerned</w:t>
        <w:br/>
        <w:t>with the contents of his sack as he set it down. "I didn't catch anything,</w:t>
        <w:br/>
        <w:t>but I found a fair amount of fruit, plums and elderberries, walnuts and</w:t>
        <w:br/>
        <w:t>beechnuts." Sam scrambled into his clothes, picked up a couple of flat</w:t>
        <w:br/>
        <w:t>rocks, and hurried over to help Frodo sort out the fruit. "Sir, did you</w:t>
        <w:br/>
        <w:t>find any mushrooms?" he asked as he started peeling and cracking the</w:t>
        <w:br/>
        <w:t>walnuts.</w:t>
        <w:br/>
        <w:br/>
        <w:t>"Oh, yes, there are some fine large cepes and a hen-of-the-woods down in</w:t>
        <w:br/>
        <w:t>the bottom of the sack. They'd be good with a bit of meat; it's a pity I</w:t>
        <w:br/>
        <w:t>didn't catch anything."</w:t>
        <w:br/>
        <w:br/>
        <w:t>"Shall I try, sir?" Sam held out the flat stones, and Frodo smiled at</w:t>
        <w:br/>
        <w:t xml:space="preserve">that, trading them for the slingshot. "That's a good idea, Sam." </w:t>
        <w:br/>
        <w:br/>
        <w:t>As soon as Sam had vanished into the woods, Frodo glanced over at</w:t>
        <w:br/>
        <w:t>Merry. "How was?"</w:t>
        <w:br/>
        <w:br/>
        <w:t>"You should have stayed and watched," said Merry saucily, but Frodo stayed</w:t>
        <w:br/>
        <w:t>grave. "Sam's eyes were red. Is he all right?"</w:t>
        <w:br/>
        <w:br/>
        <w:t>Merry snorted. "If you're so concerned for how he is after a tumble you</w:t>
        <w:br/>
        <w:t>should tumble him yourself." Frodo went so pale at that flippant comment</w:t>
        <w:br/>
        <w:t>that Merry's heart caught in his throat, and he rushed to put his arms</w:t>
        <w:br/>
        <w:t>around his cousin's shoulders. "Oh, Frodo, I'm sorry. I didn't mean it</w:t>
        <w:br/>
        <w:t>that way. But...Sam and I were talking about you, him and you, or rather,</w:t>
        <w:br/>
        <w:t>why there isn't a him and you. Sam's lovely, and you both want each</w:t>
        <w:br/>
        <w:t>other. You really should, you know. You'd both be happier."</w:t>
        <w:br/>
        <w:br/>
        <w:t>Frodo put down the knife and the rock to raise his hands to Merry's where</w:t>
        <w:br/>
        <w:t>they rested on his shoulders. "Merry, you darling thoughtless</w:t>
        <w:br/>
        <w:t>creature. Don't you know why we can't?"</w:t>
        <w:br/>
        <w:br/>
        <w:t>"Sam said something about it not being proper, about what people would</w:t>
        <w:br/>
        <w:t>think. Sam talks a great deal about what is proper; he hardly stopped</w:t>
        <w:br/>
        <w:t xml:space="preserve">calling me 'Mister' even when I was kissing him." </w:t>
        <w:br/>
        <w:br/>
        <w:t>Frodo laughed a little at that, but his hands were still tight on</w:t>
        <w:br/>
        <w:t>Merry's. "Sam was raised to think of what is proper. I'd like to care</w:t>
        <w:br/>
        <w:t xml:space="preserve">nothing for it, but sometimes I must. People </w:t>
      </w:r>
      <w:r>
        <w:rPr>
          <w:rFonts w:cs="Verdana" w:ascii="Verdana" w:hAnsi="Verdana"/>
          <w:i/>
          <w:iCs/>
          <w:color w:val="000000"/>
          <w:lang w:val="en"/>
        </w:rPr>
        <w:t>would</w:t>
      </w:r>
      <w:r>
        <w:rPr>
          <w:rFonts w:cs="Verdana" w:ascii="Verdana" w:hAnsi="Verdana"/>
          <w:color w:val="000000"/>
          <w:lang w:val="en"/>
        </w:rPr>
        <w:t xml:space="preserve"> talk, after</w:t>
        <w:br/>
        <w:t>all."</w:t>
        <w:br/>
        <w:br/>
        <w:t>"What does that matter? People thought I was too young to start playing</w:t>
        <w:br/>
        <w:t>the tween, but I'm fine, aren't I?"</w:t>
        <w:br/>
        <w:br/>
        <w:t xml:space="preserve">"Yes you are, you precocious lad. Even though you </w:t>
      </w:r>
      <w:r>
        <w:rPr>
          <w:rFonts w:cs="Verdana" w:ascii="Verdana" w:hAnsi="Verdana"/>
          <w:i/>
          <w:iCs/>
          <w:color w:val="000000"/>
          <w:lang w:val="en"/>
        </w:rPr>
        <w:t>are</w:t>
      </w:r>
      <w:r>
        <w:rPr>
          <w:rFonts w:cs="Verdana" w:ascii="Verdana" w:hAnsi="Verdana"/>
          <w:color w:val="000000"/>
          <w:lang w:val="en"/>
        </w:rPr>
        <w:t xml:space="preserve"> too</w:t>
        <w:br/>
        <w:t>young." Merry snorted again, and Frodo turned his head to grin at</w:t>
        <w:br/>
        <w:t>him. "This is different, though."</w:t>
        <w:br/>
        <w:br/>
        <w:t>"Why?"</w:t>
        <w:br/>
        <w:br/>
        <w:t>"Well, to begin with, because it wouldn't be just tween games to me."</w:t>
        <w:br/>
        <w:br/>
        <w:t>"But---"</w:t>
        <w:br/>
        <w:br/>
        <w:t>Merry abruptly found he'd finished Frodo's patience, as Frodo burst out of</w:t>
        <w:br/>
        <w:t>his arms to stand over him, arms crossed. "Meriadoc Brandybuck, one day</w:t>
        <w:br/>
        <w:t>you will love someone out of your peace, and then you will</w:t>
        <w:br/>
        <w:t>understand." Merry could only gape up at Frodo, who let out a sigh,</w:t>
        <w:br/>
        <w:t>seeming to deflate, and rubbed his hand over his brow. "Oh, Merry. And</w:t>
        <w:br/>
        <w:t>here I have two of you, you born into my hands, Sam the littlest boy of</w:t>
        <w:br/>
        <w:t>Bilbo's gardener, and neither of you at all little anymore."</w:t>
        <w:br/>
        <w:br/>
        <w:t>Merry blinked at that, and began to understand. "Frodo," he said, not</w:t>
        <w:br/>
        <w:t>knowing what to say, and stood up himself, and after a moment took a step</w:t>
        <w:br/>
        <w:t>and took Frodo's hand in his. "Maybe, maybe this trip would have been</w:t>
        <w:br/>
        <w:t xml:space="preserve">easier if we'd brought Pip along." </w:t>
        <w:br/>
        <w:br/>
        <w:t>Frodo smiled at that, then began to laugh, then threw his head back and</w:t>
        <w:br/>
        <w:t>roared with laughter as Merry joined him. "Oh, yes, Pippin as</w:t>
        <w:br/>
        <w:t xml:space="preserve">chaperone! </w:t>
      </w:r>
      <w:r>
        <w:rPr>
          <w:rFonts w:cs="Verdana" w:ascii="Verdana" w:hAnsi="Verdana"/>
          <w:i/>
          <w:iCs/>
          <w:color w:val="000000"/>
          <w:lang w:val="en"/>
        </w:rPr>
        <w:t>That</w:t>
      </w:r>
      <w:r>
        <w:rPr>
          <w:rFonts w:cs="Verdana" w:ascii="Verdana" w:hAnsi="Verdana"/>
          <w:color w:val="000000"/>
          <w:lang w:val="en"/>
        </w:rPr>
        <w:t xml:space="preserve"> would have made it perfect! We'd all be too busy</w:t>
        <w:br/>
        <w:t>rescuing him from himself to even think of desire." Frodo shook his head</w:t>
        <w:br/>
        <w:t>and subsided, but was still smiling; he looked up at Merry, raising his</w:t>
        <w:br/>
        <w:t>hand gently to his chin. "Ah, Merry. You're eighteen. If you still want</w:t>
        <w:br/>
        <w:t>this---shh, let me finish---if you still want me in two years, you'll be a</w:t>
        <w:br/>
        <w:t>tween, and we can see."</w:t>
        <w:br/>
        <w:br/>
        <w:t>Merry opened his mouth again, then thought better of it and swallowed the</w:t>
        <w:br/>
        <w:t xml:space="preserve">cry of </w:t>
      </w:r>
      <w:r>
        <w:rPr>
          <w:rFonts w:cs="Verdana" w:ascii="Verdana" w:hAnsi="Verdana"/>
          <w:i/>
          <w:iCs/>
          <w:color w:val="000000"/>
          <w:lang w:val="en"/>
        </w:rPr>
        <w:t>two whole years!</w:t>
      </w:r>
      <w:r>
        <w:rPr>
          <w:rFonts w:cs="Verdana" w:ascii="Verdana" w:hAnsi="Verdana"/>
          <w:color w:val="000000"/>
          <w:lang w:val="en"/>
        </w:rPr>
        <w:t xml:space="preserve"> that threatened to emerge from his</w:t>
        <w:br/>
        <w:t>throat. "Oh, all right, I suppose. And Sam?"</w:t>
        <w:br/>
        <w:br/>
        <w:t>Frodo rolled his eyes at that, despite his assumed gravity. "And Sam is</w:t>
        <w:br/>
        <w:t>your concern because? I thought you said you were just playing tweens."</w:t>
        <w:br/>
        <w:br/>
        <w:t>"He's my friend, I want to see him happy. You're my cousin and I love you,</w:t>
        <w:br/>
        <w:t>and I want to see you happy. I haven't seen you look at anyone the way you</w:t>
        <w:br/>
        <w:t>look at Sam since I was fourteen and---"</w:t>
        <w:br/>
        <w:br/>
        <w:t>Since Frodo's lover had left him to marry. "I remember, Merry, I</w:t>
        <w:br/>
        <w:t>remember." Frodo squeezed his eyes shut for a moment, then opened them</w:t>
        <w:br/>
        <w:t>again, patting Merry's cheek. "Sam and I will just have to work it out</w:t>
        <w:br/>
        <w:t>between ourselves. Perhaps when he comes of age....perhaps." Merry boggled</w:t>
        <w:br/>
        <w:t>at waiting such fathomless lengths of time for anyone he desired, and</w:t>
        <w:br/>
        <w:t>Frodo grinned at his expression and snapped one of his braces. "Ow!" Merry</w:t>
        <w:br/>
        <w:t>cried and lunged after Frodo, who nimbly skipped away and took to his</w:t>
        <w:br/>
        <w:t>heels. Merry flung himself at Frodo's knees, wrapping his arms around</w:t>
        <w:br/>
        <w:t>them, and soon they were laughing and wrestling about on the grass.</w:t>
        <w:br/>
        <w:br/>
        <w:t>"Sirs?" Merry looked up to find Sam standing over them, his expression</w:t>
        <w:br/>
        <w:t>somewhere between amused and envious, holding a brace of squirrels and</w:t>
        <w:br/>
        <w:t>some long sticks. Frodo kissed Merry on his brow and disentangled himself</w:t>
        <w:br/>
        <w:t>to get to his feet and take the squirrels from Sam. "Good hunting! And</w:t>
        <w:br/>
        <w:t>skewers, too. Sam, you think of everything, as usual." Sam blushed and</w:t>
        <w:br/>
        <w:t>started to demur, but Frodo went on, rather more seriously, "I don't know</w:t>
        <w:br/>
        <w:t>what I'd do without you, Sam."</w:t>
        <w:br/>
        <w:br/>
        <w:t>Sam looked up at Frodo's face, and Merry almost felt something pass</w:t>
        <w:br/>
        <w:t>between them, over his head, in the lengthening sunlight. "That I know,</w:t>
        <w:br/>
        <w:t xml:space="preserve">sir," he responded quietly. </w:t>
        <w:br/>
        <w:br/>
        <w:t>Then the moment was over, and Frodo was taking the squirrels over to the</w:t>
        <w:br/>
        <w:t>fire to skin them, and Merry got to his feet and clapped Sam on the back</w:t>
        <w:br/>
        <w:t>as they followed to start making themselves dinner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CC"/>
      <w:u w:val="single"/>
      <w:shd w:fill="auto" w:val="clear"/>
    </w:rPr>
  </w:style>
  <w:style w:type="character" w:styleId="Ljuser">
    <w:name w:val="ljuse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gif"/><Relationship Id="rId3" Type="http://schemas.openxmlformats.org/officeDocument/2006/relationships/hyperlink" Target="http://www.livejournal.com/userinfo.bml?user=strangerian" TargetMode="External"/><Relationship Id="rId4" Type="http://schemas.openxmlformats.org/officeDocument/2006/relationships/hyperlink" Target="http://www.livejournal.com/users/strangerian/" TargetMode="External"/><Relationship Id="rId5" Type="http://schemas.openxmlformats.org/officeDocument/2006/relationships/hyperlink" Target="http://www.west-of-the-moon.net/servlet/ReadSlashStory?storyID=108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07T17:51:00Z</dcterms:created>
  <dc:creator>Mike Combs</dc:creator>
  <dc:description/>
  <cp:keywords/>
  <dc:language>en-US</dc:language>
  <cp:lastModifiedBy>Mike Combs</cp:lastModifiedBy>
  <dcterms:modified xsi:type="dcterms:W3CDTF">2004-05-07T17:51:00Z</dcterms:modified>
  <cp:revision>1</cp:revision>
  <dc:subject/>
  <dc:title>Moss and Blushes by Ruby Nye</dc:title>
</cp:coreProperties>
</file>