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It's Oh So Quiet by CelliBella</w:t>
      </w:r>
      <w:r>
        <w:rPr>
          <w:rFonts w:cs="Verdana" w:ascii="Verdana" w:hAnsi="Verdana"/>
          <w:color w:val="000000"/>
          <w:lang w:val="en"/>
        </w:rPr>
        <w:br/>
        <w:t>Frodo and Sam do some thinking after Weathertop...</w:t>
        <w:br/>
        <w:br/>
      </w:r>
      <w:bookmarkStart w:id="0" w:name="cutid1"/>
      <w:bookmarkEnd w:id="0"/>
      <w:r>
        <w:rPr>
          <w:rFonts w:cs="Verdana" w:ascii="Verdana" w:hAnsi="Verdana"/>
          <w:color w:val="000000"/>
          <w:lang w:val="en"/>
        </w:rPr>
        <w:t>It's Oh So Quiet</w:t>
        <w:br/>
        <w:t>By CelliBella</w:t>
        <w:br/>
        <w:br/>
        <w:br/>
      </w:r>
      <w:r>
        <w:rPr>
          <w:rFonts w:cs="Verdana" w:ascii="Verdana" w:hAnsi="Verdana"/>
          <w:i/>
          <w:iCs/>
          <w:color w:val="000000"/>
          <w:lang w:val="en"/>
        </w:rPr>
        <w:t>"Do you think we ought to try and cross here? Maybe if we go a bit further we'll find a better place."</w:t>
      </w:r>
      <w:r>
        <w:rPr>
          <w:rFonts w:cs="Verdana" w:ascii="Verdana" w:hAnsi="Verdana"/>
          <w:color w:val="000000"/>
          <w:lang w:val="en"/>
        </w:rPr>
        <w:t xml:space="preserve"> Pippin said, pulling his cloak tighter around him. A chilly breeze went by, making him want to shiver. If he was this cold, he couldn't for the life of him imagine what Frodo must be feeling.</w:t>
        <w:br/>
        <w:br/>
        <w:t>Frodo sat atop Bill, hood on his bowed head, shivering ferociously. He hadn't said much since they had started the days walk, but they all could hear him gasp with pain whenever Bill miss-stepped.</w:t>
        <w:br/>
        <w:br/>
        <w:t>"Perhaps there is a better way, but night is close to falling. We all need rest and to get warm, especially Frodo. If we cross here, the chances are better of finding shelter." Strider said to Pippin's query. They stood in front of a wide creek which was surrounded on both banks by small pebbles. The creek was shallow and would only have come up to about waist high on the Hobbits, which was a problem.</w:t>
        <w:br/>
        <w:br/>
        <w:t>"Well, we can easily enough hold our packs over our 'eads, but what 'bout our pants? We can't get 'cross without getting 'em wet, and we sure enough can't get 'cross with naught but our tops on. Bill can walk 'cross with Frodo on top of 'im, but how will we get there?"</w:t>
        <w:br/>
        <w:br/>
        <w:t>Frodo had begun to pay attention once he heard his name being said. He had become slowly aware of the situation after they had been talking for a while, and now made himself heard.</w:t>
        <w:br/>
        <w:br/>
        <w:t>"Let's take trips. I'll go across with Bill, then you can leave me at the other side and come back. It'll take more time, but we'll get there dry." He offered, looking across the creek.</w:t>
        <w:br/>
        <w:br/>
        <w:t>Strider smiled gruffly and nodded. "That's the way to go. We'll cross that way, unless anyone has any objections..." He was met with silence and he began to prepare the way.</w:t>
        <w:br/>
        <w:br/>
        <w:t>********</w:t>
        <w:br/>
        <w:br/>
        <w:t>Frodo went first, with the small assortment of baggage that had been left on the pony. Strider walked along with him, keeping a hand firmly on Frodo's back. Strider had remembered the first couple days with Frodo on the pony. In the beginning, Frodo had had trouble remembering that if he fell asleep, he would fall of the pony. Since then someone had always walked silently alongside Frodo, and now would not be any different.</w:t>
        <w:br/>
        <w:br/>
        <w:t xml:space="preserve">Frodo made it safely, and Strider lifted him from the pony and settled him on the ground. At first Strider meant to keep him standing, but it was clear by Frodo's swayed motions and pale face that he could not stand on his own. Strider picked him up, wordless and propped him against a tree. Strider continued back to Bill, carrying each Hobbit with their massive packs one at a time. </w:t>
        <w:br/>
        <w:br/>
        <w:t>When all had reconvened back at Frodo's tree, the chilled ground had seemed to affect him more. He had drawn his knees to his chest and his shivering had grown in intensity, so much that his teeth were chattering. Without words, all in attendance knew that a fire was needed, and fast.</w:t>
        <w:br/>
        <w:t>********</w:t>
        <w:br/>
        <w:br/>
        <w:t>Frodo was curled in a warm nest of blankets, sleeping quietly. He shivered still, but it was not so fierce as before. Frodo had been fed tea with a little something in it to make him sleep. Sam had not told him of the cup's contents, but Frodo could guess by his actions.</w:t>
        <w:br/>
        <w:br/>
        <w:t>Sam had sat with Frodo, after he had drunken the tea. Sam held his hand, just rubbing it with his thumb, back and forth. As time had passed, Sam brought his hand quietly up to Frodo's back, and was rubbing it to keep Frodo warm. No words passed either of their lips, though both wished to proclaim their fears and questions.</w:t>
        <w:br/>
        <w:br/>
        <w:t>Will the Ringwraiths attack my friends? Who will the Ring go to, if I don't make it? Will I attack them if I don't make it? What happens after Rivendell? Why am I not strong enough to walk, let alone shoulder a pack? Will Pip's nightmares that he doesn't want to talk of continue? Why is Strider putting things in my drinks? Maybe I'll wake up and feel better...</w:t>
        <w:br/>
        <w:br/>
        <w:t>Will the Ringwraiths attack 'im again? Why did they attack 'im, in the firs' place? Why isn't he better? What happens if her gets worse? Why won' he eat no more? Is he going to die? Who's gonna hafta tell his family? What if he dies in front of Mr. Merry and Mr. Pippin? What if he dies? Why is Strider so secretive? Where is this Rivendell? How is my master gonna be saved? Can Frodo even be saved, or healed? Maybe he'll wake up and feel better...</w:t>
        <w:br/>
        <w:br/>
        <w:t>Neither, however, made any of these questions known. They both just passed the time in each others silenc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49:00Z</dcterms:created>
  <dc:creator>Mike Combs</dc:creator>
  <dc:description/>
  <cp:keywords/>
  <dc:language>en-US</dc:language>
  <cp:lastModifiedBy>Mike Combs</cp:lastModifiedBy>
  <dcterms:modified xsi:type="dcterms:W3CDTF">2004-05-07T17:50:00Z</dcterms:modified>
  <cp:revision>1</cp:revision>
  <dc:subject/>
  <dc:title>It's Oh So Quiet by CelliBella</dc:title>
</cp:coreProperties>
</file>