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Crossing by Elendiari</w:t>
      </w:r>
      <w:r>
        <w:rPr>
          <w:rFonts w:cs="Verdana" w:ascii="Verdana" w:hAnsi="Verdana"/>
          <w:color w:val="000000"/>
          <w:lang w:val="en"/>
        </w:rPr>
        <w:br/>
        <w:t>Merry has a bad feeling when the Fellowship must cross a river, and his fears prove well-founded...</w:t>
        <w:br/>
        <w:br/>
      </w:r>
      <w:bookmarkStart w:id="0" w:name="cutid1"/>
      <w:bookmarkEnd w:id="0"/>
      <w:r>
        <w:rPr>
          <w:rFonts w:cs="Verdana" w:ascii="Verdana" w:hAnsi="Verdana"/>
          <w:color w:val="000000"/>
          <w:lang w:val="en"/>
        </w:rPr>
        <w:t>Disclaimer: I don’t own them, and I’ll put them back safely when I’m done!</w:t>
      </w:r>
    </w:p>
    <w:p>
      <w:pPr>
        <w:pStyle w:val="Normal"/>
        <w:jc w:val="center"/>
        <w:rPr>
          <w:rFonts w:ascii="Verdana" w:hAnsi="Verdana" w:cs="Verdana"/>
          <w:color w:val="000000"/>
          <w:lang w:val="en"/>
        </w:rPr>
      </w:pPr>
      <w:r>
        <w:rPr>
          <w:rFonts w:cs="Verdana" w:ascii="Verdana" w:hAnsi="Verdana"/>
          <w:color w:val="000000"/>
          <w:lang w:val="en"/>
        </w:rPr>
        <w:t>The Crossing</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Elendiari</w:t>
      </w:r>
    </w:p>
    <w:p>
      <w:pPr>
        <w:pStyle w:val="Normal"/>
        <w:rPr/>
      </w:pPr>
      <w:r>
        <w:rPr>
          <w:rFonts w:cs="Verdana" w:ascii="Verdana" w:hAnsi="Verdana"/>
          <w:color w:val="000000"/>
          <w:lang w:val="en"/>
        </w:rPr>
        <w:br/>
        <w:br/>
      </w:r>
      <w:r>
        <w:rPr>
          <w:rFonts w:cs="Verdana" w:ascii="Verdana" w:hAnsi="Verdana"/>
          <w:i/>
          <w:iCs/>
          <w:color w:val="000000"/>
          <w:lang w:val="en"/>
        </w:rPr>
        <w:t xml:space="preserve">Do you think we ought to try and cross here? Maybe if we go a bit further we'll find a better place." </w:t>
      </w:r>
      <w:r>
        <w:rPr>
          <w:rFonts w:cs="Verdana" w:ascii="Verdana" w:hAnsi="Verdana"/>
          <w:color w:val="000000"/>
          <w:lang w:val="en"/>
        </w:rPr>
        <w:br/>
        <w:br/>
        <w:t>Boromir turned and looked back at Merry. The young hobbit had a strangely grim expression on his face, one that Boromir had not seen before, but then they had only been on the road for a little less than a fortnight. He vaguely wondered if the hobbit was actually afraid, than dismissed that notion as improbable. The young Brandybuck had informed him impatiently the second day of the quest that he had grown up alongside a river, and knew full well how to swim. What, then, was the matter?</w:t>
        <w:br/>
        <w:br/>
        <w:t>“This is the nearest crossing for miles, Master Brandybuck,” he said. “To suggest looking further would be to incur the wrath of Gandalf, and you know that that is never a wise idea.”</w:t>
        <w:br/>
        <w:br/>
        <w:t>Merry’s grim façade faded at this, but he still looked more earnest than usual. “Still, do you think that we-us hobbits, I mean-will be able to cross? The water looks awfully swift and deep.”</w:t>
        <w:br/>
        <w:br/>
        <w:t>From where he was perched on a huge boulder over-looking the wide stream, Legolas called down, “It is not so deep that you will not be able to cross, Merry. The water becomes darker further up and down the river; this is clearly the best place. Do not fear.”</w:t>
        <w:br/>
        <w:br/>
        <w:t xml:space="preserve">Merry sighed in defeat and turned away from them, heading back to their little camp. His cousins and Sam were asleep, taking full advantage of the necessary halt, Strider and Gimli were nowhere to be seen, and Gandalf was ignoring them all. Merry flopped down onto the ground beside Pippin with a sigh. It was no use, none at all, to try to dodge swimming the river. Besides, how could he tell the Big People that he had a terrible feeling about the whole thing? Something bad was going to happen, he just knew it. </w:t>
        <w:br/>
        <w:br/>
        <w:br/>
        <w:t xml:space="preserve">They started the crossing after a quick meal. Gandalf went first, holding his robes up above the water level. Gimli, then Frodo, Merry, Boromir, and Pippin followed him. Legolas followed closely behind Pippin, followed by Sam with Bill the pony, and Aragorn. The water was not deep, but it was swift, and went up past the knees of the hobbits. Merry kept a sharp eye on his cousins, rather chagrined that Pippin was two people behind him. Frodo seemed to be doing fine, hands held out for balance, cloak yanked up over his shoulders. Pippin was uncommonly silent; he normally chattered incessantly to Boromir. Merry let his breath out in a rush. Maybe they would get over the crossing without any mishaps. </w:t>
        <w:br/>
        <w:br/>
        <w:t xml:space="preserve">It seemed, however, that he had thought too soon. There was a sudden squawk from behind Boromir, and a loud splash as Pippin tripped on a rock and fell face first into the cold water. Boromir lunged for the hobbit as the current swept him away, and swiftly ran through the water, trying to reach him. Merry recklessly plunged after the man, heedless to the shouts of Aragorn and Gandalf. As luck would have it, he tripped over a large stone and crashed into Boromir. They hit the deeper water with shouts, and the current swept them away. </w:t>
        <w:br/>
        <w:br/>
        <w:t xml:space="preserve">The rest of the company had stopped dead when Pippin fell, and it was only Merry and Boromir falling into the strong current that spurred them into action. They hurriedly finished fording the stream, and threw their packs down upon the grass on the other side on the creek. </w:t>
        <w:br/>
        <w:br/>
        <w:t xml:space="preserve">“Frodo! Sam! Stay with Gandalf and Gimli,” Aragorn cried, already springing away down the riverbank. “Legolas, come with me!” </w:t>
        <w:br/>
        <w:br/>
        <w:t xml:space="preserve">Legolas readily ran after him, and they had disappeared around a bend in the small, swift river in a moment. </w:t>
        <w:br/>
        <w:br/>
        <w:t>“Well, this is a fine predicament! That young fool of a Took!” growled Gandalf. “And Merry, as well! Samwise! Get a fire going!”</w:t>
        <w:br/>
        <w:br/>
        <w:t>*****</w:t>
        <w:br/>
        <w:t xml:space="preserve">All of the air had been pushed from Merry’s lungs. He was at the bottom of a raging river, and there was no way that he could push himself above water. </w:t>
        <w:br/>
        <w:br/>
      </w:r>
      <w:r>
        <w:rPr>
          <w:rFonts w:cs="Verdana" w:ascii="Verdana" w:hAnsi="Verdana"/>
          <w:i/>
          <w:iCs/>
          <w:color w:val="000000"/>
          <w:lang w:val="en"/>
        </w:rPr>
        <w:t xml:space="preserve">This is how Frodo’s parents died, </w:t>
      </w:r>
      <w:r>
        <w:rPr>
          <w:rFonts w:cs="Verdana" w:ascii="Verdana" w:hAnsi="Verdana"/>
          <w:color w:val="000000"/>
          <w:lang w:val="en"/>
        </w:rPr>
        <w:t xml:space="preserve">he thought in horror. </w:t>
      </w:r>
      <w:r>
        <w:rPr>
          <w:rFonts w:cs="Verdana" w:ascii="Verdana" w:hAnsi="Verdana"/>
          <w:i/>
          <w:iCs/>
          <w:color w:val="000000"/>
          <w:lang w:val="en"/>
        </w:rPr>
        <w:t>What a horrible way to die.</w:t>
      </w:r>
      <w:r>
        <w:rPr>
          <w:rFonts w:cs="Verdana" w:ascii="Verdana" w:hAnsi="Verdana"/>
          <w:color w:val="000000"/>
          <w:lang w:val="en"/>
        </w:rPr>
        <w:br/>
        <w:t>No sooner had the thought flitted through his mind than he felt a strong hand grip his curls and yank. He opened his mouth to protest, and water filled his mouth and lungs. In another instant, he was pulled above the water level. Momentarily blinded, Merry coughed and sputtered as he was dragged out of the water. Whoever it was that had pulled him from the water set him down on damp rocks, and he lay on his side, gasping for air.</w:t>
        <w:br/>
        <w:br/>
        <w:t>When he finally came to himself, Merry slowly pushed himself up, ignoring the head rush. He turned and saw Pippin curled up behind him, breathing hard. Boromir sat slightly below the two hobbits, coughing.</w:t>
        <w:br/>
        <w:br/>
        <w:t>“Boromir?” croaked Merry.</w:t>
        <w:br/>
        <w:br/>
        <w:t>The warrior looked up at him, a small smile playing on his lips. “Well, Master Brandybuck, it appears you were right to worry. Are the two of you all right?”</w:t>
        <w:br/>
        <w:br/>
        <w:t>Merry nodded, and Pippin croaked, “Yes, Boromir.”</w:t>
        <w:br/>
        <w:br/>
        <w:t>“Good, then,” Boromir replied, standing up and shaking his sodden hair from his eyes. He looked around, a frown on his face. “Well, we’re in a fine predicament, aren’t we?”</w:t>
        <w:br/>
        <w:br/>
        <w:t>Pippin sighed miserably. “I’m sorry. I didn’t mean to fall.”</w:t>
        <w:br/>
        <w:br/>
        <w:t>Boromir turned back to the wet hobbits and surveyed them with a captain’s eye. Both of them were soaked to the skin and shivering, and Pippin looked as though he were about to cry. The look on Merry’s face was enough to make him squelch a smile, though: it was a look that blatantly said, “I told you so. I told you there’d be trouble.”</w:t>
        <w:br/>
        <w:br/>
        <w:t>“Come now, both of you, it’s all right,” he said, smiling reassuringly. “We’re not that far downstream; we can make it back to the Fellowship within two hours if we hurry. Come on, you’ll dry quicker and be warmer if you walk.”</w:t>
        <w:br/>
        <w:br/>
        <w:t xml:space="preserve">With twin sighs, the hobbits pulled themselves upright and trudged after Boromir. It was not long after dawn, and the lack of clouds in the sky indicated that it would be a warm day, for January, any way. They walked in silence for a few minutes, but before long, Pippin came forward and tugged on Boromir’s cloak. Boromir looked down at him curiously; the young hobbit still looked remorseful. </w:t>
        <w:br/>
        <w:br/>
        <w:t>“I really am sorry, you know, Boromir. I didn’t mean to fall in the river,” Pippin said. “I’ve bungled things up horribly.”</w:t>
        <w:br/>
        <w:br/>
        <w:t>Boromir stopped and knelt down in front of the youngest member of the company. Resting his large hands on the hobbit’s shoulders, he looked Pippin straight in the eyes. “Pippin, it really is not your fault. Anyone can fall into a river and be swept away. It’s happened to me plenty of times. Don’t worry, it was an accident, and we will find the rest of the Company and resume our journey.”</w:t>
        <w:br/>
        <w:br/>
        <w:t>Pippin nodded, his slumped shoulders straightening at Boromir’s kindly words. Behind him, Merry smiled in approval at the warrior. Boromir nodded at them both, and they resumed their hike.</w:t>
        <w:br/>
        <w:t>*****</w:t>
        <w:br/>
        <w:br/>
        <w:t>Legolas and Aragorn hurried along the riverbank as quickly as they dared. They were roughly two miles away from the point where they had left Gandalf and the rest, but still had seen no sign of Boromir and the younger hobbits. The bank of the river was wide and rocky, making it easy for them to scout ahead.</w:t>
        <w:br/>
        <w:br/>
        <w:t>“How far away do you think they were swept?” Legolas asked, glancing worriedly over at Aragorn.</w:t>
        <w:br/>
        <w:br/>
        <w:t>“I don’t know,” Aragorn answered. “They could be miles away. I hope that they were able to come to shore, but I fear that they are far away by now.”</w:t>
        <w:br/>
        <w:br/>
        <w:t>Legolas slowed and raised his hand to his eyes, peering far down the bank, straining his elvish eyes. Far down the bank, he could see three tiny figures, moving slowly. One was taller than the others, and Legolas knew that they were Boromir and the hobbits.</w:t>
        <w:br/>
        <w:br/>
        <w:t>“Aragorn!” he cried. “There they are!”</w:t>
        <w:br/>
        <w:br/>
        <w:t xml:space="preserve">Aragorn looked forward and saw what Legolas had been looking at. As one, the man and the Elf started forward at a run, pounding down the bank towards Boromir and the younger hobbits. </w:t>
        <w:br/>
        <w:br/>
        <w:t xml:space="preserve">“Ah, it seems that we’re closer than we thought,” Boromir said, as they watched Legolas and Aragorn advance. </w:t>
        <w:br/>
        <w:br/>
        <w:t>“Oh, good,” said Merry. “Hello Strider! Legolas! Good to see you again.”</w:t>
        <w:br/>
        <w:br/>
        <w:t>Aragorn slowed and grinned at the hobbit. “Hello, Master Brandybuck, Master Took. I trust that you haven’t given Boromir too much trouble?”</w:t>
        <w:br/>
        <w:br/>
        <w:t>“None at all,” quipped Pippin, grinning up at the ranger. “We went for a little swim, and were just starting back.”</w:t>
        <w:br/>
        <w:br/>
        <w:t xml:space="preserve">“Aye, we are not injured, Aragorn,” Boromir said. “Naught hurt but our pride.” </w:t>
        <w:br/>
        <w:br/>
        <w:t>Aragorn’s healer eyes saw that this was quite true; Boromir and the hobbits were damp and dirty, but otherwise, all right. Legolas was already walking up the bank, engaged in an animated conversation with Pippin. The others fell into step with them, and were soon much closer to the place they had left Frodo, Sam, Gandalf, and Gimli. They moved quickly, ever on the watch for enemies. The land was empty, but Legolas suddenly gave a cry.</w:t>
        <w:br/>
        <w:br/>
        <w:t>“Aragorn!” he cried, stooping and picking something up from the ground . “Look at this!”</w:t>
        <w:br/>
        <w:br/>
        <w:t>Aragorn frowned and took a small black thong with a small metal disk on it from the Elf’s hand. The rest of them crowded around to see what it was.</w:t>
        <w:br/>
        <w:br/>
        <w:t>“A collar,” Boromir said grimly. “I wonder what it belongs to.”</w:t>
        <w:br/>
        <w:br/>
        <w:t>“Crebain,” Aragorn replied. “Saruman uses them as spies. We are not safe here.”</w:t>
        <w:br/>
        <w:br/>
        <w:t>Merry and Pippin glanced at each other, than looked around anxiously. They were in a seemingly deserted area, but the thin veneer of merry adventure that Pippin’s tumble into the river had caused was gone. Aragorn pocketed the collar and started walking again, striding forward grimly.</w:t>
        <w:br/>
        <w:br/>
        <w:t>“Hurry,” he said. “We are likely being watched. We cannot linger.”</w:t>
        <w:br/>
        <w:br/>
        <w:t>Walking in single file, the little group continued on, and quickly vanished around a bend. In a nearby bush, a black bird cawed.</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10:00Z</dcterms:created>
  <dc:creator>Mike Combs</dc:creator>
  <dc:description/>
  <cp:keywords/>
  <dc:language>en-US</dc:language>
  <cp:lastModifiedBy>Mike Combs</cp:lastModifiedBy>
  <dcterms:modified xsi:type="dcterms:W3CDTF">2004-05-07T13:10:00Z</dcterms:modified>
  <cp:revision>1</cp:revision>
  <dc:subject/>
  <dc:title>The Crossing by Elendiari</dc:title>
</cp:coreProperties>
</file>