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Why Did the Hobbits Cross the Road? by Anastasia</w:t>
      </w:r>
      <w:r>
        <w:rPr>
          <w:rFonts w:cs="Verdana" w:ascii="Verdana" w:hAnsi="Verdana"/>
          <w:color w:val="000000"/>
          <w:lang w:val="en"/>
        </w:rPr>
        <w:br/>
        <w:t>Merry wonders *how* he always manages to let his cousin talk him into doing such foolish things...</w:t>
        <w:br/>
        <w:br/>
        <w:t>Title: Why Did the Hobbits Cross the Road?</w:t>
        <w:br/>
        <w:t>Characters: Pippin and Merry</w:t>
        <w:br/>
        <w:t>Rating: G</w:t>
        <w:br/>
        <w:t>Summary: Merry wonders *how* he always manages to let his cousin talk him into doing such foolish things</w:t>
        <w:br/>
        <w:t>Categories: humor</w:t>
        <w:br/>
        <w:t>A/N: Written for Marigold's Challenge #4 for May, 2004 - The challenge was to begin a story with the starter, "Do you think we ought to try and cross here? Maybe if we go a bit further we'll find a better place."</w:t>
        <w:br/>
        <w:br/>
        <w:t xml:space="preserve">Beta credit: Thanks to </w:t>
      </w:r>
      <w:r>
        <w:rPr>
          <w:rFonts w:cs="Verdana" w:ascii="Verdana" w:hAnsi="Verdana"/>
          <w:color w:val="0000CC"/>
          <w:lang w:val="en"/>
        </w:rPr>
        <w:drawing>
          <wp:inline distT="0" distB="0" distL="0" distR="0">
            <wp:extent cx="161925" cy="16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shirebound</w:t>
        </w:r>
      </w:hyperlink>
      <w:r>
        <w:rPr>
          <w:rFonts w:cs="Verdana" w:ascii="Verdana" w:hAnsi="Verdana"/>
          <w:color w:val="000000"/>
          <w:lang w:val="en"/>
        </w:rPr>
        <w:t xml:space="preserve"> and </w:t>
      </w:r>
      <w:r>
        <w:rPr>
          <w:rFonts w:cs="Verdana" w:ascii="Verdana" w:hAnsi="Verdana"/>
          <w:color w:val="0000CC"/>
          <w:lang w:val="en"/>
        </w:rPr>
        <w:drawing>
          <wp:inline distT="0" distB="0" distL="0" distR="0">
            <wp:extent cx="161925" cy="1619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hyperlink r:id="rId7">
        <w:r>
          <w:rPr>
            <w:rStyle w:val="InternetLink"/>
            <w:rFonts w:cs="Verdana" w:ascii="Verdana" w:hAnsi="Verdana"/>
            <w:b/>
            <w:bCs/>
            <w:lang w:val="en"/>
          </w:rPr>
          <w:t>aragorn_reader</w:t>
        </w:r>
      </w:hyperlink>
      <w:r>
        <w:rPr>
          <w:rFonts w:cs="Verdana" w:ascii="Verdana" w:hAnsi="Verdana"/>
          <w:color w:val="000000"/>
          <w:lang w:val="en"/>
        </w:rPr>
        <w:t xml:space="preserve"> for their beta reading talents. Their help was invaluable! Credit must also go to </w:t>
      </w:r>
      <w:r>
        <w:rPr>
          <w:rFonts w:cs="Verdana" w:ascii="Verdana" w:hAnsi="Verdana"/>
          <w:color w:val="0000CC"/>
          <w:lang w:val="en"/>
        </w:rPr>
        <w:drawing>
          <wp:inline distT="0" distB="0" distL="0" distR="0">
            <wp:extent cx="161925" cy="1619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hyperlink r:id="rId10">
        <w:r>
          <w:rPr>
            <w:rStyle w:val="InternetLink"/>
            <w:rFonts w:cs="Verdana" w:ascii="Verdana" w:hAnsi="Verdana"/>
            <w:b/>
            <w:bCs/>
            <w:lang w:val="en"/>
          </w:rPr>
          <w:t>shirebound</w:t>
        </w:r>
      </w:hyperlink>
      <w:r>
        <w:rPr>
          <w:rFonts w:cs="Verdana" w:ascii="Verdana" w:hAnsi="Verdana"/>
          <w:color w:val="000000"/>
          <w:lang w:val="en"/>
        </w:rPr>
        <w:t>, for her the story's location. When I asked if she could think of something other than water for me to have the Hobbits 'cross', her suggestion of a busy street was just perfect. Of course, it took me three months to come up with a *story idea* for the suggestion, but better late than never, right? o_O</w:t>
        <w:br/>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br/>
        <w:t>Why Did the Hobbits Cross the Road?</w:t>
        <w:br/>
        <w:t>by Anastasia</w:t>
        <w:br/>
        <w:br/>
        <w:t>"Do you think we ought to try and cross here? Maybe if we go a bit further we'll find a better place." Merry eyed the road in front of them. In the midst of a busy Bree marketplace, it was filled with horses and carts and livestock. And an enormous amount of big people.</w:t>
        <w:br/>
        <w:br/>
        <w:t>Merry had never seen so many big people all together in his whole life. The Prancing Pony was always filled with Men, but sitting at a table in the corner with a pint was different than being out here in the open, surrounded by them on every side.</w:t>
        <w:br/>
        <w:br/>
        <w:t xml:space="preserve">"We'll just wait for this next group of cows to pass by. I think that ought to do it," Pippin said, holding tightly to Merry's arm. </w:t>
        <w:br/>
        <w:br/>
        <w:t>"Pippin, I don't think..."</w:t>
        <w:br/>
        <w:br/>
        <w:t>Pippin smiled at him. "Relax, Merry. Things're bound to slow down soon, and when they do, we'll make a run for it!"</w:t>
        <w:br/>
        <w:br/>
        <w:t>Merry shivered. Pippin had dragged him nearly to his death half a dozen times already. Only Merry, holding on for dear life and keeping Pippin back, had stopped them from being trampled...or worse. Merry shook his head; he didn't know *how* he managed to let his cousin talk him into doing such foolish things!</w:t>
        <w:br/>
        <w:br/>
        <w:t>"Ready, Mer?" Pippin asked, a grin splitting his face, making his eyes crinkle at the corners.</w:t>
        <w:br/>
        <w:br/>
        <w:t xml:space="preserve">*That* was how, Merry thought ruefully. When Pippin got an idea into his head, he radiated excitement. And that excitement lit him from the inside out, making him *glow*. Those around him, namely Merry, couldn't help but find themselves blinded by it. </w:t>
        <w:br/>
        <w:br/>
        <w:t>"Now!" Pippin hollered over the din of the traffic on the road and in the market.</w:t>
        <w:br/>
        <w:br/>
        <w:t xml:space="preserve">Merry felt his elbow jerked as Pippin pulled him out into the road. He stumbled but managed to keep his feet. </w:t>
        <w:br/>
        <w:br/>
        <w:t>"This way!" Pippin shouted, yanking Merry between the pounding hooves of first one horse and then another and around the large, fast-moving wheels of what appeared to be a very drunken wagon driver.</w:t>
        <w:br/>
        <w:br/>
        <w:t>"Oh!" Merry cried as Pippin's sweat-slick hand nearly slipped from his. "Pippin!"</w:t>
        <w:br/>
        <w:br/>
        <w:t>"Almost there, Merry!" Apparently having the time of his life, Pippin tightened his hold on his cousin and dodged past several large groups of Men, heavily-laden carts, and a grey-haired woman wielding a big stick and chasing after three runaway pigs.</w:t>
        <w:br/>
        <w:br/>
        <w:t>"Pippin!" Merry's warning came just in time and Pippin ducked, narrowly avoiding an enraged chicken which came out of nowhere, into their path. Clucking madly, flapping its wings, the bird flew past them, its sharp claws just inches from Pippin's face.</w:t>
        <w:br/>
        <w:br/>
        <w:t>"We made it!" Pippin laughed in delight as they stood arm in arm, finally at the opposite side of the road.</w:t>
        <w:br/>
        <w:br/>
        <w:t>Panting in exhaustion, dizzy with fear, it was several seconds after Pippin's exclamation before Merry realized they were no longer moving. "We...made it...?" he gasped as he leaned heavily against Pippin.</w:t>
        <w:br/>
        <w:br/>
        <w:t>"Well, yes, Merry!" Pippin said, chortling until his curls bounced with the rhythm. "We're *here*, aren't we?"</w:t>
        <w:br/>
        <w:br/>
        <w:t>For the first time, Merry looked around. They were indeed standing among the merchants and patrons in the hectic open air market. Big people and large animals still surrounded them, but at least most of them were now standing still or, to his great relief, moving at a much slower pace. "I guess we are," Merry said, almost unable to believe it. Feeling a bit foolish, he patted himself down, doing a quick check to be sure all of his important body parts were still attached.</w:t>
        <w:br/>
        <w:br/>
        <w:t>"Silly Mer!" Pippin teased as he saw what Merry was doing. "You're still all there! Which bit of you did you think was lost?"</w:t>
        <w:br/>
        <w:br/>
        <w:t>Merry blushed all the way up to the tips of his ears.</w:t>
        <w:br/>
        <w:br/>
        <w:t>"Come on!" Pippin took Merry's arm again and slipped it through his own. "Let's go!"</w:t>
        <w:br/>
        <w:br/>
        <w:t>"Where're we going?" Merry asked, his brow furrowing. He'd barely caught his breath from their earlier excitement.</w:t>
        <w:br/>
        <w:br/>
        <w:t xml:space="preserve">"Back across the road, of course!" Pippin said, giving Merry's arm a tug. </w:t>
        <w:br/>
        <w:br/>
        <w:t>Merry's jaw dropped. "What? Pippin, have you lost what's left of your mind?"</w:t>
        <w:br/>
        <w:br/>
        <w:t>Pippin threw back his head and laughed in delight. "Where's the sport in staying on *this* side?" he asked. "C'mon, Mer! I'll say 'when' and then we'll make a run for it!"</w:t>
        <w:br/>
        <w:br/>
        <w:t>~ el fin ~</w:t>
        <w:br/>
        <w:br/>
        <w:t xml:space="preserve">6/20/04 </w:t>
        <w:br/>
        <w:t>Written for Marigold's Challenge #4</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shirebound" TargetMode="External"/><Relationship Id="rId4" Type="http://schemas.openxmlformats.org/officeDocument/2006/relationships/hyperlink" Target="http://www.livejournal.com/users/shirebound/" TargetMode="External"/><Relationship Id="rId5" Type="http://schemas.openxmlformats.org/officeDocument/2006/relationships/image" Target="media/image1.gif"/><Relationship Id="rId6" Type="http://schemas.openxmlformats.org/officeDocument/2006/relationships/hyperlink" Target="http://www.livejournal.com/userinfo.bml?user=aragorn_reader" TargetMode="External"/><Relationship Id="rId7" Type="http://schemas.openxmlformats.org/officeDocument/2006/relationships/hyperlink" Target="http://www.livejournal.com/users/aragorn_reader/" TargetMode="External"/><Relationship Id="rId8" Type="http://schemas.openxmlformats.org/officeDocument/2006/relationships/image" Target="media/image1.gif"/><Relationship Id="rId9" Type="http://schemas.openxmlformats.org/officeDocument/2006/relationships/hyperlink" Target="http://www.livejournal.com/userinfo.bml?user=shirebound" TargetMode="External"/><Relationship Id="rId10" Type="http://schemas.openxmlformats.org/officeDocument/2006/relationships/hyperlink" Target="http://www.livejournal.com/users/shireboun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9:02:00Z</dcterms:created>
  <dc:creator>Mike and Sandy Combs</dc:creator>
  <dc:description/>
  <cp:keywords/>
  <dc:language>en-US</dc:language>
  <cp:lastModifiedBy>Mike Combs</cp:lastModifiedBy>
  <dcterms:modified xsi:type="dcterms:W3CDTF">2004-07-12T19:03:00Z</dcterms:modified>
  <cp:revision>3</cp:revision>
  <dc:subject/>
  <dc:title>Why Did the Hobbits Cross the Road</dc:title>
</cp:coreProperties>
</file>