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lang w:val="en"/>
        </w:rPr>
        <w:t>Chicken or the Egg? by Gershwhen</w:t>
      </w:r>
      <w:r>
        <w:rPr>
          <w:rFonts w:cs="Verdana" w:ascii="Verdana" w:hAnsi="Verdana"/>
          <w:color w:val="000000"/>
          <w:lang w:val="en"/>
        </w:rPr>
        <w:br/>
        <w:t>On the Quest, Pippin learns about an elvish tradition...</w:t>
        <w:br/>
        <w:br/>
      </w:r>
      <w:bookmarkStart w:id="0" w:name="cutid1"/>
      <w:bookmarkEnd w:id="0"/>
      <w:r>
        <w:rPr>
          <w:rFonts w:cs="Verdana" w:ascii="Verdana" w:hAnsi="Verdana"/>
          <w:color w:val="000000"/>
          <w:lang w:val="en"/>
        </w:rPr>
        <w:t>Title: Chicken or the Egg?</w:t>
        <w:br/>
        <w:t>Summary: Pippin wonders how others celebrate special</w:t>
        <w:br/>
        <w:t>occasions.</w:t>
        <w:br/>
        <w:t xml:space="preserve">Rating: G </w:t>
        <w:br/>
        <w:t>Characters: Legolas, Gimli, Pippin</w:t>
        <w:br/>
        <w:t>Author: Gershwhen</w:t>
        <w:br/>
        <w:br/>
        <w:br/>
      </w:r>
      <w:r>
        <w:rPr>
          <w:rFonts w:cs="Verdana" w:ascii="Verdana" w:hAnsi="Verdana"/>
          <w:i/>
          <w:iCs/>
          <w:color w:val="000000"/>
          <w:lang w:val="en"/>
        </w:rPr>
        <w:t xml:space="preserve">"Well, we really are in the frying pan now," </w:t>
      </w:r>
      <w:r>
        <w:rPr>
          <w:rFonts w:cs="Verdana" w:ascii="Verdana" w:hAnsi="Verdana"/>
          <w:color w:val="000000"/>
          <w:lang w:val="en"/>
        </w:rPr>
        <w:t>Gimli</w:t>
        <w:br/>
        <w:t>muttered under his breath.</w:t>
        <w:br/>
        <w:br/>
        <w:t>Legolas looked from his sentry post to Gimli. "I beg</w:t>
        <w:br/>
        <w:t xml:space="preserve">your pardon?" </w:t>
        <w:br/>
        <w:br/>
        <w:t>Sighing, the dwarf gestured back to the conversation</w:t>
        <w:br/>
        <w:t>the elf was having with an expectant Pippin. “Nothing.</w:t>
        <w:br/>
        <w:t>It was nothing.”</w:t>
        <w:br/>
        <w:br/>
        <w:t>Pippin looked at Gimli in reproach, he wasn’t going to</w:t>
        <w:br/>
        <w:t>let this go. “It wasn’t ‘nothing’, Gimli. You said,</w:t>
        <w:br/>
        <w:t>‘we really are in the frying pan now.’” He canted his</w:t>
        <w:br/>
        <w:t>head toward the dwarf. “But I don’t understand what</w:t>
        <w:br/>
        <w:t>that has to do with my question to Legolas.”</w:t>
        <w:br/>
        <w:br/>
        <w:t>Surveying the skies once again, Legolas paused, then</w:t>
        <w:br/>
        <w:t>looked over at Gimli, a sly smile lighting his eyes.</w:t>
        <w:br/>
        <w:t>“I heard what you said the first time and understood</w:t>
        <w:br/>
        <w:t>the implication. But wherever did you hear that</w:t>
        <w:br/>
        <w:t>expression?”</w:t>
        <w:br/>
        <w:br/>
        <w:t>Gimli looked up from sharpening his axe. “From Sam –</w:t>
        <w:br/>
        <w:t>or maybe it was Merry, I don’t rightly recall at the</w:t>
        <w:br/>
        <w:t>moment. But it was a hobbit, none the less. And there</w:t>
        <w:br/>
        <w:t>was more to it – but I don’t remember the whole</w:t>
        <w:br/>
        <w:t>quotation.”</w:t>
        <w:br/>
        <w:br/>
        <w:br/>
        <w:t>Legolas shifted on his log and pondered. “What an odd</w:t>
        <w:br/>
        <w:t>turn of the phrase. I wonder why everything with</w:t>
        <w:br/>
        <w:t>hobbits seems to revolve around eating?”</w:t>
        <w:br/>
        <w:br/>
        <w:t>“Not everything, Legolas, just the most important</w:t>
        <w:br/>
        <w:t>ones.” Pippin replied. ““You know, Bilbo used to say,</w:t>
        <w:br/>
        <w:t>‘if more of us valued food and cheer and song above</w:t>
        <w:br/>
        <w:t xml:space="preserve">hoarded gold, it would be a merrier world.” </w:t>
        <w:br/>
        <w:t>Melancholy at that thought, he glanced over at Sam and</w:t>
        <w:br/>
        <w:t>Frodo who were both still sleeping in the early</w:t>
        <w:br/>
        <w:t>morning twilight. Merry was in the pile of hobbits</w:t>
        <w:br/>
        <w:t>somewhere, but even his closest cousin couldn’t</w:t>
        <w:br/>
        <w:t xml:space="preserve">actually see him under the blankets. </w:t>
        <w:br/>
        <w:br/>
        <w:t>Looking up, Pippin saw Gimli bristling a bit. He</w:t>
        <w:br/>
        <w:t>considered his words and ears pinking, began to</w:t>
        <w:br/>
        <w:t>backtrack. “Err, not that there is anything wrong with</w:t>
        <w:br/>
        <w:t>gold, or rocks or hoarding or…” He could feel the</w:t>
        <w:br/>
        <w:t>lithe body shaking next to him as Legolas tried to</w:t>
        <w:br/>
        <w:t>stifle his amusement.</w:t>
        <w:br/>
        <w:br/>
        <w:br/>
        <w:t>The dwarf grunted at the stammered apology and</w:t>
        <w:br/>
        <w:t>returned to his axe.</w:t>
        <w:br/>
        <w:br/>
        <w:t>Allowing a moment for each to calm, Pippin peered</w:t>
        <w:br/>
        <w:t>around the camp to assure all was quiet. It was his</w:t>
        <w:br/>
        <w:t>turn on watch and he would not neglect his duties</w:t>
        <w:br/>
        <w:t xml:space="preserve">while chatting with the others. </w:t>
        <w:br/>
        <w:br/>
        <w:t>The watches had been set in twos, Pippin and Gimli</w:t>
        <w:br/>
        <w:t>having the early morning shift. Pippin had relieved</w:t>
        <w:br/>
        <w:t>Legolas a bit ago, but he knew that the elf required</w:t>
        <w:br/>
        <w:t>much less sleep than the mortals and would stay and</w:t>
        <w:br/>
        <w:t>keep them company for a while yet. Assuring that</w:t>
        <w:br/>
        <w:t>Gandalf and the Men still slept on, Pippin returned to</w:t>
        <w:br/>
        <w:t>the conversation, confident their quiet talking was</w:t>
        <w:br/>
        <w:t xml:space="preserve">not reaching across the campsite. </w:t>
        <w:br/>
        <w:br/>
        <w:t>Feeling the tension rise, Pippin looked up to find</w:t>
        <w:br/>
        <w:t>Legolas and Gimli challenging each other with a stare.</w:t>
        <w:br/>
        <w:t>He sighed. The fellowship, while still new, was just</w:t>
        <w:br/>
        <w:t>starting to become comfortable in its relationships.</w:t>
        <w:br/>
        <w:t>Pippin was not going to be the one to begin the day</w:t>
        <w:br/>
        <w:t>upsetting the precarious balance between elf and</w:t>
        <w:br/>
        <w:t>dwarf. Besides, he still hadn’t gotten an answer to</w:t>
        <w:br/>
        <w:t>his question.</w:t>
        <w:br/>
        <w:br/>
        <w:t>Clearing his throat, he tried again. “We were talking</w:t>
        <w:br/>
        <w:t>about birthdays. And I’m still waiting for my</w:t>
        <w:br/>
        <w:t>explanation.” Innocent eyes blinked up at the elf at</w:t>
        <w:br/>
        <w:t>his side. “Well, Gimli told how dwarves celebrate</w:t>
        <w:br/>
        <w:t>their birthdays – so what about the elves?”</w:t>
        <w:br/>
        <w:br/>
        <w:t>The rhythmic sound of the whetting stone stopped as</w:t>
        <w:br/>
        <w:t>Gimli waited for Legolas to answer Pippin’s query.</w:t>
        <w:br/>
        <w:br/>
        <w:t>Gently smiling down at the Halfling, the elf relented.</w:t>
        <w:br/>
        <w:t>“Elves do not celebrate their birthdays per se,</w:t>
        <w:br/>
        <w:t>dearest. But we do something similar. There is usually</w:t>
        <w:br/>
        <w:t>feasting, and a great deal of singing. I have had</w:t>
        <w:br/>
        <w:t>friends compose songs for several of my begetting</w:t>
        <w:br/>
        <w:t>days.” His eyes took a faraway look as he reflected on</w:t>
        <w:br/>
        <w:t>the memories.</w:t>
        <w:br/>
        <w:br/>
        <w:t>Pippin thought it might be nice to have a song</w:t>
        <w:br/>
        <w:t>composed for his birthday. But then he feared that</w:t>
        <w:br/>
        <w:t>he’d done nothing quite so great to require a song.</w:t>
        <w:br/>
        <w:t>Still, if he lived thousands of years in a besieged</w:t>
        <w:br/>
        <w:t>forest there would probably be verses and verses to</w:t>
        <w:br/>
        <w:t>describe his great adventures.</w:t>
        <w:br/>
        <w:br/>
        <w:t>Shrugging, he turned back to the subject at hand. “So</w:t>
        <w:br/>
        <w:t>a begetting day to elves is the same thing as a</w:t>
        <w:br/>
        <w:t>birthday?”</w:t>
        <w:br/>
        <w:br/>
        <w:t>Relaxing a bit, Legolas nodded.</w:t>
        <w:br/>
        <w:br/>
        <w:t>Gimli’s rough voice cut across the fire. “But it isn’t</w:t>
        <w:br/>
        <w:t>*exactly* the same is it, Master Elf? Not to mention,</w:t>
        <w:br/>
        <w:t>you’d count the time differently. Why if dwarves did</w:t>
        <w:br/>
        <w:t>what elves do, we’d never be exactly sure when to</w:t>
        <w:br/>
        <w:t>celebrate!”</w:t>
        <w:br/>
        <w:br/>
        <w:t>Pippin looked from Gimli’s laughing face to Legolas</w:t>
        <w:br/>
        <w:t>and his stiffening posture. Confused again, he looked</w:t>
        <w:br/>
        <w:t>for clarity. “You don’t know how old you are? But I</w:t>
        <w:br/>
        <w:t>heard Strider say you were over two thousand years</w:t>
        <w:br/>
        <w:t>old! And when we were in Rivendell, someone told a</w:t>
        <w:br/>
        <w:t>story about Glorfindel and said he was closer to six</w:t>
        <w:br/>
        <w:t>millennia. How can you have an age if you don’t know</w:t>
        <w:br/>
        <w:t>your birthday?”</w:t>
        <w:br/>
        <w:br/>
        <w:t>A small cough interrupted him and Pippin looked over</w:t>
        <w:br/>
        <w:t>at Gimli. The dwarf had an odd look on his face and</w:t>
        <w:br/>
        <w:t>Pippin almost thought he was trying not to laugh</w:t>
        <w:br/>
        <w:t>again.</w:t>
        <w:br/>
        <w:br/>
        <w:t>He turned back to Legolas, wide eyes peering into aged</w:t>
        <w:br/>
        <w:t>blue.</w:t>
        <w:br/>
        <w:br/>
        <w:t>Legolas gentled his voice even more. “It isn’t that we</w:t>
        <w:br/>
        <w:t>do not know how old we are, Pippin. It is just that we</w:t>
        <w:br/>
        <w:t>celebrate something other than our birthday.” Pippin</w:t>
        <w:br/>
        <w:t>watched as the elf seemed to steel himself for</w:t>
        <w:br/>
        <w:t>something, then continued. “As I said, we celebrate</w:t>
        <w:br/>
        <w:t>our begetting day instead of our day of our actual</w:t>
        <w:br/>
        <w:t>birth.”</w:t>
        <w:br/>
        <w:br/>
        <w:t>Puzzled, Pippin thought on that. “I remember Elladan</w:t>
        <w:br/>
        <w:t>and Elrohir talking about their begetting day. I</w:t>
        <w:br/>
        <w:t xml:space="preserve">thought it was the elven word for a twin’s birthday.” </w:t>
        <w:br/>
        <w:t>He sat and thought a bit more. Noticing the continued</w:t>
        <w:br/>
        <w:t>set of Legolas’s shoulders and the smirk on Gimli’s</w:t>
        <w:br/>
        <w:t>face, Pippin knew he was missing something.</w:t>
        <w:br/>
        <w:br/>
        <w:t>He looked back at Legolas and furrowed his brow.</w:t>
        <w:br/>
        <w:t>“Well, of course in the Shire, begetting means to – to</w:t>
        <w:br/>
        <w:t>– well, it means when a ma and a da, er… I mean, that</w:t>
        <w:br/>
        <w:t>is to say it means making, ah…”</w:t>
        <w:br/>
        <w:br/>
        <w:t>He stopped and stared at Legolas. Steady, knowing eyes</w:t>
        <w:br/>
        <w:t>gazed back.</w:t>
        <w:br/>
        <w:br/>
        <w:t>Pippin’s eyes, already rounded, opened wide as</w:t>
        <w:br/>
        <w:t>saucers. “You mean instead of your birthday, you</w:t>
        <w:br/>
        <w:t>celebrate the day your mother and your father come</w:t>
        <w:br/>
        <w:t>together and –“ Breaking off, his mouth snapped shut,</w:t>
        <w:br/>
        <w:t>then opened to form a little “oh.”</w:t>
        <w:br/>
        <w:br/>
        <w:t>He blinked for several moments. Then seeming to gather</w:t>
        <w:br/>
        <w:t>his courage, he proceeded. “But how do you know when…</w:t>
        <w:br/>
        <w:t>that is, I mean on what date do parents choose… well,</w:t>
        <w:br/>
        <w:t>actually I guess, what I mean to say is how do you</w:t>
        <w:br/>
        <w:t>know which time that…”</w:t>
        <w:br/>
        <w:br/>
        <w:t>His unending question was cut short by a quiet murmur</w:t>
        <w:br/>
        <w:t>from Gimli. Looking over, Pippin and Legolas both</w:t>
        <w:br/>
        <w:t>expectantly studied the dwarf.</w:t>
        <w:br/>
        <w:br/>
        <w:t>Smugly looking back, Gimli aimed at Legolas. “I</w:t>
        <w:br/>
        <w:t>remembered the rest of Sam’s quote.”</w:t>
        <w:br/>
        <w:br/>
        <w:t>The elf nodded his head in encouragement.</w:t>
        <w:br/>
        <w:br/>
        <w:t>"“He said, the first stage of trouble is ‘finding the</w:t>
        <w:br/>
        <w:t>pan.' The second is ‘now we're in the frying pan. But</w:t>
        <w:br/>
        <w:t>you know, you're really in for it when you go *from*</w:t>
        <w:br/>
        <w:t>the frying pan and into the fire.’” His whole body</w:t>
        <w:br/>
        <w:t>shook with mirth. “And you, Master Elf, have just</w:t>
        <w:br/>
        <w:t>jumped into the flames!”</w:t>
        <w:br/>
        <w:br/>
        <w:t>His roar of laughter echoed across the camp and set</w:t>
        <w:br/>
        <w:t xml:space="preserve">the morning’s duties into motion. </w:t>
        <w:br/>
        <w:br/>
        <w:t>~ finis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2:59:00Z</dcterms:created>
  <dc:creator>Mike Combs</dc:creator>
  <dc:description/>
  <cp:keywords/>
  <dc:language>en-US</dc:language>
  <cp:lastModifiedBy>Mike Combs</cp:lastModifiedBy>
  <dcterms:modified xsi:type="dcterms:W3CDTF">2004-05-07T13:00:00Z</dcterms:modified>
  <cp:revision>1</cp:revision>
  <dc:subject/>
  <dc:title>Chicken or the Egg</dc:title>
</cp:coreProperties>
</file>