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A Bree Tale by Jenn the Dwarven Jade</w:t>
      </w:r>
      <w:r>
        <w:rPr>
          <w:rFonts w:cs="Verdana" w:ascii="Verdana" w:hAnsi="Verdana"/>
          <w:color w:val="000000"/>
          <w:lang w:val="en"/>
        </w:rPr>
        <w:br/>
        <w:t>The Prancing Pony, before the arrival of a party of hobbits from the Shire...</w:t>
        <w:br/>
        <w:br/>
      </w:r>
      <w:bookmarkStart w:id="0" w:name="cutid1"/>
      <w:bookmarkEnd w:id="0"/>
      <w:r>
        <w:rPr>
          <w:rFonts w:cs="Verdana" w:ascii="Verdana" w:hAnsi="Verdana"/>
          <w:i/>
          <w:iCs/>
          <w:color w:val="000000"/>
          <w:lang w:val="en"/>
        </w:rPr>
        <w:t>Disclaimer: I do not own any of the characters or locations mentioned in this story. They belong to the Tolkien’s and Houghton Mifflin.</w:t>
      </w:r>
      <w:r>
        <w:rPr>
          <w:rFonts w:cs="Verdana" w:ascii="Verdana" w:hAnsi="Verdana"/>
          <w:color w:val="000000"/>
          <w:lang w:val="en"/>
        </w:rPr>
        <w:br/>
        <w:br/>
        <w:t>Setting: Bree, September 28 - 29, 3018</w:t>
        <w:br/>
        <w:br/>
        <w:t>Written for Marigold’s Challenge 4; write a story from an opening line.</w:t>
        <w:br/>
        <w:t>Also thanks to Quill and Ink Yahoo Group for clarifying details</w:t>
      </w:r>
    </w:p>
    <w:p>
      <w:pPr>
        <w:pStyle w:val="Normal"/>
        <w:jc w:val="center"/>
        <w:rPr/>
      </w:pPr>
      <w:r>
        <w:rPr>
          <w:rFonts w:cs="Verdana" w:ascii="Verdana" w:hAnsi="Verdana"/>
          <w:b/>
          <w:bCs/>
          <w:color w:val="000000"/>
          <w:lang w:val="en"/>
        </w:rPr>
        <w:t>A Bree Tale</w:t>
      </w:r>
      <w:r>
        <w:rPr>
          <w:rFonts w:cs="Verdana" w:ascii="Verdana" w:hAnsi="Verdana"/>
          <w:color w:val="000000"/>
          <w:lang w:val="en"/>
        </w:rPr>
        <w:br/>
        <w:br/>
        <w:t>by Jenn the Dwarven Jade</w:t>
      </w:r>
    </w:p>
    <w:p>
      <w:pPr>
        <w:pStyle w:val="Normal"/>
        <w:rPr>
          <w:rFonts w:ascii="Verdana" w:hAnsi="Verdana" w:cs="Verdana"/>
          <w:color w:val="000000"/>
          <w:lang w:val="en"/>
        </w:rPr>
      </w:pPr>
      <w:r>
        <w:rPr>
          <w:rFonts w:cs="Verdana" w:ascii="Verdana" w:hAnsi="Verdana"/>
          <w:color w:val="000000"/>
          <w:lang w:val="en"/>
        </w:rPr>
      </w:r>
    </w:p>
    <w:p>
      <w:pPr>
        <w:pStyle w:val="NormalWeb"/>
        <w:rPr/>
      </w:pPr>
      <w:r>
        <w:rPr>
          <w:rFonts w:cs="Verdana" w:ascii="Verdana" w:hAnsi="Verdana"/>
          <w:color w:val="000000"/>
          <w:lang w:val="en"/>
        </w:rPr>
        <w:br/>
      </w:r>
      <w:r>
        <w:rPr>
          <w:rFonts w:cs="Verdana" w:ascii="Verdana" w:hAnsi="Verdana"/>
          <w:i/>
          <w:iCs/>
          <w:color w:val="000000"/>
          <w:lang w:val="en"/>
        </w:rPr>
        <w:t>“We are really in the frying pan now!</w:t>
      </w:r>
      <w:r>
        <w:rPr>
          <w:rFonts w:cs="Verdana" w:ascii="Verdana" w:hAnsi="Verdana"/>
          <w:color w:val="000000"/>
          <w:lang w:val="en"/>
        </w:rPr>
        <w:t xml:space="preserve"> Business has been so slow and even the business of the Breelander’s has dropped off. There’s naught to gossip about. If it keeps going like this with no travelers, I’ll barely be able to pay my vendors let alone my staff.” It was Butterbur’s voice.</w:t>
        <w:br/>
        <w:t>Nob had just come down from the second floor where he was checking the windows in each room to make sure they were closed. It has been sprinkling and was sure to turn into rain. He was on his way to the parlour to make sure there was enough wood for the fireplace. Tonight was the weekly card game for Vinetrail and his friends and they liked to play in the parlour with an endless stream of ale from the kitchen.</w:t>
        <w:br/>
        <w:t>He wondered who Mr. B was talking to, but decided that snooping in others affairs was wrong even if they affected him. The stacks of firewood in both the parlour and common room were fine. It was near 4:00 and Nob walked into the kitchen to find Bob and Vinetrail ready for tea.</w:t>
        <w:br/>
        <w:t>“Hey cousin, finished in the stable already? Asked Nob with a smile on his face as he sat down at the small table in the corner of the kitchen.</w:t>
        <w:br/>
        <w:t>“Yep, all three ponies are curried and fed. Their stalls have been cleaned as well as the rest of the stalls. Not sure why, but I always hopes that we get more customers. Those ponies need some company. They seem to have run out of things to talk about.” Bob took a bit of his scone. “Vinetrail, these are excellent as always.”</w:t>
        <w:br/>
        <w:t>“Lets all hope we get some business soon.” Said Nob. Sounds like we need it from the little bit of conversation I heard passing by Mr. B’s rooms.” A worried look crossed Nob’s forehead but soon he was too busy with his tea to worry about anything but food.</w:t>
        <w:br/>
        <w:t xml:space="preserve">Vinetrail was still cooking for his card playing group and only nodded recognition to Bob’s compliment. He knew what the financial situation was of the Pony but was asked not to tell the hobbits. He also knew if any guests were to arrive, someone would have to do some hurried shopping. The larder was near bare, enough kept in it to feed the residents of the Pony (Vinetrail, Butterbur and the two hobbits) and some extra just in case there were a couple guests for a meal. </w:t>
        <w:br/>
        <w:t>Nob and Bob finished their tea and walked out into the yard. From there, they went through the archway and sat on a bench on the south side of the inn where they had a good view of the East Road. Each filled and lit their pipes and then watched as the Breelander’s walked by.</w:t>
        <w:br/>
        <w:t>About an hour later, Vinetrail’s friends started to filter into the Inn and it was time for the hobbits to return to work. The men ordered ale and asked for it to keep coming and then the game commenced. Nob lit the fire and then left the room, closing the door. He knew that Vinetrail would only want to be disturbed if guests arrived.</w:t>
        <w:br/>
        <w:t>He met Bob and Butterbur in the common room. Butterbur was pretending to be busy and muttering to himself. The common room had been quiet these past few weeks and in that time, Butterbur had scrubbed it from top to bottom. He always needed to be busy. Nob noticed that he looked upset. Bob was sitting at the bar reading a book.</w:t>
        <w:br/>
        <w:t>“Glad to see you here Nob. Where you been? Vinetrail’s game get going alright? I noticed we are short on ale behind the bar; would you two run back to the storeroom and roll a few casks down here? Never know when thirsty guests will arrive.” Nob knew Butterbur’s questions were redundant and was glad to have something to do.</w:t>
        <w:br/>
        <w:t>They rolled a few barrels down the hall. On their last trip, Nob and Bob were surprised to see two guests in the room. Butterbur took the barrel and set it behind the bar. He then ran to the kitchen to fetch whatever food was available for the two men.</w:t>
        <w:br/>
        <w:t>While he was gone, the front door opened and in walked a group of men. Nob had never seen them before and they didn’t look like Breelander’s.</w:t>
        <w:br/>
        <w:t>“Hullo, may we help you?” Asked Nob.</w:t>
        <w:br/>
        <w:t xml:space="preserve">“We heard that there were rooms available here. We need about six rooms if you got them.” Said the man. Nob noticed the accent but pretended not to. </w:t>
        <w:br/>
        <w:t>Butterbur walked back into the room with two bowls of broth and served the men at the table. He also looked surprised to see travelers, but a smile crossed his lips as he welcomed his new guests.</w:t>
        <w:br/>
        <w:t>“Barliman Butterbur at your service, sirs. How can we be of service to you this evening? I have some nice rooms on the second floor, all with fireplaces. How many did you think you’d need?”</w:t>
        <w:br/>
        <w:t>“Hello Mr. Butterbur, I was just telling your son that we would need about six rooms. Come up from the south we have, looking for a new start. It’s starting to get dangerous down south.”</w:t>
        <w:br/>
        <w:t>“You are a stranger! This is not my son, he’s Nob, a hobbit, and he works here. Nob, take these men up to the nicest rooms on the second floor. Bob, make sure their horses are put up. Will you all be wanting some supper?”</w:t>
        <w:br/>
        <w:t>“Thank you sir, when we are settled, we would love a nice hot meal. Nice to have a bed and hot meal after traveling for a while. Maybe then you can tell us about the farmland around here.</w:t>
        <w:br/>
        <w:t>Nob was waiting for the men at the bottom of the stairs. He climbed ahead of them and led them to the rooms that Butterbur had suggested. He left them to get settled and decided it was time to disturb Vinetrail.</w:t>
        <w:br/>
        <w:t>When he descended the stairs, he noticed that the common room was now much more crowded than it had been when he went up. The curious were again gathering at the Pony. Bob was busy serving drinks and Butterbur was gossiping with residents about the guests. “So much for the frying pan” thought Nob as he went through the smoky room and into the hallway.</w:t>
        <w:br/>
        <w:t>He walked to the parlour door and knocked softly. Without waiting for an answer, he walked in and stood behind Vinetrail until his turn was over.</w:t>
        <w:br/>
        <w:t>“Sir, we have guests and they are hungry. Traveled from down south.” Said Nob when the cook acknowledged him. “Common room is filling up also.”</w:t>
        <w:br/>
        <w:t>“Traveler’s, huh! Well, that’s it boys. Same time next week. I guess I actually have to get some work done now! Deal me out of the next hand if you’re playing another.”</w:t>
        <w:br/>
        <w:t>He went out into the hall with Nob. “Run over to the butcher and see if he’ll make the usual delivery. He should still be at the shop. Tell him that we need it as soon as possible. Then run to the Farmer’s Market. If Gooseberry isn’t there, you’ll need to go out to his farm and see if he’s got some fruit and cheese. I really was not prepared for real guests.” With that, he ran into his kitchen.</w:t>
        <w:br/>
        <w:t>Nob walked back to the common room and let Butterbur know where he was headed. The butcher agreed to a delivery and was most excited that there was gossip to be had at the Pony. He promised Nob that he would make the delivery as soon as he closed the shop.</w:t>
        <w:br/>
        <w:t>Gooseberry was not in the Market Square. In fact the Market Square was near deserted as it was now raining in earnest. Most of the farmers had headed for home when the rain started. Nob hurried towards the South Gate, the farm was just outside of the gates. As he neared Bill Ferny’s house an inclement smell hit his nose. “Ferny must be trying to brew his own beer again. Good thing that the wind usually blows away from the Inn!” he thought. Something caught the corner of his eye though. Ferny had guests and this person looked about as friendly as Ferny himself. Bill stood in the rain, preferring it to his messy stall.</w:t>
        <w:br/>
        <w:t>An hour later, a rain soaked Nob was back at the Pony with a basket of blackberries and some ripe cheese. He dropped it all off in the kitchen and noticed that Vinetrail was busy preparing cold cuts and saw bread rising in the corner.</w:t>
        <w:br/>
        <w:t>“Gooseberry had freshly picked blackberries and had just made cheese.” Do you need some help or do you think Butterbur needs me more out there?” he asked.</w:t>
        <w:br/>
        <w:t>“I think you have time to run back to your room, change clothes and warm up. You’ll be no help to anyone as soaked as you are. Take a hot mug of tea with you and drink up. Hurry though, business has really picked up. Most are residents here drinking and to satisfy their natural curiosity. I suspect we will have more guests for dinner tomorrow. Thanks, now get yourself dry.” Vinetrail continued slicing meats and hardly looked up at Nob as he spoke.</w:t>
        <w:br/>
        <w:t>Nob thanked him and ran down the hall to the room that he shared with Bob. He changed his clothes and stood in front of the fireplace until his teeth stopped chattering. Finishing his hot tea, he set it aside and walked to the common room.</w:t>
        <w:br/>
        <w:t>The evening wore on into night. The pared down staff of the Prancing Pony was kept busy until late. Finally the guests went to bed and the Breelander’s went home. Some were tempted to stay the night due to the rain but decided their own beds would be better.</w:t>
        <w:br/>
        <w:t>Nob awoke early and smelled bacon frying. He looked out the window and saw that the rain had stopped and the clouds had moved away. The sun had not risen yet but soon would. It looked to be a beautiful day. He awoke his cousin and they dressed, preparing to start another busy day. “When it rains it pours. Wasn’t it you wishing for more business yesterday? He joked with Bob.</w:t>
        <w:br/>
        <w:t>“That was me! I better get out there and check on the stable after breakfast. I smell bacon, which is a much better thing to have in a frying pan!”</w:t>
        <w:br/>
        <w:t>They walked to the kitchen together and saw that Vinetrail was hard at work with early breakfast orders. He prepared them each a plate filled with scrambled eggs, fried potatoes and bacon. “Rushlight delivered taters this morning. Seems that he was asked to yesterday by Butterbur.”</w:t>
        <w:br/>
        <w:t>“Good thing that all the suppliers are well stocked or we would be serving these unexpected guests nothing but broth! Bob said as he drank from his mug of milk.</w:t>
        <w:br/>
        <w:t>“You are such a slob! You’ve got milk on your upper lip! Nob giggled. “You’re a hobbit with a mustache!”</w:t>
        <w:br/>
        <w:t>Bob wiped his face with his sleeve and laughed.</w:t>
        <w:br/>
        <w:t>“When you two are finished, t’would be nice if you got some work done.” Butterbur said as he ran into the kitchen with two more breakfast orders. “Bob, there was some extra hay delivered this morning while you two woolly-footed sleepyheads were still in bed.” He said as he ran back out the door.</w:t>
        <w:br/>
        <w:t>“He seems to be in a better mood today! Must be that he can actually be busy without having to be cleaning constantly.” Nob said with a mouthful of food. Finishing, he walked into the common room to be of service to the guests.</w:t>
        <w:br/>
        <w:t>Bob finished his breakfast and went to feed the horses and groom the ponies. The animals nickered their greetings as he entered the yard. He was happy to see them and even happier that he wasn’t dealing with the guests themselves.</w:t>
        <w:br/>
        <w:t>The morning was uneventful though busy for Nob and Butterbur. Their guests were courteous and explained more about the reason for their travels. They said that their had been raids on the borders of Rohan where they farmed. The new Marshall of the Mark was doing his best to keep up with the raids but these people had had enough. Deciding to move northwards was a tough decision, but they wanted to farm in peace. They liked what they had seen around Bree and were hoping that it would be possible to settle around there.</w:t>
        <w:br/>
        <w:t>After lunch, Butterbur and Nob had time to relax. The morning had been busy. Nob heard Butterbur mumble to himself about frying pans. They were sitting in the parlour and having a pipe. “You know Nob, this has been a most profitable day! It’s nice to have too much to do again. Hasn’t been this busy for a long time.”</w:t>
        <w:br/>
        <w:t>“Yes, sir. It is nice to be busy.” Nob chewed on his pipe stem. “Bob hasn’t spent this much time in the stables for a while. He really loves those animals.”</w:t>
        <w:br/>
        <w:t>Vinetrail looked into the parlour. “I brought some tea, scones and cheese and blackberry tarts for an early tea. Bob will join us shortly. They both realized how hungry they were again. The morning had been so busy they had hardly eaten lunch and Nob wasn’t feeling very hobbity. They sliced the cheese and placed it on the scones, eating as they talked about the day’s business.</w:t>
        <w:br/>
        <w:t>“You all started without me! Hope there’s some food left.” Said Bob eyeing Nob as he stuffed another scone in his mouth.</w:t>
        <w:br/>
        <w:t>“There’s plenty. Baked the scones during breakfast and there are loaves in the oven right now. I hope you all enjoy the tart, I have to get back to the kitchen.” Said Vinetrail as he exited the room.</w:t>
        <w:br/>
        <w:t>As evening approached the Pony’s staff was once again busy serving ale and preparing for a supper crowd. Butterbur was standing at the bar when the door opened. Expecting another curious Breelander, he looked up and then found himself looking a little down.</w:t>
        <w:br/>
        <w:t>The conversation in the room almost stopped. This was a bigger surprise then seeing a traveling group of men. Standing just inside the bar was about twelve dwarves.</w:t>
        <w:br/>
        <w:t>“Welcome and well met my good dwarves. Barliman Butterbur at your service. How can the Prancing Pony be of service to you this evening.” Asked Butterbur after he got over the initial shock.</w:t>
        <w:br/>
        <w:t>“Bline, they call me. Well met Mr. Butterbur. Ale would be fine for now, a bit of food a little later and a few rooms for the night.”</w:t>
        <w:br/>
        <w:t>“Nob, you and Bob grab a few more barrels from the storage room. Now we’ve got dwarves drinking! He led the dwarves to a few tables near the wall and ran back to the bar to get the drinks.</w:t>
        <w:br/>
        <w:t>The hobbits walked to the storage room and when they passed the kitchen let Vinetrail know that he now had a dozen dwarves to feed. They returned to the kitchen with the barrel. When it was this busy it was almost impossible to roll a barrel in the common room. They also decided to get a second one just in case.</w:t>
        <w:br/>
        <w:t>After supper was served and the hobbits had eaten they decided it was time for a pipe. Butterbur seemed to have things under control in the common room. The noise in the room was almost deafening and could be heard in the stables. Nob suspected that they evening would be as busy as the previous one. Butterbur would call for them if they were needed.</w:t>
        <w:br/>
        <w:t xml:space="preserve">They decided that they would go to the south side of the Inn for a nice quiet pipe. Bob stopped to check the horses and ponies and noticed that they seemed a bit edgy. </w:t>
        <w:br/>
        <w:t>“I’ll brush and talk to you in a few minutes. Let a stuffed hobbit smoke a pipe first!” Bob said to the ponies. The guest’s horses were looking a little spooked as well. Bob decided that he would give each animal some attention after his pipe.</w:t>
        <w:br/>
        <w:t>“Southerners, Dwarves and strange people visiting Ferny. This has indeed been an event filled two days.” Said Nob.</w:t>
        <w:br/>
        <w:t>“Ferny has a guest? I never thought anyone would visit that rascal.” Bob asked almost incredulously.</w:t>
        <w:br/>
        <w:t>“Yes, I saw him yesterday on my way out to Gooseberry’s farm.” Nob took a long draw of his pipe. “Hadn’t had time to mention it until now. “Almost looked like Ferny was scared of him.”</w:t>
        <w:br/>
        <w:t>“I just feel sorry for Bill being owned by that scourge of Bree. I saw that poor pony the other day and he looked even more dejected. I gave him an apple that I had been snacking on.” Bob said almost shyly, thinking that his older cousin might object to the idea.</w:t>
        <w:br/>
        <w:t xml:space="preserve">“Good, that pony needs some extra attention!” said Nob. </w:t>
        <w:br/>
        <w:t>As if he came at the mention of his name, Nob saw Ferny on the road. He was not alone. The strange looking guest that he had seen yesterday was with him. The hobbits sat in the shadows of the Inn and were not seen.</w:t>
        <w:br/>
        <w:t>“There they are” whispered Nob to Bob. “That fellow looks nothing like our other guests. They look like they are up to something.” Nob lit his pipe.</w:t>
        <w:br/>
        <w:t xml:space="preserve">“Can’t be anything too good if Ferny’s involved in it, I suspect” whispered Bob. </w:t>
        <w:br/>
        <w:t>Nob and Bob stayed outside for a while after Ferny and his guest entered the Inn. After finishing his pipe, Bob went to take care of the animals. Nob found himself stargazing and lost in thought while he finished his pipe. He heard the guest in the Inn break out into a loud and obnoxious drinking song. It sounded like everyone in the room knew it or was making up words for it. After the song, he knew it was about time he headed back in. He cleaned out his pipe, stood up, stretched and prepared to face another long night.</w:t>
        <w:br/>
        <w:t>Before he got around the corner, he heard Butterbur shouting. “Nob! Where are you, you woolly-footed slow coach? Nob!</w:t>
        <w:br/>
        <w: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43:00Z</dcterms:created>
  <dc:creator>Mike Combs</dc:creator>
  <dc:description/>
  <cp:keywords/>
  <dc:language>en-US</dc:language>
  <cp:lastModifiedBy>Mike Combs</cp:lastModifiedBy>
  <dcterms:modified xsi:type="dcterms:W3CDTF">2004-05-07T02:43:00Z</dcterms:modified>
  <cp:revision>1</cp:revision>
  <dc:subject/>
  <dc:title>A Bree Tale by Jenn the Dwarven Jade</dc:title>
</cp:coreProperties>
</file>