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In The Frying Pan by Dreamflower</w:t>
      </w:r>
      <w:r>
        <w:rPr>
          <w:rFonts w:cs="Verdana" w:ascii="Verdana" w:hAnsi="Verdana"/>
          <w:color w:val="000000"/>
          <w:lang w:val="en"/>
        </w:rPr>
        <w:br/>
        <w:t>In Rivendell, Merry and Pippin await Elrond's decision as to whether they may accompany Frodo as members of the Fellowship...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Author: Dreamflower (Barbara Rich)</w:t>
        <w:br/>
        <w:br/>
        <w:t>Rating: G</w:t>
        <w:br/>
        <w:br/>
        <w:t>Summary: Merry and Pippin anticipate some bad news. Story written for</w:t>
        <w:br/>
        <w:t>Marigold's Challenge #4</w:t>
        <w:br/>
        <w:br/>
        <w:t>Disclaimer: Middle Earth and all its peoples belong to the Tolkien Estate. I</w:t>
        <w:br/>
        <w:t>own none of them. Some of them, however, seem to own me.</w:t>
        <w:br/>
        <w:br/>
        <w:br/>
        <w:t>IN THE FRYING PAN</w:t>
        <w:br/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"Well, we are really in the frying pan now,"</w:t>
      </w:r>
      <w:r>
        <w:rPr>
          <w:rFonts w:cs="Verdana" w:ascii="Verdana" w:hAnsi="Verdana"/>
          <w:color w:val="000000"/>
          <w:lang w:val="en"/>
        </w:rPr>
        <w:t xml:space="preserve"> said Merry. It was nearly three weeks after the Council of Elrond; the Elf lord had summoned Merry and Pippin to his library to talk with them. The two hobbits were convinced he was going to send them home.</w:t>
        <w:br/>
        <w:br/>
        <w:t>"Do you suppose that it is very uncomfortable to be tied up in a sack?"</w:t>
        <w:br/>
        <w:t>asked Pippin mournfully. He was perfectly serious.</w:t>
        <w:br/>
        <w:br/>
        <w:t>"Probably," answered his cousin. He was already wondering how hard it would</w:t>
        <w:br/>
        <w:t>be to evade the Elves' vigilance and follow after the Fellowship. It couldn't be *too* hard to escape from them--he didn't really believe they would tie</w:t>
        <w:br/>
        <w:t>them up in sacks, and Gollum had escaped from Elves, and so had Bilbo with</w:t>
        <w:br/>
        <w:t>thirteen Dwarves. Of course, those were Mirkwood Elves, not Rivendell. That</w:t>
        <w:br/>
        <w:t>might make a difference.</w:t>
        <w:br/>
        <w:br/>
        <w:t>"You know if they get us all the way back to the Shire, our fathers will</w:t>
        <w:br/>
        <w:t>never let us out of their sight again." Pippin was more worried about his</w:t>
        <w:br/>
        <w:t>parents' vigilance than that of Elves. "Not to mention our mothers."</w:t>
        <w:br/>
        <w:br/>
        <w:t>"Why do you think I said we were in the frying pan?" Although Merry was of</w:t>
        <w:br/>
        <w:t>age, he had no illusions about the trouble he would be in--especially for</w:t>
        <w:br/>
        <w:t>allowing the underage Pippin to accompany him. He put that out of his mind.</w:t>
        <w:br/>
        <w:t>He was *not* going back to the Shire. When they followed they would have to</w:t>
        <w:br/>
        <w:t>be very careful of Strider--Merry had no doubt they could evade detection by</w:t>
        <w:br/>
        <w:t>the rest of the Fellowship, but Aragorn was a Ranger. He was sure to notice</w:t>
        <w:br/>
        <w:t>if they followed too closely. But if they followed too far behind, they</w:t>
        <w:br/>
        <w:t>might lose track of them, and he had no intention of losing track of Frodo.</w:t>
        <w:br/>
        <w:t>Not after all the trouble it had been to come with him in the first place.</w:t>
        <w:br/>
        <w:br/>
        <w:t>"Well, I think that it's bloody unfair--"</w:t>
        <w:br/>
        <w:br/>
        <w:t>"Pip!" said Merry sharply, "mind your tongue!" Merry wasn't going to put up</w:t>
        <w:br/>
        <w:t>with that kind of language where Elves might hear.</w:t>
        <w:br/>
        <w:br/>
        <w:t>"Sorry." He didn't sound sorry.</w:t>
        <w:br/>
        <w:br/>
        <w:t>They rounded a corner and came to the passage leading to the library, and</w:t>
        <w:br/>
        <w:t>their steps slowed. No need to hurry up for bad news. Merry wondered who</w:t>
        <w:br/>
        <w:t>Elrond would send to track them when they slipped away. He couldn't spare</w:t>
        <w:br/>
        <w:t>Strider since he'd be going along. Possibly his sons, unless they were going</w:t>
        <w:br/>
        <w:t>south with the Ring as well. He did say nine would be going, and they had</w:t>
        <w:br/>
        <w:t>only chosen seven so far.</w:t>
        <w:br/>
        <w:br/>
        <w:t>As they reached the door, prepared to knock, it was opened by Lord Elrond.</w:t>
        <w:br/>
        <w:t>He looked tall, regal and stern.</w:t>
        <w:br/>
        <w:br/>
        <w:t>"Master Meriadoc, Master Peregrin, please enter."</w:t>
        <w:br/>
        <w:br/>
        <w:t>The two young hobbits were very surprised to see Gandalf and Bilbo also in</w:t>
        <w:br/>
        <w:t>the room. They looked at one another in dismay. At least they could have</w:t>
        <w:br/>
        <w:t>been spared the humiliation of hearing the bad news in front of people. They</w:t>
        <w:br/>
        <w:t>gulped, and came in to the library; Merry remembered how he had felt as a</w:t>
        <w:br/>
        <w:t>small child when he had stolen two pies from one of the kitchens in Brandy</w:t>
        <w:br/>
        <w:t>Hall and had been called in for punishment, not by his father, but by his</w:t>
        <w:br/>
        <w:t>grandfather Rory.</w:t>
        <w:br/>
        <w:br/>
        <w:t>Pippin and Merry looked at their feet. Pippin rubbed his left foot behind</w:t>
        <w:br/>
        <w:t>his right, a sure sign of nervousness.</w:t>
        <w:br/>
        <w:br/>
        <w:t>Elrond shook his head. "Meriadoc and Peregrin, after consulting with</w:t>
        <w:br/>
        <w:t>Mithrandir, and with Bilbo, who is the senior representative of your family</w:t>
        <w:br/>
        <w:t>here in Rivendell, I have come to the conclusion that it would, after all,</w:t>
        <w:br/>
        <w:t>be best if you are both allowed to accompany Frodo on the journey south."</w:t>
        <w:br/>
        <w:br/>
        <w:t>Silence.</w:t>
        <w:br/>
        <w:br/>
        <w:t>And then the words sank in.</w:t>
        <w:br/>
        <w:br/>
        <w:t>Pippin gave a yell, then he and Merry grabbed one another in a hug and dance</w:t>
        <w:br/>
        <w:t>of joy, laughing and crying at the same time. Then they looked up finally,</w:t>
        <w:br/>
        <w:t>to see Elrond smiling kindly, Gandalf's familiar stern twinkle, and Bilbo</w:t>
        <w:br/>
        <w:t>with a look of fond indulgence.</w:t>
        <w:br/>
        <w:br/>
        <w:t>"Thank you! Thank you! Thank you!" they both exclaimed.</w:t>
        <w:br/>
        <w:br/>
        <w:t>"Do not thank me. I know that it is your heart's desire not to be separated</w:t>
        <w:br/>
        <w:t>from Frodo, but you are setting forth into peril and hardship. Yet I do</w:t>
        <w:br/>
        <w:t>believe that you are well able to handle it, and that you will do all that</w:t>
        <w:br/>
        <w:t>is in your power to help and support your cousin."</w:t>
        <w:br/>
        <w:br/>
        <w:t>This reminder settled them down quickly, and they looked at the Elf lord</w:t>
        <w:br/>
        <w:t>solemnly. "We will, sir." answered Merry. Pippin nodded soberly.</w:t>
        <w:br/>
        <w:br/>
        <w:t>"Well, my lads," said Bilbo, "you are well and truly in the frying pan now.</w:t>
        <w:br/>
        <w:t>I hope that you may keep out of the fire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2:38:00Z</dcterms:created>
  <dc:creator>Mike Combs</dc:creator>
  <dc:description/>
  <cp:keywords/>
  <dc:language>en-US</dc:language>
  <cp:lastModifiedBy>Mike Combs</cp:lastModifiedBy>
  <dcterms:modified xsi:type="dcterms:W3CDTF">2004-05-07T02:38:00Z</dcterms:modified>
  <cp:revision>1</cp:revision>
  <dc:subject/>
  <dc:title>In The Frying Pan by Dreamflower</dc:title>
</cp:coreProperties>
</file>