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ittle Things by pipwise brandygin</w:t>
      </w:r>
      <w:r>
        <w:rPr>
          <w:rFonts w:cs="Verdana" w:ascii="Verdana" w:hAnsi="Verdana"/>
          <w:color w:val="000000"/>
          <w:lang w:val="en"/>
        </w:rPr>
        <w:br/>
        <w:t>As Dernhelm sleeps, Merry remembers making the decision with Pippin to accompany Frodo...</w:t>
        <w:br/>
        <w:br/>
      </w:r>
      <w:bookmarkStart w:id="0" w:name="cutid1"/>
      <w:bookmarkEnd w:id="0"/>
      <w:r>
        <w:rPr>
          <w:rFonts w:cs="Verdana" w:ascii="Verdana" w:hAnsi="Verdana"/>
          <w:color w:val="000000"/>
          <w:lang w:val="en"/>
        </w:rPr>
        <w:t xml:space="preserve">Little Things </w:t>
        <w:br/>
        <w:br/>
        <w:t>Author: pipwise brandygin (tookatheart@hotmail.com)</w:t>
        <w:br/>
        <w:t>Characters: Merry and Pippin</w:t>
        <w:br/>
        <w:t>Rating: G</w:t>
        <w:br/>
        <w:t>Disclaimer: Characters, places etc. belong to Tolkien, not me.</w:t>
        <w:br/>
        <w:br/>
        <w:br/>
        <w:t xml:space="preserve">Merry </w:t>
      </w:r>
      <w:r>
        <w:rPr>
          <w:rFonts w:cs="Verdana" w:ascii="Verdana" w:hAnsi="Verdana"/>
          <w:i/>
          <w:iCs/>
          <w:color w:val="000000"/>
          <w:lang w:val="en"/>
        </w:rPr>
        <w:t xml:space="preserve">sat up abruptly. Next to him, </w:t>
      </w:r>
      <w:r>
        <w:rPr>
          <w:rFonts w:cs="Verdana" w:ascii="Verdana" w:hAnsi="Verdana"/>
          <w:color w:val="000000"/>
          <w:lang w:val="en"/>
        </w:rPr>
        <w:t xml:space="preserve">Dernhelm </w:t>
      </w:r>
      <w:r>
        <w:rPr>
          <w:rFonts w:cs="Verdana" w:ascii="Verdana" w:hAnsi="Verdana"/>
          <w:i/>
          <w:iCs/>
          <w:color w:val="000000"/>
          <w:lang w:val="en"/>
        </w:rPr>
        <w:t>shifted uneasily but did not wake</w:t>
      </w:r>
      <w:r>
        <w:rPr>
          <w:rFonts w:cs="Verdana" w:ascii="Verdana" w:hAnsi="Verdana"/>
          <w:color w:val="000000"/>
          <w:lang w:val="en"/>
        </w:rPr>
        <w:t>. So far that night Merry too had slept fitfully. The smallest sound startled him into wakefulness, once the soft whinny of a tethered horse, then the loud snore of a man. Perhaps he had seen enough of war to sleep contentedly, but not this hobbit, Merry thought to himself.</w:t>
        <w:br/>
        <w:t>.</w:t>
        <w:br/>
        <w:t xml:space="preserve">Fully awake now, and resigned to it, Merry drew his knees up and wrapped his arms around them, and he looked up at the low, dark clouds that covered the sky. ‘I wish I could see the stars!’ he thought. It was no good to look up at this menacing roof and imagine his friends looking up at it too. Scattered as they were by fate and circumstance, the thought that the Dark Lord covered them all with his malicious shadow dampened his spirits even more. But at least they were out there somewhere; he just had to remember that he was not alone, not really, even though it might seem that way. </w:t>
        <w:br/>
        <w:br/>
        <w:t>He wondered if they felt quite so lost in the enormity of it all as he did. Perhaps Frodo and Sam could not now spare a thought for anything beyond their grim task and the need to keep going. But his Pippin, whom he once thought he could protect from any foe, whether bad dream or Tookland bully, was now in the middle of the coming battle, lonely and scared probably. “I hope he knows I am thinking of him,” Merry said to the impassive sky, and saying it out loud made him feel a little braver. “And I hope he is thinking of me. I am coming to him even though all the Orcs of Mordor and beyond stand in my way!”</w:t>
        <w:br/>
        <w:br/>
        <w:t>Gandalf was with Pippin at least, but Gandalf was busy and Merry could only hope that the wizard would not forget that he had an innocent, if troublesome little hobbit to keep out of danger and restore unharmed to his kin, should his kin live to see another day.</w:t>
        <w:br/>
        <w:br/>
        <w:t>Tears pricked his eyes at how far they all were from home and each other. He was not even meant to be here on the road to battle, though he had chosen to come. Was it choice or fate or a strange mixture of both that had led them all to where they now found themselves? He could not see enough to know for sure.</w:t>
        <w:br/>
        <w:br/>
        <w:t>As he looked around him at the dark shapes of tents and horses and the mountains looming over them, he thought back to a time not so very long ago when all of these lands and peoples were just a rumour, a myth, the setting for fantastic tales told by firelight. All they had ever lived and loved was in the Shire and it was all they ever needed, though the lure of the unknown might have made them think otherwise, whether that lure was natural Tookish wanderlust or a childhood spent listening to Bilbo, or both.</w:t>
        <w:br/>
        <w:br/>
        <w:t xml:space="preserve">Merry remembered winter nights in Bag End, curled up around the hearth at Bilbo’s feet as the old hobbit spun mysterious tales of men who turned into bears and trolls that turned into stone when the sun touched them. Sometimes the tales were frightening and then Merry often felt a little hand clutch at his own. He would entwine his fingers about the smaller ones, looking into the worried green eyes of his youngest cousin beside him, silently reassuring him that all these things were </w:t>
      </w:r>
      <w:r>
        <w:rPr>
          <w:rFonts w:cs="Verdana" w:ascii="Verdana" w:hAnsi="Verdana"/>
          <w:i/>
          <w:iCs/>
          <w:color w:val="000000"/>
          <w:lang w:val="en"/>
        </w:rPr>
        <w:t>out there,</w:t>
      </w:r>
      <w:r>
        <w:rPr>
          <w:rFonts w:cs="Verdana" w:ascii="Verdana" w:hAnsi="Verdana"/>
          <w:color w:val="000000"/>
          <w:lang w:val="en"/>
        </w:rPr>
        <w:t xml:space="preserve"> that the Shire was so very far away from the cares and troubles of that world that if they ever wanted to see such creatures they would have to go and find them, for none would ever come to them. Though true, these tales of battles and monsters were only real in the distant past and in faraway lands, and they were best heard and imagined when one was snug and warm, on the edge of sleep perhaps or sitting out on the grass eating apples with the sun warming their faces.</w:t>
        <w:br/>
        <w:br/>
        <w:t xml:space="preserve">Last year, </w:t>
      </w:r>
      <w:r>
        <w:rPr>
          <w:rFonts w:cs="Verdana" w:ascii="Verdana" w:hAnsi="Verdana"/>
          <w:i/>
          <w:iCs/>
          <w:color w:val="000000"/>
          <w:lang w:val="en"/>
        </w:rPr>
        <w:t>out there</w:t>
      </w:r>
      <w:r>
        <w:rPr>
          <w:rFonts w:cs="Verdana" w:ascii="Verdana" w:hAnsi="Verdana"/>
          <w:color w:val="000000"/>
          <w:lang w:val="en"/>
        </w:rPr>
        <w:t xml:space="preserve"> began to matter, and it first seemed possible then that monsters might actually come to them after all, worse ones than in Bilbo’s stories, right to Bag End, to his own Frodo. And all because of that Ring, which was </w:t>
      </w:r>
      <w:r>
        <w:rPr>
          <w:rFonts w:cs="Verdana" w:ascii="Verdana" w:hAnsi="Verdana"/>
          <w:i/>
          <w:iCs/>
          <w:color w:val="000000"/>
          <w:lang w:val="en"/>
        </w:rPr>
        <w:t>not</w:t>
      </w:r>
      <w:r>
        <w:rPr>
          <w:rFonts w:cs="Verdana" w:ascii="Verdana" w:hAnsi="Verdana"/>
          <w:color w:val="000000"/>
          <w:lang w:val="en"/>
        </w:rPr>
        <w:t xml:space="preserve"> supposed to matter, just a small chance happening that was useful only insofar as it helped Bilbo rescue dwarves and avoid relatives. For a long time none of it made sense, nor did it seem possible that such grand and enormous things could possibly have any connection with their little lives. But doubt had turned into fear and fear had turned into conviction, that evening in April last year when Sam had summoned them to Hobbiton and told them all he had heard. The decision that led him and Pippin into these distant parts of the wide world was made then: Frodo would not leave them behind. </w:t>
        <w:br/>
        <w:br/>
        <w:t xml:space="preserve">They left Hobbiton the next morning, dread receding beneath the sunlight, although neither of them wanted to be alone as they mulled over what they had heard and what was to come. Pippin was the one to say so out loud, making light of it so that Merry did not need to confess that he wanted Pippin’s company as much as Pippin wanted his. “I can’t bear to go back to the Smials on my own, Merry. I’ll end up pacing the tunnels endlessly and get under everyone’s feet and before I know it the whole story will be out, so you’ll have to let me come with you.” </w:t>
        <w:br/>
        <w:br/>
        <w:t xml:space="preserve">They walked across the fields on their way to Buckland and it felt to Merry and he was sure that Pippin felt it too, that the Shire seemed more alive than ever today. Spring burst forth with joy and defiance from every bit of earth and wood and plant and as they walked they revelled in the freshness of the morning, of the dew in the grass and the scent of pollen on the breeze, for the most part walking unhurriedly and in companionable silence. </w:t>
        <w:br/>
        <w:br/>
        <w:t xml:space="preserve">From time to time they stopped and exclaimed over little things, things that were as familiar as their own skin, a bright flower that bloomed alone in the grass, or a tree grown over a rock, its roots exposed like blind fingers seeking the wet earth, or a small blue butterfly that flitted its way past them, concerned with its own small matters. They had roamed the countryside all their lives, for as long as they could walk, and now that darkness loomed in their future they found in the innocence and indifference of nature around them the comforting truth that the shadow in the east had no claim here yet. </w:t>
        <w:br/>
        <w:br/>
        <w:t xml:space="preserve">After a satisfying lunch they lay on their backs in a small glade, gazing up dreamily at the canopy of branch and leaf above them, dappled light dancing over their faces. </w:t>
        <w:br/>
        <w:br/>
        <w:t>“I wonder if trees really talk,” Pippin mused, his eyes half closed.</w:t>
        <w:br/>
        <w:br/>
        <w:t>Merry stirred, listening more closely to the creaking branches and the sighing of the leaves. “It depends if you believe the stories or not I suppose,” he yawned. “Maybe the very old ones do, the ones that have seen a lot. I don’t suppose most of them care very much about anything beyond their own roots and branches.”</w:t>
        <w:br/>
        <w:br/>
        <w:t>Pippin yawned too and stretched lazily. “We are not so different then. The older we are the more stories we tell but at the end of the day it’s the life around us that matters. And right now all I care about is this glorious sunshine.”</w:t>
        <w:br/>
        <w:br/>
        <w:t>“You’ll care about more than that in a minute,” Merry replied. “If we don’t start moving we won’t have got anywhere by nightfall.”</w:t>
        <w:br/>
        <w:br/>
        <w:t>They didn’t get far that day as it turned out, and that evening they stopped early for the night, sitting for hours on a hillock overlooking the Water. They talked softly at times, at others content to watch and smoke their pipes in silence as the sun sank slowly beneath the horizon.</w:t>
        <w:br/>
        <w:br/>
        <w:t>“Pimpernel is having another baby, you know,” Pippin said after a long while, turning to Merry with a wistful smile, his features lit up with the pink glow of the sunset.</w:t>
        <w:br/>
        <w:br/>
        <w:t>“How wonderful. Have they not announced it yet?”</w:t>
        <w:br/>
        <w:br/>
        <w:t xml:space="preserve">“Not yet, they wanted to wait a little longer I think. I do hope it will be a lad this time,” he sighed, turning back to look at the darkening sky. “There are far too many lasses in my family already.” </w:t>
        <w:br/>
        <w:br/>
        <w:t>The red glow gave way to the deep blue of night and as the moonlight illuminated their faces they continued to sit there listening to small night-time sounds and gazing up at the stars. And gradually, there in the dark, their thoughts turned to the future once more.</w:t>
        <w:br/>
        <w:br/>
        <w:t>“Do you think we seem very silly and small to the stars, Merry?” Pippin asked him, and paused. “I feel very silly and small when I look at them, at any rate. It doesn’t seem right that we should even know what is happening outside the Shire, let alone something so old and dark and important.”</w:t>
        <w:br/>
        <w:br/>
        <w:t>Merry puffed on his pipe thoughtfully. He knew what Pippin meant, but he did not know how to explain that at this moment he felt strangely caught between the smallest and most insignificant of things, the things scurrying around in the grass around them that were heedless of the cares that had changed their lives forever; and the greatest and oldest things up in the sky that knew everything that had ever been and everything that was right now across Middle Earth.</w:t>
        <w:br/>
        <w:br/>
        <w:t>“I don’t know Pip. Perhaps they don’t even notice us at all. There is so much for them to see. It must seem frightfully strange to them that we could live so long in our little land and not pay any heed to what is going on outside.”</w:t>
        <w:br/>
        <w:br/>
        <w:t>“It doesn’t seem real, does it?” Pippin sighed, “Even after all of Bilbo’s stories I can’t really imagine what it will be like out there. It’s not real like, those trees,” he pointed to the dark shape of a copse silhouetted against the sky, “or the smell of grass, or the taste of apples.”</w:t>
        <w:br/>
        <w:br/>
        <w:t>“You’re right.” Merry sighed, feeling weariness and melancholy overtake him now as the cares returned. “And those are the things we must remember wherever we go, because we know and love them best.”</w:t>
        <w:br/>
        <w:br/>
        <w:t>For just a moment, as they lapsed into silence once more, Merry wished that he might know what the stars saw, so that he might be prepared. But then he felt Pippin’s hand clasp his and he took it gratefully, glad that Pippin was there and that in this, like almost all the other things they had done in their lives, they would be together. As Merry drifted off to sleep, lulled by the little sounds of crickets and night birds, he was glad that he did not know what was ahead. There was time enough to think about such things, for now though, there was still the Shire.</w:t>
        <w:br/>
        <w:br/>
        <w:br/>
        <w:t xml:space="preserve">Merry came back to the dismal present with a start. He was </w:t>
      </w:r>
      <w:r>
        <w:rPr>
          <w:rFonts w:cs="Verdana" w:ascii="Verdana" w:hAnsi="Verdana"/>
          <w:i/>
          <w:iCs/>
          <w:color w:val="000000"/>
          <w:lang w:val="en"/>
        </w:rPr>
        <w:t>here</w:t>
      </w:r>
      <w:r>
        <w:rPr>
          <w:rFonts w:cs="Verdana" w:ascii="Verdana" w:hAnsi="Verdana"/>
          <w:color w:val="000000"/>
          <w:lang w:val="en"/>
        </w:rPr>
        <w:t xml:space="preserve"> and the worst was still to come. The memories were fading already, and it sometimes seemed too much to hope that innocence and life still abounded in that land, a little garden unprotected in the wilderness. Elrond’s words intruded on his thoughts from time to time – the Shire is not free now from peril, he had said. But Merry wondered still if other young hobbits were tramping through the green fields this spring, with nothing but the sunshine on their minds. He hoped so, and he tried to hold onto that, because if he thought about this day and what he saw around him, he would abandon hope without a struggle. He had to hold onto whatever gave him hope, and whether he saw his friends or the Shire again or not, they were all that really mattered. He would not forget them or ever let these evil days take away from him what made him who he was. </w:t>
        <w:br/>
        <w:br/>
        <w:t>‘We will see the Shire again,’ he told himself as he lay back down.</w:t>
        <w:br/>
        <w:br/>
        <w: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20:00Z</dcterms:created>
  <dc:creator>Mike Combs</dc:creator>
  <dc:description/>
  <cp:keywords/>
  <dc:language>en-US</dc:language>
  <cp:lastModifiedBy>Mike Combs</cp:lastModifiedBy>
  <dcterms:modified xsi:type="dcterms:W3CDTF">2004-05-07T02:20:00Z</dcterms:modified>
  <cp:revision>1</cp:revision>
  <dc:subject/>
  <dc:title>Little Things by pipwise brandygin</dc:title>
</cp:coreProperties>
</file>