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A Most Fearsome Battle by Lady of Ithilien</w:t>
      </w:r>
      <w:r>
        <w:rPr>
          <w:rFonts w:cs="Verdana" w:ascii="Verdana" w:hAnsi="Verdana"/>
          <w:color w:val="000000"/>
          <w:lang w:val="en"/>
        </w:rPr>
        <w:br/>
        <w:t>Merry thinks that married life is an adventure in itself...</w:t>
        <w:br/>
        <w:br/>
      </w:r>
      <w:bookmarkStart w:id="0" w:name="cutid1"/>
      <w:bookmarkEnd w:id="0"/>
      <w:r>
        <w:rPr>
          <w:rFonts w:cs="Verdana" w:ascii="Verdana" w:hAnsi="Verdana"/>
          <w:color w:val="000000"/>
          <w:lang w:val="en"/>
        </w:rPr>
        <w:t>Title: A Most Fearsome Battle</w:t>
        <w:br/>
        <w:t>Author: Lady of Ithilien</w:t>
        <w:br/>
        <w:t>Rating: G</w:t>
        <w:br/>
        <w:t>Main Characters: Merry, Estella</w:t>
        <w:br/>
        <w:t>Disclaimer: Everything belongs to the good Professor.</w:t>
        <w:br/>
        <w:t>Brief Synopsis: An argument with his wife leads the Master of Buckland to long for his days of youth and adventure.</w:t>
        <w:br/>
        <w:br/>
        <w:br/>
        <w:br/>
        <w:t>*~*~*~*</w:t>
        <w:br/>
        <w:br/>
      </w:r>
      <w:r>
        <w:rPr>
          <w:rFonts w:cs="Verdana" w:ascii="Verdana" w:hAnsi="Verdana"/>
          <w:i/>
          <w:iCs/>
          <w:color w:val="000000"/>
          <w:lang w:val="en"/>
        </w:rPr>
        <w:t>1432 S.R.</w:t>
      </w:r>
      <w:r>
        <w:rPr>
          <w:rFonts w:cs="Verdana" w:ascii="Verdana" w:hAnsi="Verdana"/>
          <w:color w:val="000000"/>
          <w:lang w:val="en"/>
        </w:rPr>
        <w:br/>
        <w:br/>
        <w:br/>
        <w:t xml:space="preserve">“Steady now, Folcwine. </w:t>
      </w:r>
      <w:r>
        <w:rPr>
          <w:rFonts w:cs="Verdana" w:ascii="Verdana" w:hAnsi="Verdana"/>
          <w:i/>
          <w:iCs/>
          <w:color w:val="000000"/>
          <w:lang w:val="en"/>
        </w:rPr>
        <w:t>It’s all right, it was only thunder.”</w:t>
      </w:r>
      <w:r>
        <w:rPr>
          <w:rFonts w:cs="Verdana" w:ascii="Verdana" w:hAnsi="Verdana"/>
          <w:color w:val="000000"/>
          <w:lang w:val="en"/>
        </w:rPr>
        <w:br/>
        <w:br/>
        <w:t>Merry patted the pony’s neck soothingly as Folcwine whinnied in anxiety. The hobbit cast a sullen look at the cloudy night sky; it had been overcast all day, and now it looked as though the clouds were finally ready to empty themselves over Buckland. If he stayed outside much longer, he was sure to get soaked.</w:t>
        <w:br/>
        <w:br/>
        <w:t>Growling at this misfortune, Merry turned Folcwine about, and the pony set off at a trot back towards the stables of Brandy Hall. The sky flashed again and was quickly followed by another roar of thunder.</w:t>
        <w:br/>
        <w:br/>
        <w:t>Then the rain started, abrupt, swift, and unyielding. Merry felt as though a bucket of water had been dumped on him.</w:t>
        <w:br/>
        <w:br/>
        <w:t>As the rain soaked through his clothes, chilling him to the bone, he could almost hear his wife, using the haughtiest tone she could manage, telling him that it was all his own fault.</w:t>
        <w:br/>
        <w:br/>
        <w:t>“Because everything is my fault, isn’t it?” he grumbled, as though she was standing there with him. “Even the things I have no control over, like the weather or your mood swings.”</w:t>
        <w:br/>
        <w:br/>
        <w:t xml:space="preserve">He dismounted the pony and opened the stable doors, leading Folcwine inside. He then entered and shut the doors, leaning back against them. “Yes, it’s all </w:t>
      </w:r>
      <w:r>
        <w:rPr>
          <w:rFonts w:cs="Verdana" w:ascii="Verdana" w:hAnsi="Verdana"/>
          <w:i/>
          <w:iCs/>
          <w:color w:val="000000"/>
          <w:lang w:val="en"/>
        </w:rPr>
        <w:t>my</w:t>
      </w:r>
      <w:r>
        <w:rPr>
          <w:rFonts w:cs="Verdana" w:ascii="Verdana" w:hAnsi="Verdana"/>
          <w:color w:val="000000"/>
          <w:lang w:val="en"/>
        </w:rPr>
        <w:t xml:space="preserve"> fault.”</w:t>
        <w:br/>
        <w:br/>
        <w:t>Folcwine stomped his foot to get the hobbit’s attention; Merry sighed and proceeded to attend his pony. Once he had removed the saddle and bridle, he barely had time to step back and shield his face before Folcwine gave his head a mighty shake, sending water droplets flying across the stable. A few nearby ponies huffed in protest while Merry quickly fetched a blanket and a brush.</w:t>
        <w:br/>
        <w:br/>
        <w:t>When he returned to Folcwine’s side, the pony once again stomped his hoof impatiently.</w:t>
        <w:br/>
        <w:br/>
        <w:t>“Oh, calm down.” Merry threw the blanket over Folcwine’s neck and muttered, “Snooty Rohirric pony. You aren’t exactly Shadowfax, you know.” Folcwine snorted and threw his head back proudly.</w:t>
        <w:br/>
        <w:br/>
        <w:t>In truth, however, Folcwine could have passed for a much smaller version of Shadowfax, having the same silver fur, mane, and tail, and the same fiery spirit. He had been a gift from King Éomer, one of the many that Merry had received from Rohan when he had become the Master of Buckland, and the one he was most proud of.</w:t>
        <w:br/>
        <w:br/>
        <w:t>Merry ran the blanket across the pony’s damp mane, seeking distraction from his thoughts in the flicker of smooth silver. He tried not to think about the piles of paperwork and responsibilities that waited for him back at the Hall, or the dozens of hobbits who had “urgent” business to speak with him about, or the very angry wife he had stormed out on several hours ago.</w:t>
        <w:br/>
        <w:br/>
        <w:t>Remembering Estella’s words to him from that evening, he didn’t know whether to feel angry or embarrassed. He could barely recall what the fight had started over; something about him hiding from his duties whenever he could. Which, much as it annoyed him to admit, wasn’t far from the truth. But when Estella had confronted him with this, he had stubbornly denied it, causing her to nearly explode in frustration.</w:t>
        <w:br/>
        <w:br/>
      </w:r>
      <w:r>
        <w:rPr>
          <w:rFonts w:cs="Verdana" w:ascii="Verdana" w:hAnsi="Verdana"/>
          <w:i/>
          <w:iCs/>
          <w:color w:val="000000"/>
          <w:lang w:val="en"/>
        </w:rPr>
        <w:t>“I just don’t understand you sometimes!”</w:t>
        <w:br/>
        <w:br/>
        <w:t>“There are some things abut me that you can’t possibly understand, so stop trying!”</w:t>
      </w:r>
      <w:r>
        <w:rPr>
          <w:rFonts w:cs="Verdana" w:ascii="Verdana" w:hAnsi="Verdana"/>
          <w:color w:val="000000"/>
          <w:lang w:val="en"/>
        </w:rPr>
        <w:br/>
        <w:br/>
        <w:t>Merry was usually very careful with his words, measuring each statement before he spoke, making sure he would not say something foolish. It seemed his temper had interfered with his higher thinking that night.</w:t>
        <w:br/>
        <w:br/>
        <w:t>Though, to be fair to himself, Estella had not been very helpful.</w:t>
        <w:br/>
        <w:br/>
      </w:r>
      <w:r>
        <w:rPr>
          <w:rFonts w:cs="Verdana" w:ascii="Verdana" w:hAnsi="Verdana"/>
          <w:i/>
          <w:iCs/>
          <w:color w:val="000000"/>
          <w:lang w:val="en"/>
        </w:rPr>
        <w:t>“You’re the Master of Buckland now! You aren’t just a reckless soldier in some far-off land. You have responsibilities, you have a family to look after! And despite what you sometimes think, you aren’t young anymore!”</w:t>
      </w:r>
      <w:r>
        <w:rPr>
          <w:rFonts w:cs="Verdana" w:ascii="Verdana" w:hAnsi="Verdana"/>
          <w:color w:val="000000"/>
          <w:lang w:val="en"/>
        </w:rPr>
        <w:br/>
        <w:br/>
        <w:t>It hadn’t been the tone of her voice but the truth to her words that had stung him the most. Merry was 50 years old, the same age that had found Bilbo and Frodo setting off on their respective quests. He should have just started his adventuring, not come to the end of his run. Why did he suddenly feel so old?</w:t>
        <w:br/>
        <w:br/>
        <w:t>“Adventuring!” he exclaimed softly to himself. “What sort of respectable hobbit would seriously think about adventuring? Besides Bilbo, that is.” Folcwine snorted, and Merry sighed. “I suppose I have more Took in me than is healthy.”</w:t>
        <w:br/>
        <w:br/>
        <w:t>He tried to focus his mind on more acceptable hobbitish thoughts, and the first that came to him was of his family – his wife, daughter, and son. Somehow, the mere thought of his little family was enough to bring a hint of a smile to his face. Though Estella’s fickle and fiery temperament was a constant source of frustration for Merry, he still loved her with all his heart. And, of course, he would not think of giving up his children for all the glorious things in the world.</w:t>
        <w:br/>
        <w:br/>
        <w:t>These thoughts were interrupted when the stable door swung open; Merry turned towards the door just in time to see his wife rush inside, disheveled and dripping wet.</w:t>
        <w:br/>
        <w:br/>
        <w:t>Frowning in concern at her frantic state, Merry barely had the chance to call out her name before she ran up and threw her arms around him.</w:t>
        <w:br/>
        <w:br/>
        <w:t>“Oof! Estella, what—”</w:t>
        <w:br/>
        <w:br/>
        <w:t>“I’m sorry, Merry, I don’t know what came over me back there, but I didn’t mean any of it, please don’t leave!” The words poured out of her in only a few desperate breaths.</w:t>
        <w:br/>
        <w:br/>
        <w:t>Tentatively wrapping his arms around her waist, Merry said slowly, “Leave? Estella, are you feeling all right?”</w:t>
        <w:br/>
        <w:br/>
        <w:t>“No,” she moaned into his chest. “I’ve been miserable ever since I said those things to you, and I’m so sorry, Merry!”</w:t>
        <w:br/>
        <w:br/>
        <w:t>He managed to pull himself out of her grasp and placed his hands on her shoulders. He stared hard at her, searching her dark hazel eyes. “You really thought I was going to run away?”</w:t>
        <w:br/>
        <w:br/>
        <w:t>Estella broke his gaze, staring at her feet. “Well, it’s just that sometimes I wonder if you aren’t satisfied with your life here. You talk about Rohan and those other places so much, it seems like you want to drop everything you have here and go away because it’s…”</w:t>
        <w:br/>
        <w:br/>
        <w:t>As another clash of thunder shook the stable, Merry lifted her chin and gave her a small smile. “Because it’s not good enough for me?”</w:t>
        <w:br/>
        <w:br/>
        <w:t>She stared at him for a moment, her panic slowly ebbing. “I’m being silly, aren’t I?” she stated at last.</w:t>
        <w:br/>
        <w:br/>
        <w:t>His smile widened. “Very silly.”</w:t>
        <w:br/>
        <w:br/>
        <w:t>She sighed and shook her head, stepping away from him and looking worn out. “I don’t know what I was thinking. Ridiculous.” She met his gaze once again; it was the first time in quite a while that he had seen her look so timid. “You don’t want to leave, do you?” she asked, her voice close to a whisper.</w:t>
        <w:br/>
        <w:br/>
        <w:t>Merry considered his answer as he walked Folcwine over to the empty stall; the pony walked in on his own, and Merry finally replied, “In all honesty, I have considered it once or twice this year – when the duties seem like too much, or when my wife is being particularly stubborn.” Estella snorted softly, and he closed the stall door and rested his arms atop it, his back to her. “It’s then that I wonder if going away would somehow make me feel… not so old.”</w:t>
        <w:br/>
        <w:br/>
        <w:t>“Well,” she responded slowly, in an unsteady tone, “maybe you could think of this as just another adventure? Only one that, instead of orcs and Rings and wizards, involves quarrelling farmers and pouting children, and… a stubborn wife.”</w:t>
        <w:br/>
        <w:br/>
        <w:t>His smile returned, and he turned back to face her. “I could do that.” He leaned in and pressed his forehead against hers. “I’m not going anywhere, Stella.”</w:t>
        <w:br/>
        <w:br/>
        <w:t>“I know,” she murmured, smiling in relief. She stood on her toes and kissed his cheek, then turned to leave. When she came to the door, she called out over her shoulder as an afterthought: “I’m still angry with you!”</w:t>
        <w:br/>
        <w:br/>
        <w:t>Grinning as she walked out into the rain, Merry turned back to Folcwine. “I suppose settling down and being responsible isn’t all that bad. Besides, I’ve had enough serious adventuring in my youth to last me quite a while yet.”</w:t>
        <w:br/>
        <w:br/>
        <w:t>Folcwine huffed, nudging Merry in the direction of the stable door. Giving the pony an affectionate pat, he hurried outside, locking the stable door behind him. Running to catch up with his wife, he lifted his cloak so that it covered the both of them as they walked through the rain and back to their home.</w:t>
        <w:br/>
        <w:b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7T17:59:00Z</dcterms:created>
  <dc:creator>Mike Combs</dc:creator>
  <dc:description/>
  <cp:keywords/>
  <dc:language>en-US</dc:language>
  <cp:lastModifiedBy>Mike Combs</cp:lastModifiedBy>
  <dcterms:modified xsi:type="dcterms:W3CDTF">2004-05-07T18:00:00Z</dcterms:modified>
  <cp:revision>1</cp:revision>
  <dc:subject/>
  <dc:title>A Most Fearsome Battle by Lady of Ithilien</dc:title>
</cp:coreProperties>
</file>