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nchor by Songspinner</w:t>
      </w:r>
      <w:r>
        <w:rPr>
          <w:rFonts w:cs="Verdana" w:ascii="Verdana" w:hAnsi="Verdana"/>
          <w:color w:val="000000"/>
          <w:lang w:val="en"/>
        </w:rPr>
        <w:br/>
        <w:t>Legolas has learned that some things are more important than the sea-longing...</w:t>
        <w:br/>
        <w:br/>
      </w:r>
      <w:bookmarkStart w:id="0" w:name="cutid1"/>
      <w:bookmarkEnd w:id="0"/>
      <w:r>
        <w:rPr>
          <w:rFonts w:cs="Verdana" w:ascii="Verdana" w:hAnsi="Verdana"/>
          <w:color w:val="000000"/>
          <w:lang w:val="en"/>
        </w:rPr>
        <w:t>Anchor</w:t>
        <w:br/>
        <w:t>By Songspinner</w:t>
        <w:br/>
        <w:br/>
        <w:t>Disclaimer: The usual...these characters don't belong to me but to J.R.R. Tolkien and to New Line, Peter, Fran, and Philippa. I make no profit from this story except any positive feedback that happens to wander in my direction...</w:t>
        <w:br/>
        <w:br/>
        <w:t>Author's Notes: This is a mix of book and movieverse. Ah, but I love writing with the soundtrack playing...and this one owes a lot to the last two tracks on ROTK.</w:t>
        <w:br/>
        <w:br/>
        <w:t>***</w:t>
        <w:br/>
        <w:br/>
        <w:t xml:space="preserve">"Hush now. </w:t>
      </w:r>
      <w:r>
        <w:rPr>
          <w:rFonts w:cs="Verdana" w:ascii="Verdana" w:hAnsi="Verdana"/>
          <w:i/>
          <w:iCs/>
          <w:color w:val="000000"/>
          <w:lang w:val="en"/>
        </w:rPr>
        <w:t xml:space="preserve">It's all right, it was only thunder. </w:t>
      </w:r>
      <w:r>
        <w:rPr>
          <w:rFonts w:cs="Verdana" w:ascii="Verdana" w:hAnsi="Verdana"/>
          <w:color w:val="000000"/>
          <w:lang w:val="en"/>
        </w:rPr>
        <w:t xml:space="preserve">Avo 'osto, pen neth! Don't worry, little one." Legolas tightened his arms around the small body in his lap. Stroking dark hair away from the boy's face, the elf settled back into the chair he had taken by the fire. </w:t>
        <w:br/>
        <w:br/>
        <w:t xml:space="preserve">"Legolas, are you sure?" The boy sounded unconvinced. </w:t>
        <w:br/>
        <w:br/>
        <w:t>"Yes. I am quite sure." Legolas said reassuringly. "But we can stay here for a while, if you'd like. Are you warm enough, then?"</w:t>
        <w:br/>
        <w:br/>
        <w:t>"Mmm-hmm. I want Mama and Papa, though. Why are they not with me?" One little hand came up to toy with the elf's braid that fell within reach.</w:t>
        <w:br/>
        <w:br/>
        <w:t xml:space="preserve">"They must tend to their friends tonight. And they asked me to watch over you while they were doing so, if that is all right with you." </w:t>
        <w:br/>
        <w:br/>
        <w:t>"Why must they tend to them? I know that Papa is a healer, so are they ill?"</w:t>
        <w:br/>
        <w:br/>
        <w:t>The young prince snuggled closer against his guardian's tunic as lightning and thunder flashed and boomed again.</w:t>
        <w:br/>
        <w:br/>
        <w:t>Legolas drew a deep breath, thinking of how to explain to such a small boy, and a human one at that. "Well, do you remember what your Ada taught you about the War?" At his companion's nod of affirmation, he continued. "They were badly hurt then, and your Ada healed them as best as he could. But even with love, sometimes remembering such things can be hard. The wounds, the Black Breath, and the loss, all of that is hard every year at this time. It was worse this year, and so the King came to be with them."</w:t>
        <w:br/>
        <w:br/>
        <w:t>"Like he went to help Merry last year?"</w:t>
        <w:br/>
        <w:br/>
        <w:t>"Yes, like he helped Merry."</w:t>
        <w:br/>
        <w:br/>
        <w:t>"I'm glad, Legolas, that Papa can help our friends. And I think I shall like having another boy to play with again tomorrow. Borogrin is nicer than my little sister. I wish his Mama and Papa weren't hurting, though."</w:t>
        <w:br/>
        <w:br/>
        <w:t>"I would wish that as well, Eldarion, for they are my dear friends as well. And that is why I brought them here yesterday, for I could do no more myself."</w:t>
        <w:br/>
        <w:br/>
        <w:t>"But you can take care of me, Legolas." The boy yawned widely and closed his eyes in the pure contentment of the very young.</w:t>
        <w:br/>
        <w:br/>
        <w:t>"Indeed I can." Legolas replied softly, and settled back in his chair. It was not so long ago that he'd promised to do just that...</w:t>
        <w:br/>
        <w:br/>
        <w:t>***</w:t>
        <w:br/>
        <w:br/>
        <w:t>(six years earlier)</w:t>
        <w:br/>
        <w:br/>
        <w:t>Legolas was hiding up a tree in the garden. He'd given up on trying to do so in the palace, as there was always someone trying to speak with him or thank him for something. It had become less a compliment and more of a frustration over the past several days. And this oak tree, which had somehow survived the battles, had enough dense foliage to shield him from prying eyes.</w:t>
        <w:br/>
        <w:br/>
        <w:t>"Legolas, I know you are up there."</w:t>
        <w:br/>
        <w:br/>
        <w:t xml:space="preserve">Apparently, from any except the keen and well-trained eyes of a certain ex-Ranger and expert tracker. The elf sighed and swiftly descended the oak to come to a graceful stop at its base. </w:t>
        <w:br/>
        <w:br/>
        <w:t>Aragorn, one eyebrow raised in concern and slight amusement, stood with arms folded across his chest. "I had looked this morning for you, but all who were asked seemed to have a different tale. Are you communing with my trees for a reason, h”r n’n?" The worry in his eyes took the sting out of his teasing.</w:t>
        <w:br/>
        <w:br/>
        <w:t>Legolas slid down until he was sitting with his back against the trunk of the oak. And his friend followed him down to join him, sitting silent and patient at his side.</w:t>
        <w:br/>
        <w:br/>
        <w:t>"You are not leaving."</w:t>
        <w:br/>
        <w:br/>
        <w:t xml:space="preserve">"No. As you oftentimes have not left me alone until I opened my heart to you." </w:t>
        <w:br/>
        <w:br/>
        <w:t>Acknowledging defeat to the stubbornness of humans, the elf rested his forehead on his knees. "It is not one thing, but many. I wish time to...to think on what has happened of late, and have none. The building of Ithilien is a daunting task, as you well know. Gimli is being the Lord of Aglarond, as you intended... And you are much taken up in your duties as King, as Arwen and your brothers are with their own tasks."</w:t>
        <w:br/>
        <w:br/>
        <w:t xml:space="preserve">"Are you angry with me, then?" Aragorn's voice was alarmed as he spoke. </w:t>
        <w:br/>
        <w:br/>
        <w:t xml:space="preserve">Quickly raising his head, Legolas met his friend's grey eyes. "Ai, do not mistake my words, gwador n’n. I speak badly, for I am weary." </w:t>
        <w:br/>
        <w:br/>
        <w:t>Those same grey eyes, full of worry, narrowed for a moment as the King gazed at his friend. "You feel the sea longing as well, do you not, then?" The words were quiet but sure.</w:t>
        <w:br/>
        <w:br/>
        <w:t>Legolas stood and walked to the balcony at the edge of the garden. As he looked out at Pelennor and beyond to the ruins of Osgiliath, he heard his friend's footsteps as the man followed him.</w:t>
        <w:br/>
        <w:br/>
        <w:t xml:space="preserve">"Will you sail?" Aragorn's voice came at his right shoulder, and he felt gentle but trembling fingers on his hand where it rested on the rough stones. </w:t>
        <w:br/>
        <w:br/>
        <w:t xml:space="preserve">Through a growing haze of wave-sounds and gull-calls he knew was only in his mind, Legolas barely heard his friend's voice and the pain in it. "It grows hard to fight it some days. I came from Ithilien now to speak for myself and Faramir, and our city, but..." </w:t>
        <w:br/>
        <w:br/>
        <w:t>He groped sightless for Aragorn's fingers, grasping that strong hand as hard as he could as he fought through the pain and longing. "Saes, gwador. Help me."</w:t>
        <w:br/>
        <w:br/>
        <w:t xml:space="preserve">The king's arms went around him then, holding him as he wavered. And the strange warmth the elf had only felt when Aragorn was healing flowed through him, bringing the world into focus again. As it did so, Legolas found himself resting on the ground with Aragorn, their backs against the stones of the balcony. </w:t>
        <w:br/>
        <w:br/>
        <w:t>"Legolas? "</w:t>
        <w:br/>
        <w:br/>
        <w:t>"I am here, Aragorn." Worn and shaking, Legolas leaned against his friend's shoulder. "I do not wish to go, yet it grows only stronger. I can understand now why Celebrian left. When Arwen, or your brothers spoke of it, I could not understand how she could leave her children. But now...so many have gone already."</w:t>
        <w:br/>
        <w:br/>
        <w:t>"Tell me what will hold you here. Tell me what will help you fight." Aragorn whispered. "I would not keep you in pain, but I must admit that I am selfish and wish you to stay."</w:t>
        <w:br/>
        <w:br/>
        <w:t>"Having my people in Ithilien will help, and my father stays for now in Eryn Lasgalen, but I do not know for how long. I would not leave for the far shores while you are here, Aragorn. I know that my leaving would cause pain to those I love and by the Valar, I would not do willingly. I wish to watch your son grow, and the other children you will have. I cannot follow Mithrandir and Frodo yet for I have not finished..." Legolas cried out the last four words last roughly in despair.</w:t>
        <w:br/>
        <w:br/>
        <w:t xml:space="preserve">"Then finish. Watch my son grow and be here to teach him, and the children of Sam, and Merry, and Pippin. Travel more with Gimli and return to advise me from your wisdom of years. Be here in Middle Earth so long as what is left of the Fellowship remains. Let our love hold you here as long as we are here." Aragorn's voice was low and steady now in his ear. </w:t>
        <w:br/>
        <w:br/>
        <w:t>"N’n bellas." Legolas murmured, a growing hope flowing through him. "My strength. Perhaps it will be enough to anchor me here and keep me from the grey ships. It is right somehow, that estel n’n, my hope, should come from you and yours."</w:t>
        <w:br/>
        <w:br/>
        <w:t>His elven senses felt and heard Aragorn's smile against his hair as his friend embraced him. "Ours, Legolas. Myself and ours...ni vesta, I promise."</w:t>
        <w:br/>
        <w:br/>
        <w:t xml:space="preserve">They sat that way for a long time as the sun began to set, and gold and ruby splashed across the sky behind the mountains. </w:t>
        <w:br/>
        <w:br/>
        <w:t>***</w:t>
        <w:br/>
        <w:br/>
        <w:t xml:space="preserve">As the warmth of the fire washed over him, Legolas was pulled from his memories by the sound of the door opening. Arwen entered, closing the door behind her carefully so as not to wake her now sleeping son. </w:t>
        <w:br/>
        <w:br/>
        <w:t>"You could have returned him to the nursery, you know." She sank to the floor at his feet in a graceful swirl of skirts and smiled up at him with great affection.</w:t>
        <w:br/>
        <w:br/>
        <w:t>Legolas shifted slightly so he could speak to her over the slumbering child. "Nay, my lady. He was missing you and was worried over the state of his friends and family. So many cares for so small a child...much like his father was at that age, or so I've been told."</w:t>
        <w:br/>
        <w:br/>
        <w:t xml:space="preserve">"Eowyn sleeps now, Faramir at her side, and their children in the nursery asleep as well. I believe the worst has passed now." Arwen sighed, a musical and sorrowful sound. </w:t>
        <w:br/>
        <w:br/>
        <w:t>"I know I needn't say it, but I thank you, for I could not bear to see my friends in such pain." Legolas looked out the window where lightning still danced over the plains. "And they have been a comfort to me in Ithilien when the sea-longing grew too much to bear alone."</w:t>
        <w:br/>
        <w:br/>
        <w:t xml:space="preserve">"I am glad for that," Arwen responded. "For I have lost too many already to that journey and would not lose you as well." </w:t>
        <w:br/>
        <w:br/>
        <w:t xml:space="preserve">"Shall I take him to his bed, h’ril n’n?" </w:t>
        <w:br/>
        <w:br/>
        <w:t>"Nay, we can do that." Aragorn said as he opened the door to join them. His face showed how tired he was, and to Legolas' practiced eye, in soul as well as body. "My thanks for your care of this imp."</w:t>
        <w:br/>
        <w:br/>
        <w:t>Stretching his cramped limbs after Aragorn lifted his son's sleep-limp body from its resting-place, Legolas smiled. "He is no more trouble than Elladan and Elrohir tell me that you were to Elrond and themselves."</w:t>
        <w:br/>
        <w:br/>
        <w:t>With a soft laugh, Arwen rose as well. "I could tell tales of them and of you, but I would leave all my brothers of blood and heart to squabble as they will." She shook her head fondly. "It is no wonder that the court is sometime amazed. I shall take Eldarion, my love, and you will have time to speak with each other before sleeping."</w:t>
        <w:br/>
        <w:br/>
        <w:t>The Queen took her son in her arms and went off down the hall to put him into his bed in the nursery. Falling onto the couch opposite Legolas' chair, Aragorn closed his eyes briefly, and then opened them to gaze at his friend.</w:t>
        <w:br/>
        <w:br/>
        <w:t>"Nay, do not ask me if I am well. They are so and I am weary. But you?"</w:t>
        <w:br/>
        <w:br/>
        <w:t>Legolas found his eyes filling with unashamed tears at this man's ability to see right through him. "I am...still here. I would not ask you to do more this night as you have been doing at great cost to yourself."</w:t>
        <w:br/>
        <w:br/>
        <w:t>Aragorn cocked his head to one side for a moment. "But you struggle. I can see that."</w:t>
        <w:br/>
        <w:br/>
        <w:t>"Yes, but...your son needed me and that was enough."</w:t>
        <w:br/>
        <w:br/>
        <w:t>"But will that last the night? I can see it in your eyes, my friend. I could see it lingering in your eyes when you arrived and you have not rested these past few nights."</w:t>
        <w:br/>
        <w:br/>
        <w:t xml:space="preserve">"I shall rest when I can." Legolas answered honestly. </w:t>
        <w:br/>
        <w:br/>
        <w:t>"And I shall stay with you tonight until you can, gwador n’n." Aragorn murmured as he reached out to draw the elf to his feet. "Come then. I shall do no more than that, and you and I shall rest."</w:t>
        <w:br/>
        <w:br/>
        <w:t>Allowing himself to be pulled up until he was standing face to face Aragorn, Legolas leaned forward until his forehead rested against his friend's. "Hannon le," he said softly. "Ni vesta, I promise."</w:t>
        <w:br/>
        <w:br/>
        <w:t>"And will it be enough?" Aragorn asked just as softly, reaching out to cup the back of his neck in one gentle hand.</w:t>
        <w:br/>
        <w:br/>
        <w:t>"Yes." Legolas answered simply. "It will, for long enough."</w:t>
        <w:br/>
        <w:br/>
        <w:t>***</w:t>
        <w:br/>
        <w:br/>
        <w:br/>
        <w:t>Sindarin to English translations:</w:t>
        <w:br/>
        <w:br/>
        <w:t>gwador n’n - my brother by choice</w:t>
        <w:br/>
        <w:t>h”r n’n - my lord</w:t>
        <w:br/>
        <w:t>h’ril n’n - my lady</w:t>
        <w:br/>
        <w:t>Saes, gwador - Please, brother.</w:t>
        <w:br/>
        <w:t>Hannon le - Thank you.</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06:00Z</dcterms:created>
  <dc:creator>Mike Combs</dc:creator>
  <dc:description/>
  <cp:keywords/>
  <dc:language>en-US</dc:language>
  <cp:lastModifiedBy>Mike Combs</cp:lastModifiedBy>
  <dcterms:modified xsi:type="dcterms:W3CDTF">2004-05-07T02:07:00Z</dcterms:modified>
  <cp:revision>1</cp:revision>
  <dc:subject/>
  <dc:title>Anchor by Songspinner</dc:title>
</cp:coreProperties>
</file>