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Crawling by Hobbsy</w:t>
      </w:r>
      <w:r>
        <w:rPr>
          <w:rFonts w:cs="Verdana" w:ascii="Verdana" w:hAnsi="Verdana"/>
          <w:color w:val="000000"/>
          <w:lang w:val="en"/>
        </w:rPr>
        <w:br/>
        <w:t>Frodo struggles up the face of Mount Doom...</w:t>
        <w:br/>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Crawling</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Rated PG- Angst</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 xml:space="preserve">Movie and book canon. </w:t>
      </w:r>
    </w:p>
    <w:p>
      <w:pPr>
        <w:pStyle w:val="Normal"/>
        <w:spacing w:before="0" w:after="240"/>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 xml:space="preserve">Frodo's fading thoughts as he crawls up Mount Doom. </w:t>
      </w:r>
    </w:p>
    <w:p>
      <w:pPr>
        <w:pStyle w:val="Normal"/>
        <w:rPr/>
      </w:pPr>
      <w:r>
        <w:rPr>
          <w:rFonts w:cs="Verdana" w:ascii="Verdana" w:hAnsi="Verdana"/>
          <w:color w:val="000000"/>
          <w:lang w:val="en"/>
        </w:rPr>
        <w:br/>
        <w:br/>
        <w:br/>
        <w:t xml:space="preserve">No, </w:t>
      </w:r>
      <w:r>
        <w:rPr>
          <w:rFonts w:cs="Verdana" w:ascii="Verdana" w:hAnsi="Verdana"/>
          <w:i/>
          <w:iCs/>
          <w:color w:val="000000"/>
          <w:lang w:val="en"/>
        </w:rPr>
        <w:t>I don't think I can.</w:t>
      </w:r>
      <w:r>
        <w:rPr>
          <w:rFonts w:cs="Verdana" w:ascii="Verdana" w:hAnsi="Verdana"/>
          <w:color w:val="000000"/>
          <w:lang w:val="en"/>
        </w:rPr>
        <w:br/>
        <w:br/>
        <w:t>Had Frodo spoken aloud? His throat was too dry and ash-choked to get the words out.</w:t>
        <w:br/>
        <w:br/>
        <w:t>No. No words. Nothing. Only the Eye. The Wheel of Fire. Always. Nothing else but the Fiery Eye and the awful weight.</w:t>
        <w:br/>
        <w:br/>
        <w:t>Sam. And Sam. He could not see him. But he heard Sam. He knew he was there.</w:t>
        <w:br/>
        <w:br/>
        <w:t>Frodo had to move. To climb upwards. Crawl. Just crawl. Keep crawling.</w:t>
        <w:br/>
        <w:br/>
        <w:t xml:space="preserve">Move your hand. </w:t>
        <w:br/>
        <w:br/>
        <w:t xml:space="preserve">It is so heavy. It will not move. </w:t>
        <w:br/>
        <w:br/>
        <w:t xml:space="preserve">Lift your hand and reach up. </w:t>
        <w:br/>
        <w:br/>
        <w:t xml:space="preserve">Slowly his hand moves. His fingers find a jagged rock and clutch it. </w:t>
        <w:br/>
        <w:br/>
        <w:t xml:space="preserve">Pull yourself up. </w:t>
        <w:br/>
        <w:br/>
        <w:t>I don't think I can.</w:t>
        <w:br/>
        <w:br/>
        <w:t>Try.</w:t>
        <w:br/>
        <w:br/>
        <w:t>The weight on his neck drags his face into the hot grating sand. Razor-edged rocks cut into his sun-burnt, cinder-scorched lips and cheeks as he drags himself over them. As he scrapes his body upon them struggling to move just another inch. One more inch.</w:t>
        <w:br/>
        <w:br/>
        <w:t>I don't think I can.</w:t>
        <w:br/>
        <w:br/>
        <w:t>His hands are so cut up and raw, as are his knees and feet. His chest. Everything feels scalded and rent to shreds. He hurts. But the pain is far away. He feels most the great weight tearing into the thin, bloodied skin of his neck. It cuts deeper and deeper, pulling him down, down, down.</w:t>
        <w:br/>
        <w:br/>
        <w:t>Move your hand. Reach up.</w:t>
        <w:br/>
        <w:br/>
        <w:t>No. I cannot.</w:t>
        <w:br/>
        <w:br/>
        <w:t>His face is pressed mercilessly into the suffocating burning dust. It fills his nostrils and stings in the cracks in his torn parched lips. It mocks his water-starved mouth. He cannot breathe.</w:t>
        <w:br/>
        <w:br/>
        <w:t xml:space="preserve">Move up. Crawl. </w:t>
        <w:br/>
        <w:br/>
        <w:t>I cannot.</w:t>
        <w:br/>
        <w:br/>
        <w:t xml:space="preserve">The weight. The Wheel of Fire. Nothing more. </w:t>
        <w:br/>
        <w:br/>
        <w:t>Move. Crawl.</w:t>
        <w:br/>
        <w:br/>
        <w:t xml:space="preserve">I can't. </w:t>
        <w:br/>
        <w:br/>
        <w:t xml:space="preserve">Crawl. </w:t>
        <w:br/>
        <w:br/>
        <w:t xml:space="preserve">Nothing. Naked in the dark. </w:t>
        <w:br/>
        <w:br/>
        <w:t>Sam.</w:t>
        <w:br/>
        <w:br/>
        <w:t>"Come, Mr. Frodo. I can't carry it for you. But I can carry you."</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47:00Z</dcterms:created>
  <dc:creator>Mike Combs</dc:creator>
  <dc:description/>
  <cp:keywords/>
  <dc:language>en-US</dc:language>
  <cp:lastModifiedBy>Mike Combs</cp:lastModifiedBy>
  <dcterms:modified xsi:type="dcterms:W3CDTF">2004-05-07T01:02:00Z</dcterms:modified>
  <cp:revision>1</cp:revision>
  <dc:subject/>
  <dc:title>Crawling by Hobbsy</dc:title>
</cp:coreProperties>
</file>