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An Apple A Day by Sandy K</w:t>
      </w:r>
      <w:r>
        <w:rPr>
          <w:rFonts w:cs="Verdana" w:ascii="Verdana" w:hAnsi="Verdana"/>
          <w:color w:val="000000"/>
          <w:lang w:val="en"/>
        </w:rPr>
        <w:br/>
        <w:t>Merry unknowingly teases young Pippin into danger...</w:t>
        <w:br/>
        <w:br/>
      </w:r>
      <w:bookmarkStart w:id="0" w:name="cutid1"/>
      <w:bookmarkEnd w:id="0"/>
      <w:r>
        <w:rPr>
          <w:rFonts w:cs="Verdana" w:ascii="Verdana" w:hAnsi="Verdana"/>
          <w:b/>
          <w:bCs/>
          <w:color w:val="000000"/>
          <w:lang w:val="en"/>
        </w:rPr>
        <w:t>TITLE:</w:t>
      </w:r>
      <w:r>
        <w:rPr>
          <w:rFonts w:cs="Verdana" w:ascii="Verdana" w:hAnsi="Verdana"/>
          <w:color w:val="000000"/>
          <w:lang w:val="en"/>
        </w:rPr>
        <w:t xml:space="preserve"> An Apple a Day</w:t>
        <w:br/>
      </w:r>
      <w:r>
        <w:rPr>
          <w:rFonts w:cs="Verdana" w:ascii="Verdana" w:hAnsi="Verdana"/>
          <w:b/>
          <w:bCs/>
          <w:color w:val="000000"/>
          <w:lang w:val="en"/>
        </w:rPr>
        <w:t>AUTHOR:</w:t>
      </w:r>
      <w:r>
        <w:rPr>
          <w:rFonts w:cs="Verdana" w:ascii="Verdana" w:hAnsi="Verdana"/>
          <w:color w:val="000000"/>
          <w:lang w:val="en"/>
        </w:rPr>
        <w:t xml:space="preserve"> Sandy K</w:t>
        <w:br/>
      </w:r>
      <w:r>
        <w:rPr>
          <w:rFonts w:cs="Verdana" w:ascii="Verdana" w:hAnsi="Verdana"/>
          <w:b/>
          <w:bCs/>
          <w:color w:val="000000"/>
          <w:lang w:val="en"/>
        </w:rPr>
        <w:t>BETA:</w:t>
      </w:r>
      <w:r>
        <w:rPr>
          <w:rFonts w:cs="Verdana" w:ascii="Verdana" w:hAnsi="Verdana"/>
          <w:color w:val="000000"/>
          <w:lang w:val="en"/>
        </w:rPr>
        <w:t xml:space="preserve"> Marigold</w:t>
        <w:br/>
      </w:r>
      <w:r>
        <w:rPr>
          <w:rFonts w:cs="Verdana" w:ascii="Verdana" w:hAnsi="Verdana"/>
          <w:b/>
          <w:bCs/>
          <w:color w:val="000000"/>
          <w:lang w:val="en"/>
        </w:rPr>
        <w:t>RATING:</w:t>
      </w:r>
      <w:r>
        <w:rPr>
          <w:rFonts w:cs="Verdana" w:ascii="Verdana" w:hAnsi="Verdana"/>
          <w:color w:val="000000"/>
          <w:lang w:val="en"/>
        </w:rPr>
        <w:t xml:space="preserve"> G</w:t>
        <w:br/>
      </w:r>
      <w:r>
        <w:rPr>
          <w:rFonts w:cs="Verdana" w:ascii="Verdana" w:hAnsi="Verdana"/>
          <w:b/>
          <w:bCs/>
          <w:color w:val="000000"/>
          <w:lang w:val="en"/>
        </w:rPr>
        <w:t>DISCLAIMER:</w:t>
      </w:r>
      <w:r>
        <w:rPr>
          <w:rFonts w:cs="Verdana" w:ascii="Verdana" w:hAnsi="Verdana"/>
          <w:color w:val="000000"/>
          <w:lang w:val="en"/>
        </w:rPr>
        <w:t xml:space="preserve"> I don't own these characters nor do I make any money from them. They belong completely to the Tolkien estate and their affiliates.</w:t>
        <w:br/>
      </w:r>
      <w:r>
        <w:rPr>
          <w:rFonts w:cs="Verdana" w:ascii="Verdana" w:hAnsi="Verdana"/>
          <w:b/>
          <w:bCs/>
          <w:color w:val="000000"/>
          <w:lang w:val="en"/>
        </w:rPr>
        <w:t>SYNOPSIS:</w:t>
      </w:r>
      <w:r>
        <w:rPr>
          <w:rFonts w:cs="Verdana" w:ascii="Verdana" w:hAnsi="Verdana"/>
          <w:color w:val="000000"/>
          <w:lang w:val="en"/>
        </w:rPr>
        <w:t xml:space="preserve"> Hobbit lads will be hobbit lads.</w:t>
        <w:br/>
      </w:r>
      <w:r>
        <w:rPr>
          <w:rFonts w:cs="Verdana" w:ascii="Verdana" w:hAnsi="Verdana"/>
          <w:b/>
          <w:bCs/>
          <w:color w:val="000000"/>
          <w:lang w:val="en"/>
        </w:rPr>
        <w:t>AUTHOR’S NOTE:</w:t>
      </w:r>
      <w:r>
        <w:rPr>
          <w:rFonts w:cs="Verdana" w:ascii="Verdana" w:hAnsi="Verdana"/>
          <w:color w:val="000000"/>
          <w:lang w:val="en"/>
        </w:rPr>
        <w:t xml:space="preserve"> According to my calculations (thank you Microsoft Excel) a 10 year-old hobbit would be equivalent to a 6 1/2 year-old human. An 18 year-old hobbit would be equivalent to an 11 1/2 year-old human. </w:t>
        <w:br/>
        <w:br/>
        <w:br/>
      </w:r>
      <w:r>
        <w:rPr>
          <w:rFonts w:cs="Verdana" w:ascii="Verdana" w:hAnsi="Verdana"/>
          <w:i/>
          <w:iCs/>
          <w:color w:val="000000"/>
          <w:lang w:val="en"/>
        </w:rPr>
        <w:t>“I don’t think that I can.”</w:t>
      </w:r>
      <w:r>
        <w:rPr>
          <w:rFonts w:cs="Verdana" w:ascii="Verdana" w:hAnsi="Verdana"/>
          <w:color w:val="000000"/>
          <w:lang w:val="en"/>
        </w:rPr>
        <w:t xml:space="preserve"> Pippin was sitting with Merry on an old stump, nervously running his fingers across the apple he held. A chilly breeze blew through the trees in the predawn light, filling the air with the scent of the fragrant, ripe fruit. The low stone wall before them separated the orchard from the cattle field.</w:t>
        <w:br/>
        <w:br/>
        <w:t>“Sure you can, Pip.” Merry said. “Just walk over there and give it to her. She won’t mind. In fact she’ll probably like it.” The old, spotted milk cow, ten yards away on the other side of the wall, was chewing her cud and eyeing the two children warily. To ten year-old Pippin the distance seemed more like a mile.</w:t>
        <w:br/>
        <w:br/>
        <w:t>“I-I don’t want to, Merry. Let’s just, um, pinch a few more apples and, ah, climb up on the roof of the barn to eat them.” Pippin rose from his seat and began slowly to back away toward the trees.</w:t>
        <w:br/>
        <w:br/>
        <w:t>“Well, all right, Pip, if you say so. I just hope this doesn’t get back to the other lads at Brandy Hall. After all, being a coward is nothing to be proud of.”</w:t>
        <w:br/>
        <w:br/>
        <w:t>If Pippin hadn’t been so scared he would have seen the glint in Merry’s eyes at this announcement and known he was being teased. As it happened, however, he didn’t. Instead, the hackles rose along the back of Pippin’s neck. “I am NOT a coward! I’ll show you!” he yelled, and promptly started marching back to the stone wall.</w:t>
        <w:br/>
        <w:br/>
        <w:t>It all happened too fast for Merry. By the time he realized Pippin did indeed intend to take him up on his dare and give the apple to Bossy, the younger lad had crossed nearly half the distance between the wall and the gentle old cow. What neither lad had noticed, however, was the young bull grazing in the distance. As Pippin continued across the field, the scarf he wore fluttered in the breeze, attracting the bull’s attention. With a snort, he started quickly toward the diminutive intruder.</w:t>
        <w:br/>
        <w:br/>
        <w:t>It was not the snort, nor the sound of hoof beats, that warned Pippin of the approaching danger. Bossy lowed at that moment, causing his head to jerk up. Seeing the bull charging across the field toward him, Pippin let out a shriek and spun, running back the way he had come.</w:t>
        <w:br/>
        <w:br/>
        <w:t>Pippin leapt the wall and continued running, apple still in his hand and Merry hot on his heels. Through the trees, past the barn and up the lane they ran. Pippin probably would have run straight to his room and flung himself under the bed if he hadn’t been stopped by colliding with a soft, tweenaged body.</w:t>
        <w:br/>
        <w:br/>
        <w:t>Frodo looked down at the two boys, both wild-eyed and breathless. “What in the world have you two been up to?” he asked.</w:t>
        <w:br/>
        <w:br/>
        <w:t>After a moment to catch their breath, Merry and Pippin glanced at each other. Silent understanding passed between them and Pippin answered, “Just picking apples, cousin. Just picking apples.”</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1:23:00Z</dcterms:created>
  <dc:creator>Mike Combs</dc:creator>
  <dc:description/>
  <cp:keywords/>
  <dc:language>en-US</dc:language>
  <cp:lastModifiedBy>Mike Combs</cp:lastModifiedBy>
  <dcterms:modified xsi:type="dcterms:W3CDTF">2004-05-07T01:23:00Z</dcterms:modified>
  <cp:revision>1</cp:revision>
  <dc:subject/>
  <dc:title>An Apple A Day by Sandy K</dc:title>
</cp:coreProperties>
</file>