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b/>
          <w:bCs/>
          <w:i/>
          <w:iCs/>
          <w:color w:val="000000"/>
          <w:sz w:val="27"/>
          <w:szCs w:val="27"/>
          <w:lang w:val="en"/>
        </w:rPr>
        <w:t xml:space="preserve">Aster by CrimsonOleander </w:t>
      </w:r>
      <w:r>
        <w:rPr>
          <w:rFonts w:cs="Verdana" w:ascii="Verdana" w:hAnsi="Verdana"/>
          <w:color w:val="000000"/>
          <w:lang w:val="en"/>
        </w:rPr>
        <w:br/>
        <w:t>Frodo tries to encourage young Pippin to face one of his fears...</w:t>
      </w:r>
      <w:bookmarkStart w:id="0" w:name="cutid1"/>
      <w:bookmarkEnd w:id="0"/>
    </w:p>
    <w:p>
      <w:pPr>
        <w:pStyle w:val="Normal"/>
        <w:jc w:val="center"/>
        <w:rPr>
          <w:rFonts w:ascii="Verdana" w:hAnsi="Verdana" w:cs="Verdana"/>
          <w:color w:val="000000"/>
          <w:lang w:val="en"/>
        </w:rPr>
      </w:pPr>
      <w:r>
        <w:rPr>
          <w:rFonts w:cs="Verdana" w:ascii="Verdana" w:hAnsi="Verdana"/>
          <w:color w:val="000000"/>
          <w:lang w:val="en"/>
        </w:rPr>
        <w:t>Aster</w:t>
      </w:r>
    </w:p>
    <w:p>
      <w:pPr>
        <w:pStyle w:val="Normal"/>
        <w:rPr/>
      </w:pPr>
      <w:r>
        <w:rPr>
          <w:rFonts w:cs="Verdana" w:ascii="Verdana" w:hAnsi="Verdana"/>
          <w:color w:val="000000"/>
          <w:lang w:val="en"/>
        </w:rPr>
        <w:br/>
        <w:br/>
        <w:t>“</w:t>
      </w:r>
      <w:r>
        <w:rPr>
          <w:rFonts w:cs="Verdana" w:ascii="Verdana" w:hAnsi="Verdana"/>
          <w:i/>
          <w:iCs/>
          <w:color w:val="000000"/>
          <w:lang w:val="en"/>
        </w:rPr>
        <w:t>I don’t think that I can,</w:t>
      </w:r>
      <w:r>
        <w:rPr>
          <w:rFonts w:cs="Verdana" w:ascii="Verdana" w:hAnsi="Verdana"/>
          <w:color w:val="000000"/>
          <w:lang w:val="en"/>
        </w:rPr>
        <w:t>” Pippin said, squirming as far under the bed as he possibly could, while a yipping brown mass of fur darted back and forth behind Frodo.</w:t>
        <w:br/>
        <w:br/>
        <w:t>“Pip, I promise he won’t eat you,” said Frodo, gently trying to coax his cousin out into the open. “Just come out for a moment,”</w:t>
        <w:br/>
        <w:br/>
        <w:t>“I can’t.”</w:t>
        <w:br/>
        <w:br/>
        <w:t>“Pip,” Frodo cajoled, “please.”</w:t>
        <w:br/>
        <w:br/>
        <w:t>Sam stroked the dogs head. “You know, Mr. Frodo, you might let little Aster under that bed if Master Peregrin doesn’t come out soon,” he said, grinning.</w:t>
        <w:br/>
        <w:br/>
        <w:t>“Sam!” Pippin squeaked, “No!”</w:t>
        <w:br/>
        <w:br/>
        <w:t>“You’d best head out then, Pippin,” Frodo winked, and lent Pippin a hand, brushing the dust bunnies out of his tawny hair when his head emerged from under the bed.</w:t>
        <w:br/>
        <w:br/>
        <w:t>Aster promptly scrambled over, blunt nails skidding against the wooden floor. Pippin shrieked, jumped not back under the bed, but rather, on top, and was followed by a flying dog, barking and tail wagging. The quilt covering the feather mattress was scrambled, red blocks and patterns resembling a war torn battlefield. Shrieking in horror, Pippin tried to outrun the villain but was immediately tackled with slobbery, wet kisses and yips of excitement.</w:t>
        <w:br/>
        <w:br/>
        <w:t>“Frodo!’ Pippin sobbed in earnest, “He’s eating me!”</w:t>
        <w:br/>
        <w:br/>
        <w:t>Frodo tried to stifle laughter but lost, finally bursting with a loud chorus of chuckles that echoed through the halls.</w:t>
        <w:br/>
        <w:br/>
        <w:t>“Frodo!” Pippin screamed, and then Frodo whistled, calling Aster back to his side.</w:t>
        <w:br/>
        <w:br/>
        <w:t xml:space="preserve">“Pip, he’s harmless, I prom—“ Frodo noticed the fat tears rolling down Pippin’s face, and walked to the bed. He gathered his cousin in his arms and wiped the tears from his eyes. </w:t>
        <w:br/>
        <w:br/>
        <w:t>Sam made a when-will-you-ever-stop-babying-that-lad face, and shook his head slightly at Aster as if to assure the dog that he’d done nothing wrong. Aster, however, took no notice of Sam and climbed back up on the bed, gently this time, and curled up next to Frodo, tail between his legs.</w:t>
        <w:br/>
        <w:br/>
        <w:t>“Look, Pip, he’s saying he’s sorry for frightening you,” said Frodo, stroking Aster.</w:t>
        <w:br/>
        <w:br/>
        <w:t>“He’s probably just sorry he didn’t get to eat me,” Pippin said sulkily. Frodo laughed at that and ruffled his cousin’s hair. Snuffling, Pippin buried his face in Frodo’s loose shirt sleeves.</w:t>
        <w:br/>
        <w:br/>
        <w:t>“Let me fetch a handkerchief,” Frodo said, and moved to leave. Pippin made a whimper of protest and Frodo added, “I’ll only be gone half a moment, I promise.”</w:t>
        <w:br/>
        <w:br/>
        <w:t>Pippin consented and Frodo left in search of a kerchief to dry Pippin’s eyes. When he returned, however, Pippin had nestled into the downy pillow adorning the bed, curled into a tight ball, fast asleep. Aster lay down, his back to Pippin’s, breathing heavily in slumber. Frodo reached over them quietly, pulling the quilt over both hobbit and dog. He heard a chuckle from behind and turned quickly.</w:t>
        <w:br/>
        <w:br/>
        <w:t>“Sam, shhh!” Frodo reprimanded.</w:t>
        <w:br/>
        <w:br/>
        <w:t>“Sorry, sir, I was just rememberin’ how scared you were of Farmer Maggot’s dogs after—“</w:t>
        <w:br/>
        <w:br/>
        <w:t>“Sam Gamgee,” Frodo whispered, grinning, “You wouldn’t think of mentioning that to Pip, would you?”</w:t>
        <w:br/>
        <w:br/>
        <w:t>“Just sayin’, Sir, you don’t see any Gamgees runnin’ around afraid of little pups like this one,” Sam’s eyes twinkled as he waved his hand in Aster’s direction. “Anyhow, they’re not much trouble when they’re little; it’s after they start growin’ up that you’ve got to worry.”</w:t>
        <w:br/>
        <w:br/>
        <w:t>Frodo swallowed unnaturally hard and looked over to Aster. “Bigger?” he thought.</w:t>
        <w:br/>
        <w:br/>
        <w:t>Sam laughed and rose from his chair to leave, catching the concern in his master’s face. “Don’t worry, Sir, old Sam will protect you from big, mean Aster.” he said, and stroked the dog’s head on his way outsi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0:25:00Z</dcterms:created>
  <dc:creator>Mike Combs</dc:creator>
  <dc:description/>
  <cp:keywords/>
  <dc:language>en-US</dc:language>
  <cp:lastModifiedBy>Mike Combs</cp:lastModifiedBy>
  <dcterms:modified xsi:type="dcterms:W3CDTF">2004-05-24T10:25:00Z</dcterms:modified>
  <cp:revision>1</cp:revision>
  <dc:subject/>
  <dc:title>Aster by CrimsonOleander </dc:title>
</cp:coreProperties>
</file>