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Hobbit Lessons by Josi</w:t>
      </w:r>
      <w:r>
        <w:rPr>
          <w:rFonts w:cs="Verdana" w:ascii="Verdana" w:hAnsi="Verdana"/>
          <w:color w:val="000000"/>
          <w:lang w:val="en"/>
        </w:rPr>
        <w:br/>
        <w:t>Merry, Pippin try to teach Lily archery and in exchange Lily gives them a cookery lesson...</w:t>
        <w:br/>
        <w:br/>
      </w:r>
      <w:bookmarkStart w:id="0" w:name="cutid1"/>
      <w:bookmarkEnd w:id="0"/>
      <w:r>
        <w:rPr>
          <w:rFonts w:cs="Verdana" w:ascii="Verdana" w:hAnsi="Verdana"/>
          <w:color w:val="000000"/>
          <w:lang w:val="en"/>
        </w:rPr>
        <w:t>Hobbit Lessons.</w:t>
        <w:br/>
        <w:br/>
        <w:t>This is something that happened before Merry got married in Home Away From Home, posted in Marigold’s 2nd Challenge.</w:t>
        <w:br/>
        <w:br/>
      </w:r>
      <w:r>
        <w:rPr>
          <w:rFonts w:cs="Verdana" w:ascii="Verdana" w:hAnsi="Verdana"/>
          <w:i/>
          <w:iCs/>
          <w:color w:val="000000"/>
          <w:lang w:val="en"/>
        </w:rPr>
        <w:t>"I don't think that I can."</w:t>
      </w:r>
      <w:r>
        <w:rPr>
          <w:rFonts w:cs="Verdana" w:ascii="Verdana" w:hAnsi="Verdana"/>
          <w:color w:val="000000"/>
          <w:lang w:val="en"/>
        </w:rPr>
        <w:t xml:space="preserve"> Complained Lily Hamwich, as she readied to shoot a bow and arrow. Merry and Pippin had been determined to teach her how to use one (although they didn't know much more than her). This was their third day of trying. </w:t>
        <w:br/>
        <w:t>The first day, Lily accidentally hit some of Merry's hair and chopped it off. He now looked very funny with a somewhat lopsided hairdo.</w:t>
        <w:br/>
        <w:br/>
        <w:t>The second day, she shot it up into a tree that was too big for them to climb, but they tried anyway. Pippin, being the tallest, was on the bottom, then Merry, then Lily. They needed at least two more Hobbits to reach it, but they wouldn't give up. Merry hoisted Lily into the lowest branch, which was not strong enough to hold her, and she grabbed the arrow. The second after she grabbed it, the branch broke.</w:t>
        <w:br/>
        <w:t>Lily was waiting to see what would go wrong this time. She was aiming for the target Pippin had made and was feeling incredibly silly when she let go of the arrow. It went up and over the target and stuck itself into the closest Hobbit hole.</w:t>
        <w:br/>
        <w:br/>
        <w:t>"No no no, you're doing it all wrong." Said Merry coming up behind her. He took the bow from her, grabbed another arrow, and showed her how to hold it. "See you do it like this."</w:t>
        <w:br/>
        <w:br/>
        <w:t xml:space="preserve">"No, that's all wrong, you hold it like this!" argued Pippin. He grabbed the bow and held it backwards with the arrow pointing away from him. </w:t>
        <w:br/>
        <w:br/>
        <w:t>"Do either of you even know what you are doing?" Lily asked, feeling incredibly confused.</w:t>
        <w:br/>
        <w:br/>
        <w:t>"Well yes-yes of course we do" Pippin replied.</w:t>
        <w:br/>
        <w:br/>
        <w:t xml:space="preserve">"I honestly think we should get a professional to teach </w:t>
      </w:r>
      <w:r>
        <w:rPr>
          <w:rFonts w:cs="Verdana" w:ascii="Verdana" w:hAnsi="Verdana"/>
          <w:i/>
          <w:iCs/>
          <w:color w:val="000000"/>
          <w:lang w:val="en"/>
        </w:rPr>
        <w:t>all</w:t>
      </w:r>
      <w:r>
        <w:rPr>
          <w:rFonts w:cs="Verdana" w:ascii="Verdana" w:hAnsi="Verdana"/>
          <w:color w:val="000000"/>
          <w:lang w:val="en"/>
        </w:rPr>
        <w:t xml:space="preserve"> of us. That way not only would we be safe, but the rest of the Shire would be safe as well."</w:t>
        <w:br/>
        <w:br/>
        <w:t>"We know what we are doing! And where would we find a professional? How many people in the Shire do you know who have even seen a bow and arrow?" Asked Merry matter-of-factly.</w:t>
        <w:br/>
        <w:br/>
        <w:t>"Well, we could, um, go find an Elf. Lily suggested. "Why are you so intent on teaching me this? What good will it do me?"</w:t>
        <w:br/>
        <w:br/>
        <w:t>"In case anyone ever attacks the Shire, you can defend yourself. " Pippin explained.</w:t>
        <w:br/>
        <w:br/>
        <w:t>"Well, then I have to repay you for your kind deeds, so I will teach you two how to cook."</w:t>
        <w:br/>
        <w:br/>
        <w:t>"Why?"</w:t>
        <w:br/>
        <w:br/>
        <w:t>"So that when you two get married, you can cook your wives dinner when she's feeling down." Explained Lily.</w:t>
        <w:br/>
        <w:br/>
        <w:t>Finally Merry and Pippin gave up for the day. They all decided that next week they would meet at Lily's house to start lessons.</w:t>
        <w:br/>
        <w:br/>
        <w:t>"What's this?" Asked Pippin picking up a bid brown sack. I happened to be too heavy for him to lift, and he dropped it making a big puff of white powder coating him. Lily tried so hard to hold back her laughter as Merry let out a small screech thinking he was a ghost.</w:t>
        <w:br/>
        <w:br/>
        <w:t>"That's flour. " Lily said giggling. She calmed herself down, then turned back to the counter and getting everything ready.</w:t>
        <w:br/>
        <w:br/>
        <w:t>That's when Merry had the grand idea of having a flour fight. "We have a huge bag of flour here, and there's bound to be enough for an fight as well as cooking. Plus we need something fun to do, cooking can't be that fun." He whispered to a very white Pip.</w:t>
        <w:br/>
        <w:br/>
        <w:t>"I agree. The only fun thing about cooking is the fact that we get to eat afterwards." As Pippin was saying this, Merry had scooped up a handful of flour, and nudged Pip to get some as well. They both had a bunch of flour in their hands, and when all was quiet and Lily was unsuspecting, they threw it at her. But a split second before, Lily, who knew it was too quiet for being in a kitchen with Merry and Pippin, threw a handful of flour back at them.</w:t>
        <w:br/>
        <w:br/>
        <w:t>They had a wonderfully messy flour fight, and the whole kitchen ended up looking like a powdery snowstorm had hit. Finally realising that trying to teach each other to do things wasn't going to work. Lily also had the fate of the Shire in mind. Who knows, with Merry and Pippin in the kitchen, anything could happen.</w:t>
        <w:br/>
        <w:br/>
        <w:t>That night Merry and Pippin were in Merry's kitchen with a recipe they had stolen from Lily. They started adding what they thought were the right ingredients. Let's just say that, that night a big bang was heard all over the Shi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1:05:00Z</dcterms:created>
  <dc:creator>Mike Combs</dc:creator>
  <dc:description/>
  <cp:keywords/>
  <dc:language>en-US</dc:language>
  <cp:lastModifiedBy>Mike Combs</cp:lastModifiedBy>
  <dcterms:modified xsi:type="dcterms:W3CDTF">2004-05-07T01:05:00Z</dcterms:modified>
  <cp:revision>1</cp:revision>
  <dc:subject/>
  <dc:title>Hobbit Lessons by Josi</dc:title>
</cp:coreProperties>
</file>