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Nothing At All by MagicalRachel</w:t>
      </w:r>
      <w:r>
        <w:rPr>
          <w:rFonts w:cs="Verdana" w:ascii="Verdana" w:hAnsi="Verdana"/>
          <w:color w:val="000000"/>
          <w:lang w:val="en"/>
        </w:rPr>
        <w:br/>
        <w:t>Sam has his wounds attended after the escape from Moria...</w:t>
        <w:br/>
        <w:br/>
      </w:r>
      <w:bookmarkStart w:id="0" w:name="cutid1"/>
      <w:bookmarkEnd w:id="0"/>
      <w:r>
        <w:rPr>
          <w:rFonts w:cs="Verdana" w:ascii="Verdana" w:hAnsi="Verdana"/>
          <w:color w:val="000000"/>
          <w:lang w:val="en"/>
        </w:rPr>
        <w:t xml:space="preserve">Author - MagicalRachel </w:t>
        <w:br/>
        <w:t xml:space="preserve">Rating - G </w:t>
        <w:br/>
        <w:t xml:space="preserve">Disclaimer - I own six boiled sweets and a crumpled t shirt. I do not own Lord of the Rings nor any of its characters or places. </w:t>
        <w:br/>
        <w:t>A/N - Written for Marigold's Challenge 4, May 2004.</w:t>
        <w:br/>
        <w:br/>
        <w:t xml:space="preserve">Nothing At All </w:t>
        <w:br/>
        <w:br/>
      </w:r>
      <w:r>
        <w:rPr>
          <w:rFonts w:cs="Verdana" w:ascii="Verdana" w:hAnsi="Verdana"/>
          <w:i/>
          <w:iCs/>
          <w:color w:val="000000"/>
          <w:lang w:val="en"/>
        </w:rPr>
        <w:t>"Sam, you're shivering. Come and sit here by the fire and I'll bring you some tea."</w:t>
      </w:r>
      <w:r>
        <w:rPr>
          <w:rFonts w:cs="Verdana" w:ascii="Verdana" w:hAnsi="Verdana"/>
          <w:color w:val="000000"/>
          <w:lang w:val="en"/>
        </w:rPr>
        <w:br/>
        <w:br/>
        <w:t>Sam sighed under his breath, but he did as Frodo said. "Don't you go worryin' about me, Mr Frodo," he said, wrapping his thin blanket tighter around himself, "I'll live an' ain't no mistake about that. You just need to be takin' care of yourself."</w:t>
        <w:br/>
        <w:br/>
        <w:t>"Frodo's right, Sam, and you should heed his words." said Aragorn, moving closer to inspect Sam's wounds. "We're a fellowship, and we have to take care of each other. Who knows what will happen to us otherwise."</w:t>
        <w:br/>
        <w:br/>
        <w:t>Aragorn sat down on the bare patch of ground next to Sam and reached to untie the grubby cloth that was bound about his forehead.</w:t>
        <w:br/>
        <w:br/>
        <w:t>"It's just a scratch, Strider. Near miss wi' that cave troll." Sam tried to dismiss the Ranger's attentions, ducking away from the probing hands.</w:t>
        <w:br/>
        <w:br/>
        <w:t>The 'scratch', once it was revealed, was about three inches long, and had bled profusely as most head wounds will, although it did not appear to be deep.</w:t>
        <w:br/>
        <w:br/>
        <w:t>"Sam!" said Frodo, dismayed at the sight of the ugly red wound. "You should have said something more instead of fussing over me. You know that orc blades are often poisoned."</w:t>
        <w:br/>
        <w:br/>
        <w:t>Sam turned to speak to Frodo, but was halted by the sudden sting caused by Aragorn cleaning his wound with a bitter scented fluid.</w:t>
        <w:br/>
        <w:br/>
        <w:t>"You're lucky, Sam. It doesn't look like the wound contains any poison. But be sure to have it attended to again before we resume our journey." Aragorn paused. "And if you feel any traces of nausea, you must tell somebody. We cannot afford to halt our journey unnecessarily now until we reach Lorien."</w:t>
        <w:br/>
        <w:br/>
        <w:t>Aragorn rebound the cut with a strip of soft linen he withdrew from his pack, and put his hand on the hobbit's shoulder.</w:t>
        <w:br/>
        <w:br/>
        <w:t>"There. All patched up. Now get some rest; we have a long walk ahead of us tomorrow."</w:t>
        <w:br/>
        <w:br/>
        <w:t>Sam arranged himself in a comfortable position close to the fire and accepted the mug of hot tea that Frodo offered him. The night was quiet now, and peaceful: free of the closeness of Moria. Moria... Sam sipped at his tea and shuddered despite his new found warmth. It had been less than a day since they had left the confines of the half dark, and Sam didn't believe that any of the companions had fully comprehended what had occurred there. The loss of Gandalf would be felt most at times of rest.</w:t>
        <w:br/>
        <w:br/>
        <w:t>The fire crackled brightly, and Sam rubbed his eyes, secretly pleased at the sound that emitted from it. He did not feel safe in the silence. It was better that noises be heard, then any orcs or other foul creatures could not creep up unnoticed.</w:t>
        <w:br/>
        <w:br/>
        <w:t>"Quiet Frodo," Sam heard Aragorn scold as Frodo squirmed away from the rough fingers that felt his ribs for further damage than bruising.</w:t>
        <w:br/>
        <w:br/>
        <w:t>"There is no need...." Frodo trailed off as he noticed Sam's watching eyes.</w:t>
        <w:br/>
        <w:br/>
        <w:t>"I won't say anythin'." said Sam, smiling at Frodo.</w:t>
        <w:br/>
        <w:br/>
        <w:t>Nothing at all.</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2:29:00Z</dcterms:created>
  <dc:creator>Mike Combs</dc:creator>
  <dc:description/>
  <cp:keywords/>
  <dc:language>en-US</dc:language>
  <cp:lastModifiedBy>Mike Combs</cp:lastModifiedBy>
  <dcterms:modified xsi:type="dcterms:W3CDTF">2004-05-08T02:29:00Z</dcterms:modified>
  <cp:revision>1</cp:revision>
  <dc:subject/>
  <dc:title>Nothing At All by MagicalRachel</dc:title>
</cp:coreProperties>
</file>