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Firelight by Wadearturo</w:t>
      </w:r>
      <w:r>
        <w:rPr>
          <w:rFonts w:cs="Verdana" w:ascii="Verdana" w:hAnsi="Verdana"/>
          <w:color w:val="000000"/>
          <w:lang w:val="en"/>
        </w:rPr>
        <w:br/>
        <w:t>A sweet moment with Samwise and his Rose...</w:t>
        <w:br/>
        <w:br/>
      </w:r>
      <w:bookmarkStart w:id="0" w:name="cutid1"/>
      <w:bookmarkEnd w:id="0"/>
      <w:r>
        <w:rPr>
          <w:rFonts w:cs="Verdana" w:ascii="Verdana" w:hAnsi="Verdana"/>
          <w:color w:val="000000"/>
          <w:lang w:val="en"/>
        </w:rPr>
        <w:t>TITLE: Firelight</w:t>
        <w:br/>
        <w:t>AUTHOR: Wadearturo</w:t>
        <w:br/>
        <w:t>RATING: PG</w:t>
        <w:br/>
        <w:t>CHARACTERS: Sam, Rosie</w:t>
        <w:br/>
        <w:t>THE CHALLENGE: Expand upon this sentence…“_____, you’re shivering. Come sit by the fire and I’ll bring you some tea.”</w:t>
        <w:br/>
        <w:t xml:space="preserve">DISCLAIMER: All characters belong to Tolkien, I’m just borrowing them. </w:t>
        <w:br/>
        <w:t>NOTE: Dedicated to my dear friend, Rosiegardener.</w:t>
        <w:br/>
        <w:br/>
        <w:br/>
        <w:t>Firelight:</w:t>
        <w:br/>
        <w:br/>
        <w:t xml:space="preserve">“Rose, </w:t>
      </w:r>
      <w:r>
        <w:rPr>
          <w:rFonts w:cs="Verdana" w:ascii="Verdana" w:hAnsi="Verdana"/>
          <w:i/>
          <w:iCs/>
          <w:color w:val="000000"/>
          <w:lang w:val="en"/>
        </w:rPr>
        <w:t>you’re shivering. Come sit by the fire and I’ll bring you some tea.”</w:t>
      </w:r>
      <w:r>
        <w:rPr>
          <w:rFonts w:cs="Verdana" w:ascii="Verdana" w:hAnsi="Verdana"/>
          <w:color w:val="000000"/>
          <w:lang w:val="en"/>
        </w:rPr>
        <w:br/>
        <w:br/>
        <w:t>“I’m fine, Sam darling, just caught a little chill is all”, Rosie said firmly.</w:t>
        <w:br/>
        <w:br/>
        <w:t xml:space="preserve">“Nonsense!” Sam exclaimed, taking her arm, and guiding her over to her favorite rocking chair close to the fire. He eased her into the chair, then laid his hands over her swollen belly. A slow smile spread over his face, and his eyes sparkled in the firelight. </w:t>
        <w:br/>
        <w:br/>
        <w:t>“Any day now, my love”, he whispered.</w:t>
        <w:br/>
        <w:br/>
        <w:t>“I know” she said, pulling him to her and kissing him softly on the lips. “Our child will be here, and everything will be different” she said happily.</w:t>
        <w:br/>
        <w:br/>
        <w:t>“You will be the best mother in the whole of Hobbiton”, Sam said with pride in his voice. “I just know it!”</w:t>
        <w:br/>
        <w:br/>
        <w:t>Rosie blushed, and kissed him again. “And you will be a loving father, Samwise Gamgee.”</w:t>
        <w:br/>
        <w:br/>
        <w:t>“I don’t know about that”, Sam said, blushing. “But I do know that I already love that little life inside of you more than anything, and I haven’t even met him yet!”</w:t>
        <w:br/>
        <w:br/>
        <w:t xml:space="preserve">“Him? What makes you so sure it’s a boy?” Rosie teased. </w:t>
        <w:br/>
        <w:br/>
        <w:t>“Well...” Sam grinned sheepishly. “A little girl would be fine too. One as beautiful as you”, he said with admiration as he touched her cheek.</w:t>
        <w:br/>
        <w:br/>
        <w:t>“Careful Sam. Any more compliments by romantic firelight, and I may have to take the doctor’s orders to speed up this delivery!” she said smartly.</w:t>
        <w:br/>
        <w:br/>
        <w:t xml:space="preserve">Sam blushed furiously, and kissed his Rose deeply. He then went to the kitchen to make her some tea, a spring in his step, and a whistle upon his lips. </w:t>
        <w:br/>
        <w:br/>
        <w:t xml:space="preserve">Rosie smiled to herself, and rubbed her belly soothingly as the baby shifted inside her. “Soon now, little Elanor”, she crooned to her baby. “Soon you will meet your father, and what a fine hobbit he is”, she said with great love in her voice.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0:20:00Z</dcterms:created>
  <dc:creator>Mike Combs</dc:creator>
  <dc:description/>
  <cp:keywords/>
  <dc:language>en-US</dc:language>
  <cp:lastModifiedBy>Mike Combs</cp:lastModifiedBy>
  <dcterms:modified xsi:type="dcterms:W3CDTF">2004-05-07T00:21:00Z</dcterms:modified>
  <cp:revision>1</cp:revision>
  <dc:subject/>
  <dc:title>Firelight by Wadearturo</dc:title>
</cp:coreProperties>
</file>