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Diamond in the Rough by Kit5 aka Pippinswolf</w:t>
      </w:r>
      <w:r>
        <w:rPr>
          <w:rFonts w:cs="Verdana" w:ascii="Verdana" w:hAnsi="Verdana"/>
          <w:color w:val="000000"/>
          <w:lang w:val="en"/>
        </w:rPr>
        <w:br/>
        <w:t>Pippin gets some valuable advice from Sam...</w:t>
        <w:br/>
        <w:br/>
      </w:r>
      <w:bookmarkStart w:id="0" w:name="cutid1"/>
      <w:bookmarkEnd w:id="0"/>
      <w:r>
        <w:rPr>
          <w:rFonts w:cs="Verdana" w:ascii="Verdana" w:hAnsi="Verdana"/>
          <w:color w:val="000000"/>
          <w:lang w:val="en"/>
        </w:rPr>
        <w:t>Diamond in the Rough; or Another View of the Peregrin/Diamond Courtship</w:t>
        <w:br/>
        <w:t>By: Kit5 aka Pippinswolf</w:t>
        <w:br/>
        <w:t>Beta Marigold</w:t>
        <w:br/>
        <w:br/>
        <w:t>“Pippin,</w:t>
      </w:r>
      <w:r>
        <w:rPr>
          <w:rFonts w:cs="Verdana" w:ascii="Verdana" w:hAnsi="Verdana"/>
          <w:i/>
          <w:iCs/>
          <w:color w:val="000000"/>
          <w:lang w:val="en"/>
        </w:rPr>
        <w:t xml:space="preserve"> you’re shivering. Come and sit by the fire, and have a cup of tea.”</w:t>
      </w:r>
      <w:r>
        <w:rPr>
          <w:rFonts w:cs="Verdana" w:ascii="Verdana" w:hAnsi="Verdana"/>
          <w:color w:val="000000"/>
          <w:lang w:val="en"/>
        </w:rPr>
        <w:br/>
        <w:br/>
        <w:t>Sam winced as a gust of late fall wind and rain followed Pippin through the round green door, and he shut it quickly. “Give me your cloak, lad, it’s dripping wet, and warm yourself by the hearth.”</w:t>
        <w:br/>
        <w:br/>
        <w:t>“Thank you, Sam,” Pippin spoke through slightly chattering teeth. “I’m sorry to burst in on you like this on such a dismal day-and bring some of it in with me,” he added with a rueful glance at the puddle that had formed around his feet. He followed Sam into the familiar sitting room, and gratefully accepted the cup of tea that the older hobbit brought from the kitchen a moment later.</w:t>
        <w:br/>
        <w:br/>
        <w:t>“So what does bring you here on such a day and with such a troubled expression in your eyes?” Sam inquired, taking the chair across from his friend. “If my Rose were here, she would be plying you with cherry tarts and more questions than you could answer in a lifetime.”</w:t>
        <w:br/>
        <w:br/>
        <w:t xml:space="preserve">Pippin’s shoulders sagged slightly. “I am sorry that she is not here; I actually came hoping to speak to her-although I’m very glad to find you here,” he added hastily at the slightly wounded look on Sam’s face. </w:t>
        <w:br/>
        <w:br/>
        <w:t>“On any other day, you’d like as not find her here, lad, but she took Elanor and Frodo-lad in the pony trap to see their Gammy Cotton just after noon. Our wee Rose-lass she left here asleep in her cradle, as the poor sweet has a cold, an’ it’s not fit weather for her to be outside. Rosie will be home to start supper in an hour or two-and of course you will stay- but as you came all this way, is it somethin’ you could share with me, or shall we have a game or two of draughts till she returns?”</w:t>
        <w:br/>
        <w:br/>
        <w:t>Pippin managed a smile. “You don’t find it odd that I came here specifically to see Rosie?”</w:t>
        <w:br/>
        <w:br/>
        <w:t>Sam shrugged. “I’m used to folks comin’ to my Rosie for advice, or when they’re hurtin’…she’s a regular mother hen. Usually, if I see a lass turn up at our door with her eyes all red an’ askin’ for Rosie, I play with the children in the nursery, or if I’m lucky, escape to the Ivy Bush for a pint with one of my brothers. However, when my Pippin-lad shows up at my door in the middle of a rainstorm with somethin’ on his mind, I don’t feel inclined to wait for Rosie to get back before findin’ out what’s wrong.”</w:t>
        <w:br/>
        <w:br/>
        <w:t>Pippin gazed down into his cup of tea. “Well…I don’t know if anything’s wrong, exactly. I came to see Rosie because I wanted the opinion of a female who is not related to me, and therefore could be objective, but one who is close enough to me to care that I made the right decision.”</w:t>
        <w:br/>
        <w:br/>
        <w:t>Sam folded his arms. “Meanin’ that your mother and sisters are being less than objective in this particular situation?”</w:t>
        <w:br/>
        <w:br/>
        <w:t>Pippin nodded. “Along with innumerable, more distant female relations, I might add. On the other side of the coin, I have the opinion of someone equally dear to me, but who is taking an entirely different position.” He hesitated. “Maybe you don’t want to hear this.”</w:t>
        <w:br/>
        <w:br/>
        <w:t>Sam laughed. “Pippin-lad, after all that, I’m too curious to not want to hear more. However, before you go any further, it’s well past teatime and I know you must be hungry. I’ll bring us something in here, because I need to hear if Rose-lass starts to cry. We’ll hope she sleeps, because the poor thing has slept little enough the last few days.”</w:t>
        <w:br/>
        <w:br/>
        <w:t>Sam returned shortly with bread, cheese and beef stew left from the family’s midday meal, along with two mugs of beer, and while they ate, Pippin began his tale.</w:t>
        <w:br/>
        <w:br/>
        <w:t>“It all began on Mid-Year’s Day, when I was introduced to Miss Diamond of Long Cleeve. Do you remember her?”</w:t>
        <w:br/>
        <w:br/>
        <w:t>“Of course, the pretty lass with yellow ringlets and a laugh like silver bells that managed to snare every dance with the most eligible bachelor in the Westfarthing?”</w:t>
        <w:br/>
        <w:br/>
        <w:t>Pippin blushed. “I certainly won’t disagree with that description, Sam-of her, at least-and I find her very pleasant and enjoyable to be with. However, she also comes from one of the wealthiest families in the Shire, of which she is the eldest daughter, and there are no sons.”</w:t>
        <w:br/>
        <w:br/>
        <w:t xml:space="preserve">“Hence your mother and sisters’ interest in her,” Sam observed. </w:t>
        <w:br/>
        <w:br/>
        <w:t>“Oh, it’s not solely her dowry that interests them,” Pippin said quickly. “If she were not a sweet, amiable lass, they would not approve of her so thoroughly. What I’m getting to is, Sam, is that Diamond and I are engaged. We are to be married in the spring.”</w:t>
        <w:br/>
        <w:br/>
        <w:t>Sam nearly choked on his beer. “Engaged?”</w:t>
        <w:br/>
        <w:br/>
        <w:t>Pippin leaned back in his chair with a wry smile. “That was Merry’s exact reaction, except he choked on tea at breakfast, rather than beer at late teatime.”</w:t>
        <w:br/>
        <w:br/>
        <w:t>Sam cleared his throat, patting his chest, and then ran a hand through his hair. “I have no doubt that Diamond is a sweet, amiable lass, Pippin, but…you’ve only known her for a few short months. Is she…?”</w:t>
        <w:br/>
        <w:br/>
        <w:t>Pippin turned a bright red. “N-no!” he stammered. “It’s nothing like that, Sam…and if she were, we wouldn’t be waiting until spring. It’s…it’s time I were married, after all- I’m thirty-six years old, and it was time I thought of settling down.”</w:t>
        <w:br/>
        <w:br/>
        <w:t>Sam held up both hands. “Now, just slow down a moment, Pippin-lad. I’m hearing much more of your female relations in that response than I am of Peregrin Took. On the day of this same Mid-Year’s Fair where you met Miss Diamond, when we were all talkin’ to Merry and Estella, you made a point of sayin’ you wanted to run free for a few more years yet, an’ that marriage was for old hobbits like me an’ Merry. A scarce four months later, you think it’s time to settle down, with a lass you say is sweet and amiable and wealthy…but I’ve not yet heard the word ‘love’.”</w:t>
        <w:br/>
        <w:br/>
        <w:t>Pippin got up and paced the room with agitation. “Did Merry already write to you?” he asked with despair. “He and Estella both raked me over the coals when I broke the news to them last week. I thought they would be pleased with my choice.”</w:t>
        <w:br/>
        <w:br/>
        <w:t>“Is she your choice, Pippin?” Sam asked gently. “As I said, you seem to like her, and admire her…but do you love her? It wouldn’t be fair to her either, if you married her only to please your mother and sisters, and not because you truly love her.”</w:t>
        <w:br/>
        <w:br/>
        <w:t>Pippin sat down again. “I am certainly attracted to her, but I cannot say it was love at first sight, or even if I know her well enough to love her. She accepted my troth, but who is to say that her parents and sisters aren’t also urging this match because she will be the wife of the Thain of the Shire? She was greatly pleased, and genuinely flattered, by my proposal, but her eyes did not light like the stars in the sky, as some of our bedazzled poets have described a maiden in love.”</w:t>
        <w:br/>
        <w:br/>
        <w:t>He gazed down at a worn spot on the rug, a rug that had been there by the hearth for as long as he could remember, and that had been spared the ravages to Bag End during the rule of Lotho and the ruffians.</w:t>
        <w:br/>
        <w:br/>
        <w:t xml:space="preserve">“We have been spending quite a lot of time together, at least as much as we can with the distance between our homes, and I believe in time I could grow to truly love her, rather than merely be fond of her, as I am now.” He clasped and unclasped his hands continuously. </w:t>
        <w:br/>
        <w:br/>
        <w:t>“My father is past ninety, Sam, and he has not been well. I am his only son…and I know he would like to see me settled down and married, although he certainly is not urging the match quite as strongly as Mum and the sisters. And then there is my dear cousin to consider. Merry feels that I am hastening into marriage not so much to please my family, but because our own relationship has changed since his marriage to Estella.”</w:t>
        <w:br/>
        <w:br/>
        <w:t>”Is he right?” Sam asked.</w:t>
        <w:br/>
        <w:br/>
        <w:t xml:space="preserve">“My father also ventured such an opinion, when Mum allowed him a word in edgewise on the subject,” Pippin said with a wan smile. </w:t>
        <w:br/>
        <w:br/>
        <w:t>“You didn’t answer my question, lad,” Sam said mildly.</w:t>
        <w:br/>
        <w:br/>
        <w:t>“I do miss Merry,” Pippin admitted, “and I do not deny that my life is a bit lonelier now that Estella is the most important person in his life. That was my place for nearly all my life, after all, and it was not an easy place to yield. I love Estella; she was very kind to me when I was a lad, but I cannot help feeling as if I am intruding when I visit.”</w:t>
        <w:br/>
        <w:br/>
        <w:t>“I know for a fact that they both miss you…Merry told me in a letter just last week that they don’t see nearly as much of you as they would like, and Estella frets because you’ve lost weight again. Rosie and I are supposed to feed you seedcake and tarts whenever you stop by, at their request.”</w:t>
        <w:br/>
        <w:br/>
        <w:t>Pippin looked up, his eyes misty. “The engagement has already been announced, Sam, and the plans for the wedding are in progress. I do not find the prospect of a lifetime with Diamond unpleasant, Sam. I…I just want to make sure I am not making such a decision…prematurely, or for the wrong reasons.”</w:t>
        <w:br/>
        <w:br/>
        <w:t>Sam heard Rose-lass whimpering in the bedroom, and hoped Rosie would be home soon. Rosie had prepared two bottles of milk before she left, but baby Rose did not like the bottle and fussed mightily when one was given to her.{Marigold, would they have used some kind of baby bottle? There’s no guarantee that the mummy hobbit would always be present to breastfeed, especially if she were sick or (heaven forbid) died in childbirth, and I was just thinking Rosie would not have left a baby with Sam that long unless Sam could give her a bottle or something.}((I would think there would be some sort of bottle or method of feeding. I am checking around and will get back to you on it.))</w:t>
        <w:br/>
        <w:br/>
        <w:t>“Wait one moment, Pip-lad.” Sam returned a few moments later with his tiny daughter in his arms, contentedly sucking the side of her hand. “Fortunately, she was happy with a nappy change. That and she got a bit lonesome and wanted company,” Sam explained with a tender look at the babe.</w:t>
        <w:br/>
        <w:br/>
        <w:t xml:space="preserve">Pippin’s expression brightened. “May I take her, Sam?” </w:t>
        <w:br/>
        <w:br/>
        <w:t>Sam placed baby Rose in his arms, and Pippin cuddled her in the crook of his arm, gently tickling her wee pink toes that peeked out beneath the soft blue blanket. She smiled a wide toothless smile and cooed.</w:t>
        <w:br/>
        <w:br/>
        <w:t xml:space="preserve">“You have beautiful children, Sam,” Pippin said, and his friend blushed. </w:t>
        <w:br/>
        <w:br/>
        <w:t>“If they are, it’s thanks to their mother, not me, but you’re kind to say that, lad. We think they are rather lovely, too.”</w:t>
        <w:br/>
        <w:br/>
        <w:t>Sam watched Pippin fuss over the baby for a few moments.</w:t>
        <w:br/>
        <w:br/>
        <w:t>“One day, the babe in your arms will be your own son or daughter, Pippin,” Sam finally said. “Don’t you think you owe it to her to make certain her mum and da are happy, and love each other above all and anyone else?”</w:t>
        <w:br/>
        <w:br/>
        <w:t xml:space="preserve">Pippin’s hand faltered as it stroked the downy fuzz on baby Rose’s head. </w:t>
        <w:br/>
        <w:br/>
        <w:t xml:space="preserve">“Some of us do not have that luxury, Sam,” he said in a low voice. </w:t>
        <w:br/>
        <w:br/>
        <w:t>Sam moved his chair closer and laid a strong, loving hand on Pippin’s sleeve.</w:t>
        <w:br/>
        <w:br/>
        <w:t xml:space="preserve">“Pip, me dear, your father is past 90, that is true. However, long life runs in the Took blood, you know that. Why, you’re directly descended from the Old Took, and he lived to be 130! Your da might have many more years ahead of him. Even if he doesn’t, you don’t have to rush into marriage; it isn’t written down anywhere that the Thain has to be married at the time he takes over the office. And I think you know well enough how much Merry loves you, an’ he’s always going to be there for you, as long as he’s alive. </w:t>
        <w:br/>
        <w:br/>
        <w:t>“If you love this Diamond, Pippin, an’ she loves you, an’ you’re willing to spend the rest of your life with her an’ the two of you will be happy, I’ll be first in line to offer congratulations. But…if there’s any doubt, any doubt at all…then you wait until you’re absolutely certain. Whether it’s six months, or six years, or not at all, you marry when you’re ready, to the lass you love more than you love your own life.”</w:t>
        <w:br/>
        <w:br/>
        <w:t>Pippin looked at Sam, his cheeks a little pink and his eyes wet. “Thank you, Sam. I will ride out to Long Cleeve this week…and Diamond and I will have a long, serious talk before wedding plans go any further. I have no wish to cause her pain, yet I need to know if she has any reservations about the union as well.”</w:t>
        <w:br/>
        <w:br/>
        <w:t>He shifted baby Rose to his left arm and drew Sam to him in a one-armed hug.</w:t>
        <w:br/>
        <w:br/>
        <w:t>“So, lad, was that helpful, or do you still wish for Rosie’s opinion?”</w:t>
        <w:br/>
        <w:br/>
        <w:t>The door swung inward as Sam spoke, and Rosie Gamgee hurried through the door, with her son perched on her hip and little Elanor clinging to her hand.</w:t>
        <w:br/>
        <w:br/>
        <w:t>“Why, Pippin! What brings you here?” Rosie exclaimed as Elanor squealed with joy and lunged for Pippin, who quickly handed the baby back to Sam just in time to draw the exuberant child onto his lap. Frodo-lad toddled forward, eager for his share of the attention as well.</w:t>
        <w:br/>
        <w:br/>
        <w:t>Pippin smiled at her as he gathered both children onto his lap. “I just needed Sam’s advice about a diamo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00:21:00Z</dcterms:created>
  <dc:creator>Mike Combs</dc:creator>
  <dc:description/>
  <cp:keywords/>
  <dc:language>en-US</dc:language>
  <cp:lastModifiedBy>Mike Combs</cp:lastModifiedBy>
  <dcterms:modified xsi:type="dcterms:W3CDTF">2004-05-07T00:44:00Z</dcterms:modified>
  <cp:revision>1</cp:revision>
  <dc:subject/>
  <dc:title>Diamond in the Rough by Kit5 aka Pippinswolf</dc:title>
</cp:coreProperties>
</file>