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Verdana" w:hAnsi="Verdana" w:cs="Verdana"/>
          <w:b/>
          <w:b/>
          <w:bCs/>
          <w:color w:val="000000"/>
          <w:lang w:val="en"/>
        </w:rPr>
      </w:pPr>
      <w:r>
        <w:rPr>
          <w:rFonts w:cs="Arial" w:ascii="Arial" w:hAnsi="Arial"/>
          <w:b/>
          <w:bCs/>
          <w:i/>
          <w:iCs/>
          <w:color w:val="000000"/>
          <w:sz w:val="27"/>
          <w:szCs w:val="27"/>
          <w:lang w:val="en"/>
        </w:rPr>
        <w:t>Weatherwise by Jeodo Brandybuck</w:t>
      </w:r>
      <w:r>
        <w:rPr>
          <w:rFonts w:cs="Verdana" w:ascii="Verdana" w:hAnsi="Verdana"/>
          <w:color w:val="000000"/>
          <w:lang w:val="en"/>
        </w:rPr>
        <w:br/>
        <w:t>The hobbits turn to the wisdom of their land to face the trials ahead...</w:t>
        <w:br/>
        <w:br/>
        <w:br/>
      </w:r>
      <w:bookmarkStart w:id="0" w:name="cutid1"/>
      <w:bookmarkEnd w:id="0"/>
      <w:r>
        <w:rPr>
          <w:rFonts w:cs="Verdana" w:ascii="Verdana" w:hAnsi="Verdana"/>
          <w:color w:val="000000"/>
          <w:lang w:val="en"/>
        </w:rPr>
        <w:br/>
        <w:br/>
        <w:t>SUMMARY: Canon; Pre-quest and FOTR. The hobbits turn to the wisdom of their land to face the trials ahead.</w:t>
        <w:br/>
        <w:t>LENGTH: 3976 words. COMPLETE</w:t>
        <w:br/>
        <w:t>RATING: G</w:t>
        <w:br/>
        <w:t xml:space="preserve">CATEGORY: General </w:t>
        <w:br/>
        <w:t>PAIRINGS: None</w:t>
        <w:br/>
        <w:t>AUTHOR’S NOTES:</w:t>
        <w:br/>
        <w:t xml:space="preserve">This story was originally written for Marigold’s Challenge Number 4, which is found at: </w:t>
      </w:r>
      <w:hyperlink r:id="rId2">
        <w:r>
          <w:rPr>
            <w:rStyle w:val="InternetLink"/>
            <w:rFonts w:cs="Verdana" w:ascii="Verdana" w:hAnsi="Verdana"/>
            <w:lang w:val="en"/>
          </w:rPr>
          <w:t>http://www.geocities.com/marigoldsrecommendations</w:t>
        </w:r>
      </w:hyperlink>
      <w:r>
        <w:rPr>
          <w:rFonts w:cs="Verdana" w:ascii="Verdana" w:hAnsi="Verdana"/>
          <w:color w:val="000000"/>
          <w:lang w:val="en"/>
        </w:rPr>
        <w:br/>
        <w:br/>
        <w:t>DISCLAIMER: The characters and settings are the creation of J.R.R. Tolkien, lord and master of the art and craft of writing. I only borrow them to enjoy thinking about them – not in an attempt to gain profit by them.</w:t>
        <w:br/>
        <w:br/>
        <w:t>GRATEFUL THANKS: Thank you, Marigold, for applying your remarkable talent for beta-ing. Your grace under pressure is astounding.</w:t>
        <w:br/>
        <w:br/>
        <w:t>DEDICATION: To my elevensies group. We’ll always have Hobbiton...</w:t>
        <w:br/>
        <w:br/>
        <w:t xml:space="preserve">STORY STARTER: </w:t>
        <w:br/>
        <w:t>____ peered up at the darkening sky anxiously. "I don't like the look of those clouds. Come on ____. We'd better try to find some shelter."</w:t>
        <w:br/>
        <w:br/>
        <w:br/>
        <w:br/>
      </w:r>
    </w:p>
    <w:p>
      <w:pPr>
        <w:pStyle w:val="Normal"/>
        <w:jc w:val="center"/>
        <w:rPr>
          <w:rFonts w:ascii="Verdana" w:hAnsi="Verdana" w:cs="Verdana"/>
          <w:b/>
          <w:b/>
          <w:bCs/>
          <w:color w:val="000000"/>
          <w:lang w:val="en"/>
        </w:rPr>
      </w:pPr>
      <w:r>
        <w:rPr>
          <w:rFonts w:cs="Verdana" w:ascii="Verdana" w:hAnsi="Verdana"/>
          <w:b/>
          <w:bCs/>
          <w:color w:val="000000"/>
          <w:lang w:val="en"/>
        </w:rPr>
        <w:t>Weatherwise</w:t>
      </w:r>
    </w:p>
    <w:p>
      <w:pPr>
        <w:pStyle w:val="Normal"/>
        <w:rPr>
          <w:rFonts w:ascii="Verdana" w:hAnsi="Verdana" w:cs="Verdana"/>
          <w:b/>
          <w:b/>
          <w:bCs/>
          <w:color w:val="000000"/>
          <w:lang w:val="en"/>
        </w:rPr>
      </w:pPr>
      <w:r>
        <w:rPr>
          <w:rFonts w:cs="Verdana" w:ascii="Verdana" w:hAnsi="Verdana"/>
          <w:b/>
          <w:bCs/>
          <w:color w:val="000000"/>
          <w:lang w:val="en"/>
        </w:rPr>
      </w:r>
    </w:p>
    <w:p>
      <w:pPr>
        <w:pStyle w:val="Normal"/>
        <w:jc w:val="center"/>
        <w:rPr>
          <w:rFonts w:ascii="Verdana" w:hAnsi="Verdana" w:cs="Verdana"/>
          <w:color w:val="000000"/>
          <w:lang w:val="en"/>
        </w:rPr>
      </w:pPr>
      <w:r>
        <w:rPr>
          <w:rFonts w:cs="Verdana" w:ascii="Verdana" w:hAnsi="Verdana"/>
          <w:color w:val="000000"/>
          <w:lang w:val="en"/>
        </w:rPr>
        <w:t>By Jeodo Brandybuck</w:t>
      </w:r>
    </w:p>
    <w:p>
      <w:pPr>
        <w:pStyle w:val="Normal"/>
        <w:rPr/>
      </w:pPr>
      <w:r>
        <w:rPr>
          <w:rFonts w:cs="Verdana" w:ascii="Verdana" w:hAnsi="Verdana"/>
          <w:color w:val="000000"/>
          <w:lang w:val="en"/>
        </w:rPr>
        <w:br/>
        <w:br/>
        <w:t xml:space="preserve">Bilbo </w:t>
      </w:r>
      <w:r>
        <w:rPr>
          <w:rFonts w:cs="Verdana" w:ascii="Verdana" w:hAnsi="Verdana"/>
          <w:i/>
          <w:iCs/>
          <w:color w:val="000000"/>
          <w:lang w:val="en"/>
        </w:rPr>
        <w:t xml:space="preserve">peered up at the darkening sky anxiously. “I don’t like the look of those clouds. Come on, </w:t>
      </w:r>
      <w:r>
        <w:rPr>
          <w:rFonts w:cs="Verdana" w:ascii="Verdana" w:hAnsi="Verdana"/>
          <w:color w:val="000000"/>
          <w:lang w:val="en"/>
        </w:rPr>
        <w:t xml:space="preserve">Frodo-lad. </w:t>
      </w:r>
      <w:r>
        <w:rPr>
          <w:rFonts w:cs="Verdana" w:ascii="Verdana" w:hAnsi="Verdana"/>
          <w:i/>
          <w:iCs/>
          <w:color w:val="000000"/>
          <w:lang w:val="en"/>
        </w:rPr>
        <w:t>We’d better try to find some shelter.”</w:t>
      </w:r>
      <w:r>
        <w:rPr>
          <w:rFonts w:cs="Verdana" w:ascii="Verdana" w:hAnsi="Verdana"/>
          <w:color w:val="000000"/>
          <w:lang w:val="en"/>
        </w:rPr>
        <w:br/>
        <w:br/>
        <w:t>Frodo hitched his pack higher on his back and followed, glancing over his shoulder. The sky ahead was clear and blue over the spring meadows lying before them, but behind them, beyond the tree line, storm clouds covered the horizon. “What kind of shelter do you think we can find out here?” asked Frodo.</w:t>
        <w:br/>
        <w:br/>
        <w:t>“Not much,” said Bilbo, “but there might be some kind of overhang in the foothills ahead. We’re about five miles away from Pincup. If we were any closer, we might be able to find a nice hole somewhere that they’ll let us in and give us a cup of tea while we wait out this storm.”</w:t>
        <w:br/>
        <w:br/>
        <w:t>Frodo smiled, feeling certain that tea in a nice, cozy hobbit hole wasn’t in their immediate future. Thunder rumbled in the distance as they scrambled down a hill, searching for something that might offer them a little refuge from the rain. There was nothing in sight.</w:t>
        <w:br/>
        <w:br/>
        <w:t>“Bilbo,” suggested Frodo, “perhaps we might try to tie some branches together, as you did when you were travelling with the dwarves.”</w:t>
        <w:br/>
        <w:br/>
        <w:t>“Oh, bother,” said Bilbo. “I was hoping that we might stumble across a nice, dry cave. But you’re right,” he added, looking up. “A comfortable cave is not conveniently appearing, so we may as well take shelter where we can. There’s a bush on that small knoll ahead. That might serve, as it’s lower than the trees over there. We can unroll my tarp over it, if we can attach it properly so that it doesn’t blow away.” They set to work, tying branches together to stabilize a section of the bush, then arranging Bilbo’s small tarp over the branches, tying it to the tree and anchoring the edges with small stakes in the ground. As they finished, the raindrops began to beat down on them, and they quickly entered the makeshift shelter.</w:t>
        <w:br/>
        <w:br/>
        <w:t>“Perhaps we should take luncheon a little early,” said Bilbo, drawing some bread and cheese from his pack. “We might as well make the best of an unexpected delay, you know.” He pulled several apples out, and Frodo contributed a dried sausage, a small jar of apple butter, and biscuits, wrapped in paper.</w:t>
        <w:br/>
        <w:br/>
        <w:t>“With no fire, I don’t suppose the potatoes and onions I brought will do us much good,” said Frodo. “Not for luncheon anyway.”</w:t>
        <w:br/>
        <w:br/>
        <w:t>“But they’ll be good for supper,” said Bilbo. “And a hot supper makes up for a cold morning, as my father used to say.” Frodo grinned and started cutting the sausage with the small knife he used when wandering. The two hobbits didn’t speak as they set about preparing their simple meal. Around them, the rain thundered down, but beneath the tarp, they were warm and content. The water ran down the knoll in rivulets around them, and the smell of wet earth reminded them of good crops, growing throughout the Shire.</w:t>
        <w:br/>
        <w:br/>
        <w:t>“Bilbo,” said Frodo, “do you suppose that things might ever change in the Shire?”</w:t>
        <w:br/>
        <w:br/>
        <w:t>“Change?” asked Bilbo with a frown. “Well, of course things will change. They always do, lad.”</w:t>
        <w:br/>
        <w:br/>
        <w:t>“No,” said Frodo. “I mean really change. Hobbiton has always been peaceful. We’ve never known want. Do you suppose that would change us?”</w:t>
        <w:br/>
        <w:br/>
        <w:t>“Ah,” said Bilbo, as comprehension dawned. “You mean ‘do you suppose that hobbits might become mean and greedy if the land weren’t so prosperous?’” Frodo nodded. “What an odd question. I suppose that we might – hunger is a terrible thing. I know, for I’ve gone hungry in my travels. But the Shire should never come to that. Our crops are abundant and our needs are small. No,” said Bilbo, settling back and rummaging through his pack. “The Shire will always be the Shire.” He lit his pipe and glanced out at the rain, drenching the meadow. “Unless, of course, war ever comes here. But who would want to make war on hobbits?” He laughed at the idea, and Frodo joined him at the thought of himself or his friends ever making ready for battle. The two sat comfortably, smoking their pipes and watching the storm’s fury as it passed over them.</w:t>
        <w:br/>
        <w:br/>
        <w:t>*****</w:t>
        <w:br/>
        <w:br/>
        <w:t>“I don’t like the look of the weather. Come along, Meriadoc. We’ll need to get home before it rains.” Ten-year-old Merry looked up at his father from where he was kneeling in the damp soil examining a blighted potato plant, then looked beyond his father’s broad shoulders at the darkening sky. “I’ve no liking for getting soaked to the skin,” continued his father, “ – and I’ve especially got no liking for explaining to your mother why you caught your death of cold wandering the fields with your old Da.” Merry rose, his face troubled, but Saradoc’s attention was on the sky. “Too much rain. This season has brought nothing but rain. That’s what’s wrong with the potatoes – and we stand to lose a fair amount of our crop if it doesn’t let up soon.”</w:t>
        <w:br/>
        <w:br/>
        <w:t>“The rain has got to stop sometime soon, Da,” said Merry. He brushed the dirt from his fingers and hurried to catch up to his father’s long strides. “We’re not that far into the growing season, and – ”</w:t>
        <w:br/>
        <w:br/>
        <w:t>“We’re too far into the growing season to be drowning the crops like this,” said his father. “You saw the damage, lad. We shan’t bring in a good crop this season, and that will mean a hardship over the winter. But come,” said Saradoc, noticing Merry’s wide eyes and regretting his blunt words instantly. The lad was only trying to give him some hope in a gloomy situation. He could have no idea of the problems that a poor potato crop would yield. Not yet, anyway. There was plenty of time for burdens to settle upon his shoulders like the yoke of a plow. That time would come too soon. In the meantime – he smiled down at his son. “We’ll get through it,” he said, keeping his face cheerful. “Poor weather is no excuse for poor spirits,” he added, watching his son’s face brighten. He looked over his shoulders at the gathering thunderclouds behind them and his expression darkened again.</w:t>
        <w:br/>
        <w:br/>
        <w:t>“The apples are growing fine, Da,” said Merry, pointing toward where the orchards were situated, over the hill. “And the potato crop might not be so badly damaged after all. Cousin Primrose says that the rushes are short this year, and that means that the growing season is going to get hot.”</w:t>
        <w:br/>
        <w:br/>
        <w:t>Saradoc turned to his son and stopped. “Meriadoc,” he said seriously, “your cousin Primrose is an excellent hobbit, but she’s hardly a seer, nor is she a weather vane. You are right to do her courtesy, as she’s your elder, but I wouldn’t put too much faith – ” He stopped as he watched his son’s happy face grow sober again and shook himself. “Ah, son. I’m sorry. I shouldn’t dampen your spirits like that – there’s too much dampness in Buckland as it is. And the old wisdom is often the best. Your cousin Primrose has been alive much longer than we have – than your years and mine put together, although I’ll deny I said that if you tell her.” Merry’s eyes started to sparkle and he slipped his hand into his father’s.</w:t>
        <w:br/>
        <w:br/>
        <w:t>“Da?” he began, feeling suddenly shy. “Does it take many years to know such a great lot about crops?”</w:t>
        <w:br/>
        <w:br/>
        <w:t>“Not for a Brandybuck, my lad,” replied Saradoc. “You’ll pick it up as you grow. You’ve a good start already. In a few years you’ll know as much as any of us.” He looked at his son with pride. “And in the meantime,” he said, as a drop of rain landed on his cheek, “let’s give thanks that we have rain for I’d rather, I think, have too much than not enough. Storms are temporary things, and while we have them, we’d best make our own sunshine. We should make haste,” he added, glancing ahead, “for I see your mother has left us a light in the window.” Father and son hurried through the fields and arrived at their doorstep just as the raindrops began to fall in earnest.</w:t>
        <w:br/>
        <w:br/>
        <w:t>*****</w:t>
        <w:br/>
        <w:br/>
        <w:t>“The weather looks like it’s turning on us. Come on, my little Peregrin. We’ll have to try and find some kind of shelter.” Paladin took his son’s hand, looking up at the clouds in alarm. How could such threatening weather have come up so quickly? Eglantine was going to have his head for having Peregrin out in a rainstorm, but the weather had looked so promising earlier and Pippin had begged so hard to be taken with his father on his jaunt to the back fields. Paladin looked down at his six-year old son who was trying to keep up with his father’s long strides and falling behind despite his efforts. Paladin smiled at the child and swung him effortlessly up to his shoulders while Pippin squealed with delight.</w:t>
        <w:br/>
        <w:br/>
        <w:t>“A pony ride, Father! A pony ride!”</w:t>
        <w:br/>
        <w:br/>
        <w:t>“A pony ride, is it?” grinned his father, despite his worry. “A fine thing to call your hard-working father!” He galloped a few yards, sending his child into an ecstasy of giggles. A crack of thunder sounded and Paladin’s smile disappeared as he swung his son down to the earth. Pippin’s giggles subsided and he clutched his father’s leg, his expression turning from joy to fear. “Come along, Pippin,” Paladin said, gesturing to a tiny outbuilding across the field. “We’re going to have to take shelter in that shed.” He picked up his son and ran to the deserted shed that was used during the harvest months for storing tools. Heavy raindrops began to fall as Paladin made his way, panting, through the rolling furrows of the plowed fields. He finally reached the door of the shed, yanking it open and darting inside. Holding Pippin on his hip, he held the door open enough to let in a small crack of light. Pippin clung to his father, burying his face in Paladin’s shoulder.</w:t>
        <w:br/>
        <w:br/>
        <w:t>The shed was dark and uncomfortable, being built after the style of big people, who simply threw up walls and a roof for convenience. It held a grinding wheel, kept there and used constantly during the harvest, so that the workers wouldn’t have to carry their tools back and forth to have them properly sharpened. The tools, however, were currently back at the barns of the Smials, waiting for the hobbits to bring them out again as they reaped the efforts of a season of tending.</w:t>
        <w:br/>
        <w:br/>
        <w:t>The rumble of thunder made the child cling more tightly to his father. “Now, Peregrin,” said his father matter-of-factly, “There’s nothing to fear. The thunder is far away and won’t hurt us.” Pippin looked at him doubtfully and then buried his face back in his father’s shoulder. “My silly little poppet,” smiled Paladin. “Nothing can hurt you when you’ve got those you love about you.” He shrugged out of his coat and wrapped it around Pippin, then stroked his son’s back comfortingly. “Let me see you – gracious your hair is wet! What will your mother have to say?” He brushed the damp curls with his hand.</w:t>
        <w:br/>
        <w:br/>
        <w:t>“That you have to go to bed without pudding?” suggested Pippin, peeping up from his father’s shoulder with one damp eye.</w:t>
        <w:br/>
        <w:br/>
        <w:t>Paladin chuckled. “I think rather worse than that,” he said.</w:t>
        <w:br/>
        <w:br/>
        <w:t>“That you have to go to bed without supper?” whispered Pippin in an awed voice.</w:t>
        <w:br/>
        <w:br/>
        <w:t>“At the least, I should think,” said Paladin. He glanced outside at the heavy rain pouring around them.</w:t>
        <w:br/>
        <w:br/>
        <w:t>Pippin considered this carefully. “Will I have to go to bed without supper?” he finally asked.</w:t>
        <w:br/>
        <w:br/>
        <w:t>Paladin laughed. “I don’t think so. I believe that your mother will be angry with me, not you. You, young hobbit, will probably have to be dosed with cambric tea with far too much honey, so if I were you, I should ask for as many biscuits as I could, to help it down.” Pippin smiled, and wriggled in delight. He liked tea with too much honey, and the promise of biscuits sounded delightful.</w:t>
        <w:br/>
        <w:br/>
        <w:t>“I shall ask Mama if I might share my biscuits with you,” promised Pippin. “And I will tell her not to be angry, so that you might have some supper. Unless we’re having spinach,” he added. “If we are, I’ll sneak some biscuits into you afterward.” He snuggled into his father’s coat. “Father, why does it have to rain?”</w:t>
        <w:br/>
        <w:br/>
        <w:t>“It rains because the earth needs to drink water, my lad, just like hobbits.”</w:t>
        <w:br/>
        <w:br/>
        <w:t>“Do the clouds want to rain?”</w:t>
        <w:br/>
        <w:br/>
        <w:t>“Of course they do,” said Paladin, keeping his eye on the outside. “Do you remember how grey it gets before the rain? That’s because the clouds are gathering as much water as they can so that they might give the earth a good drink.”</w:t>
        <w:br/>
        <w:br/>
        <w:t>“But where do the clouds get the water?”</w:t>
        <w:br/>
        <w:br/>
        <w:t>“That, my lad, is a wonderful question,” said Paladin, wondering what in the world would be an adequate answer for his eternally inquisitive son.</w:t>
        <w:br/>
        <w:br/>
        <w:t>“Do you think that they take it from the Brandywine River?” asked Pippin curiously.</w:t>
        <w:br/>
        <w:br/>
        <w:t>Paladin grasped at the idea with relief. “Why, yes. Very possibly they might.”</w:t>
        <w:br/>
        <w:br/>
        <w:t>“What do they do when the river runs out of water?” asked Pippin.</w:t>
        <w:br/>
        <w:br/>
        <w:t>“Oh, the river doesn’t run out of water,” said Paladin seriously. “Because it gets water when it rains, you know.”</w:t>
        <w:br/>
        <w:br/>
        <w:t>“Oh.” Pippin thought about this information. “You would think then,” he said sleepily, “that the silly clouds would just leave it in the river in the first place.” He yawned and put his head on his father’s shoulder. Paladin smiled, rocking his child back and forth until he felt Pippin’s breathing ease into sleep. He opened the door a little wider, being careful to avoid the splashing rain, and listened to the steady rhythm of the drops pattering on the roof, aware that he should enjoy this brief time when his son’s questions could be answered so satisfactorily.</w:t>
        <w:br/>
        <w:br/>
        <w:t xml:space="preserve">***** </w:t>
        <w:br/>
        <w:br/>
        <w:t>“Weather looks like it’s turning, lad. Come on home. It’s good to have someplace warm on days like these.” Hamfast Gamgee turned to his son, who knelt in the rich earth of Bag End, pulling weeds from the turnip patch. Sam’s jacket was buttoned, and around his neck he wore a yellow scarf knitted by his sister Marigold.</w:t>
        <w:br/>
        <w:br/>
        <w:t>Sam glanced up at the clouds, and with a sigh, rose to his feet, picking up his spade. “I hope that we’ll have a few more good weeks,” he said, looking at the green tops. “It will be a nice crop for Mister Bilbo if it don’t drown itself in the meantime. We’ve had a great lot of rain lately.”</w:t>
        <w:br/>
        <w:br/>
        <w:t>“Aye, it’s been a good enough season, if a bit more wet than as like lately.” The Gaffer rubbed his chapped hands. His nose was red from the brisk wind blowing across Hobbiton. “But then, too much for some’s right enough for others,” he said philosophically. “The grass’ll be thicker for all this rain, come next year. The barley crop too,” he added, thinking of a good mug of ale at his own fireside. He shouldered a rake while Sam picked up the wheelbarrow and guided it into Mister Bilbo’s shed. He glanced at the trees, which were starting to wave in the breeze. Their leaves were turned over – a sure sign of rain to come. Even the flowers were closing, it seemed, against the oncoming storm.</w:t>
        <w:br/>
        <w:br/>
        <w:t>They made their way down the hill as the first drops began to fall. In the distance, thunder rumbled and Sam glanced over his shoulder at the yellow light of the lamps glowing through the windows of Bag End. No doubt the Mister Bilbo and Mister Frodo were sitting down in their cushioned chairs, drawn up close to a warm fire. They were undoubtedly reading the thick books that Sam so admired, and drinking fine wine. Sam had been given a taste of the Old Winyards once, at one of the birthday parties given by Mister Bilbo and Mister Frodo, and knew that it was heady stuff. He sighed for a moment, thinking of how fine it would be to have such a wealth of luxury at his fingertips, then shook his head, blushing. Such things weren’t for the likes of a Gamgee, no matter how many parties might offer the chance for a sip of grand wine.</w:t>
        <w:br/>
        <w:br/>
        <w:t>“Ah, your mother’s put a light out for us,” said the Gaffer, looking ahead. “We’d best hurry. A light in the window is as good as the sun on a stormy day.” Sam turned from the receding image of Bag End and smiled as they approached their own door.</w:t>
        <w:br/>
        <w:br/>
        <w:t>They entered the front gate and stepped into the wash water for their feet before entering the hole and hanging their damp coats on the pegs in the hall. Bell Gamgee smiled at them as they entered, and urged them to hurry and wash, for Sam’s favorite stew was ready for them and she had a nice loaf of bread, still warm from the oven.</w:t>
        <w:br/>
        <w:br/>
        <w:t xml:space="preserve">The family sat down at benches to sup at the heavy wooden table, the rich stew sending a savory aroma up from crockery bowls. The brown bread was good, and Marigold had traded a dozen eggs to procure a nice bowl of butter from Mrs. Cotton. The Gaffer poured both Sam and himself a good mug of ale, and the glow from the lamplight covered the kitchen with golden light, while the hearth crackled in welcome. </w:t>
        <w:br/>
        <w:br/>
        <w:t>After they were filled to contentment, they retired to the tiny parlour where Bell knit as she rocked on a chair given to her by her mother, the Gaffer smoked his pipe and Marigold sewed a tear in her father’s pocket. Sam watched them all as he whittled a spoon, sending tendrils of wood into the fire. Outside, the rain beat against the shutters in a reassuring rhythm that held a gentle promise of good, green, growing earth, and listening to it, Sam felt a glow of gratitude in the riches that surrounded him.</w:t>
        <w:br/>
        <w:br/>
        <w:t>*****</w:t>
        <w:br/>
        <w:br/>
        <w:t>Aragorn peered up at the darkening sky anxiously. "I don't like the look of those clouds. Come along, my friends. We'd better try to find some shelter." He looked at the small troupe of tired, hungry hobbits and his brows knit. “Perhaps we might be able to able to find somewhere dry enough to start a small fire and we’ll manage a hot meal.”</w:t>
        <w:br/>
        <w:br/>
        <w:t>Frodo adjusted his pack more comfortably and nodded. “A hot supper makes up for a cold morning,” he said with forced cheerfulness, trying not to show his dismay. They had been travelling endlessly it seemed, and they were all but asleep on their feet. Squeezing his eyes shut, he stifled a sigh. How could he have allowed this? He was horrified that he had dragged his cousins and Sam into such peril and hardship – pursued by relentless, terrible beings and forced to flee into the wilderness. How everyone must miss the comfort of their homeland! The Shire – he thought longingly of the green fields and comfortable beauty of his habitual conventions: lazy mornings with tea in the garden; working among his beloved books throughout the day, and settling into downy mattresses of his comfortable bed at night, blowing out the candle and gazing into the glowing coals behind the fire screen. His mind drifted back to Bilbo, and camping on a long-distant day in the past. “The Shire will always be the Shire,” he said to himself, remembering his uncle’s words, and he stepped forward, taking comfort in the memory.</w:t>
        <w:br/>
        <w:br/>
        <w:t>“Poor weather is no excuse for poor spirits,” said Merry stoutly, following his cousin’s example. Long ago, his father had taught him that it was no use to complain about what was. Frodo needed him to be strong, and he wanted to set a good example for the others. Goodness knew that they had enough problems without settling into despair over a little rain, he thought, brushing the dampness from his face with his sleeve. He remembered the growing season at Buckland, the morning mist damp on his face until the morning sun rose fully and dried the dew from the grass. He remembered tramping the fields of Buckland, seeing where his hands could be of help tending the neatly kept acreage. The rows of vegetables, cleanly hoed and brown with good soil; his mother’s herb gardens, carefully divided and tended; the barley, waving in the warm breezes – all of these things were like a promise of good times to come. The Shire was worth any discomfort. Soon, they would be safe in Rivendell, and the threat hanging over the Shire would disappear, like a summer storm. “Let’s away, good hobbits,” he added. “Storms are temporary things, and while we have them, we’d best make our own sunshine.” He nudged Pippin, who managed a smile.</w:t>
        <w:br/>
        <w:br/>
        <w:t xml:space="preserve">“I suppose the earth needs to drink water, just like hobbits,” said Pippin, trying to feel philosophical about spending another night huddling from the dampness. “Although I admit I’d prefer a nice ale while toasting my toes at my own fireside.” He sighed. He missed Tuckborough more than he would have thought possible. He thought of the rainy nights that the family would spend in the parlour, his mother, surrounded by her daughters and doing bits of sewing and that pretty embroidery that they all liked so much. His father, mulling over documents and smoking his pipe contentedly. He thought of himself, sprawled in front of the fire, pushing about his study books and wishing that the rain would stop. How he wished now that they were all back in the Shire, where his biggest difficulties were arithmetic problems and rainy weather. He thought of his father again, and remembered the serenity in his face on those nights. Words spoken long ago came back to him. “Nothing can hurt you when you’ve got those you love about you.” He looked at Frodo, who was walking next to Strider, head bowed with worry. Merry followed his older cousin and Pippin gazed at his back – solid, secure and always brave. Behind them all followed dear Sam, as selfless and devoted as a friend could be. Taking a deep breath, Pippin squared his own thin shoulders and marched on. </w:t>
        <w:br/>
        <w:br/>
        <w:t>Sam trudged along behind the others, leading Bill, who was trying to nibble on the grasses which covered the uneven land on which they walked. Unbidden, he heard his father’s voice echoing in his mind. “The grass’ll be thicker for all this rain, come next year,” said the memory. Perhaps that was really all this trouble was – some temporary rain, and then his master would lay down his troubles at Rivendell. They would return to the Shire where they belonged. How he missed the gardens at Bag End and his father’s small patch of land. He missed the green fields that covered the land and the smell of good turned earth. He longed for his work tending his master’s rose garden, and seeing that the apple crop was picked on time before the autumn winds grew too strong. Soon they would reach Rivendell – they would see the elves whom Sam had always wanted to see, and his master would be safe. Then they would return home to their former lives – their homes secure in the soft dusk of another peaceful day. The calls of children, scurrying home to warm suppers and to the glow of lanterns in the window. He remembered the light in his own window, put up by his mother, long ago. “A light in the window is as good as the sun on a stormy day,” he said softly, and turned to follow his master through the lowering gloom of the storm ahead.</w:t>
        <w:br/>
        <w:b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CC"/>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marigoldsrecommendation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00:07:00Z</dcterms:created>
  <dc:creator>Mike Combs</dc:creator>
  <dc:description/>
  <cp:keywords/>
  <dc:language>en-US</dc:language>
  <cp:lastModifiedBy>Mike Combs</cp:lastModifiedBy>
  <dcterms:modified xsi:type="dcterms:W3CDTF">2004-05-08T00:07:00Z</dcterms:modified>
  <cp:revision>1</cp:revision>
  <dc:subject/>
  <dc:title>Weatherwise by Jeodo Brandybuck</dc:title>
</cp:coreProperties>
</file>