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he Freshness of a Summer Rain by aces</w:t>
      </w:r>
      <w:r>
        <w:rPr>
          <w:rFonts w:cs="Verdana" w:ascii="Verdana" w:hAnsi="Verdana"/>
          <w:color w:val="000000"/>
          <w:lang w:val="en"/>
        </w:rPr>
        <w:br/>
        <w:t>Pippin teaches Merry that a little rain can be a fine thing...</w:t>
        <w:br/>
        <w:br/>
      </w:r>
      <w:bookmarkStart w:id="0" w:name="cutid1"/>
      <w:bookmarkEnd w:id="0"/>
      <w:r>
        <w:rPr>
          <w:rFonts w:cs="Verdana" w:ascii="Verdana" w:hAnsi="Verdana"/>
          <w:color w:val="000000"/>
          <w:lang w:val="en"/>
        </w:rPr>
        <w:t>Title: The Freshness of a Summer Rain</w:t>
        <w:br/>
        <w:t>Author: aces</w:t>
        <w:br/>
        <w:t>Rating: G</w:t>
        <w:br/>
        <w:t>Warnings: None. (Takes place post-ROTK, after Frodo’s left for the Havens.)</w:t>
        <w:br/>
        <w:t>Characters: Merry, Pippin</w:t>
        <w:br/>
        <w:t>Summary: A quiet moment or three in the rain.</w:t>
        <w:br/>
        <w:t>Notes: For Marigold’s fourth challenge, being given the same first line of the story as nine other people. My brain wasn’t really cooperating very well this month, so this piece is short and I fear rather meandering. No, wait, it’s actually subtle. Yeah, that’s it, subtle.</w:t>
      </w:r>
    </w:p>
    <w:p>
      <w:pPr>
        <w:pStyle w:val="Normal"/>
        <w:jc w:val="center"/>
        <w:rPr>
          <w:rFonts w:ascii="Verdana" w:hAnsi="Verdana" w:cs="Verdana"/>
          <w:color w:val="000000"/>
          <w:lang w:val="en"/>
        </w:rPr>
      </w:pPr>
      <w:r>
        <w:rPr>
          <w:rFonts w:cs="Verdana" w:ascii="Verdana" w:hAnsi="Verdana"/>
          <w:color w:val="000000"/>
          <w:lang w:val="en"/>
        </w:rPr>
        <w:t>The Freshness of a Summer Rain</w:t>
      </w:r>
    </w:p>
    <w:p>
      <w:pPr>
        <w:pStyle w:val="Normal"/>
        <w:rPr/>
      </w:pPr>
      <w:r>
        <w:rPr>
          <w:rFonts w:cs="Verdana" w:ascii="Verdana" w:hAnsi="Verdana"/>
          <w:color w:val="000000"/>
          <w:lang w:val="en"/>
        </w:rPr>
        <w:br/>
        <w:br/>
        <w:t xml:space="preserve">Merry </w:t>
      </w:r>
      <w:r>
        <w:rPr>
          <w:rFonts w:cs="Verdana" w:ascii="Verdana" w:hAnsi="Verdana"/>
          <w:i/>
          <w:iCs/>
          <w:color w:val="000000"/>
          <w:lang w:val="en"/>
        </w:rPr>
        <w:t xml:space="preserve">peered up at the darkening sky anxiously. “I don't like the look of those clouds. Come on, </w:t>
      </w:r>
      <w:r>
        <w:rPr>
          <w:rFonts w:cs="Verdana" w:ascii="Verdana" w:hAnsi="Verdana"/>
          <w:color w:val="000000"/>
          <w:lang w:val="en"/>
        </w:rPr>
        <w:t xml:space="preserve">Pippin. </w:t>
      </w:r>
      <w:r>
        <w:rPr>
          <w:rFonts w:cs="Verdana" w:ascii="Verdana" w:hAnsi="Verdana"/>
          <w:i/>
          <w:iCs/>
          <w:color w:val="000000"/>
          <w:lang w:val="en"/>
        </w:rPr>
        <w:t>We’d better try to find some shelter.”</w:t>
      </w:r>
      <w:r>
        <w:rPr>
          <w:rFonts w:cs="Verdana" w:ascii="Verdana" w:hAnsi="Verdana"/>
          <w:color w:val="000000"/>
          <w:lang w:val="en"/>
        </w:rPr>
        <w:br/>
        <w:br/>
        <w:t>“Oh, Merry,” Pippin said disagreeably, “you fuss too much.”</w:t>
        <w:br/>
        <w:br/>
        <w:t>“And you, Pip,” Merry retorted, “don’t fuss enough. You’d leave us out here to drown!”</w:t>
        <w:br/>
        <w:br/>
        <w:t>“Drown? There’s nothing wrong with a good, clean soak from a thunderstorm.”</w:t>
        <w:br/>
        <w:br/>
        <w:t>“Last time you said that you were eighteen years old and had an awful cold for a week after.” Merry took his cousin’s arm and steered him back the way they’d come. “Let’s see if we can’t make it back to Crickhollow, alright?”</w:t>
        <w:br/>
        <w:br/>
        <w:t>“You really are no fun anymore,” Pippin told his older cousin quite seriously.</w:t>
        <w:br/>
        <w:br/>
        <w:t>Merry had little more of an answer than to glare repressively.</w:t>
        <w:br/>
        <w:br/>
        <w:t>“You’re not!” Pip was earnest and truculent, and one would think he’d never left his tweenaged years. “Why, sometimes I think you’ve clean forgotten how to have any fun.”</w:t>
        <w:br/>
        <w:br/>
        <w:t>“I resent that,” Merry was stung. “I still know how to have fun! I merely am a bit more cautious about it, that’s all.”</w:t>
        <w:br/>
        <w:br/>
        <w:t>Pippin snorted most inelegantly. “When was the last time you deliberately did something foolish but you knew would be fun?” he asked. “When was the last time you did something just because you could?”</w:t>
        <w:br/>
        <w:br/>
        <w:t xml:space="preserve">“I’m out here walking with you right now, aren’t I?” Merry replied grimly. “Surely that’s </w:t>
      </w:r>
      <w:r>
        <w:rPr>
          <w:rFonts w:cs="Verdana" w:ascii="Verdana" w:hAnsi="Verdana"/>
          <w:i/>
          <w:iCs/>
          <w:color w:val="000000"/>
          <w:lang w:val="en"/>
        </w:rPr>
        <w:t>very</w:t>
      </w:r>
      <w:r>
        <w:rPr>
          <w:rFonts w:cs="Verdana" w:ascii="Verdana" w:hAnsi="Verdana"/>
          <w:color w:val="000000"/>
          <w:lang w:val="en"/>
        </w:rPr>
        <w:t xml:space="preserve"> foolish.”</w:t>
        <w:br/>
        <w:br/>
        <w:t>It was Pippin’s turn to bring out the repressive glare, though Merry was no more chastened by it than Pippin had been. “Anyway, I was never the one getting called fool of a Brandybuck all the time, was I?” Merry went on. “People know I’m the more responsible of us two.”</w:t>
        <w:br/>
        <w:br/>
        <w:t>“Yes, and very dull of you it is too,” Pip answered mournfully. Merry sped up his pace in response, making Pippin break into a short jog to catch up.</w:t>
        <w:br/>
        <w:br/>
        <w:t>“Oh, don’t be sulky,” Pippin said. “It doesn’t suit you.”</w:t>
        <w:br/>
        <w:br/>
        <w:t>“I’m not being sulky,” Merry said. “I’m trying to get us inside before the rain starts.”</w:t>
        <w:br/>
        <w:br/>
        <w:t>“The sun’s still shining,” Pippin pointed out. He paused to look up, shielding his eyes. Merry also paused, impatiently, though he too glanced up. Sunlight flitted through green leaves that whispered in the wind, though dark grey clouds still hovered in the west, approaching inexorably.</w:t>
        <w:br/>
        <w:br/>
        <w:t>“It’s beautiful, Merry,” Pippin said simply.</w:t>
        <w:br/>
        <w:br/>
        <w:t>Merry turned back to his younger cousin, frowning slightly at Pip’s odd behaviour. Rarely did he stop to admire the scenery; even more rarely did he pronounce judgment on it. At least, not in the Shire; on their travels, he had been quite talkative about the new lands they came across.</w:t>
        <w:br/>
        <w:br/>
        <w:t>Merry’s head began to ache. “Come, Pip,” he said. “Please may we go back?”</w:t>
        <w:br/>
        <w:br/>
        <w:t>“I haven’t stood outside in a good thunderstorm in ages,” Pippin’s voice was even, disingenuous, and he was staring steadily at his cousin. “Can’t we enjoy it?”</w:t>
        <w:br/>
        <w:br/>
        <w:t>Merry sighed, coming back to the younger hobbit. “My arm reacts badly to wet, and cold,” he said. “You know that, Pippin. And I dislike winds from the west.”</w:t>
        <w:br/>
        <w:br/>
        <w:t>“They smell like the sea,” Pippin agreed dreamily. He was staring up again at the trees hanging over them. Merry glanced at him sharply before nodding without speaking. He craned his neck upward as well.</w:t>
        <w:br/>
        <w:br/>
        <w:t>The clouds rolled over them, thunder rumbling with vague disquiet. Merry stood watching their approach with a resigned patience that had been cultivated through years of having to wait for many things. Eventually the rain started to fall, slowly at first and building in speed and strength. Sunlight still shone through in patches, though, showing the rain dripping from the green leaves. Merry and his cousin stood in one of those patches of sunlight that emphasized more sharply the distinction between light and dark, highlight and shadow.</w:t>
        <w:br/>
        <w:br/>
        <w:t>At some point, Merry closed his eyes and breathed in the west wind, sea-and-rain fresh. If his arm ached, he didn’t notice it. But he felt something dislodge itself in his chest, and his body felt a little the lighter for it. He hadn’t stood out in the rain in a very long time.</w:t>
        <w:br/>
        <w:br/>
        <w:t>Finally, he opened his eyes again, worried because Pippin had remained quiet for so long. But his Took cousin was still staring upward—or, no, his eyes were closed, but his head was still thrown back to feel the sun and rain and wind on his face. He opened his eyes, perhaps when he felt Merry’s gaze on him, and looked down again.</w:t>
        <w:br/>
        <w:br/>
        <w:t>Pip grinned. “See?” he said brightly. “Sometimes it’s nice to stand in the rain.”</w:t>
        <w:br/>
        <w:br/>
        <w:t>Merry’s arm did not ache, but his throat was tight, and he quickly looked away from his cousin, though he could still see in his mind Pippin with head thrown back to the sky. It was as if Pippin were still a tweenager. Or as if Frodo had stood by him for a moment more. “Let’s go back to Crickhollow,” Merry said at last. “We’ll both catch our deaths of cold if we stay in these clothes.”</w:t>
        <w:br/>
        <w:br/>
        <w:t>Pippin took his arm as they began the trek back. “You’re fussing again,” he said.</w:t>
        <w:br/>
        <w:br/>
        <w:t>“We’re soaked,” Merry pointed out.</w:t>
        <w:br/>
        <w:br/>
        <w:t>“But it was worth it,” his irrepressible cousin responded.</w:t>
        <w:br/>
        <w:br/>
        <w:t>Merry closed his eyes, breathing in the air. His clothes were already beginning to dry in the sunlight shimmering through the trees. He could hear drops of rain still falling from the leaves to the ground, a distant offbeat music he hadn’t appreciated in a while.</w:t>
        <w:br/>
        <w:br/>
        <w:t>“Yes,” he finally had to agree, “I suppose you’re right, Pip.”</w:t>
        <w:br/>
        <w:br/>
        <w:t>Pip grinned again. “I usually am, you know, my dear cousin.”</w:t>
        <w:br/>
        <w:br/>
        <w:t>Merry rolled his eyes but wisely let it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3:00Z</dcterms:created>
  <dc:creator>Mike Combs</dc:creator>
  <dc:description/>
  <cp:keywords/>
  <dc:language>en-US</dc:language>
  <cp:lastModifiedBy>Mike Combs</cp:lastModifiedBy>
  <dcterms:modified xsi:type="dcterms:W3CDTF">2004-05-06T23:44:00Z</dcterms:modified>
  <cp:revision>1</cp:revision>
  <dc:subject/>
  <dc:title>The Freshness of a Summer Rain by aces</dc:title>
</cp:coreProperties>
</file>