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b/>
          <w:b/>
          <w:bCs/>
          <w:color w:val="000000"/>
          <w:lang w:val="en"/>
        </w:rPr>
      </w:pPr>
      <w:r>
        <w:rPr>
          <w:rFonts w:cs="Arial" w:ascii="Arial" w:hAnsi="Arial"/>
          <w:b/>
          <w:bCs/>
          <w:i/>
          <w:iCs/>
          <w:color w:val="000000"/>
          <w:sz w:val="27"/>
          <w:szCs w:val="27"/>
          <w:lang w:val="en"/>
        </w:rPr>
        <w:t>Irmo's Messages by Jenn the Dwarven Jade</w:t>
      </w:r>
      <w:r>
        <w:rPr>
          <w:rFonts w:cs="Verdana" w:ascii="Verdana" w:hAnsi="Verdana"/>
          <w:color w:val="000000"/>
          <w:lang w:val="en"/>
        </w:rPr>
        <w:br/>
        <w:t>Years before the Quest, Merry and Eowyn share a dream...</w:t>
        <w:br/>
        <w:br/>
      </w:r>
      <w:bookmarkStart w:id="0" w:name="cutid1"/>
      <w:bookmarkEnd w:id="0"/>
      <w:r>
        <w:rPr>
          <w:rFonts w:cs="Verdana" w:ascii="Verdana" w:hAnsi="Verdana"/>
          <w:i/>
          <w:iCs/>
          <w:color w:val="000000"/>
          <w:lang w:val="en"/>
        </w:rPr>
        <w:t>Disclaimer: I do not own any of the characters or locations mentioned in this story. They belong to the Tolkiens and Houghton Mifflin</w:t>
        <w:br/>
        <w:br/>
        <w:t>Seting: Before 22 September 3001, SR 1401, Bag End and Edoras. Eomund will be killed in about a year and Theodwyn soon after.</w:t>
        <w:br/>
        <w:br/>
        <w:t xml:space="preserve">Approximate Ages: Merry ~ 19. Frodo ~ 32. Bilbo ~111. Pippin ~11 Eomer ~ 10. Eowyn ~ 6. Theodred ~ 23. Theoden ~ 53. Sam ~ 21. </w:t>
        <w:br/>
        <w:br/>
        <w:t>Silmarrilion Reference: Irmo is the Valar of dreams and visions.</w:t>
        <w:br/>
        <w:br/>
        <w:t>Rating: Mostly PG, but some might be considered PG-13.</w:t>
      </w:r>
      <w:r>
        <w:rPr>
          <w:rFonts w:cs="Verdana" w:ascii="Verdana" w:hAnsi="Verdana"/>
          <w:color w:val="000000"/>
          <w:lang w:val="en"/>
        </w:rPr>
        <w:br/>
        <w:br/>
        <w:t>--------------------</w:t>
      </w:r>
    </w:p>
    <w:p>
      <w:pPr>
        <w:pStyle w:val="Normal"/>
        <w:jc w:val="center"/>
        <w:rPr>
          <w:rFonts w:ascii="Verdana" w:hAnsi="Verdana" w:cs="Verdana"/>
          <w:b/>
          <w:b/>
          <w:bCs/>
          <w:color w:val="000000"/>
          <w:lang w:val="en"/>
        </w:rPr>
      </w:pPr>
      <w:r>
        <w:rPr>
          <w:rFonts w:cs="Verdana" w:ascii="Verdana" w:hAnsi="Verdana"/>
          <w:b/>
          <w:bCs/>
          <w:color w:val="000000"/>
          <w:lang w:val="en"/>
        </w:rPr>
        <w:t>Irmo’s Messages</w:t>
      </w:r>
    </w:p>
    <w:p>
      <w:pPr>
        <w:pStyle w:val="Normal"/>
        <w:spacing w:before="0" w:after="240"/>
        <w:rPr>
          <w:rFonts w:ascii="Verdana" w:hAnsi="Verdana" w:cs="Verdana"/>
          <w:b/>
          <w:b/>
          <w:bCs/>
          <w:color w:val="000000"/>
          <w:lang w:val="en"/>
        </w:rPr>
      </w:pPr>
      <w:r>
        <w:rPr>
          <w:rFonts w:cs="Verdana" w:ascii="Verdana" w:hAnsi="Verdana"/>
          <w:b/>
          <w:bCs/>
          <w:color w:val="000000"/>
          <w:lang w:val="en"/>
        </w:rPr>
      </w:r>
    </w:p>
    <w:p>
      <w:pPr>
        <w:pStyle w:val="Normal"/>
        <w:jc w:val="center"/>
        <w:rPr>
          <w:rFonts w:ascii="Verdana" w:hAnsi="Verdana" w:cs="Verdana"/>
          <w:b/>
          <w:b/>
          <w:bCs/>
          <w:color w:val="000000"/>
          <w:lang w:val="en"/>
        </w:rPr>
      </w:pPr>
      <w:r>
        <w:rPr>
          <w:rFonts w:cs="Verdana" w:ascii="Verdana" w:hAnsi="Verdana"/>
          <w:b/>
          <w:bCs/>
          <w:color w:val="000000"/>
          <w:lang w:val="en"/>
        </w:rPr>
        <w:t>by Jenn the Dwarven Jade</w:t>
      </w:r>
    </w:p>
    <w:p>
      <w:pPr>
        <w:pStyle w:val="Normal"/>
        <w:rPr/>
      </w:pPr>
      <w:r>
        <w:rPr>
          <w:rFonts w:cs="Verdana" w:ascii="Verdana" w:hAnsi="Verdana"/>
          <w:color w:val="000000"/>
          <w:lang w:val="en"/>
        </w:rPr>
        <w:br/>
        <w:br/>
        <w:t xml:space="preserve">Someone </w:t>
      </w:r>
      <w:r>
        <w:rPr>
          <w:rFonts w:cs="Verdana" w:ascii="Verdana" w:hAnsi="Verdana"/>
          <w:i/>
          <w:iCs/>
          <w:color w:val="000000"/>
          <w:lang w:val="en"/>
        </w:rPr>
        <w:t>peered up at the darkening sky anxiously. “I don’t like the look of those clouds.</w:t>
      </w:r>
      <w:r>
        <w:rPr>
          <w:rFonts w:cs="Verdana" w:ascii="Verdana" w:hAnsi="Verdana"/>
          <w:color w:val="000000"/>
          <w:lang w:val="en"/>
        </w:rPr>
        <w:t xml:space="preserve"> Come on guys. </w:t>
      </w:r>
      <w:r>
        <w:rPr>
          <w:rFonts w:cs="Verdana" w:ascii="Verdana" w:hAnsi="Verdana"/>
          <w:i/>
          <w:iCs/>
          <w:color w:val="000000"/>
          <w:lang w:val="en"/>
        </w:rPr>
        <w:t>We better try to find some shelter.”</w:t>
      </w:r>
      <w:r>
        <w:rPr>
          <w:rFonts w:cs="Verdana" w:ascii="Verdana" w:hAnsi="Verdana"/>
          <w:color w:val="000000"/>
          <w:lang w:val="en"/>
        </w:rPr>
        <w:t xml:space="preserve"> He felt someone pull him towards something. He could not see what it was, but felt fear close in around him.</w:t>
        <w:br/>
        <w:br/>
        <w:t>Merry was dreaming. He knew he was dreaming and had in the past been able to wake up from dreams that gave him fear. But for some strange reason, he could not release himself from the nightmare that had begun.</w:t>
        <w:br/>
        <w:br/>
        <w:t>Near him, he could see Frodo. He was clutching his chest and looked as if he could not breathe. He tried to crawl to him to help but a strong hand held him back. He looked at the hand and then tried to find its owner behind him. For some reason, he could not turn his head towards the person who restrained him. He looked again and saw Samwise near Frodo. Then he realized that next to him was Pippin who looked twice as afraid as he felt. He reached out for his little cousin to comfort him.</w:t>
        <w:br/>
        <w:br/>
        <w:t>Merry and Frodo had worked hard all day preparing for The Party and keeping Pippin away from the preparations. They had gone to bed earlier than Bilbo expected them too. Pippin had insisted that he was not tired. He had bugged both Bilbo and Gandalf to tell him stories late into the night, finally falling asleep in Gandalf’s lap. Bilbo had talked with Gandalf for several hours after that. Gandalf, not wanting to disturb Pippin had fallen asleep in the comfortable chair by the fireplace. Bilbo found that he was just way too excited to sleep. He had spent most of the night studying maps and making plans for adventures.</w:t>
        <w:br/>
        <w:br/>
        <w:t xml:space="preserve">As the moon was setting, he heard sounds that disturbed him. He recognized the sounds as those of a small hobbit in the middle of a nightmare. His first thought was that Frodo would need comforting after another nightmare about his parents. While walking towards Frodo’s room, he realized it was Merry. </w:t>
        <w:br/>
        <w:br/>
        <w:t>Opening the door to what everyone called MerryandPippin’s room, he saw Merry tossing and turning on the bed and the pillow soaked with sweat. He almost woke Merry, but Gandalf had told him once: “Do not interrupt Irmo’s messages, however terrible the dreamer might look to you. When they have seen the entire message that is meant for them, then they will awaken. Irmo, the Ainur of dreams and visions does not like his messages interrupted. But, stay nearby so that if the dream is disturbing, the dreamer may be comforted.”</w:t>
        <w:br/>
        <w:br/>
        <w:t>Bilbo watched, helpless to intervene, yet sad to see his young cousin suffering. Merry had been a great deal of help in preparing for The Party this past week, but had seemed distracted somehow. As he watched Merry, the ring in his pocket decided to take control and slipped onto Bilbo’s finger as he listened to the ragged breathing of the young boy.</w:t>
        <w:br/>
        <w:br/>
        <w:t xml:space="preserve">He fought to control his dream, to turn it into more familiar scenes of adventures with Pippin or Frodo. This time, however, he couldn’t. Strangely, something fought against his will. As he reached to comfort the younger Hobbit, Pippin disappeared. He had a brief glance of the face that belonged to the restraining hand before the scene changed altogether. Was that an elf that I just saw? </w:t>
        <w:br/>
        <w:br/>
        <w:t>Bilbo could see him sweating and could hear the rapid heartbeat. In the semi-dark the ring seemed not to distort his vision but instead, amplified his hearing. He was not aware that the ring encircled his finger as he watched. He thought of making tea, but seemed to be rooted to the spot where he stood. The ring was having some fun of it’s own, unbeknownst to the two persons who knew of its existence and were now present.</w:t>
        <w:br/>
        <w:br/>
        <w:t>Pippin vanished as he reached for him. He felt a vague sense of the location changing. The darkness followed and grew deeper. The sense of fear grew stronger. He could not conceive the source. He felt as if something was trying to force all life from him. He wanted to scream out in terror. He opened his mouth, but no sound escaped. Darkness, utter blackness took the place of any color in the vague setting. He could sense the terror and sorrow that it could bring. He knew he had to do something.</w:t>
        <w:br/>
        <w:br/>
        <w:t xml:space="preserve">The complete blackness surrendered to a twilight, but only a little. He saw that he was no longer surrounded by the ones that he loved the most. I lost Pippin, I need to find him. “Pippin! Pippin! He called. There was no answer but somehow he sensed that his younger cousin was no where within the sound of his voice. “Frodo! Frodo! Where are you?” He knew his cousins were somewhere in the gloom. He could feel their fright as well. He needed to find them and help them. “Later” he thought. He was surprised by his own neglect of them, but only for a moment. </w:t>
        <w:br/>
        <w:br/>
        <w:t>At the sound of his name, Frodo awoke and knew that it was Merry that called for him. He shook his head to clear the cobwebs of sleep. He glanced out of his window and saw that the moon had set. The sky was beginning to lighten, but it would be a while before the sun yet rose. Again, he heard Merry call to him. He slipped on a dressing gown and found his slippers.</w:t>
        <w:br/>
        <w:br/>
        <w:t>The scenery was vague in the twilight but yet he knew somehow that he was not in the Shire. He could not figure out why he felt alone, almost abandoned. Then he noticed that he was not alone. He felt tiny in his surroundings. He heard the clash of steel around him, but it was too dark in the dream to see where the sounds originated. He sensed that someone was in trouble in the darkness, maybe it was Pippin or Frodo. He heard himself shout again but not for his cousins. He felt hopeless as if the weight of the Shire was on his shoulders.</w:t>
        <w:br/>
        <w:br/>
        <w:t xml:space="preserve">Momentarily, he saw a faceless Big Person fall. With a scream he rushed to help the fallen, not understanding why he did so. </w:t>
        <w:br/>
        <w:br/>
        <w:t>Irmo released the young hobbit from a dream that had taken an unplanned route. Merry awoke and found that he had fallen out of bed. Frodo was momentarily at his side. He sat up and looked in Bilbo’s direction in confusion, sensing another presence in the room even if he could only see Frodo. Bilbo, realizing in that instant that the Ring was on his finger, slipped quietly into the hall.</w:t>
        <w:br/>
        <w:br/>
        <w:t>“I’m here, Merry.” Frodo stated. “It’s alright now, I’m here. What had you so frightened? I heard you shout for me from across the hall. I must say, you interrupted the delightful dream that I was having.” He said, trying to make Merry laugh.</w:t>
        <w:br/>
        <w:br/>
        <w:t xml:space="preserve">Frodo could see the fear in Merry’s eyes and immediately forgave Merry for interrupting his very, very good dream. </w:t>
        <w:br/>
        <w:br/>
        <w:t>Merry, still a bit befuddled with sleep looked at Frodo. “Your okay!” He lunged to hug Frodo in that moment. “I thought you were in some kind of trouble.” He tried to hug Frodo, but realized then that his right arm was completely asleep. He looked up at the bed. “Where’s Pippin? I lost him. Oh, no, I have lost Pippin. He disappeared when I reached for him.” Merry started to cry and leaned on Frodo. Frodo stroked the younger hobbit’s curls. Something he had done often when Merry was little and needed comforting.</w:t>
        <w:br/>
        <w:br/>
        <w:t>“It was a dream, Mer. I am sure that he is somewhere in this smail. We went to bed before he was done pestering Bilbo and Gandalf, remember. They probably didn’t want to disturb you. I am sure he’s not lost and that it was but a nightmare.” Frodo reached out to give his frightened cousin a big-brother hug. “Besides, the longer he sleeps, the less trouble he can cause.” Frodo was still trying to get Merry to laugh.</w:t>
        <w:br/>
        <w:br/>
        <w:t>Bilbo took of the ring in the hallway. Slightly confused, but knowing the Ring would sometimes play tricks on him, he went off to the kitchen to make some tea. Merry’s falling out of bed and awakening and Frodo’s reaction was almost simultaneous. He’d had no time to react. Bilbo thought tea would be the best thing he could do for Merry. “Maybe some tarts as well.”</w:t>
        <w:br/>
        <w:br/>
        <w:t>He ran right into Gandalf who already had tea brewing. He had also set the tarts on the table. Pippin had managed to sleep through the disturbance and Gandalf had disturbed him little when he rose from the chair.</w:t>
        <w:br/>
        <w:br/>
        <w:t>“Was it another nightmare?” asked Frodo. “You used to have them a lot when I lived in Brandy Hall.”</w:t>
        <w:br/>
        <w:br/>
        <w:t>Merry just nodded. He was still afraid. And for some unexplained reason, he feared for Frodo. He didn’t know why he felt this way. Frodo was here and he looked fine. He sighed heavily as Frodo continued to comfort him. “Just an odd one, I guess, cuz. I was alone but not the one who was lost, I guess. You and Pip were in trouble.” Merry shuddered.</w:t>
        <w:br/>
        <w:br/>
        <w:t>“Well, Merry, you are never alone. Always remember that. And, isn’t Pip always in some kind of trouble?” Frodo was rewarded with a slight giggle from Merry.</w:t>
        <w:br/>
        <w:br/>
        <w:t>Just then, the teapot whistled in the kitchen and the cousins heard their stomachs rumbling. The dream forgotten for the present, they jumped up and headed for the kitchen. They passed Pippin who was still asleep. Merry ran to his side. Merry stopped short, realizing that the longer the little one slept the better. His fears for his cousins were somewhat relieved.</w:t>
        <w:br/>
        <w:br/>
        <w:t xml:space="preserve">The sky was beginning to lighten and the sun would be up soon. Over breakfast, the discussion turned to Party preparations. Frodo and Bilbo discussed presents and the other things that were to be given away as jokes and jibes. All four of them were soon laughing at Bilbo’s private jokes and the mood was lightened. As the sun rose and they could hear Samwise working in the garden. </w:t>
        <w:br/>
        <w:br/>
        <w:t xml:space="preserve">After cleaning up breakfast and second breakfast, (the gift discussion had lasted a long time.) Bilbo asked Frodo into the study for a private conversation. Merry was left with Gandalf in the kitchen. The sounds of Samwise humming to himself as he pruned the trees sailed into the kitchen window on a light breeze. </w:t>
        <w:br/>
        <w:br/>
        <w:t>“What troubles you, Master Meriadoc? I can feel that your heart is heavy and I heard your terrified screams earlier.”</w:t>
        <w:br/>
        <w:br/>
        <w:t>“I must have woken you also then. I am sorry, Gandalf. I did not think that I screamed aloud. I knew that I fell out of bed and that was bad enough.” Merry thought a moment about the cause of the early breakfast. Gandalf, I had the strangest dream. I can usually jump out of frightening dreams, but this one held me. I was ‘forced’ to stay in the fear. There was darkness surrounding me and I felt…crushed by it. I have had dreams before with Frodo and Pippin in them. Dreams of adventures to far off places. But, I always saw us as us, not as grown up, especially Pippin. And, oddly enough, Samwise was in this dream also. Then, suddenly, they were all gone. I felt as if I had lost them.” Merry shuddered and tears threatened. “The darkness made me think that I would never find them again. In the end, the only things around me were Big People and the sounds of clashing steel.”</w:t>
        <w:br/>
        <w:br/>
        <w:t>“Meriadoc, dreams can tell of us of things that may be in the future but not all of Irmo’s messages are meant to come true. It could also have no meaning at all. It may have been a shadow of worry for your cousins, your protective instincts. You do worry about them too much, you know. One your age should not be so har…”</w:t>
        <w:br/>
        <w:br/>
        <w:t>Merry had been thinking of the dreams opening warning and of those he had seen around him. “Gandalf!” Merry interrupted. “You were there too! I think you shouted something about clouds.” Merry couldn’t remember what exactly was shouted.</w:t>
        <w:br/>
        <w:br/>
        <w:t xml:space="preserve">Gandalf was quiet, thinking as he chewed on the end of his pipe. He no longer thought this was a common nightmare. He did not want to scare this young hobbit. He did not want to tell him what the crushing darkness might be. </w:t>
        <w:br/>
        <w:br/>
        <w:t>“Merry, do not take this dream in its literal sense. You have seen nothing but an adventure. You are probably worried that Pippin will cause some kind of trouble at Bilbo’s party. You have probably wished that your cousins and you could have adventures like Bilbo. Do not trouble yourself with the “clouds”. The warning I may have shouted to you was probably to find shelter from a rain shower. Perhaps it will rain for the party?”</w:t>
        <w:br/>
        <w:br/>
        <w:t>Merry’s spirits were lifted with Gandalf’s advice. Just then, Pippin shuffled into the kitchen and said he was hungry. Merry ran to him, giving him the biggest hug he had every bestowed.</w:t>
        <w:br/>
        <w:br/>
        <w:t>Many miles to the south, a young man was faced with danger. Théodred had not expected this attack. They had caught him unaware as he took a lazy stroll in the warm evening. He had been well warned that they would arrive shortly but he thought he still had time to prepare. “It’s too late now!” He thought as his nemeses approached him. As they saw him, they quickened their pace and readied their offense. Théodred was about to be the victim of two over-exuberant hugs.</w:t>
        <w:br/>
        <w:br/>
        <w:t xml:space="preserve">Théodwyn had brought Éomer and Éowyn to Edoras for a visit. They adored their mother’s brother and worshipped their older cousin. Éomund had suggested the visit before his duties called him to ride with his éored on patrol due to the rumors he had heard. He had suggested that Théodwyn take the children to Edoras. He knew how much she missed her brother and the Golden Hall of Meduseld. </w:t>
        <w:br/>
        <w:br/>
        <w:t xml:space="preserve">Éomer and Éowyn ran into Théodred and knocked him over. Hugging soon dissolved into tickling and then into wrestling. Théoden and Théodwyn watched from the door into the courtyard. Seeing that her uncle was now standing in the doorway, Èowyn broke away from the tumbled mass of arms and legs and ran straight at him. </w:t>
        <w:br/>
        <w:br/>
        <w:t>“Uncle Théo, uncle Théo, I was winning! And with those words, she jumped into Théoden’s waiting arms. She gave her uncle as big of a bear hug as a six-year old could muster. Théoden returned the loving gesture with a kiss planted on her forehead.</w:t>
        <w:br/>
        <w:br/>
        <w:t>Théodwyn was glad that Éomund could not see his daughter at that moment. Her long golden hair was tangled with leaves. Her ribbons were probably somewhere beneath her cousin and her brother. Éomund never approved of the roughhousing that Théodwyn allowed when he was away. In a small way she regretted giving up her life as a shield maiden. He had insisted when it was known that she was carrying a child. Now, she would not take back that decision, her family was her life. Éomund wanted his daughter to grow up to be a proper young lady, not a shield-maiden that would have to be tamed but he never expressly forbade the training of Éowyn. She smiled proudly though at the thought of a daughter who would be well trained in all aspects of the Rohirrim just as she had been. She had already been teaching Èowyn the basics of swordplay and Éomer had also been quite indulgent of his little sister.</w:t>
        <w:br/>
        <w:br/>
        <w:t>As she thought these things, she watched as Èomer finally untangled himself from Théodred and dusted himself off. As heir to his father, Èomer had learned that someday, he would serve the King whether it be Théoden or Théodred. He walked up to his uncle with a serious face and bowed.</w:t>
        <w:br/>
        <w:br/>
        <w:t>“Well met, Théoden king! I am happy to be in your house, sire. How may I serve you?”</w:t>
        <w:br/>
        <w:br/>
        <w:t>Théoden stifled the giggle that rose in his throat. The boy was serious and so must he be. “You may rise, Éomer, son of Éomund and give me a hug!”</w:t>
        <w:br/>
        <w:br/>
        <w:t>Éomer, being ten years old, rose and tackled the waist of his uncle, forgetting all decorum. Théoden, still holding Éowyn was caught off balance and stumbled into Théodwyn. They all landed in a heap in the grass.</w:t>
        <w:br/>
        <w:br/>
        <w:t>“Father, at your age you should not try to take on such funny little orcs!” Théodred said while trying hard not to laugh at his father. “At least I’m not the only one who was attacked!”</w:t>
        <w:br/>
        <w:br/>
        <w:t xml:space="preserve">Théoden finally let the laugh escape. Soon, everyone was laughing. Théodwyn watched her family. She loved these people with all of her heart. If something should ever happen to one of them, she would be heartbroken. </w:t>
        <w:br/>
        <w:br/>
        <w:t>Grima chose that moment to interrupt the family reunion. He really despised the attention that his King paid to his family. My father never hugged me or wrestled with me and I certainly see why he thought it was such a weakness. “Théoden king, the kitchen has told me that your supper awaits in the private family hall.”</w:t>
        <w:br/>
        <w:br/>
        <w:t>Théodwyn glared at Grima openly, she had never liked this advisor who seemed to want attention only for him. There were other visits to Edoras when she had seem him slinking around the private quarters, looking at the family heirlooms as if they were gold that he could have.</w:t>
        <w:br/>
        <w:br/>
        <w:t>“Thank you, Grima. You are dismissed for the evening.”</w:t>
        <w:br/>
        <w:br/>
        <w:t>Théodwyn saw the subtle look of disappointment in Grima’s face as he turned and slithered away. If Théoden noticed it, she was not sure.</w:t>
        <w:br/>
        <w:br/>
        <w:t>After supper, the family sat down in comfortable chairs. The children begged for stories and were indulged. Éowyn had crawled into her uncle’s lap and now seemed to be asleep.</w:t>
        <w:br/>
        <w:br/>
        <w:t>“Théodred, she’s sleeping. Can you finish telling me about the battle with the Witch-King?” asked Éomer. “You started it the last time you visited Aldburg, but then stopped because you said that it might be too scary for Éowyn to hear.</w:t>
        <w:br/>
        <w:br/>
        <w:t>Théodred glanced up at Théoden who nodded and then over to his aunt who also seemed to not have any objections. She did glance at Éowyn to make sure that she slept. There were certain things that she still shielded the six-year old from, mostly because she was prone to bad dreams.</w:t>
        <w:br/>
        <w:br/>
        <w:t>“Well” began Théodred, glancing downwards to make sure that Éowyn was asleep. “It was a great battle, many people died…</w:t>
        <w:br/>
        <w:br/>
        <w:t>There were places in the account that Théoden had to correct his son but he had learned his history lessons well. Éomer was engrossed in the story, following his cousin’s every word. No one had noticed that Éowyn had awoken from her nap and now listened to the end of the story.</w:t>
        <w:br/>
        <w:br/>
        <w:t>“Then the Witch-king himself came onto the battlefield and challenged Earnur, Captain of Gondor. Earnur's horse bolted and the Witch-king mocked him, but Glorfindel approached and the Witch-king fled from him. Glorfindel counseled Earnur not to follow, saying: "Far off yet is his doom, and not by the hand of man will he fall." Théodred finished the story with a yawn. “Well, little cousin I think it is high time we went to bed. We wouldn’t want to miss breakfast would we?</w:t>
        <w:br/>
        <w:br/>
        <w:t>Éowyn pretended to continue to sleep and Théoden carried her off to the nursery. He said good night to his sister in the adjoining room and retired to bed, entirely exhausted and happy.</w:t>
        <w:br/>
        <w:br/>
        <w:t>Éowyn lay awake in her darkened room after being tucked her in. She thought about the story. She had often thought about the sword training that she had received and wanted to be just as good as, if not better than her cousin and brother. She thought about the nickname that her mother had given her when they sparred together, helm of secrecy. Yet, she thought, I am not a living man, I am a girl. She fell asleep, repeating the words of Glorfindel in her mind.</w:t>
        <w:br/>
        <w:br/>
        <w:t>She awoke, screaming, in a tangle of bedding. She had tossed and turned. In doing so, she had wrapped the bedding around her, so that her arms were pinned to her sides. The hair scared her most, and being unable to untangle it, screamed louder. The fear from the dream remained and she thought that some unknown beast trapped her.</w:t>
        <w:br/>
        <w:br/>
        <w:t>It took no time for Théodwyn to arrive in the room with a lit candle. She saw the state that her beloved daughter was in and hurriedly set the candle behind the bed. She untangled the bedding and took the child into her arms and let her cry. The blonde hair was untangled to reveal the frightened child with tears streaming down her face. Théodwyn rocked her daughter and finger-combed her hair. After a time the shaking and crying was soothed.</w:t>
        <w:br/>
        <w:br/>
        <w:t>“Éo, did you have another bad dream?”</w:t>
        <w:br/>
        <w:br/>
        <w:t>The child could only nod, but Théodywn saw the terror that was still in her eyes. She was shaking again and it took her a long time to be able to talk. Théodywn knew that the dreams were bad and would leave Éowyn fearful for days. Most of these dreams happened when Éomud was away. Rarely did she have frightening dreams when her father was safe at home. She also knew that the most frightening dreams came after listening to stories told by her nephew.</w:t>
        <w:br/>
        <w:br/>
        <w:t>“Were you only pretending to sleep on uncle’s lap?”</w:t>
        <w:br/>
        <w:br/>
        <w:t>Éowyn shook her head. She wasn’t about to reveal the truth and possibly never hear one of Théodred’s stories again. “No, mother, I fell asleep when he was talking about Mithrandir’s last visit and the next thing I saw was you.”</w:t>
        <w:br/>
        <w:br/>
        <w:t>“Then, child, what has you so frightened?”</w:t>
        <w:br/>
        <w:br/>
        <w:t>“Mithrandir’s shadow, I think” was Éowyn’s simplistic reply. She still was not sure what the other shadow was doing in her dream. She just had a feeling that it was a threat to her family.</w:t>
        <w:br/>
        <w:br/>
        <w:t>“Oh, Éo, some shadows are scarier than others. You should not be so fearful of such. She wanted to calm the child and protect her from the evils of Middle Earth but she had almost laughed with Éowyn’s fear of the wizard’s shadow. “Mithrandir is not here and he would never hurt you.” She continued to rock the child in her arms. “My darling, sleep in peace, for Edoras is well defended even from the shadows of wizards.”</w:t>
        <w:br/>
        <w:br/>
        <w:t>She sang a lullaby to the child. Despite her fear, Éowyn could feel her eyes closing again and was soon fast asleep.</w:t>
        <w:br/>
        <w:br/>
        <w:t>The next day, Éowyn slipped into the library. Théodwyn had lost track of her, but assumed that she was with her brother and cousin. She thought she had seen something, or rather something missing from the family quarters. She needed to confirm and then ask Théoden why this particular heirloom was not where it had always been.</w:t>
        <w:br/>
        <w:br/>
        <w:t>Éowyn knew where the ancient history scrolls were kept. She glanced over the index of scrolls looking for Eanur’s name. It didn’t take long and soon she was looking at a drawing. She could read a little, but she realized soon enough that the text of the scroll was difficult to read for her.</w:t>
        <w:br/>
        <w:br/>
        <w:t>Grima had seen the child go into the library. He didn’t want to leave the kings side, but had been sent away when Théodwyn arrived, saying that she needed to speak with her brother, ALONE. He was surprised to see Éowyn where she was. She was in the section that was usually frequented by the scholars, and of course, Mithrandir when he was here. This precocious little girl was looking through particular scrolls that seemed a bit advanced for her.</w:t>
        <w:br/>
        <w:br/>
        <w:t xml:space="preserve">“Éowyn, m’lady, what are you doing in here?” Grima said it kindly enough but he startled her. </w:t>
        <w:br/>
        <w:br/>
        <w:t>Éowyn blushed. “I was only looking at the pictures. Théodred and Éomer wanted to be alone this morning and mother is looking for something that usually sits on the fireplace. Something grandma said was a family heirloom and it would be sad if it was lost.”</w:t>
        <w:br/>
        <w:br/>
        <w:t>If Éowyn saw the guilty look that Grima had on his face, she probably didn’t understand it. However, this man always scared her and she felt the need to get away. “I’m going to go down to the stables” she told him.</w:t>
        <w:br/>
        <w:br/>
        <w:t>Grima watched as the little girl left the room. No one saw the leer that he gave the child, nor heard his ragged breath afterwards.</w:t>
        <w:br/>
        <w:br/>
        <w:t>Éowyn walked down to the stables by herself and sat there talking to a pony. She had seen a drawing of the thing from her dream. The drawing had been titled The Witch-King of Angmar. It showed an ugly, evil looking black thing and a beautiful Elf with a man standing near him. Under the picture was the quote that Théodred had spoken the day before ”…not by the hand of man…”.</w:t>
        <w:br/>
        <w:br/>
        <w:t>There was so much about the dream that she didn’t understand. She decided that she could not talk to anyone about the dream. That would make everyone curtail stories when she was around. She loved those stories even if they gave her bad dreams. Instead, she went down to the stables and discussed the nightmare with her horse.</w:t>
        <w:br/>
        <w:br/>
        <w:t xml:space="preserve">A few weeks later the shadow of Mitrandir did appear. He seemed distracted, but always had time to answer the children’s questions when he was not busy with the king. Théodwyn was surprised, almost, that Éowyn was not afraid of the wizard. She asked him for two words in Elvish and never forgot them. </w:t>
        <w:br/>
        <w:br/>
        <w:t xml:space="preserve">She never told any person about that dream. About a year later, Éomer and Éowyn moved to Edoras with the death of their parents. Théodred delayed taking over his duties as Second Marshall of the Mark so that he could spend time with his grieving cousins. The three were never apart for any long period of time and could be found reading in the library, riding their horses or staging mock battles. As years passed, Éowyn had begun to think that she had been given a glimpse of her destiny in that dream. </w:t>
        <w:br/>
        <w:br/>
        <w:t>Five years later, she found that her uncle was indulgent when she asked for more advanced sword-training. Her brother had left for Aldburg. Théoden had said that he needed to live among his men if he was to one day lead them. Théodred had also left, moving permanently to Helm’s Deep and taking up his duties.</w:t>
        <w:br/>
        <w:br/>
        <w:t>Éowyn was a quick learner in weaponry. She had listened and watched while Théodred had taught Éomer some advanced moves. She was presented with her own sword for her birthday. It was beautiful. The design on the hilt consisted of two white horses, reared on their hind legs on a field of green. A Rohirric blessing was etched into the hilt as well, as requested by Théoden. The words which Éowyn had requested of Mithrandir had been added later at her request: “No” and “Man”. The swordsmith had been baffled, but he knew better than to question those of noble blood.</w:t>
        <w:br/>
        <w:br/>
        <w:t>She just never truly understood the reason for her dream until she met the little knight with whom her destiny was entwined.</w:t>
        <w:br/>
        <w:br/>
        <w:t>Epilogue</w:t>
        <w:br/>
        <w:br/>
        <w:t>Many years later Éowyn sat on a bench with Merry in the garden outside of The Houses of Healing. They discussed many things while they recovered from the Shadow that they both had felt. While talking, the subject of dreams came up between them.</w:t>
        <w:br/>
        <w:br/>
        <w:t>Merry suddenly remembered what Gandalf had told him to forget. Throughout the entire journey, the hobbit had not remembered his dream. “Éowyn!” Merry said excitedly. “It was you.”</w:t>
        <w:br/>
        <w:br/>
        <w:t>Éowyn, startled from the comfortable silence that had settled between them, looked confused.</w:t>
        <w:br/>
        <w:br/>
        <w:t xml:space="preserve">Merry continued. “You made me fall out of bed! </w:t>
        <w:br/>
        <w:br/>
        <w:t>Now Éowyn was truly confused. She didn’t know how she could have made Merry fall out of bed.</w:t>
        <w:br/>
        <w:br/>
        <w:t xml:space="preserve">Looking at her, the scene from Merry’s dream came into focus. “I met you years ago in a dream, or rather a nightmare.” Merry explained. “I did not know it was you that I dreamed of. I was more concerned that I had lost Frodo and Pippin. Gandalf told me that I was just worried about things that might happen at The Party.” Merry chuckled ironically. </w:t>
        <w:br/>
        <w:br/>
        <w:t>Éowyn had kept her dream secret for so long. Now it was no longer a dream, but a part of history. “I dreamed of you also, Merry.”</w:t>
        <w:br/>
        <w:br/>
        <w:t>Now, it was Merry’s turn to be surprised.</w:t>
        <w:br/>
        <w:br/>
        <w:t>“But, I did not fall out of bed.”</w:t>
        <w:br/>
        <w:br/>
        <w:t>They enjoyed a laugh, a sound that was music to the healer’s ears. He had not heard the conversation and did not understand that the laugh came from a shared understanding.</w:t>
        <w:br/>
        <w:br/>
        <w:t>“Now that I think of it, I see that you were there. I could never understand why I had a child with me in the dream. In fact, I thought that I was the child. I only understood that I was “no man” and I that I could kill him.” Éowyn said. “Not that I think you are a child, Merry, at least not anymore.”</w:t>
        <w:br/>
        <w:br/>
        <w:t>“You knew what we were going to do?” Merry was almost incredulous. “You knew that we would kill the Witch-King?”</w:t>
        <w:br/>
        <w:br/>
        <w:t>“Yes” was Éowyn’s soft but proud answer.</w:t>
        <w:br/>
        <w:br/>
        <w:t>Merry went on talking. “I had my dream a few days before Bilbo and Frodo’s big Birthday Party. I was staying at Bag End. Gandalf was also there, but he left the next day.” Merry eyes began to threaten tears. “In that dream, I lost Frodo and Pippin. I couldn’t find them. Now Frodo’s somewhere in Mordor and Pippin is helping draw attention from him and they wouldn’t let me go.”</w:t>
        <w:br/>
        <w:br/>
        <w:t xml:space="preserve">Éowyn pulled Merry into a hug and let him cry. She remembered how her mother had soothed her all those years ago. She started to run her fingers through his curls. She did not know this was the very thing that Merry needed. “There is nothing we can do for them now but hope. Remember, I also was not allowed to go and my only brother is out there.” </w:t>
        <w:br/>
        <w:br/>
        <w:t>Looking at her again after his tears were spent, he asked: “Tell me something, Éowyn, when did you have your dream?”</w:t>
        <w:br/>
        <w:br/>
        <w:t>Éowyn thought back to that night and shuddered. “Mother had taken us to see uncle. I was 6 and Éomer was 10. It was about 17 years ago in September and we stayed up late listening to stories. I fell asleep listening to a story about Mithrandir and woke up just before the end of the story about The Witch-King. I kept my eyes closed though, otherwise they would have never finished the story. Mithrandir came to visit a few weeks later and I asked him for a couple words in Quenya. He was so distracted, he didn’t even ask me why.”</w:t>
        <w:br/>
        <w:br/>
        <w:t xml:space="preserve">Realization hit them almost simultaneously. “The same night!” They looked at one another and shared another laugh…this one at the expense of Gandalf who would hopefully return soon. </w:t>
        <w:br/>
        <w:t>-------------------</w:t>
        <w:br/>
        <w:t>A/N</w:t>
        <w:br/>
        <w:t>Little is said of Théodwyn, but I see her as a woman who loved her family dearly. I also see her as a shield maiden before becoming a mother and therefor encouraging her daughter in the same path. I also think that in kind of hiding training from Eomund, Théodwyn herself may have given Eowyn the nickname, Dernhel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3:46:00Z</dcterms:created>
  <dc:creator>Mike Combs</dc:creator>
  <dc:description/>
  <cp:keywords/>
  <dc:language>en-US</dc:language>
  <cp:lastModifiedBy>Mike Combs</cp:lastModifiedBy>
  <dcterms:modified xsi:type="dcterms:W3CDTF">2004-05-06T23:47:00Z</dcterms:modified>
  <cp:revision>1</cp:revision>
  <dc:subject/>
  <dc:title>Irmo's Messages by Jenn the Dwarven Jade</dc:title>
</cp:coreProperties>
</file>