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First Sip by Glassadar</w:t>
      </w:r>
      <w:r>
        <w:rPr>
          <w:rFonts w:cs="Verdana" w:ascii="Verdana" w:hAnsi="Verdana"/>
          <w:color w:val="000000"/>
          <w:lang w:val="en"/>
        </w:rPr>
        <w:br/>
        <w:t>Merry and Pippin are up to mischief...</w:t>
        <w:br/>
        <w:br/>
      </w:r>
      <w:bookmarkStart w:id="0" w:name="cutid1"/>
      <w:bookmarkEnd w:id="0"/>
      <w:r>
        <w:rPr>
          <w:rFonts w:cs="Verdana" w:ascii="Verdana" w:hAnsi="Verdana"/>
          <w:color w:val="000000"/>
          <w:lang w:val="en"/>
        </w:rPr>
        <w:t>Title: The First Sip</w:t>
        <w:br/>
        <w:t>Author: Glassadar</w:t>
        <w:br/>
        <w:t>Rating: G</w:t>
        <w:br/>
        <w:t>Main Characters: Merry and Pippin at Bilbo's Birthday</w:t>
        <w:br/>
        <w:t>Disclaimer: The characters aren't mine, but Mum and I sometimes sneak out</w:t>
        <w:br/>
        <w:t>with them for a cup of tea and a biscuit or two.</w:t>
        <w:br/>
        <w:t>Brief synopsis: What did Merry and Pippin do at Bilbo's Birthday Party?</w:t>
        <w:br/>
        <w:br/>
        <w:br/>
      </w:r>
      <w:r>
        <w:rPr>
          <w:rFonts w:cs="Verdana" w:ascii="Verdana" w:hAnsi="Verdana"/>
          <w:b/>
          <w:bCs/>
          <w:color w:val="000000"/>
          <w:lang w:val="en"/>
        </w:rPr>
        <w:t>The First Sip</w:t>
      </w:r>
      <w:r>
        <w:rPr>
          <w:rFonts w:cs="Verdana" w:ascii="Verdana" w:hAnsi="Verdana"/>
          <w:color w:val="000000"/>
          <w:lang w:val="en"/>
        </w:rPr>
        <w:br/>
        <w:br/>
        <w:t>Merry and Pippin passed the beer to the hobbits. "Mmmmmm!" said Merry and Pippin at the same time. "May we try a sip of beer?"</w:t>
        <w:br/>
        <w:br/>
        <w:t>"Mmmmmmm!" said Merry and Pippin.</w:t>
        <w:br/>
        <w:br/>
        <w:t>The Men of Rohan could hear Bilbo's fireworks 'cause they were so loud. This was a very special occasion.</w:t>
        <w:br/>
        <w:br/>
        <w:t>The End</w:t>
        <w:br/>
        <w:br/>
        <w:t>Original text: (Translator's Notes: the above text was rendered when the author read the original text aloud to aid in trascription. She wanted the reader to know that "May" is the polite way to ask for something. You can tell the kid has never tasted beer. Bleah.)</w:t>
        <w:br/>
        <w:br/>
        <w:t>MRE And PiPin PAST The BER TO Th HobchH's. MMMMM SED MARE AND PipN AT ThE SAM Tim? The MeNAT ROHANhrDbLbO'S FiRWRK'S</w:t>
        <w:br/>
        <w:t>ThiS WS a SPESL OKSin.</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6:00Z</dcterms:created>
  <dc:creator>Mike Combs</dc:creator>
  <dc:description/>
  <cp:keywords/>
  <dc:language>en-US</dc:language>
  <cp:lastModifiedBy>Mike Combs</cp:lastModifiedBy>
  <dcterms:modified xsi:type="dcterms:W3CDTF">2004-05-02T01:56:00Z</dcterms:modified>
  <cp:revision>1</cp:revision>
  <dc:subject/>
  <dc:title>The First Sip by Glassadar</dc:title>
</cp:coreProperties>
</file>