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Gift of Healing by Anastasia</w:t>
      </w:r>
      <w:r>
        <w:rPr>
          <w:rFonts w:cs="Verdana" w:ascii="Verdana" w:hAnsi="Verdana"/>
          <w:color w:val="000000"/>
          <w:lang w:val="en"/>
        </w:rPr>
        <w:br/>
        <w:t>Frodo has never been one to give up hope...</w:t>
        <w:br/>
        <w:br/>
      </w:r>
      <w:bookmarkStart w:id="0" w:name="cutid1"/>
      <w:bookmarkEnd w:id="0"/>
      <w:r>
        <w:rPr>
          <w:rFonts w:cs="Verdana" w:ascii="Verdana" w:hAnsi="Verdana"/>
          <w:color w:val="000000"/>
          <w:lang w:val="en"/>
        </w:rPr>
        <w:t xml:space="preserve">Title: The Gift of Healing </w:t>
        <w:br/>
        <w:t>Characters: Frodo and Sam (with mentions of Aragorn)</w:t>
        <w:br/>
        <w:t>Rating: PG for some mild sickness-type stuff</w:t>
        <w:br/>
        <w:t>Summary: Frodo has never been one to give up hope</w:t>
        <w:br/>
        <w:t>Warnings: Slightly A/U in places</w:t>
        <w:br/>
        <w:t xml:space="preserve">DISCLAIMER: They all belong to Tolkien…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ersonally escort them home when I’m finished.</w:t>
        <w:br/>
        <w:t xml:space="preserve">Notes: Thank you SO much to </w:t>
      </w:r>
      <w:r>
        <w:rPr>
          <w:rFonts w:cs="Verdana" w:ascii="Verdana" w:hAnsi="Verdana"/>
          <w:color w:val="0000CC"/>
          <w:lang w:val="en"/>
        </w:rPr>
        <w:drawing>
          <wp:inline distT="0" distB="0" distL="0" distR="0">
            <wp:extent cx="161290" cy="1612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290" cy="161290"/>
                    </a:xfrm>
                    <a:prstGeom prst="rect">
                      <a:avLst/>
                    </a:prstGeom>
                  </pic:spPr>
                </pic:pic>
              </a:graphicData>
            </a:graphic>
          </wp:inline>
        </w:drawing>
      </w:r>
      <w:hyperlink r:id="rId4">
        <w:r>
          <w:rPr>
            <w:rStyle w:val="InternetLink"/>
            <w:rFonts w:cs="Verdana" w:ascii="Verdana" w:hAnsi="Verdana"/>
            <w:b/>
            <w:bCs/>
            <w:lang w:val="en"/>
          </w:rPr>
          <w:t>lorie945</w:t>
        </w:r>
      </w:hyperlink>
      <w:r>
        <w:rPr>
          <w:rFonts w:cs="Verdana" w:ascii="Verdana" w:hAnsi="Verdana"/>
          <w:color w:val="000000"/>
          <w:lang w:val="en"/>
        </w:rPr>
        <w:t xml:space="preserve"> and </w:t>
      </w:r>
      <w:r>
        <w:rPr>
          <w:rFonts w:cs="Verdana" w:ascii="Verdana" w:hAnsi="Verdana"/>
          <w:color w:val="0000CC"/>
          <w:lang w:val="en"/>
        </w:rPr>
        <w:drawing>
          <wp:inline distT="0" distB="0" distL="0" distR="0">
            <wp:extent cx="161290" cy="1612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22" t="-222" r="-222" b="-222"/>
                    <a:stretch>
                      <a:fillRect/>
                    </a:stretch>
                  </pic:blipFill>
                  <pic:spPr bwMode="auto">
                    <a:xfrm>
                      <a:off x="0" y="0"/>
                      <a:ext cx="161290" cy="161290"/>
                    </a:xfrm>
                    <a:prstGeom prst="rect">
                      <a:avLst/>
                    </a:prstGeom>
                  </pic:spPr>
                </pic:pic>
              </a:graphicData>
            </a:graphic>
          </wp:inline>
        </w:drawing>
      </w:r>
      <w:hyperlink r:id="rId7">
        <w:r>
          <w:rPr>
            <w:rStyle w:val="InternetLink"/>
            <w:rFonts w:cs="Verdana" w:ascii="Verdana" w:hAnsi="Verdana"/>
            <w:b/>
            <w:bCs/>
            <w:lang w:val="en"/>
          </w:rPr>
          <w:t>shirebound</w:t>
        </w:r>
      </w:hyperlink>
      <w:r>
        <w:rPr>
          <w:rFonts w:cs="Verdana" w:ascii="Verdana" w:hAnsi="Verdana"/>
          <w:color w:val="000000"/>
          <w:lang w:val="en"/>
        </w:rPr>
        <w:t xml:space="preserve"> for their betas and wonderful suggestions. Their help improved this story immensely.</w:t>
        <w:br/>
        <w:br/>
        <w:br/>
        <w:br/>
        <w:br/>
      </w:r>
      <w:r>
        <w:rPr>
          <w:rFonts w:cs="Verdana" w:ascii="Verdana" w:hAnsi="Verdana"/>
          <w:i/>
          <w:iCs/>
          <w:color w:val="000000"/>
          <w:lang w:val="en"/>
        </w:rPr>
        <w:t>Your film scene will be: Frodo and Sam, after they go off alone, and cross to the eastern shore.</w:t>
      </w:r>
      <w:r>
        <w:rPr>
          <w:rFonts w:cs="Verdana" w:ascii="Verdana" w:hAnsi="Verdana"/>
          <w:color w:val="000000"/>
          <w:lang w:val="en"/>
        </w:rPr>
        <w:br/>
        <w:br/>
        <w:br/>
        <w:t>The Gift of Healing</w:t>
        <w:br/>
        <w:br/>
        <w:br/>
        <w:t>Sam had dried somewhat by the time he and Frodo reached the other side of the river, but was still shivering as he helped pull the boat ashore and empty it of their belongings.</w:t>
        <w:br/>
        <w:br/>
        <w:t>Frodo followed Sam as the gardener carried the pots and pans and bedding to a wooded area a safe distance from the water and then stood there, his teeth chattering. “Sam! My goodness! You’re freezing.” He rummaged in their sacks until he came up with a blanket, which he tried to drape about Sam’s shoulders.</w:t>
        <w:br/>
        <w:br/>
        <w:t xml:space="preserve">“No!” Sam said, his voice so loud it made Frodo jump. “Please.” He lowered his head, the words much quieter this time. “Beggin’ yer pardon, Sir, but we’ll be needin’ all the blankets we have for sleepin’. Don’t get one of ‘em wet on my account. I’ll dry soon enough.” </w:t>
        <w:br/>
        <w:br/>
        <w:t xml:space="preserve">He shivered again, but before Frodo could protest, Sam was off and headed back to the riverbank. “’sides,” he said over his shoulder, “I’ll only be gettin’ wet again, since we gotta get the boat outta here. Right?” He walked into the water, hesitating only a fraction of a second before wading to the end of the boat and pushing while Frodo stood on the shore and pulled. </w:t>
        <w:br/>
        <w:br/>
        <w:t>Between the two of them, they managed to get the grey boat away from the water and into a copse of trees. They tipped it on its side, and Sam worked at covering it in fir fronds while Frodo took one of the fronds to the shore and worked at covering their tracks by dusting at the sand with the soft needles. He knew they were being followed, but he refused to make it easy on Gollum or any other enemies that hunted them.</w:t>
        <w:br/>
        <w:br/>
        <w:t>When they met back at their meager campsite, both Hobbits fell to the ground, tired and panting. Lying on his back, Frodo looked up at the sky. “Do you think we ought to eat now and then try to walk some? Or rest now and then eat…and then walk?” Brow furrowed, he looked over at Sam for his opinion.</w:t>
        <w:br/>
        <w:br/>
        <w:t xml:space="preserve">Curled on his side, hugging his middle, Sam seemed to have heard only the last bit of Frodo’s question. “Then walk?” he asked in confusion, turning his head but unable to focus on Frodo. </w:t>
        <w:br/>
        <w:br/>
        <w:t>Concerned, Frodo rolled up onto his elbow to study Sam. “Sam? Are you all right? Are you still cold?”</w:t>
        <w:br/>
        <w:br/>
        <w:t>Sam blinked as if he were half asleep. “Mmmmm…” he said, his eyes closing and then flickering back open again.</w:t>
        <w:br/>
        <w:br/>
        <w:t xml:space="preserve">Frodo moved until he was beside Sam. Touching Sam’s sleeve, he found the fabric cold and wet beneath his fingers. “Oh, Sam,” he said worriedly. “You’re still soaked.” Under his palm, he could feel tremors running through the other Hobbit. “You have to get out of these clothes,” he urged. “Take them off and we’ll set them to dry. Put on your spare set for now.” </w:t>
        <w:br/>
        <w:br/>
        <w:t>He watched Sam and waited for him to respond, but there was no sign that Sam was even aware that Frodo had spoken. “Sam?” he asked again, his heart pounding with worry now. “Would you like me to help you find those dry clothes?” When Sam’s eyes fell shut again, Frodo reached out frantically, placing his hand on the gardener’s brow. Though the rest of him was icy, Sam was burning up.</w:t>
        <w:br/>
        <w:br/>
        <w:t>“Oh, my poor, dear Sam.” With as much care as possible, Frodo wrestled Sam out of his shirt and breeches, breathing hard with the effort. Valiantly, Frodo fought to get Sam into his dry things, skipping any underclothes because just getting the wet ones off had been too much of a challenge. “Now’s not the time for modesty, Sam,” he murmured, thinking of how Sam would blush if he realized what Frodo had seen of him.</w:t>
        <w:br/>
        <w:br/>
        <w:t>As he dressed Sam and set the wet clothing aside, Frodo thought about risking a fire. Though he was feverish, Sam was still shivering; he needed warming. But Aragorn had not let them have a fire the previous nights and Frodo knew if they were tracked down now, Sam would not be able to flee from those who wished them harm.</w:t>
        <w:br/>
        <w:br/>
        <w:t>“This will have to do,” Frodo said quietly, piling all of their blankets atop Sam’s still form. “We’ll just stay here for tonight. It’ll be dark soon, anyway,” he reasoned. “After a good night’s sleep, things are sure to look a bit better in the morning.” Stretching out beside Sam, Frodo wrapped his cloak around them both. Cuddling the other Hobbit close, he closed his eyes, hoping that what he had said was true.</w:t>
        <w:br/>
        <w:br/>
        <w:t>~*~</w:t>
        <w:br/>
        <w:br/>
        <w:t>A blood-curdling cry woke Frodo in the dead of night. Twisting out of the tangle of his cloak, he jumped to his feet, Sting at the ready. Heart thudding behind his ribcage, Frodo stood, poised for an assault. The shout that followed made the hair at the back of Frodo’s neck stand up; it was Sam who was screaming.</w:t>
        <w:br/>
        <w:br/>
        <w:t>After listening and peering into the darkness for a moment longer to be sure there was no one there besides the two of them, Frodo fell to his knees next to Sam. As a third shout erupted, Frodo pulled the covers over Sam’s mouth to stifle the sound. It would do them no good to give themselves away.</w:t>
        <w:br/>
        <w:br/>
        <w:t>“Shhh…” Frodo pleaded. With tears in his eyes, he stroked Sam’s sweat-soaked forehead with one hand and continued to hold the blanket over his mouth with the other. “Shhh…” he gentled as Sam moaned and writhed, caught in some fever-nightmare.</w:t>
        <w:br/>
        <w:br/>
        <w:t>“No! No!” Sam mouthed through the blanketing. “Can’t breathe! Can’t…”</w:t>
        <w:br/>
        <w:br/>
        <w:t>With a gasp, Frodo yanked the covers away from Sam’s face, fearing he was suffocating the sick Hobbit. “I’m sorry, Sam,” he apologized. “I’m sorry!”</w:t>
        <w:br/>
        <w:br/>
        <w:t xml:space="preserve">Sam’s eyes flew open, glazed and unseeing. “Too much…water… Nooooo…” The word was a wail. “No more…water…can’t bre…bre…breathe…” he gasped, his breath coming in irregular hitches. “Too dark…too deep…nooooo…can’t b…r…e…a…t…h…e…” </w:t>
        <w:br/>
        <w:br/>
        <w:t xml:space="preserve">Too late, Frodo realized that Sam was beginning to retch. The Hobbit had ruined his only dry shirt and was beginning to gag before Frodo could roll him onto his side. Pounding Sam’s back, nearly on the verge of getting sick himself, Frodo no longer tried to hold back the hot tears that coursed down his cheeks. </w:t>
        <w:br/>
        <w:br/>
        <w:t>“Oh, Sam…” Frodo watched as Sam heaved over and over, bringing up all he’d eaten in the day and what Frodo could only guess was water from the Anduin. “My poor, poor Sam…” Sam was not afraid of many things, but his fear of drowning had not been helped by his heroics in the river. Now, he was not only sick from it but forced to relive the horrible moments before Frodo had pulled him out. “And you did it all for me, my dearest Sam…” He reached out and took hold of Sam, pulling the Hobbit against him, holding his head and shoulders to give him ease.</w:t>
        <w:br/>
        <w:br/>
        <w:t xml:space="preserve">When Sam’s stomach stopped seizing, he lay still and quiet in Frodo’s arms, panting softly but no longer shouting or groaning. His face, pale save two bright spots of color high on his cheeks that spoke of fever, was slack, his mouth down-turned. Frodo sighed. He had seen Sam sick before, had even tended him once or twice, but never had they been so far from home, so far from the things that Frodo knew would comfort his gardener. </w:t>
        <w:br/>
        <w:br/>
        <w:t>Suddenly teary-eyed again, Frodo looked in the direction of the western shore. Somewhere over on the other side of the river was Aragorn, who Frodo knew would have medicine and the skill to help Sam. But that door was no longer open to them; Frodo and Sam were on their own, now, and Frodo knew they would need to make do with what they had…which was not much more than just one another.</w:t>
        <w:br/>
        <w:br/>
        <w:t>As Frodo rocked with Sam from side to side, whispering words in Elvish and hoping his sleep would remain undisturbed, he had a thought. It was a far-reaching thought and Frodo cursed himself a fool even as the idea formed in his muddled brain. But the image of Aragorn, his large hands so gentle upon Frodo after Frodo had been injured by the Nazgul, had burned itself into Frodo’s mind and refused to leave him.</w:t>
        <w:br/>
        <w:br/>
        <w:t xml:space="preserve">Settling Sam back on the ground, away from the sickness that was now spread across the dry grass, Frodo crawled the short distance to their packs. He knew his wish was folly; that his wild idea was true was too much to hope for. With trembling fingers, Frodo reached into first one small pocket on the outside of Sam’s bag and then another. Nothing. </w:t>
        <w:br/>
        <w:br/>
        <w:t>Furtively, Frodo grabbed his own sack, frantically rifling through the pockets. When he had nearly given up, he came upon something thin and crisp; as he realized what it was, his knees grew weak and he nearly dropped face-first into the grass. Pulling his hand from the pocket, Frodo could have wept with joy. In his palm lay several athelas leaves; to Frodo they were worth more than a handful of gold coins. Aragorn was still with them.</w:t>
        <w:br/>
        <w:br/>
        <w:t>Crumbling the athelas between his fingers as he had seen Aragorn do, Frodo held Sam upright and slowly slipped the flakes of plant between the pale lips. Aside from a small noise of protest and an initial reflex to bring the pieces back up, Sam swallowed two of the smallest leaves and a few sips of water with just a small amount of coaxing from Frodo. Within minutes, Frodo could see a bit of color returning to Sam’s face; his breathing, so ragged and pained before, had quieted and evened out. At last Sam was being allowed some peace.</w:t>
        <w:br/>
        <w:br/>
        <w:t xml:space="preserve">All through the night, Frodo shifted between dozing and listening to Sam breathe. It seemed the athelas had been effective-Sam’s fever was retreating and the nausea seemed to have passed. Spooned behind Sam, Frodo wrapped them both in his warm Elvish cloak again and the blankets that had been saved from Sam’s sickness. </w:t>
        <w:br/>
        <w:br/>
        <w:t xml:space="preserve">As he drifted to sleep, Frodo’s thoughts were of a cloaked, grey-eyed Ranger. If they saw Aragorn again… No. Frodo stopped the thought immediately and shook his head, correcting himself. *When* they saw Aragorn again, Frodo would thank him for his wonderful gift of healing. </w:t>
        <w:br/>
        <w:br/>
        <w:br/>
        <w:t>~ el fin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lorie945" TargetMode="External"/><Relationship Id="rId4" Type="http://schemas.openxmlformats.org/officeDocument/2006/relationships/hyperlink" Target="http://www.livejournal.com/users/lorie945/" TargetMode="External"/><Relationship Id="rId5" Type="http://schemas.openxmlformats.org/officeDocument/2006/relationships/image" Target="media/image1.gif"/><Relationship Id="rId6" Type="http://schemas.openxmlformats.org/officeDocument/2006/relationships/hyperlink" Target="http://www.livejournal.com/userinfo.bml?user=shirebound" TargetMode="External"/><Relationship Id="rId7" Type="http://schemas.openxmlformats.org/officeDocument/2006/relationships/hyperlink" Target="http://www.livejournal.com/users/shirebound/"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5:00Z</dcterms:created>
  <dc:creator>Mike Combs</dc:creator>
  <dc:description/>
  <cp:keywords/>
  <dc:language>en-US</dc:language>
  <cp:lastModifiedBy>Mike Combs</cp:lastModifiedBy>
  <dcterms:modified xsi:type="dcterms:W3CDTF">2004-05-02T01:55:00Z</dcterms:modified>
  <cp:revision>1</cp:revision>
  <dc:subject/>
  <dc:title>The Gift of Healing by Anastasia</dc:title>
</cp:coreProperties>
</file>