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Stubborn Fools by Sandy K</w:t>
      </w:r>
      <w:r>
        <w:rPr>
          <w:rFonts w:cs="Verdana" w:ascii="Verdana" w:hAnsi="Verdana"/>
          <w:color w:val="000000"/>
          <w:lang w:val="en"/>
        </w:rPr>
        <w:br/>
        <w:t>Frodo wants to leave Merry and Pippin behind in the Shire, but they won't take no for an answer...</w:t>
        <w:br/>
        <w:br/>
      </w:r>
      <w:bookmarkStart w:id="0" w:name="cutid1"/>
      <w:bookmarkEnd w:id="0"/>
      <w:r>
        <w:rPr>
          <w:rFonts w:cs="Verdana" w:ascii="Verdana" w:hAnsi="Verdana"/>
          <w:b/>
          <w:bCs/>
          <w:color w:val="000000"/>
          <w:lang w:val="en"/>
        </w:rPr>
        <w:t>TITLE</w:t>
      </w:r>
      <w:r>
        <w:rPr>
          <w:rFonts w:cs="Verdana" w:ascii="Verdana" w:hAnsi="Verdana"/>
          <w:color w:val="000000"/>
          <w:lang w:val="en"/>
        </w:rPr>
        <w:t>: Stubborn Fools</w:t>
        <w:br/>
      </w:r>
      <w:r>
        <w:rPr>
          <w:rFonts w:cs="Verdana" w:ascii="Verdana" w:hAnsi="Verdana"/>
          <w:b/>
          <w:bCs/>
          <w:color w:val="000000"/>
          <w:lang w:val="en"/>
        </w:rPr>
        <w:t>AUTHOR</w:t>
      </w:r>
      <w:r>
        <w:rPr>
          <w:rFonts w:cs="Verdana" w:ascii="Verdana" w:hAnsi="Verdana"/>
          <w:color w:val="000000"/>
          <w:lang w:val="en"/>
        </w:rPr>
        <w:t>: Sandy K</w:t>
        <w:br/>
      </w:r>
      <w:r>
        <w:rPr>
          <w:rFonts w:cs="Verdana" w:ascii="Verdana" w:hAnsi="Verdana"/>
          <w:b/>
          <w:bCs/>
          <w:color w:val="000000"/>
          <w:lang w:val="en"/>
        </w:rPr>
        <w:t>BETA</w:t>
      </w:r>
      <w:r>
        <w:rPr>
          <w:rFonts w:cs="Verdana" w:ascii="Verdana" w:hAnsi="Verdana"/>
          <w:color w:val="000000"/>
          <w:lang w:val="en"/>
        </w:rPr>
        <w:t>: Marigold</w:t>
        <w:br/>
      </w:r>
      <w:r>
        <w:rPr>
          <w:rFonts w:cs="Verdana" w:ascii="Verdana" w:hAnsi="Verdana"/>
          <w:b/>
          <w:bCs/>
          <w:color w:val="000000"/>
          <w:lang w:val="en"/>
        </w:rPr>
        <w:t>RATING</w:t>
      </w:r>
      <w:r>
        <w:rPr>
          <w:rFonts w:cs="Verdana" w:ascii="Verdana" w:hAnsi="Verdana"/>
          <w:color w:val="000000"/>
          <w:lang w:val="en"/>
        </w:rPr>
        <w:t>: G</w:t>
        <w:br/>
      </w:r>
      <w:r>
        <w:rPr>
          <w:rFonts w:cs="Verdana" w:ascii="Verdana" w:hAnsi="Verdana"/>
          <w:b/>
          <w:bCs/>
          <w:color w:val="000000"/>
          <w:lang w:val="en"/>
        </w:rPr>
        <w:t>DISCLAIMER</w:t>
      </w:r>
      <w:r>
        <w:rPr>
          <w:rFonts w:cs="Verdana" w:ascii="Verdana" w:hAnsi="Verdana"/>
          <w:color w:val="000000"/>
          <w:lang w:val="en"/>
        </w:rPr>
        <w:t>: I don't own these characters nor do I make any money from them. They belong completely to the Tolkien estate and their affiliates.</w:t>
        <w:br/>
      </w:r>
      <w:r>
        <w:rPr>
          <w:rFonts w:cs="Verdana" w:ascii="Verdana" w:hAnsi="Verdana"/>
          <w:b/>
          <w:bCs/>
          <w:color w:val="000000"/>
          <w:lang w:val="en"/>
        </w:rPr>
        <w:t>SYNOPSIS</w:t>
      </w:r>
      <w:r>
        <w:rPr>
          <w:rFonts w:cs="Verdana" w:ascii="Verdana" w:hAnsi="Verdana"/>
          <w:color w:val="000000"/>
          <w:lang w:val="en"/>
        </w:rPr>
        <w:t>: Movie verse. A short vignette in which Merry and Pippin make the decision to accompany Frodo and Sam to Bree, against Frodo’s wishes.</w:t>
        <w:br/>
      </w:r>
      <w:r>
        <w:rPr>
          <w:rFonts w:cs="Verdana" w:ascii="Verdana" w:hAnsi="Verdana"/>
          <w:b/>
          <w:bCs/>
          <w:color w:val="000000"/>
          <w:lang w:val="en"/>
        </w:rPr>
        <w:t>AUTHOR’S NOTE</w:t>
      </w:r>
      <w:r>
        <w:rPr>
          <w:rFonts w:cs="Verdana" w:ascii="Verdana" w:hAnsi="Verdana"/>
          <w:color w:val="000000"/>
          <w:lang w:val="en"/>
        </w:rPr>
        <w:t>: There is one line herein lifted directly from The Fellowship of the Ring. Tolkien gave the line to Pippin, but using the excuse of artistic license, I have given it to Merry instead.</w:t>
        <w:br/>
        <w:br/>
        <w:br/>
        <w:br/>
        <w:t>“How far to the nearest crossing?” Frodo asked, breathing hard and watching the riders gallop away down the river.</w:t>
        <w:br/>
        <w:br/>
        <w:t>“Brandywine Bridge, twenty miles.” Merry replied. His eyes were wide with fear and confusion. “Who are those black riders, Frodo? Why are they chasing you? And why are you leaving the Shire?”</w:t>
        <w:br/>
        <w:br/>
        <w:t>“I don’t know who the riders are, Merry, and it’s best if I don’t tell you anything of my errand to Bree,” Frodo said cryptically. “The less you know, the safer you’ll be.” By this time they were docking the ferry and gathering their belongings. Frodo took in his surroundings and added, “It’s late, Sam and I must be going. And you two had best be off home before those riders show up again. It’s not safe here now.” He paused for a moment before adding, “I don’t know how to thank you for your help. What would we have done if we hadn’t met up with the two of you?”</w:t>
        <w:br/>
        <w:br/>
        <w:t>At this less than forthcoming answer to Merry’s question about the riders, a knowing look passed between Merry and Pippin over the top of Frodo’s head. Words were not necessary. “Closer than brothers” was how many described their relationship.</w:t>
        <w:br/>
        <w:br/>
        <w:t>“Well,” said Pippin, “keep your secrets then, Cousin. You’re in danger, that much is certain. So know this; we are not going to let you and Sam make the trip alone. We’re coming with you.”</w:t>
        <w:br/>
        <w:br/>
        <w:t>“No! You speak of danger, but you do not understand. I don’t go to Bree to escape danger. I am leaving the Shire and taking the danger with me. I can’t have you following me and coming to harm. This task is mine and, apart from Sam, I must do it alone.”</w:t>
        <w:br/>
        <w:br/>
        <w:t>Feeling he had won the argument, Frodo’s manner suddenly changed, “Thank you both,” he said, “I’m certain I would not have made it this far without you. Please don’t speak to anyone about what has happened tonight. My leaving must be kept secret.” Then embracing them both, he turned to go.</w:t>
        <w:br/>
        <w:br/>
        <w:t>It took only a few steps for Frodo to realize he had not left his two unwanted companions behind. With a great sigh, he stopped, but did not turn around. “I thought we had settled this.” he said.</w:t>
        <w:br/>
        <w:br/>
        <w:t>“You may have settled it, Frodo, but we have not.” was Merry’s reply. “Pippin and I intend to accompany you on your journey to Bree. Sam is an excellent fellow, and would jump down a dragon’s throat to save you, but you will need more than one companion in your dangerous adventure.”</w:t>
        <w:br/>
        <w:br/>
        <w:t>Turning to glare at his two stubborn cousins in the moonlight, Frodo said, “I won’t have it! I won’t come home bearing the foul news of your demise because you tried to protect me. You will stay here in the Shire where it is safe and that is my final word on the subject.”</w:t>
        <w:br/>
        <w:br/>
        <w:t>“Did you hear that Merry?” asked Pippin. “Frodo has said his final word. I guess that means he won’t be scolding us all the way to Bree after all.” Then to Frodo he asked, “So what are we going to do once we get to Bree? Are you meeting someone there? Is it anyone Merry and I know?”</w:t>
        <w:br/>
        <w:br/>
        <w:t>“Whatever happened to respecting your elders?” Frodo’s hands were planted firmly on his hips and fire leapt from startlingly blue eyes. “You’re a pair of stubborn fools who have no idea what you’re getting yourselves into. I don’t have time to argue about this.” The momentary spark of anger died in his eyes. “Please, I’m begging you, go home now, while there’s still time.”</w:t>
        <w:br/>
        <w:br/>
        <w:t>Smiling, Merry took hold of Frodo’s shoulders. “Frodo, if you think we’re going to leave you to face some unknown danger alone, you don’t know us as well as you think you do. We can either accompany you, or follow behind you like hounds. The choice is yours, but don’t take too long in the choosing. We need to be getting on our way.”</w:t>
        <w:br/>
        <w:br/>
        <w:t>Shaking his head, Frodo started walking again. He threw a half-hearted “go home” over his shoulder, although he knew it would do him no good. Behind him, Merry, Pippin and Sam were quietly discussing what they hoped to find in Bree. Hearing the hushed but excited voices of his three companions, the hard knot of fear in Frodo’s chest loosened just a bit and a slight smile crept slowly across his face. Perhaps this journey wouldn’t be so terrible after all.</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45:00Z</dcterms:created>
  <dc:creator>Mike Combs</dc:creator>
  <dc:description/>
  <cp:keywords/>
  <dc:language>en-US</dc:language>
  <cp:lastModifiedBy>Mike Combs</cp:lastModifiedBy>
  <dcterms:modified xsi:type="dcterms:W3CDTF">2004-05-02T01:45:00Z</dcterms:modified>
  <cp:revision>1</cp:revision>
  <dc:subject/>
  <dc:title>Stubborn Fools by Sandy K</dc:title>
</cp:coreProperties>
</file>