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Green Dragon Drabble by Wadearturo</w:t>
      </w:r>
      <w:r>
        <w:rPr>
          <w:rFonts w:cs="Verdana" w:ascii="Verdana" w:hAnsi="Verdana"/>
          <w:color w:val="000000"/>
          <w:lang w:val="en"/>
        </w:rPr>
        <w:br/>
        <w:t>How Merry and Pippin came to be in the cornfield that fateful day...</w:t>
        <w:br/>
        <w:br/>
      </w:r>
      <w:bookmarkStart w:id="0" w:name="cutid1"/>
      <w:bookmarkEnd w:id="0"/>
      <w:r>
        <w:rPr>
          <w:rFonts w:cs="Verdana" w:ascii="Verdana" w:hAnsi="Verdana"/>
          <w:color w:val="000000"/>
          <w:lang w:val="en"/>
        </w:rPr>
        <w:t>TITLE: Green Dragon Drabble</w:t>
        <w:br/>
        <w:t>AUTHOR: Wadearturo</w:t>
        <w:br/>
        <w:t>RATING: G</w:t>
        <w:br/>
        <w:t>CHARACTERS: Merry, Pippin</w:t>
        <w:br/>
        <w:br/>
        <w:t>THE CHALLENGE: Expand upon the scene at The Green Dragon in FoTR. What was happening before Merry and Pippin's dance on the table, and expand on at least some of what happened after. You can take it through to them meeting Frodo and Sam in the cornfield if you want to go that far.</w:t>
        <w:br/>
        <w:br/>
        <w:t xml:space="preserve">DISCLAIMER: All characters belong to Tolkien, I'm just borrowing them. </w:t>
        <w:br/>
        <w:t>NOTE: The muse was not cooperating this time. A drabble was the best I could do. But I like drabbles, they convey so much in so few words.</w:t>
        <w:br/>
        <w:br/>
        <w:br/>
        <w:t>Green Dragon Drabble:</w:t>
        <w:br/>
        <w:br/>
        <w:t xml:space="preserve">Carousing through the tavern, arm in arm. Singing their songs, imbibing their ale. Carefree, careless. Not knowing what lay before them; that fate would land them in a far greater place than the Green Dragon. Their home. </w:t>
        <w:br/>
        <w:br/>
        <w:t>They were young, and little did they know that a drunken dare made that night would have Farmer Maggot screaming for their heads the next day. That they would land in the arms of fate. Spilling their cabbages, their carrots, and their mushrooms. Their fate had blue eyes, and a heavy burden that lay before him. Their foolish error would make them leg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2:00Z</dcterms:created>
  <dc:creator>Mike Combs</dc:creator>
  <dc:description/>
  <cp:keywords/>
  <dc:language>en-US</dc:language>
  <cp:lastModifiedBy>Mike Combs</cp:lastModifiedBy>
  <dcterms:modified xsi:type="dcterms:W3CDTF">2004-05-02T01:52:00Z</dcterms:modified>
  <cp:revision>1</cp:revision>
  <dc:subject/>
  <dc:title>Green Dragon Drabble by Wadearturo</dc:title>
</cp:coreProperties>
</file>