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ded For Shore by Linelen</w:t>
      </w:r>
      <w:r>
        <w:rPr>
          <w:rFonts w:cs="Verdana" w:ascii="Verdana" w:hAnsi="Verdana"/>
          <w:color w:val="000000"/>
          <w:lang w:val="en"/>
        </w:rPr>
        <w:br/>
        <w:t>In the clutches of the Uruk-hai, Pippin grows up...</w:t>
        <w:br/>
        <w:br/>
        <w:br/>
      </w:r>
      <w:bookmarkStart w:id="0" w:name="cutid1"/>
      <w:bookmarkEnd w:id="0"/>
      <w:r>
        <w:rPr>
          <w:rFonts w:cs="Verdana" w:ascii="Verdana" w:hAnsi="Verdana"/>
          <w:color w:val="000000"/>
          <w:lang w:val="en"/>
        </w:rPr>
        <w:t>Title: Headed for Shore.</w:t>
        <w:br/>
        <w:t>Author: Linelen</w:t>
        <w:br/>
        <w:t>Rating: PG</w:t>
        <w:br/>
        <w:t xml:space="preserve">Summary: </w:t>
      </w:r>
      <w:r>
        <w:rPr>
          <w:rFonts w:cs="Verdana" w:ascii="Verdana" w:hAnsi="Verdana"/>
          <w:i/>
          <w:iCs/>
          <w:color w:val="000000"/>
          <w:lang w:val="en"/>
        </w:rPr>
        <w:t xml:space="preserve">In all likelihood, getting captured by Orcs was the worst trouble he'd ever been in. </w:t>
      </w:r>
      <w:r>
        <w:rPr>
          <w:rFonts w:cs="Verdana" w:ascii="Verdana" w:hAnsi="Verdana"/>
          <w:color w:val="000000"/>
          <w:lang w:val="en"/>
        </w:rPr>
        <w:t>A story about growing up.</w:t>
        <w:br/>
        <w:t>Notes: Part of Marigold's third challenge. Book-verse - Merry and Pippin are captured by Orcs. Just a touch darker than what I usually write, and can be considered the prequel to 'That Never Felt a Wound.' Title is part of a quote from Ray Bradbury.</w:t>
        <w:br/>
        <w:br/>
        <w:br/>
        <w:t xml:space="preserve">In all likelihood, getting captured by Orcs was the worst trouble he'd ever been in. He hadn't thought that was even possible, not after what his cousin had dubbed 'The Infamous Bywater Sheep Incident of 1417.' Then again, Pippin mused, every time he got in trouble it always ended up being worse than the time before. Really, if he couldn't help topping himself when it came to getting into scrapes, then he ought to stop considering their levels of unpleasantness altogether, because if things were only going to get worse after this then he wanted no part of them. </w:t>
        <w:br/>
        <w:br/>
        <w:t xml:space="preserve">Of course, he didn't know if there would even be an 'after this' to get worse. </w:t>
        <w:br/>
        <w:br/>
        <w:t xml:space="preserve">He was frightened, of course. And the ropes on his wrists and ankles </w:t>
      </w:r>
      <w:r>
        <w:rPr>
          <w:rFonts w:cs="Verdana" w:ascii="Verdana" w:hAnsi="Verdana"/>
          <w:i/>
          <w:iCs/>
          <w:color w:val="000000"/>
          <w:lang w:val="en"/>
        </w:rPr>
        <w:t>hurt</w:t>
      </w:r>
      <w:r>
        <w:rPr>
          <w:rFonts w:cs="Verdana" w:ascii="Verdana" w:hAnsi="Verdana"/>
          <w:color w:val="000000"/>
          <w:lang w:val="en"/>
        </w:rPr>
        <w:t>, and he'd never been tied up before. It was a sickening feeling, not being able to move freely, and Pippin thought longingly of all the long marches he'd complained about so very often on the journey.</w:t>
        <w:br/>
        <w:br/>
        <w:t>The Orcs had begun yelling, and their loud, angry voices made Pippin shake. He tried hard to calm down, and convince himself that he wasn't in any danger, really. He'd been in trouble before, loads of times. Bad trouble, even. But someone always came along to rescue him just at the last moment. Surely this time would be no different.</w:t>
        <w:br/>
        <w:br/>
        <w:t xml:space="preserve">Were the Orcs </w:t>
      </w:r>
      <w:r>
        <w:rPr>
          <w:rFonts w:cs="Verdana" w:ascii="Verdana" w:hAnsi="Verdana"/>
          <w:i/>
          <w:iCs/>
          <w:color w:val="000000"/>
          <w:lang w:val="en"/>
        </w:rPr>
        <w:t>fighting</w:t>
      </w:r>
      <w:r>
        <w:rPr>
          <w:rFonts w:cs="Verdana" w:ascii="Verdana" w:hAnsi="Verdana"/>
          <w:color w:val="000000"/>
          <w:lang w:val="en"/>
        </w:rPr>
        <w:t xml:space="preserve">? It seemed as if they were. They were talking in the Common Speech, but their voices came from deep in their chests, and they pronounced things with (what Pippin could only assume was) an Orcish accent, and he could not understand everything they said. But he heard a few odd phrases, such as “…prisoners…kill properly…” and they didn't do anything to ease his mind. </w:t>
        <w:br/>
        <w:br/>
      </w:r>
      <w:r>
        <w:rPr>
          <w:rFonts w:cs="Verdana" w:ascii="Verdana" w:hAnsi="Verdana"/>
          <w:i/>
          <w:iCs/>
          <w:color w:val="000000"/>
          <w:lang w:val="en"/>
        </w:rPr>
        <w:t xml:space="preserve">Why should they want to kill me? </w:t>
      </w:r>
      <w:r>
        <w:rPr>
          <w:rFonts w:cs="Verdana" w:ascii="Verdana" w:hAnsi="Verdana"/>
          <w:color w:val="000000"/>
          <w:lang w:val="en"/>
        </w:rPr>
        <w:t xml:space="preserve">He thought, almost indignantly. He tried to feel kindly towards the Orc who apparently did not want him murdered just yet, but it was too wicked and terrible-looking a creature, and Pippin could not find it in his heart to do so. </w:t>
        <w:br/>
        <w:br/>
        <w:t xml:space="preserve">There were advantages, he reflected, to often thinking that you were in the very worst situation you'd ever been in your life. One was that you rather got used to your highest level of terror. And so, even though he was as frightened as he'd ever been, he'd spent a lot of time that way in the past, and it was something he'd almost become accustomed to. </w:t>
        <w:br/>
        <w:br/>
        <w:t xml:space="preserve">The last time he'd felt this way had been the Sheep Incident. He usually tried not to remember the Sheep Incident, because during the chaos that had ensued he'd been certain that this time he'd be booted out of the Shire for good, and have to go live in Bree or somewhere equally savage and wild, and never see his cousins or his sisters again. </w:t>
        <w:br/>
        <w:br/>
        <w:t xml:space="preserve">He'd spent a few hours hiding in the upper branches of the party tree, crying, before Frodo had found him. Frodo knew well enough that the whole Incident was his fault, but when he'd called Pippin down to face the consequences, and got a look at his tearful face, Frodo had changed his mind and hidden him in one of Bag End's plentiful store-rooms. </w:t>
        <w:br/>
        <w:br/>
        <w:t xml:space="preserve">The matter had been forgotten, if not quite forgiven, more quickly than Pippin could ever had hoped, particularly since Frodo reimbursed the poor hobbits involved, and there really wasn't any direct evidence linking Pippin to the crime (or at least, not any witnesses). </w:t>
        <w:br/>
        <w:br/>
        <w:t>It had, Pippin thought as he tried to ignore the Orcs quarrelling over his fate, been a fairly exciting journey, over all. Particularly Moria. He shuddered, thinking of the dark caves. Not for the first time, he wondered if he would ever again feel comfortable in the tunnels of the Smials. Nearly as bad was the boat trip from Lothlorien. Pippin, who possessed a sensible hobbit fear of water, had found the river journey particularly hard. Merry had been nervous too, and terrible company, and even Boromir seemed edgy.</w:t>
        <w:br/>
        <w:br/>
        <w:t xml:space="preserve">But he had lived through the boats. It hadn't even been very bad, he'd known Boromir would never allow them to drown, even if the boat had tipped over (and Pippin had been sure it would, many times). He had even lived through Moria, with one or another of the Big Folk in the Fellowship pulling him along by the arm, making sure he kept up and went the right way. And Gandalf had saved them all, in the end. </w:t>
        <w:br/>
        <w:br/>
        <w:t xml:space="preserve">Just then, Pippin wanted desperately to see Merry. He tried to sit up, and settled for lifting his head from the ground and hastily scanning the crowd of Orcs. He couldn't see his cousin, and he felt hot tears prick the corners of his eyes. With an angry sniff, he wiped them away with his bound hands. </w:t>
        <w:br/>
        <w:br/>
        <w:t xml:space="preserve">He </w:t>
      </w:r>
      <w:r>
        <w:rPr>
          <w:rFonts w:cs="Verdana" w:ascii="Verdana" w:hAnsi="Verdana"/>
          <w:i/>
          <w:iCs/>
          <w:color w:val="000000"/>
          <w:lang w:val="en"/>
        </w:rPr>
        <w:t>had</w:t>
      </w:r>
      <w:r>
        <w:rPr>
          <w:rFonts w:cs="Verdana" w:ascii="Verdana" w:hAnsi="Verdana"/>
          <w:color w:val="000000"/>
          <w:lang w:val="en"/>
        </w:rPr>
        <w:t xml:space="preserve"> to find Merry. Merry was always getting Pippin out of trouble back in the Shire. He would know whether it was best to wait for Strider to rescue them, and if it wasn't, he would come up with some clever plan on his own. Merry was good for things like that. </w:t>
        <w:br/>
        <w:br/>
        <w:t>And then he spied him, dropped on the ground like a bundle of turnips. His wrists and legs were also tied, and he wasn't moving. Why wasn't Merry moving?</w:t>
        <w:br/>
        <w:br/>
      </w:r>
      <w:r>
        <w:rPr>
          <w:rFonts w:cs="Verdana" w:ascii="Verdana" w:hAnsi="Verdana"/>
          <w:i/>
          <w:iCs/>
          <w:color w:val="000000"/>
          <w:lang w:val="en"/>
        </w:rPr>
        <w:t xml:space="preserve">I was wrong, </w:t>
      </w:r>
      <w:r>
        <w:rPr>
          <w:rFonts w:cs="Verdana" w:ascii="Verdana" w:hAnsi="Verdana"/>
          <w:color w:val="000000"/>
          <w:lang w:val="en"/>
        </w:rPr>
        <w:t xml:space="preserve">Pippin thought, </w:t>
      </w:r>
      <w:r>
        <w:rPr>
          <w:rFonts w:cs="Verdana" w:ascii="Verdana" w:hAnsi="Verdana"/>
          <w:b/>
          <w:bCs/>
          <w:i/>
          <w:iCs/>
          <w:color w:val="000000"/>
          <w:lang w:val="en"/>
        </w:rPr>
        <w:t>this</w:t>
      </w:r>
      <w:r>
        <w:rPr>
          <w:rFonts w:cs="Verdana" w:ascii="Verdana" w:hAnsi="Verdana"/>
          <w:i/>
          <w:iCs/>
          <w:color w:val="000000"/>
          <w:lang w:val="en"/>
        </w:rPr>
        <w:t xml:space="preserve"> is as scared as I've ever been in my life. </w:t>
      </w:r>
      <w:r>
        <w:rPr>
          <w:rFonts w:cs="Verdana" w:ascii="Verdana" w:hAnsi="Verdana"/>
          <w:color w:val="000000"/>
          <w:lang w:val="en"/>
        </w:rPr>
        <w:br/>
        <w:br/>
        <w:t xml:space="preserve">Bad things didn't happen to Merry! Merry kept bad things from happening to him! </w:t>
        <w:br/>
        <w:br/>
        <w:t xml:space="preserve">Pippin dropped his head down into the dirt with a 'thump!' Merry was injured, and couldn't help him. He needed help himself. Gandalf wouldn't be saving them this time, and that was very likely Pippin's own fault. Strider probably wasn't even coming, as he had to help Frodo destroy the Ring. It was wrong of Pippin to even hope that he and Frodo would come, and he closed his eyes in shame. </w:t>
        <w:br/>
        <w:br/>
        <w:t xml:space="preserve">There would be no rescue. There was no one left to save him. </w:t>
        <w:br/>
        <w:br/>
        <w:t>Pippin scrunched up his face, and two tears rolled slowly down his cheeks. He opened his eyes, and they had an unaccustomed hardness in them, and he slowly pushed himself up into a sitting position.</w:t>
        <w:br/>
        <w:br/>
        <w:t xml:space="preserve">And began trying to free his hands.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9:00Z</dcterms:created>
  <dc:creator>Mike Combs</dc:creator>
  <dc:description/>
  <cp:keywords/>
  <dc:language>en-US</dc:language>
  <cp:lastModifiedBy>Mike Combs</cp:lastModifiedBy>
  <dcterms:modified xsi:type="dcterms:W3CDTF">2004-05-02T01:50:00Z</dcterms:modified>
  <cp:revision>1</cp:revision>
  <dc:subject/>
  <dc:title>Headed For Shore by Linelen</dc:title>
</cp:coreProperties>
</file>