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eight by CelliBella</w:t>
      </w:r>
      <w:r>
        <w:rPr>
          <w:rFonts w:cs="Verdana" w:ascii="Verdana" w:hAnsi="Verdana"/>
          <w:color w:val="000000"/>
          <w:lang w:val="en"/>
        </w:rPr>
        <w:br/>
        <w:t>Merry goes home to Brandy Hall...</w:t>
        <w:br/>
        <w:br/>
        <w:br/>
      </w:r>
      <w:bookmarkStart w:id="0" w:name="cutid1"/>
      <w:bookmarkEnd w:id="0"/>
      <w:r>
        <w:rPr>
          <w:rFonts w:cs="Verdana" w:ascii="Verdana" w:hAnsi="Verdana"/>
          <w:color w:val="000000"/>
          <w:lang w:val="en"/>
        </w:rPr>
        <w:t>Height</w:t>
        <w:br/>
        <w:t>By CelliBella</w:t>
        <w:br/>
        <w:br/>
        <w:br/>
        <w:t>Height</w:t>
        <w:br/>
        <w:br/>
        <w:br/>
        <w:br/>
        <w:br/>
        <w:t>Merry ran down the hall, as fast as his tired legs could carry him. It was late, and it had been a quite a rough day, to say the least. He had just finished dealing with Sharkey, or Saruman, but had not wanted to leave at first. His cousin Frodo had suffered another attack on his life, as Saruman's last chance at revenge. But it had been foiled but Bilbo's mithril coat, and Merry again remembered to thank the old Hobbit once more. It had chilled him to the bone, seeing the knife flash and realizing all too late what it was. He imagined what would have happened, had Frodo not being wearing the mithril, and that scene haunted his dreams for many months after.</w:t>
        <w:br/>
        <w:br/>
        <w:t xml:space="preserve">After Sharkey had been killed, Sam and Pippin had attended to the watching Hobbits. But before attending his task, Sam had approached Merry, begging him to check on Frodo. Frodo had wandered off after the event, and it was up to Merry to find him, and check how he was. Merry cared for his cousin very much, but it had been his wish at the moment to return to Buckland. It would be a long walk, and if he left within the hour, he could make it by late afternoon. Merry had considered not checking on Frodo, but the look on Sam's face had worried him. Frodo might really be hurt, and not wishing to display it. </w:t>
        <w:br/>
        <w:br/>
        <w:t>Merry had walked to the Party Field, and had there found Frodo sitting on a the party tree stump. Merry walked quietly over and sat next to him in silence, waiting for Frodo to speak.</w:t>
        <w:br/>
        <w:br/>
        <w:t>"I can remember coming here and resting under the shade of this tree, and being awestruck at how tall it was. Imagining that three trolls standing on each others shoulders could have barely touched the top." Frodo said with a smile of knowledge, now knowing the full height of a troll. "When we stopped along the road to Rivendell, and we rested in the shade of the trolls, even though I was sick, I remember thinking how much bigger the Party Tree was. I remember the height of those trolls, even now, I did my best to remember their height. And I told myself, when I got back to the Shire, the very first thing I would do would be to see which was taller, the Party Tree, or the trolls."</w:t>
        <w:br/>
        <w:br/>
        <w:t>Frodo sighed, and an awkward silence passed between the two of them. Merry didn't wish to disturb Frodo's reverie, so he waited for him to continue.</w:t>
        <w:br/>
        <w:br/>
        <w:t xml:space="preserve">"No matter," Frodo finally said after a long while. "I'm sure the Party Tree will be right as rain soon, and I'll be able to measure then. What is it you came for, Merry?" </w:t>
        <w:br/>
        <w:br/>
        <w:t>"I came to check on you, cousin, as it seems you may have been injured."</w:t>
        <w:br/>
        <w:br/>
        <w:t>"No, I'm all right. I really am. Are you fine?" Frodo had responded. The question had caught Merry off guard. He was not expecting that in reply.</w:t>
        <w:br/>
        <w:br/>
        <w:t>"Why would you think something was wrong?" Merry had responded shakily.</w:t>
        <w:br/>
        <w:br/>
        <w:t>"I see that look in your eyes, and you sound distant. I'm fine, I'll have a bruise in the morning, but I'll be all right. Go see your family. It's been a long time." Frodo said knowingly.</w:t>
        <w:br/>
        <w:br/>
        <w:t>Merry had hesitated, but then had hugged his cousin, and after issuing a few farewells was off on his way.</w:t>
        <w:br/>
        <w:br/>
        <w:t>He was running down the familiar hallway, slightly more dusty, but same as every. Lasses and lads in doorways stared after him in his strange uniform, but he passed, following the pathway to the one door he wanted to go through, to the one person he wanted to show. He wanted to walk into the Master of Buckland's office, and show him what his son had become. He wanted to tell him the stories, share his newfound knowledge of the world and how brave he was.</w:t>
        <w:br/>
        <w:br/>
        <w:t>Along the way, he came by a group of girls his age talking. He saw several of the girls whisper and giggle as he looked at them, but one smiled at him. Merry recognized the young lass immediately. It was Estella Bolger, and he was shocked. Before he had left, Estella had been a mass of giggles in the awkward stage. Now she had blossomed into a beautiful flower, and a polite one at that. He stopped as he reached the group of girls and they silenced and watched his every move. He and Estella had kept eye contact, and he took her hand and got on his knee. He kissed it, gently, and raised again. He bowed and continued on his walk, ignoring the explosion of giggles which had followed him.</w:t>
        <w:br/>
        <w:br/>
        <w:t>Slowly the doorway came into view. It was shut, and it seemed to Merry that the height of it had shrunken, as he could now touch it with his hand, not on the tip of his toes. Time seemed to slow to Merry. His knock resounded in the now quiet corridor, and he waited on bated breath.</w:t>
        <w:br/>
        <w:br/>
        <w:t>"Come in" said a voice from within, and Merry slowly complied. He wanted to fling the door open and run to his fathers embrace, but he held back, and held his composure. He was not sure what he would find, and he wanted the moment to last.</w:t>
        <w:br/>
        <w:br/>
        <w:t xml:space="preserve">When the door was fully opened, an older looking Hobbit sat at a desk, while a female Hobbit sat on the windowsill. Merry recognized them immediately, even though they looked almost a year older. His Ma and Pa sat in the room, staring at him. Silence rang through the room, before his Ma raised herself from her seat, and ran to him. She sobbed as she went, grasping him around the middle as she got there. He raised his arms around her, and rubbed her back soothingly as she cried. He saw his Pa get up, and walk slowly to him. His Pa looked at him, straight in the eye and walked next to his Ma. He slowly appraised his son, looking at him head to toe. After a while, he nodded, and raised his hand to rest on his son's shoulder, and smiled at him. </w:t>
        <w:br/>
        <w:br/>
        <w:t>Merry was hom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9:00Z</dcterms:created>
  <dc:creator>Mike Combs</dc:creator>
  <dc:description/>
  <cp:keywords/>
  <dc:language>en-US</dc:language>
  <cp:lastModifiedBy>Mike Combs</cp:lastModifiedBy>
  <dcterms:modified xsi:type="dcterms:W3CDTF">2004-05-02T01:49:00Z</dcterms:modified>
  <cp:revision>1</cp:revision>
  <dc:subject/>
  <dc:title>Height by CelliBella</dc:title>
</cp:coreProperties>
</file>