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New Shore by GTA Otaku</w:t>
      </w:r>
      <w:r>
        <w:rPr>
          <w:rFonts w:cs="Verdana" w:ascii="Verdana" w:hAnsi="Verdana"/>
          <w:color w:val="000000"/>
          <w:lang w:val="en"/>
        </w:rPr>
        <w:br/>
        <w:t xml:space="preserve">Frodo's last journey...character death warning... </w:t>
        <w:br/>
        <w:br/>
        <w:br/>
      </w:r>
      <w:bookmarkStart w:id="0" w:name="cutid1"/>
      <w:bookmarkEnd w:id="0"/>
      <w:r>
        <w:rPr>
          <w:rFonts w:cs="Verdana" w:ascii="Verdana" w:hAnsi="Verdana"/>
          <w:color w:val="000000"/>
          <w:lang w:val="en"/>
        </w:rPr>
        <w:t>Title – A New Shore</w:t>
        <w:br/>
        <w:br/>
        <w:t xml:space="preserve">Author GTA Otaku </w:t>
        <w:br/>
        <w:br/>
        <w:t>Rating G</w:t>
        <w:br/>
        <w:br/>
        <w:t xml:space="preserve">Characters Frodo Baggins, Gandalf / Mithrander, </w:t>
        <w:br/>
        <w:br/>
      </w:r>
      <w:r>
        <w:rPr>
          <w:rFonts w:cs="Verdana" w:ascii="Verdana" w:hAnsi="Verdana"/>
          <w:b/>
          <w:bCs/>
          <w:color w:val="000000"/>
          <w:lang w:val="en"/>
        </w:rPr>
        <w:t>WARNING: DEATH FIC</w:t>
      </w:r>
      <w:r>
        <w:rPr>
          <w:rFonts w:cs="Verdana" w:ascii="Verdana" w:hAnsi="Verdana"/>
          <w:color w:val="000000"/>
          <w:lang w:val="en"/>
        </w:rPr>
        <w:br/>
        <w:br/>
        <w:t>Disclaimer – Lord Of The Rings are the property of J.R.R Tolkien and his enterprise. This story is written purely out of enjoyment and respect for the work and with no material gain desired or received.</w:t>
        <w:br/>
        <w:br/>
        <w:t>Synopsis: Having found healing and peace in Aman, Frodo makes one last journey. You are free to hate me if you wish but PLEASE DON’T HURT ME.</w:t>
        <w:br/>
        <w:br/>
        <w:t>Segment: Book-Verse. The task of hunting out the last remnant of the ruffians was left to Merry and Pippin, and it was soon done.</w:t>
        <w:br/>
        <w:br/>
        <w:t>*** *** ***</w:t>
        <w:br/>
        <w:br/>
        <w:t xml:space="preserve">“I was dreaming”. </w:t>
        <w:br/>
        <w:br/>
        <w:t xml:space="preserve">Gandalf opened his eyes, shifting slightly in his chair so he could better look down at the figure lying in the bed beside him. </w:t>
        <w:br/>
        <w:br/>
        <w:t xml:space="preserve">“I was in the Shire”. Frodo continued. “Sam and Rosie had made a picnic, with sweetcakes and sandwiches. Merry and Pippin were there as well, telling Elanor about their adventures”. He laughed. “They were arguing over who caught the most ruffians in the Shire that year. She’s laughing…we’re all laughing”. </w:t>
        <w:br/>
        <w:br/>
        <w:t xml:space="preserve">Frodo’s laughter broke off into a harsh coughing and Gandalf straightened up. The Hobbit’s face became pale, but not in the sickly white way the Wizard would have expected. It was pure to his eyes, like a white light. </w:t>
        <w:br/>
        <w:br/>
        <w:t xml:space="preserve">Frodo was glowing, but he was also fading. </w:t>
        <w:br/>
        <w:br/>
        <w:t xml:space="preserve">It was time. </w:t>
        <w:br/>
        <w:br/>
        <w:t xml:space="preserve">“I’m not afraid”. Frodo whispered. “I always thought I would be angry or sad, but now that it’s here I just feel tired. It’s as if through all the peace and happiness of these long years I’ve been waiting for something…now it is finally here”. He looked up at the Wizard and took several deep but rasping breathes, coughing slightly as he did so. </w:t>
        <w:br/>
        <w:br/>
        <w:t xml:space="preserve">Gandalf gently laid a hand on the Hobbit’s chest. For Frodo it was had if his simple touch had lifted the dull pain, which wasn’t really there, and now there was only relief, the growing warmth…it didn’t feel like the end. </w:t>
        <w:br/>
        <w:br/>
        <w:t xml:space="preserve">“Will my parents be there?” Frodo asked, his eyes glazing over as he rested his head deeper into the pillow. “And dear Bilbo and Sam, all the others?” </w:t>
        <w:br/>
        <w:br/>
        <w:t xml:space="preserve">“Yes, all who have departed from this land and Middle Earth”. Tears fell unchecked into the Wizards silver beard. “Go now, rest and go to them, they are waiting for you”. </w:t>
        <w:br/>
        <w:br/>
        <w:t xml:space="preserve">Frodo stared off into the distance and felt a breeze against his face. He could hear something…voices, voices singing…of those lost and now found, singing his name…singing him home. He saw the Shire prospering, the splendour of the White Mountains, the proud White City of Minas Tirith. Mordor was a world reborn. Other worlds he had never known, places beyond imagination. </w:t>
        <w:br/>
        <w:br/>
        <w:t>What was that light?</w:t>
        <w:br/>
        <w:br/>
        <w:t xml:space="preserve">“Gandalf”. He said with wonder. </w:t>
        <w:br/>
        <w:br/>
        <w:t xml:space="preserve">“Frodo”. </w:t>
        <w:br/>
        <w:br/>
        <w:t>“I can see a new shore…”</w:t>
        <w:br/>
        <w:br/>
        <w:br/>
        <w:br/>
        <w:t>Gandalf spread his hand across the Hobbit’s face, and as the land of Aman mourned around them he closed Frodo’s eyes for the last time.</w:t>
        <w:br/>
        <w:br/>
        <w:t>*** ***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36:00Z</dcterms:created>
  <dc:creator>Mike Combs</dc:creator>
  <dc:description/>
  <cp:keywords/>
  <dc:language>en-US</dc:language>
  <cp:lastModifiedBy>Mike Combs</cp:lastModifiedBy>
  <dcterms:modified xsi:type="dcterms:W3CDTF">2004-05-02T01:36:00Z</dcterms:modified>
  <cp:revision>1</cp:revision>
  <dc:subject/>
  <dc:title>A New Shore by GTA Otaku</dc:title>
</cp:coreProperties>
</file>