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Little Bit of Home In the Meantime by Pippinswolf (aka Kit5)</w:t>
      </w:r>
      <w:r>
        <w:rPr>
          <w:rFonts w:cs="Verdana" w:ascii="Verdana" w:hAnsi="Verdana"/>
          <w:color w:val="000000"/>
          <w:lang w:val="en"/>
        </w:rPr>
        <w:br/>
        <w:t>Sam helps Pippin to overcome his homesickness in Minas Tirith...</w:t>
        <w:br/>
        <w:br/>
      </w:r>
      <w:bookmarkStart w:id="0" w:name="cutid1"/>
      <w:bookmarkEnd w:id="0"/>
      <w:r>
        <w:rPr>
          <w:rFonts w:cs="Verdana" w:ascii="Verdana" w:hAnsi="Verdana"/>
          <w:color w:val="000000"/>
          <w:lang w:val="en"/>
        </w:rPr>
        <w:t>Title: A Little Bit of Home In the Meantime</w:t>
        <w:br/>
        <w:t>Author: Pippinswolf (aka Kit5)</w:t>
        <w:br/>
        <w:t>Betas: Marigold and Shirebound</w:t>
        <w:br/>
        <w:t>Story starter: After the crowning of King Elessar, “The Companions of the Ring lived in a fair house with Gandalf, and went to and fro as they wished.”</w:t>
        <w:br/>
        <w:t>Summary: A homesick Pippin longs for a little touch of home.</w:t>
        <w:br/>
        <w:br/>
        <w:br/>
        <w:t>The nighttime air lay heavy, and not so much as a breeze stirred the curtains at the windows. Pippin turned his pillow over, searching for a portion of the slipcase not damp with sweat, and failing, finally tossed it aside and laid his head on the cool sheet. In the bed next to him Merry snored peacefully; it seemed his cousin was now making up for months of wakeful vigilance and was sleeping like the dead.</w:t>
        <w:br/>
        <w:br/>
        <w:t>Pippin’s entire body ached, as it often did in the aftermath of his encounter with the troll at the Black Gate. He never mentioned it to his companions, for in comparison to what they had suffered he had suffered not at all, at least in his estimation. The healers had protested his getting up and about so soon after the incident, but there was no way Pippin would not be present at the victory banquet, to take his place as a Knight of Gondor, and to join in honouring Frodo and Sam for their deeds. Therefore, no one who saw the young Took dashing about in his black and silver livery knew of the constant throbbing in his limbs and side, and the spells of dizziness that often gripped him unexpectedly.</w:t>
        <w:br/>
        <w:br/>
        <w:t xml:space="preserve">Beyond his physical discomfort, Pippin was deeply homesick, and much as he had grown to love Faramir and the people of Minas Tirith, he longed to go home to his family. He hid his feelings from his companions in a constant bustle of activity, carefully keeping a smile on his face, and studiously avoiding any searching questions from his cousins and friends. He wanted to put his feet under the familiar long table (though he thought with a small smile that he would need a larger chair) and eat his mother’s famous treacle tarts, and bounce his little nieces and nephews on his knee, and ride with his father through the rolling green hills of Tuckborough. He knew the other hobbits were nearly as homesick as he was, but still there was no mention of departing for the Shire. Pippin was grateful for the lovely house they had been given, and they had every comfort and amenity the people of Minas Tirith could provide, but it was not </w:t>
      </w:r>
      <w:r>
        <w:rPr>
          <w:rFonts w:cs="Verdana" w:ascii="Verdana" w:hAnsi="Verdana"/>
          <w:i/>
          <w:iCs/>
          <w:color w:val="000000"/>
          <w:lang w:val="en"/>
        </w:rPr>
        <w:t>home.</w:t>
      </w:r>
      <w:r>
        <w:rPr>
          <w:rFonts w:cs="Verdana" w:ascii="Verdana" w:hAnsi="Verdana"/>
          <w:color w:val="000000"/>
          <w:lang w:val="en"/>
        </w:rPr>
        <w:t xml:space="preserve"> Deep in his heart, Pippin knew even home could never be quite the same, after all they had experienced, but some things would be and for those things he longed.</w:t>
        <w:br/>
        <w:br/>
        <w:t xml:space="preserve">Thunder rumbled softly in the distance, and a tiny breeze whispered through the open window. Pippin slid off the bed and crossed to the window. The sky was just beginning to lighten, and the slight metallic scent of coming rain hung in the air. In the predawn quiet Pippin heard the ponies and Shadowfax nickering to one another in the stables behind the house, and he thought, </w:t>
      </w:r>
      <w:r>
        <w:rPr>
          <w:rFonts w:cs="Verdana" w:ascii="Verdana" w:hAnsi="Verdana"/>
          <w:i/>
          <w:iCs/>
          <w:color w:val="000000"/>
          <w:lang w:val="en"/>
        </w:rPr>
        <w:t xml:space="preserve">they sense the rain coming too. It will be welcome, for there has been none for several weeks. </w:t>
      </w:r>
      <w:r>
        <w:rPr>
          <w:rFonts w:cs="Verdana" w:ascii="Verdana" w:hAnsi="Verdana"/>
          <w:color w:val="000000"/>
          <w:lang w:val="en"/>
        </w:rPr>
        <w:t xml:space="preserve">Another thought crossed his mind. </w:t>
      </w:r>
      <w:r>
        <w:rPr>
          <w:rFonts w:cs="Verdana" w:ascii="Verdana" w:hAnsi="Verdana"/>
          <w:i/>
          <w:iCs/>
          <w:color w:val="000000"/>
          <w:lang w:val="en"/>
        </w:rPr>
        <w:t xml:space="preserve">If we were home in the Shire…Sam and I would be taking our annual fishing trip soon. </w:t>
      </w:r>
      <w:r>
        <w:rPr>
          <w:rFonts w:cs="Verdana" w:ascii="Verdana" w:hAnsi="Verdana"/>
          <w:color w:val="000000"/>
          <w:lang w:val="en"/>
        </w:rPr>
        <w:br/>
        <w:br/>
        <w:t xml:space="preserve">Pippin was startled and mortified to feel tears sting his eyes, and he wiped them away quickly, even though no one was there to see. Sam would not be thinking about that, not after all he had been through. His place was next to Frodo, who had suffered so much, and he would likely be offended if Pippin even suggested such a trivial thing as fishing. </w:t>
        <w:br/>
        <w:br/>
        <w:t xml:space="preserve">The thunder rumbled again, the breeze quickened, and a gentle rain began to fall, pattering upon the roof and dribbling down the windowpanes. Pippin leaned further out the window, breathing the air deeply, and allowing the rain to fall upon his upturned face, welcoming its coolness. He drew his head back inside but remained at the window, gazing across the plain toward the silvery ribbon of the Anduin. </w:t>
        <w:br/>
        <w:br/>
        <w:t>“You were thinkin’ the same thing as me, weren’t you lad?” a voice whispered at his elbow.</w:t>
        <w:br/>
        <w:br/>
        <w:t>Pippin jumped. “S-Sam? I didn’t hear you come in.”</w:t>
        <w:br/>
        <w:br/>
        <w:t>“I’m not surprised, as you had your head out the window gettin’ all wet,” Sam teased him. “What do you say to a bit of fishing? The fish will be bitin’ this mornin’, thinkin’ that rain fallin’ is lots of insects comin’ to visit.”</w:t>
        <w:br/>
        <w:br/>
        <w:t>Pippin’s hazel eyes softened with tears again. “I wanted to ask you, but didn’t think…”</w:t>
        <w:br/>
        <w:br/>
        <w:t xml:space="preserve">“Pip-lad, I missed the fishin’- an’ you- just as much as you did. I could tell you haven't been feelin’ too well, an’ Mr. Frodo an’ Merry have been worried about you too, but you’re too busy fussin’ over us to take any thought to yourself, or let us fuss over you. Even Gandalf said last night that a quiet Took is not a good thing, at least after the first hour or so. So as soon as I heard the rain start to fall, I came in here to see if you heard it too, an’ there you were, lookin’ out the window toward the river.” </w:t>
        <w:br/>
        <w:br/>
        <w:t>Sam put a strong arm around Pippin’s shoulder (though he had to reach up a little to do so now) and squeezed. “I rounded up the gear a few days ago, hopin’ for the opportunity. Come downstairs an’ I’ll make some breakfast, an’ we'll leave the others a note so they know where we are.”</w:t>
        <w:br/>
        <w:br/>
        <w:t>Pippin smiled at him tremulously. “I’m ready to go home, Sam.”</w:t>
        <w:br/>
        <w:br/>
        <w:t>Sam nodded. “We all are, lad, an’ I think we’ll be gettin’ ready to do just that very soon. But there’s no reason why you can’t have a little taste of home in the meantime.”</w:t>
        <w:br/>
        <w:br/>
      </w:r>
      <w:r>
        <w:rPr>
          <w:rFonts w:cs="Verdana" w:ascii="Verdana" w:hAnsi="Verdana"/>
          <w:i/>
          <w:iCs/>
          <w:color w:val="000000"/>
          <w:lang w:val="en"/>
        </w:rPr>
        <w:t xml:space="preserve">Some things never change…no matter what happened, my cousins and Sam still love me and take care of me, just as they did when I was a lad…and that is the true taste of home. </w:t>
      </w:r>
      <w:r>
        <w:rPr>
          <w:rFonts w:cs="Verdana" w:ascii="Verdana" w:hAnsi="Verdana"/>
          <w:color w:val="000000"/>
          <w:lang w:val="en"/>
        </w:rPr>
        <w:br/>
        <w:br/>
        <w:t>Sam added, “Wouldn’t it be lovely to wake the others with a fry-up of fish for breakfast?”</w:t>
        <w:br/>
        <w:br/>
        <w:t>Pippin’s eyes sparkled. “Then let us hope the Gondorian fish are less wise to our Shire fishing tricks than the ones at home, for we shall need at least a dozen just for Mer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3:00Z</dcterms:created>
  <dc:creator>Mike Combs</dc:creator>
  <dc:description/>
  <cp:keywords/>
  <dc:language>en-US</dc:language>
  <cp:lastModifiedBy>Mike Combs</cp:lastModifiedBy>
  <dcterms:modified xsi:type="dcterms:W3CDTF">2004-05-02T01:54:00Z</dcterms:modified>
  <cp:revision>1</cp:revision>
  <dc:subject/>
  <dc:title>A Little Bit of Home In the Meantime by Pippinswolf (aka Kit5)</dc:title>
</cp:coreProperties>
</file>