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 Eat Bread Without Hope by Linelen</w:t>
      </w:r>
      <w:r>
        <w:rPr>
          <w:rFonts w:cs="Verdana" w:ascii="Verdana" w:hAnsi="Verdana"/>
          <w:color w:val="000000"/>
          <w:lang w:val="en"/>
        </w:rPr>
        <w:br/>
        <w:t xml:space="preserve">Merry sits beside Pippin in Ithilien and tells him a story, featuring Frodo and Bilbo, under the watchful eyes of the rest of the Fellowship.... </w:t>
        <w:br/>
        <w:br/>
      </w:r>
      <w:bookmarkStart w:id="0" w:name="cutid1"/>
      <w:bookmarkEnd w:id="0"/>
      <w:r>
        <w:rPr>
          <w:rFonts w:cs="Verdana" w:ascii="Verdana" w:hAnsi="Verdana"/>
          <w:color w:val="000000"/>
          <w:lang w:val="en"/>
        </w:rPr>
        <w:t>Title: To Eat Bread Without Hope</w:t>
        <w:br/>
        <w:t>Author: Linelen</w:t>
        <w:br/>
        <w:t>Rating: PG</w:t>
        <w:br/>
        <w:t>Notes: Part of Marigold's second challenge, based on an assigned first line. Takes place after the final battle. Title is part of a quote from Pearl S. Buck.</w:t>
        <w:br/>
        <w:br/>
        <w:br/>
        <w:t xml:space="preserve">"Pippin? </w:t>
      </w:r>
      <w:r>
        <w:rPr>
          <w:rFonts w:cs="Verdana" w:ascii="Verdana" w:hAnsi="Verdana"/>
          <w:i/>
          <w:iCs/>
          <w:color w:val="000000"/>
          <w:lang w:val="en"/>
        </w:rPr>
        <w:t xml:space="preserve">Oh, my poor </w:t>
      </w:r>
      <w:r>
        <w:rPr>
          <w:rFonts w:cs="Verdana" w:ascii="Verdana" w:hAnsi="Verdana"/>
          <w:color w:val="000000"/>
          <w:lang w:val="en"/>
        </w:rPr>
        <w:t xml:space="preserve">lad." </w:t>
      </w:r>
      <w:r>
        <w:rPr>
          <w:rFonts w:cs="Verdana" w:ascii="Verdana" w:hAnsi="Verdana"/>
          <w:i/>
          <w:iCs/>
          <w:color w:val="000000"/>
          <w:lang w:val="en"/>
        </w:rPr>
        <w:t xml:space="preserve">There was no sign that </w:t>
      </w:r>
      <w:r>
        <w:rPr>
          <w:rFonts w:cs="Verdana" w:ascii="Verdana" w:hAnsi="Verdana"/>
          <w:color w:val="000000"/>
          <w:lang w:val="en"/>
        </w:rPr>
        <w:t xml:space="preserve">Pippin </w:t>
      </w:r>
      <w:r>
        <w:rPr>
          <w:rFonts w:cs="Verdana" w:ascii="Verdana" w:hAnsi="Verdana"/>
          <w:i/>
          <w:iCs/>
          <w:color w:val="000000"/>
          <w:lang w:val="en"/>
        </w:rPr>
        <w:t xml:space="preserve">heard him at all and </w:t>
      </w:r>
      <w:r>
        <w:rPr>
          <w:rFonts w:cs="Verdana" w:ascii="Verdana" w:hAnsi="Verdana"/>
          <w:color w:val="000000"/>
          <w:lang w:val="en"/>
        </w:rPr>
        <w:t xml:space="preserve">Merry </w:t>
      </w:r>
      <w:r>
        <w:rPr>
          <w:rFonts w:cs="Verdana" w:ascii="Verdana" w:hAnsi="Verdana"/>
          <w:i/>
          <w:iCs/>
          <w:color w:val="000000"/>
          <w:lang w:val="en"/>
        </w:rPr>
        <w:t xml:space="preserve">looked up at </w:t>
      </w:r>
      <w:r>
        <w:rPr>
          <w:rFonts w:cs="Verdana" w:ascii="Verdana" w:hAnsi="Verdana"/>
          <w:color w:val="000000"/>
          <w:lang w:val="en"/>
        </w:rPr>
        <w:t xml:space="preserve">the wizard. </w:t>
      </w:r>
      <w:r>
        <w:rPr>
          <w:rFonts w:cs="Verdana" w:ascii="Verdana" w:hAnsi="Verdana"/>
          <w:i/>
          <w:iCs/>
          <w:color w:val="000000"/>
          <w:lang w:val="en"/>
        </w:rPr>
        <w:t xml:space="preserve">"Will he recover, </w:t>
      </w:r>
      <w:r>
        <w:rPr>
          <w:rFonts w:cs="Verdana" w:ascii="Verdana" w:hAnsi="Verdana"/>
          <w:color w:val="000000"/>
          <w:lang w:val="en"/>
        </w:rPr>
        <w:t xml:space="preserve">Gandalf? </w:t>
      </w:r>
      <w:r>
        <w:rPr>
          <w:rFonts w:cs="Verdana" w:ascii="Verdana" w:hAnsi="Verdana"/>
          <w:i/>
          <w:iCs/>
          <w:color w:val="000000"/>
          <w:lang w:val="en"/>
        </w:rPr>
        <w:t>Does he even know that we are here with him, that he isn't alone?"</w:t>
      </w:r>
      <w:r>
        <w:rPr>
          <w:rFonts w:cs="Verdana" w:ascii="Verdana" w:hAnsi="Verdana"/>
          <w:color w:val="000000"/>
          <w:lang w:val="en"/>
        </w:rPr>
        <w:t xml:space="preserve"> </w:t>
        <w:br/>
        <w:br/>
        <w:t>"His wounds are very grievous," Gandalf answered. "But the King has a healer's hands, as you well know. He may yet be made whole."</w:t>
        <w:br/>
        <w:br/>
        <w:t>Tears filled Merry's eyes, and he slammed his fist into the edge of the cot. "I should never have allowed him to go. I knew-" a sob choked him, and he took a breath. "I knew something like this would happen."</w:t>
        <w:br/>
        <w:br/>
        <w:t>"Don't be foolish, Meriadoc Brandybuck," Gandalf glared at him. "The decision was not yours."</w:t>
        <w:br/>
        <w:br/>
        <w:t>"I look after Pippin!" Merry answered heatedly. "I have since we were lads. And now look what's come of it! How will I tell Frodo?"</w:t>
        <w:br/>
        <w:br/>
        <w:t>Gandalf sat on the edge of the bed. He no longer appeared a mighty wizard, he looked very tired, and very sad. "He may yet live. But you must trust to hope now."</w:t>
        <w:br/>
        <w:br/>
        <w:t>Merry dropped to the floor, and pulled his knees against his chest. "My cousins lay dying, and it may be that I will return to the Shire alone. The king of Rohan has been slain, and the lady Eowyn lies in darkness." He raised his head, and did not wipe the tears from his face. "What has hope done for me, that I should trust in it?"</w:t>
        <w:br/>
        <w:br/>
        <w:t xml:space="preserve">"You know nothing of which you speak. Had we all perished, our end would have been a worthy one. Sauron lies defeated, and the West remains free. The Shire is free. For what more could you hope?" Gandalf stood, and leaned heavily on his staff. </w:t>
        <w:br/>
        <w:br/>
        <w:t>Merry stood also, and gathered up Pippin's hand in his. "That it be free for this one. He is a child of the Shire, and was not meant for battle and pain." He did not look at Gandalf. "He was not meant to die here, so far from the farms and woodlands of his own country."</w:t>
        <w:br/>
        <w:br/>
        <w:t>"Merry," Gandalf said, but Merry made no move to answer. "Merry," he said again, more gently. The hobbit turned to him, but he would not meet the wizard's eyes. "He may not die. But if you tell him that he cannot live, he certainly won't."</w:t>
        <w:br/>
        <w:br/>
        <w:t>At this, Merry looked up into Gandalf's gaze, and his eyes were very bright. "Can he hear me, then? Does he know that I am here?"</w:t>
        <w:br/>
        <w:br/>
        <w:t>"I believe that he does," Gandalf answered. "Talk to him. Give him a reason to fight. He always was a stubborn fellow."</w:t>
        <w:br/>
        <w:br/>
        <w:t xml:space="preserve">Merry nodded, and turned back to his cousin. "Pippin? Pippin, I am here. It's Merry, and you're not alone." Gandalf left the tent, but Merry did not notice. "I'm with you, Pip. The battle is over. Frodo's saved us all, but you helped, I hear. You must wake, and tell me your heroic tale. Do you understand, Pippin? </w:t>
      </w:r>
      <w:r>
        <w:rPr>
          <w:rFonts w:cs="Verdana" w:ascii="Verdana" w:hAnsi="Verdana"/>
          <w:i/>
          <w:iCs/>
          <w:color w:val="000000"/>
          <w:lang w:val="en"/>
        </w:rPr>
        <w:t>You must wake.</w:t>
      </w:r>
      <w:r>
        <w:rPr>
          <w:rFonts w:cs="Verdana" w:ascii="Verdana" w:hAnsi="Verdana"/>
          <w:color w:val="000000"/>
          <w:lang w:val="en"/>
        </w:rPr>
        <w:t xml:space="preserve">" </w:t>
        <w:br/>
        <w:br/>
        <w:t>He took a deep breath, and held back the sobs that threatened to escape. Never letting go of Pippin's hand, Merry climbed onto the bed and gently arranged himself so that Pippin's head was in his lap. He stroked Pippin's curls. "Don't leave me alone, Pip," he whispered. "I haven't been really alone since you were born, and I don't think I'd like it."</w:t>
        <w:br/>
        <w:br/>
        <w:t>Merry tried to think of all the things that Pippin loved. "What can I tempt you with, my lad? What would convince you to open your eyes? There's food and drink of course, but I'm not sure you'd be fit for that right off. I'd sing your favorite song, but I can't carry a tune, and anyway it isn't appropriate. Shall I tell you a tale?"</w:t>
        <w:br/>
        <w:br/>
        <w:t>Pippin did not stir, but Merry had no better plan, and Pippin always loved a story. "A tale it is then. Shall I tell one of Bilbo's grand epics, about elves and eagles and battle?" There was a silence. "No," Merry continued softly. "I think we've had quite enough of that. What was - is - your favorite story, little one?"</w:t>
        <w:br/>
        <w:br/>
        <w:t>Merry thought hard. Pippin had loved many tales, but was there one he preferred in particular? Merry thought not, but tried to recall all the times Pippin had asked for stories. "Oh yes, Pip! I remember now. You haven't heard this one since Bilbo went away, I expect, but it always was your favorite. He would tell it for you whenever we'd visit Bag End. That was so long ago that I'd almost forgotten."</w:t>
        <w:br/>
        <w:br/>
        <w:t xml:space="preserve">"This is Bilbo's story, but I've heard it often enough that I can make a fair go of it, I'm sure," Merry said, his voice gaining confidence. "It was in 1393, when I was eleven. Frodo was twenty-five, and you were only three so you likely don't remember. We were visiting at Bag End, and you were so excited because it was your first visit without your Mum or Da," </w:t>
        <w:br/>
      </w:r>
      <w:r>
        <w:rPr>
          <w:rFonts w:cs="Verdana" w:ascii="Verdana" w:hAnsi="Verdana"/>
          <w:i/>
          <w:iCs/>
          <w:color w:val="000000"/>
          <w:lang w:val="en"/>
        </w:rPr>
        <w:br/>
        <w:t xml:space="preserve">"Merry! We're going to stay with Bilbo and Frodo at Bag End! All by ourselves! Mum told me," Pippin said, running into Merry's room without knocking. Grinning, he climbed onto the bed and began jumping up and down in sheer delight. </w:t>
        <w:br/>
        <w:br/>
        <w:t>"So I hear," Merry smiled and swung the little hobbit up into his arms. Pippin squealed and wrapped his arms around his cousin's neck. "I had to do some quick talking to convince her, too. I swore up and down and backwards that you'd be a perfect darling, and you will, isn't that so?"</w:t>
        <w:br/>
        <w:br/>
        <w:t>Pippin nodded vigorously. "I will, I will! I'll do everything you and Bilbo and Frodo tell me to do.</w:t>
        <w:br/>
        <w:br/>
        <w:t>The corner of Merry's mouth quirked up. "That might be asking a bit much. Let's just try to get through the week with minimal property damage."</w:t>
        <w:br/>
        <w:br/>
        <w:t>"No, Merry, you'll see," Pippin shook his head enthusiastically, hopelessly obscuring his eyes with his curls. "I'll be so good Frodo won't recognize me!"</w:t>
      </w:r>
      <w:r>
        <w:rPr>
          <w:rFonts w:cs="Verdana" w:ascii="Verdana" w:hAnsi="Verdana"/>
          <w:color w:val="000000"/>
          <w:lang w:val="en"/>
        </w:rPr>
        <w:br/>
        <w:br/>
        <w:t>Merry paused, and smiled softly. "I remember that," he whispered.</w:t>
        <w:br/>
        <w:br/>
        <w:t>"It was Spring, but only just," Merry continued. "And you were pestering us to be out all the time. We didn't mind, we were all of us tired of winter. Frodo and I took you out walking every day. Frodo even let you climb some of the smaller trees, as long as I went up with you and he was on the ground to catch you. And catch you he did, once or twice."</w:t>
        <w:br/>
        <w:br/>
        <w:t xml:space="preserve">Merry looked up, and found that Legolas had slipped in silently, and was seated on a chair next to the bed. The elf smiled, and motioned for Merry to continue his story. Merry nodded and went on. "One day we wandered to the edge of the stream near the mill. You wanted to go swimming, but it was too cold, so we convinced you to hunt for tadpoles on the edge of the bank instead. Frodo and I were skipping rocks." Merry smoothed Pippin's hair, and tapped the tip of his nose like he used to when Pippin was small. He immediately regretted it, as Pippin didn't laugh or bat his hand away as he should have. </w:t>
        <w:br/>
        <w:br/>
        <w:t>"We were having a competition, he and I. Frodo was winning, but I was nearly caught up. He took his turn, and threw just a little too hard, and let go just a bit too late. He fell in the water."</w:t>
        <w:br/>
      </w:r>
      <w:r>
        <w:rPr>
          <w:rFonts w:cs="Verdana" w:ascii="Verdana" w:hAnsi="Verdana"/>
          <w:i/>
          <w:iCs/>
          <w:color w:val="000000"/>
          <w:lang w:val="en"/>
        </w:rPr>
        <w:br/>
        <w:t>"Merry! Frodo fell in!" Pippin shrieked.</w:t>
        <w:br/>
        <w:br/>
        <w:t>"I can see that, Pip!" Merry shrieked back. "Frodo, are you all right?"</w:t>
        <w:br/>
        <w:br/>
        <w:t>Frodo stood, his wet hair hanging into his face, and his clothes dripping. "I'm afraid I've mortally wounded my pride." Merry held out a hand, and pulled him onto the bank. "Goodness, it's cold."</w:t>
        <w:br/>
        <w:br/>
        <w:t>"Here, Frodo," Pippin ran over and pulled of his scarf. He held it up to his older cousin. "You can borrow it, it's very warm. My mum made it for me."</w:t>
        <w:br/>
        <w:br/>
        <w:t xml:space="preserve">"Why thank you, Pip," Frodo said, wrapping the scarf around his neck. "I feel much better now." </w:t>
      </w:r>
      <w:r>
        <w:rPr>
          <w:rFonts w:cs="Verdana" w:ascii="Verdana" w:hAnsi="Verdana"/>
          <w:color w:val="000000"/>
          <w:lang w:val="en"/>
        </w:rPr>
        <w:br/>
        <w:br/>
        <w:t>"It was a long walk back to Bag End, and even with the loan of your scarf Frodo caught a bit of a chill in his wet clothes." Merry paused.</w:t>
        <w:br/>
        <w:br/>
        <w:t xml:space="preserve">"I cannot see why this is Pippin's favorite tale, as he's not the center of it," said a voice from the entrance to the tent. Merry looked up into the eyes of a worried-looking Gimli. </w:t>
        <w:br/>
        <w:br/>
        <w:t>"Sit and hear the rest then," Merry said, motioning to an empty chair. "Bilbo told it better than I do, but he had more practice at story-telling. He could make it last for an hour, and Pippin would sit quietly and listen to every word." He looked down at the unconscious hobbit, and bit his lip. "An interruption from him would be welcome now."</w:t>
        <w:br/>
        <w:br/>
        <w:t>"I see no reason," Legolas said, "for Pippin to wish to interrupt."</w:t>
        <w:br/>
        <w:br/>
        <w:t>Merry smiled a little. "Doubtless there are details I'm forgetting that he would consider imperative to the plot. What we had for breakfast that morning, for example, or how many tadpoles he found."</w:t>
        <w:br/>
        <w:br/>
        <w:t xml:space="preserve">"Seven." Another voice from the doorway. </w:t>
        <w:br/>
        <w:br/>
        <w:t>"What's that?" Merry asked, looking up. "Strider!"</w:t>
        <w:br/>
        <w:br/>
        <w:t>"He found six tadpoles before Frodo fell into the stream, and one more while you were pulling him out," Aragorn walked over and stood by Pippin's bedside. "And there were scones for your breakfast." He smiled at Merry. "I have heard this tale before, at the last homely house. Bilbo tells it well, but I like your version better. You remember it more fondly."</w:t>
        <w:br/>
        <w:br/>
        <w:t>There were no more chairs, so Aragorn sat at the foot of the bed. "Would it bother you if I remained? I would like very much to hear the story again."</w:t>
        <w:br/>
        <w:br/>
        <w:t xml:space="preserve">The large audience made Merry nervous, for story-telling was not an art he had much practiced. But for Pippin's sake, he nodded, and was determined to do his best. He looked down at Pippin, and continued telling the tale as if he were the only other person in the room. "Frodo convinced me not to tell Bilbo, and he bought your silence with a batch of apple tarts. He mightn't have gotten sick if he hadn't gone out again the next day. But he did go out, and Bilbo didn't know to stop him. There was a northern wind, and it didn't make Frodo any better. </w:t>
        <w:br/>
        <w:br/>
        <w:t>"By the time he got home that evening his face was flushed with fever, and he staggered when he walked. Soon enough the whole story came out, and Bilbo was so angry. He rushed Frodo off to bed, and scolded me for not telling what had happened. You were too little to be in trouble, and Bilbo said he couldn't expect honesty to win out over apple tarts for at least another four years." Merry was pleased he had remembered that particular detail, it was a part of the story that Pippin loved dearly.</w:t>
        <w:br/>
        <w:br/>
        <w:t>He continued. "Bilbo looked Frodo over and pronounced him not too ill, and so nobody worried. You and I sat with him until we were tired, and you sang him songs." Merry's voice broke a little there, and he was silent a moment. "He declared that he felt better already, and would certainly be right as rain by morning. But he took a turn for the worse in the night, and the next day he wasn't fit even to rise from his bed. Bilbo wouldn't let us in to see him, and the doctor was sent for.</w:t>
        <w:br/>
        <w:br/>
        <w:t>"Doctor Burrows came, and he looked very grave. He gave Bilbo some herbs to make into a tea for Frodo, and he and Bilbo talked very seriously and quietly by the door. Bilbo always said he was too worried about Frodo to send for our parents to bring us home, but I suspect the Doctor told him that Frodo's condition was very serious indeed, and he wanted us to be on hand in case we needed to say goodbye." Merry's voice was very low now, and he seemed to have forgotten that anyone but Pippin was listening.</w:t>
        <w:br/>
        <w:br/>
        <w:t xml:space="preserve">"Night came again, and by the next morning Frodo could not be woken. Bilbo was beside himself, and I had gone off to Frodo's room to have a good cry at his bedside. Sam was wandering about somewhere, looking pale as death and just as cheerful. None of us were watching you. </w:t>
        <w:br/>
        <w:br/>
        <w:t>"You decided that spring flowers would cheer Frodo up, and had gone out to pick some. You were running back towards Bag End as fast as your little legs could carry you, and you didn't notice some of Sam's tools left out in the garden. You tripped over a rake, sending your flowers everywhere, and landed with your hand flat against Sam's gardening shears."</w:t>
        <w:br/>
        <w:br/>
        <w:t>Merry turned Pippin's hand over, and ran his fingers across a thin, white scar. "Somehow, you staggered into the kitchen, blood dripping from a cut on your palm. And did you call for me?" Merry smiled a little. "Did you call for Bilbo? No indeed."</w:t>
        <w:br/>
      </w:r>
      <w:r>
        <w:rPr>
          <w:rFonts w:cs="Verdana" w:ascii="Verdana" w:hAnsi="Verdana"/>
          <w:i/>
          <w:iCs/>
          <w:color w:val="000000"/>
          <w:lang w:val="en"/>
        </w:rPr>
        <w:br/>
        <w:t xml:space="preserve">Merry and Bilbo sat by Frodo's bedside, each holding one of his hands. </w:t>
        <w:br/>
        <w:br/>
        <w:t>"Bilbo," Merry whispered. "Will Frodo die?"</w:t>
        <w:br/>
        <w:br/>
        <w:t>Bilbo closed his eyes, and held Frodo's hand more tightly. "No, no, my dear lad," he said, his voice cheery and false-sounding. "Don't be foolish. We Bagginses are heartier than that!"</w:t>
        <w:br/>
        <w:br/>
        <w:t xml:space="preserve">Merry looked down at Frodo. His face was pale, and he was breathing very shallowly. Merry leaned over to brush some hair out of Frodo's eyes when he was nearly startled out of his chair by a scream. </w:t>
        <w:br/>
        <w:br/>
        <w:t xml:space="preserve">"FRODO!" Pippin's voice echoed through the corridors. </w:t>
        <w:br/>
        <w:br/>
        <w:t>Frodo's eyes snapped open. He opened his mouth and tried to speak, but coughed violently instead. "Pippin?" he managed to say after a moment.</w:t>
        <w:br/>
        <w:br/>
        <w:t>"Frodo!" Merry and Bilbo said at once, delighted. Then they started, and turned to the door. "Pippin?" They called worriedly at the same time.</w:t>
        <w:br/>
        <w:br/>
        <w:t xml:space="preserve">The door to the room flew open, and Pippin walked in crying and clutching his hand. "Frodo! I got hurt!" he sobbed. </w:t>
      </w:r>
      <w:r>
        <w:rPr>
          <w:rFonts w:cs="Verdana" w:ascii="Verdana" w:hAnsi="Verdana"/>
          <w:color w:val="000000"/>
          <w:lang w:val="en"/>
        </w:rPr>
        <w:br/>
        <w:br/>
        <w:t>Merry looked up, and noticed the others were staring at him intently, captivated by the story. Abashed, he returned his gaze to Pippin.</w:t>
        <w:br/>
        <w:br/>
        <w:t xml:space="preserve">"You wandered in, and you looked so happy to see Frodo up and awake that you very nearly stopped sobbing. He kissed your hand and said soft words to you, and of course Bilbo was near to tearing his hair out not knowing who to tend to first, and I was crying, and Sam ran in horrified saying something about blood on his clippers and when he saw Frodo up and your hand he began to cry as well. It was a mess." Merry closed his eyes, and leaned down to kiss Pippin's forehead. </w:t>
        <w:br/>
        <w:br/>
        <w:t>He continued with his eyes still closed, picturing that moment clearly in his mind. "Soon enough Bilbo had your hand bandaged up, and settled Frodo down with some soup, and assured Sam that of course it wasn't his fault that you got hurt, though I'm not sure that Sam believes that to this day, and assigned me the task of watching over everyone while he went to have a lie-down. And for weeks after, the best gossip in Hobbiton was that the youngest Took-lad was so spoiled that even the dead returned on his command!"</w:t>
        <w:br/>
        <w:br/>
        <w:t>With his head down, he opened his eyes and found himself looking into Pippin's smiling face. "My favorite story," Pippin whispered, and his voice was very hoarse and weak. "…almost forgotten it."</w:t>
        <w:br/>
        <w:br/>
        <w:t>"Pippin!" Merry said. "You're awake!" Tears came to his eyes. He lay down next to Pippin on the bed and held him close, but not too tightly. "I never thought I'd hear your voice again," he whispered into Pippin's ear.</w:t>
        <w:br/>
        <w:br/>
        <w:t>"I wouldn't leave you, Merry," Pippin said. "I heard the story. I knew you were with me, and that I wasn't alone.</w:t>
        <w:br/>
        <w:br/>
        <w:t>"You're not alone," Merry affirmed. "I'm here now. I'll look after you."</w:t>
        <w:br/>
        <w:br/>
        <w:t>"Someone ought to," Pippin murmured drowsily. "I always seem to find trouble when I'm not very carefully watched." His eyes closed again.</w:t>
        <w:br/>
        <w:br/>
        <w:t>"Pip?" Merry asked worriedly. He looked at Aragorn.</w:t>
        <w:br/>
        <w:br/>
        <w:t>Aragorn examined Pippin gently. "Sleeping," he smiled. "Only sleeping. He'll wake before too long."</w:t>
        <w:br/>
        <w:br/>
        <w:t xml:space="preserve">"Probably to demand food, if I know aught of him," Gimli grumbled, but he reached out and brushed the young hobbit's hand. </w:t>
        <w:br/>
        <w:br/>
        <w:t>"An appropriate story," Legolas said. "For you see, there is always hope."</w:t>
        <w:br/>
        <w:br/>
        <w:t xml:space="preserve">Merry shook his head, and closed his eyes. "No, that's not what the story means." </w:t>
        <w:br/>
        <w:br/>
        <w:t>"What does it mean, then?" Gimli asked.</w:t>
        <w:br/>
        <w:br/>
        <w:t>Merry smiled a little, and smoothed his cousin's hair. "It means that when you are frightened, and hope is nowhere to be found, you have to rely on Pipp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9:00Z</dcterms:created>
  <dc:creator>Mike Combs</dc:creator>
  <dc:description/>
  <cp:keywords/>
  <dc:language>en-US</dc:language>
  <cp:lastModifiedBy>Mike Combs</cp:lastModifiedBy>
  <dcterms:modified xsi:type="dcterms:W3CDTF">2004-05-02T00:49:00Z</dcterms:modified>
  <cp:revision>1</cp:revision>
  <dc:subject/>
  <dc:title>To Eat Bread Without Hope by Linelen</dc:title>
</cp:coreProperties>
</file>