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Three Hobbits and A Baby by Hobbsy</w:t>
      </w:r>
      <w:r>
        <w:rPr>
          <w:rFonts w:cs="Verdana" w:ascii="Verdana" w:hAnsi="Verdana"/>
          <w:color w:val="000000"/>
          <w:lang w:val="en"/>
        </w:rPr>
        <w:br/>
        <w:t>Merry and Pippin could use a little help while caring for Elanor...it's Frodo to the rescue...</w:t>
        <w:br/>
        <w:br/>
      </w:r>
      <w:bookmarkStart w:id="0" w:name="cutid1"/>
      <w:bookmarkEnd w:id="0"/>
      <w:r>
        <w:rPr>
          <w:rFonts w:cs="Verdana" w:ascii="Verdana" w:hAnsi="Verdana"/>
          <w:color w:val="000000"/>
          <w:lang w:val="en"/>
        </w:rPr>
        <w:t>Three Hobbits and a Baby</w:t>
        <w:br/>
        <w:br/>
        <w:t>By Hobbsy</w:t>
        <w:br/>
        <w:br/>
        <w:br/>
        <w:br/>
        <w:t>"Don't cry, Elanor, please don't," begged Pippin. "Everything will be all right, truly!"</w:t>
        <w:br/>
        <w:br/>
        <w:t>But the normally cheerful Baby Gamgee continued to wail, her face as red as a ripe apple.</w:t>
        <w:br/>
        <w:br/>
        <w:t>"She doesn't believe you, Pip." Merry said.</w:t>
        <w:br/>
        <w:br/>
        <w:t>“And a lot of good, you’re doing!“ Pip retorted desperately. “How do we make her stop?”</w:t>
        <w:br/>
        <w:br/>
        <w:t>“Well, when you were a baby we just stuck some jelly in your mouth and that did the trick. But Elanor is too young for that.”</w:t>
        <w:br/>
        <w:br/>
        <w:t>“Then what else can we try, Merry?” Elanor was flinging tiny angry fists about furiously and crying at the very top of her small voice. “Merry?!!” Pip pleaded helplessly.</w:t>
        <w:br/>
        <w:br/>
        <w:t xml:space="preserve">“Really, Pippin...hand her over to Uncle Merry.” </w:t>
        <w:br/>
        <w:br/>
        <w:t>Pippin, in much worried distress, carefully handed the squalling babe to Merry where he sat in the easy chair by the Bag End parlor hearth.</w:t>
        <w:br/>
        <w:br/>
        <w:t xml:space="preserve">“There there, Elanor, whatever is wrong?” Merry crooned in his best baby-mollifying voice. There were lots of babes at Brandy Hall and Merry felt himself to be quite adept at this skill for a bachelor-hobbit. </w:t>
        <w:br/>
        <w:br/>
        <w:t>For a moment, distracted by the change of hands, Elanor ceased her cries and looked Merry in the eye.</w:t>
        <w:br/>
        <w:br/>
        <w:t>“See, Pip, you just have to have the right touch to quiet a wee one.” Merry said confidently.</w:t>
        <w:br/>
        <w:br/>
        <w:t>But Elanor decided she didn’t like the look of this stranger who had snatched her from the other stranger and resumed wailing.</w:t>
        <w:br/>
        <w:br/>
        <w:t>This was Merry’s and Pippin’s first visit to see little Elanor since her birth a month before. Everything had gone well till Sam and Rose had received an urgent summons from the Gaffer who had managed to sprain his ankle working in his garden at #3 Bagshot Row. A hidden gopher-hole the evident culprit. They wouldn’t be long. They had promised. They were quite torn with anxiety over who needed their attendance the most Baby Elanor or the Gaffer. But Merry and Pippin had assured them that little Elanor would be in very safe hands with them. And wasn’t Frodo due back from Hobbiton any minute? Sam and Rosie were not to worry a bit!</w:t>
        <w:br/>
        <w:br/>
        <w:t xml:space="preserve">Sam and Rosie nervously took them at their word and left their tiny newborn with her spare ‘Uncles’. </w:t>
        <w:br/>
        <w:br/>
        <w:t>No sooner had Mum and Da gone out of ear-shot than Elanor began her crying and had now kept it up for nearly 15 minutes.</w:t>
        <w:br/>
        <w:br/>
        <w:t>Merry, undaunted, gently dandled her, careful to support her little neck as he had learned years ago back at the Hall. He began to sing ‘The Cow Jumped over the Moon’ to her but to no avail.</w:t>
        <w:br/>
        <w:br/>
        <w:t>“Merry, what do we do?! There must be something terribly wrong with her?” Pippin was getting panic-stricken. “Shall we fetch Sam and Rose?”</w:t>
        <w:br/>
        <w:br/>
        <w:t>“No, Pip, not yet. They’ll never let us baby-sit again if we give up this quickly.” Merry replied, rising from the chair and walking about the room in a further attempt to distract Elanor. He tried ‘The Cow Jumped Over the Moon’ once more.</w:t>
        <w:br/>
        <w:br/>
        <w:t>Just then Frodo came in the front door and surveyed the scene before him.</w:t>
        <w:br/>
        <w:br/>
        <w:t>“Whatever are you two doing to Elanor?” he chided his cousins.</w:t>
        <w:br/>
        <w:br/>
        <w:t>“It’s what is Elanor doing to us?” Pippin said miffed.</w:t>
        <w:br/>
        <w:br/>
        <w:t xml:space="preserve">Frodo suppressed a little smile. </w:t>
        <w:br/>
        <w:br/>
        <w:t>“Really, Frodo, I’ve never seen a babe that I couldn’t quiet before.” Merry added, looking helpless, for once.</w:t>
        <w:br/>
        <w:br/>
        <w:t>Frodo shook his head.</w:t>
        <w:br/>
        <w:br/>
        <w:t>“Hand her over.” he told them.</w:t>
        <w:br/>
        <w:br/>
        <w:t>Merry passed the baby carefully to Uncle Frodo, who was much more familiar to Elanor, after all.</w:t>
        <w:br/>
        <w:br/>
        <w:t>“Shhhh........” Frodo whispered to her softly. “It’s me, Uncle Fro.”</w:t>
        <w:br/>
        <w:br/>
        <w:t xml:space="preserve">Now Elanor adored Uncle Fro and proved it by stopping her sobbing as soon as he held her and she heard his voice. </w:t>
        <w:br/>
        <w:br/>
        <w:t>“That’s not fair.” Pippin complained. “She knows you.”</w:t>
        <w:br/>
        <w:t>“Well, naturally, Pippin.” Frodo replied. “We are very good friends, aren’t we, Elanor.”</w:t>
        <w:br/>
        <w:br/>
        <w:t xml:space="preserve">Elanor hiccupped and then gave Frodo what he insisted was a smile, though she was really still too young to do that. </w:t>
        <w:br/>
        <w:br/>
        <w:t>“So then where are Rose and Sam and why have they left their innocent child with you two useless bachelors?” Frodo asked.</w:t>
        <w:br/>
        <w:br/>
        <w:t>“Well, that’s nice!” Pippin said, hurt.</w:t>
        <w:br/>
        <w:br/>
        <w:t>“I’m quite good with babies.” Merry reasserted.</w:t>
        <w:br/>
        <w:br/>
        <w:t>“Well, no one could have guessed that judging by the way Elanor was crying just now.” Frodo told him. “And where are Rose and Sam?”</w:t>
        <w:br/>
        <w:br/>
        <w:t>“They went to help the Gaffer.” Merry said.</w:t>
        <w:br/>
        <w:br/>
        <w:t>“Sprained his ankle.” Pippin added, making it sound like and accomplishment.</w:t>
        <w:br/>
        <w:br/>
        <w:t xml:space="preserve">“Oh, my! Is this what happens when I leave for a few hours?” Frodo asked, feeling indispensable. Really he had been most useful since Elanor arrived. He had become quite the accomplished Resident Uncle. </w:t>
        <w:br/>
        <w:br/>
        <w:t>“Well, you left and this is what happened.” Merry said simply.</w:t>
        <w:br/>
        <w:br/>
        <w:t>“So I see. But everything is all right now. Isn’t it, Elanor.”</w:t>
        <w:br/>
        <w:br/>
        <w:t>But at that Elanor’s little face puckered and she began to whimper.</w:t>
        <w:br/>
        <w:br/>
        <w:t>“She’s starting up again.” Pippin observed.</w:t>
        <w:br/>
        <w:br/>
        <w:t>“No, no, no...” Frodo said, placing her up on his shoulder and patting her back gently, assuming it was just a case of gas.</w:t>
        <w:br/>
        <w:br/>
        <w:t>Elanor quieted again for a moment but then soon resumed fussing.</w:t>
        <w:br/>
        <w:br/>
        <w:t>“Yes..... see!” Pippin said.</w:t>
        <w:br/>
        <w:br/>
        <w:t>“Well then it must be that another obvious problem is troubling her.” Frodo said sagely. He patted her little rump and nodded. “She needs changing.”</w:t>
        <w:br/>
        <w:br/>
        <w:t>“Changing into what?” Pippin asked innocently.</w:t>
        <w:br/>
        <w:br/>
        <w:t>“Pippin!” Merry exclaimed.</w:t>
        <w:br/>
        <w:t xml:space="preserve">‘Ohhhhh..!” </w:t>
        <w:br/>
        <w:br/>
        <w:t xml:space="preserve">“Come on, you two, and learn how this is done.” Frodo said as he headed down the hallway to the Gamgee’s quarters. </w:t>
        <w:br/>
        <w:br/>
        <w:t>“Why?” Pippin again.</w:t>
        <w:br/>
        <w:br/>
        <w:t>“You have your eye on Diamond, don’t you, Pip?” Frodo’s eyes were twinkling knowingly. “Well one thing leads to another you know.”</w:t>
        <w:br/>
        <w:br/>
        <w:t>Pippin pondered this and then blushed a vivid pink.</w:t>
        <w:br/>
        <w:br/>
        <w:t>“Ooohhh!”</w:t>
        <w:br/>
        <w:br/>
        <w:t>“And Merry, what about you and Estella Bolger?”</w:t>
        <w:br/>
        <w:br/>
        <w:t>“Yes, but...but....”</w:t>
        <w:br/>
        <w:br/>
        <w:t>“There are some things you can never learn too soon.” Frodo told his cousins for their edification.</w:t>
        <w:br/>
        <w:br/>
        <w:br/>
        <w:br/>
        <w:t xml:space="preserve">The Hobbit Uncles reached Elanor’s crib and Frodo went about the process of removing her damp nappy. </w:t>
        <w:br/>
        <w:br/>
        <w:t>“Just wet.” he said, pleased.</w:t>
        <w:br/>
        <w:br/>
        <w:t>“Well, that’s good!” Pippin said.</w:t>
        <w:br/>
        <w:br/>
        <w:t>“That IS good!” Merry added, considering the alternative.</w:t>
        <w:br/>
        <w:br/>
        <w:t>Soon Elanor’s bottom was securely wrapped in a clean dry diaper and seemed she content.</w:t>
        <w:br/>
        <w:br/>
        <w:t>“You did that very well, Frodo.” Merry observed proudly.</w:t>
        <w:br/>
        <w:br/>
        <w:t>“Very well!” Pippin agreed.</w:t>
        <w:br/>
        <w:br/>
        <w:t>“Thank you!” Frodo was quite pleased with himself. After Mordor a soiled nappy was nothing!</w:t>
        <w:br/>
        <w:br/>
        <w:br/>
        <w:br/>
        <w:br/>
        <w:t>Back in the parlor they enjoyed a brief period of peace as they sipped tea and munched on scones that Rosie had left in the kitchen.</w:t>
        <w:br/>
        <w:br/>
        <w:t>“You really are becoming quite domesticated, Frodo.” Pippin said.</w:t>
        <w:br/>
        <w:br/>
        <w:t>“I’m just a good Uncle, that’s all. Like Bilbo was to me.” Elanor was watching him as he sat with her in Rosie’s rocking chair, her little fist tucked in her mouth.</w:t>
        <w:br/>
        <w:br/>
        <w:t>“Ah, but Bilbo never had to change your diapers. Unless there’s something we don’t know about you, Frodo.” Merry said.</w:t>
        <w:br/>
        <w:br/>
        <w:t>“No, he never did. I was quite grown up when I came to Bag End and house-broken, as well. But, nevertheless, I couldn’t have asked for a better Uncle than Bilbo. And I‘m quite glad to be able to follow his example.”</w:t>
        <w:br/>
        <w:br/>
        <w:t>They all nodded and thought fondly of the excellent Bilbo for awhile.</w:t>
        <w:br/>
        <w:br/>
        <w:t>Of course this quiet was not very amusing to Elanor and she soon began fussing again.</w:t>
        <w:br/>
        <w:br/>
        <w:t>“Oh dear.” Frodo said. “Did Rosie leave no... you know...milk for the babe?”</w:t>
        <w:br/>
        <w:br/>
        <w:t>Merry and Pippin just blinked at him uncomprehendingly.</w:t>
        <w:br/>
        <w:br/>
        <w:t>“MILK. In.. a...bottle.” Frodo enunciated carefully.</w:t>
        <w:br/>
        <w:br/>
        <w:t>“Oooh!!” Merry and Pippin understood.</w:t>
        <w:br/>
        <w:br/>
        <w:t>“No. They rushed out too fast.” Pippin told him.</w:t>
        <w:br/>
        <w:br/>
        <w:t>“Hmnnnnn.....” Frodo was not so sure of his Uncle-ing skills now. “I hope Rosie and Sam return soon.”</w:t>
        <w:br/>
        <w:br/>
        <w:br/>
        <w:t>Twenty minutes later two flustered Gamgee parents found three Hobbit Uncles and one small baby Elanor in something of a turmoil as they passed the crying infant one to the other making every and all attempts to soothe the child. To absolutely no avail.</w:t>
        <w:br/>
        <w:br/>
        <w:t>“And what have you lot done to our babe?!” Sam accused them severely with his hands on his hips whilst Rosie claimed her child from a very relieved Frodo.</w:t>
        <w:br/>
        <w:br/>
        <w:t>“ Nothing! We were trying to cheer her up!’ Pippin declared.</w:t>
        <w:br/>
        <w:br/>
        <w:t>“And doin’ a terrible job of it!”</w:t>
        <w:br/>
        <w:br/>
        <w:t>“We tried our best.” Merry said.</w:t>
        <w:br/>
        <w:br/>
        <w:t>“I’m sorry, Sam.” Frodo said looking sheepish. “ We really did.”</w:t>
        <w:br/>
        <w:br/>
        <w:t>Loathe to say anything mean to his Mr. Frodo Sam only harumphed in disapproval.</w:t>
        <w:br/>
        <w:br/>
        <w:t>Rosie who had settled into the rocker and was now nursing a much happier Elanor said:</w:t>
        <w:br/>
        <w:br/>
        <w:t>“Sam, dear. There are some things even the best of Uncle’s simply cannot do.”</w:t>
        <w:br/>
        <w:br/>
        <w:t>“I suppose you’re right, Rose.” Sam grunted still giving the three Hobbit bachelors a cross look.</w:t>
        <w:br/>
        <w:br/>
        <w:t>“Ummn... We’re really sorry, Sam.” Frodo repeated.</w:t>
        <w:br/>
        <w:br/>
        <w:t>“Yes..very sorry.” Pippin said.</w:t>
        <w:br/>
        <w:br/>
        <w:t>“Elanor’s a lovely child.” Merry added. “Lovely.”</w:t>
        <w:br/>
        <w:br/>
        <w:t>Elanor’s very protective Da was not moved.</w:t>
        <w:br/>
        <w:br/>
        <w:t>“Ah...? Merry.. Pip.. What say we pop over to the Green Dragon?” Frodo suggested hoping to escape any further Gamgee censure.</w:t>
        <w:br/>
        <w:br/>
        <w:t>“Good idea!” Merry said, glad to depart.</w:t>
        <w:br/>
        <w:br/>
        <w:t>“Excellent idea!” Pippin agreed.</w:t>
        <w:br/>
        <w:br/>
        <w:br/>
        <w:t>As the three single hobbits fled the domestic scene Rosie looked up at Sam with a smile quirking her pretty lips. Sam just scowled and shook his he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1:24:00Z</dcterms:created>
  <dc:creator>Mike Combs</dc:creator>
  <dc:description/>
  <cp:keywords/>
  <dc:language>en-US</dc:language>
  <cp:lastModifiedBy>Mike Combs</cp:lastModifiedBy>
  <dcterms:modified xsi:type="dcterms:W3CDTF">2004-05-02T01:25:00Z</dcterms:modified>
  <cp:revision>1</cp:revision>
  <dc:subject/>
  <dc:title>Three Hobbits and A Baby by Hobbsy</dc:title>
</cp:coreProperties>
</file>