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en"/>
        </w:rPr>
        <w:t>The Two Towers by Glassadar</w:t>
      </w:r>
      <w:r>
        <w:rPr>
          <w:rFonts w:cs="Verdana" w:ascii="Verdana" w:hAnsi="Verdana"/>
          <w:color w:val="000000"/>
          <w:lang w:val="en"/>
        </w:rPr>
        <w:br/>
        <w:t>Bilbo goes to drastic lengths to get smething to eat! Glassadar, the author, is five years old... : )</w:t>
        <w:br/>
        <w:br/>
      </w:r>
      <w:bookmarkStart w:id="0" w:name="cutid1"/>
      <w:bookmarkEnd w:id="0"/>
      <w:r>
        <w:rPr>
          <w:rFonts w:cs="Verdana" w:ascii="Verdana" w:hAnsi="Verdana"/>
          <w:color w:val="000000"/>
          <w:lang w:val="en"/>
        </w:rPr>
        <w:t>Title: The Two Towers</w:t>
        <w:br/>
        <w:t>Author: Glassadar</w:t>
        <w:br/>
        <w:t>Rating: G</w:t>
        <w:br/>
        <w:t>Main Characters: Bilbo Baggins</w:t>
        <w:br/>
        <w:t>Disclaimer: The characters aren't mine, but Mum and I sometimes sneak out</w:t>
        <w:br/>
        <w:t>with them for a cup of tea and a biscuit or two.</w:t>
        <w:br/>
        <w:t>Brief synopsis: What to do when one gets peckish and there's no pantry nearby?</w:t>
        <w:br/>
        <w:br/>
        <w:br/>
        <w:t>The Two Towers</w:t>
        <w:br/>
        <w:br/>
        <w:t xml:space="preserve">Bilbo </w:t>
      </w:r>
      <w:r>
        <w:rPr>
          <w:rFonts w:cs="Verdana" w:ascii="Verdana" w:hAnsi="Verdana"/>
          <w:i/>
          <w:iCs/>
          <w:color w:val="000000"/>
          <w:lang w:val="en"/>
        </w:rPr>
        <w:t>was so very hungry!</w:t>
      </w:r>
      <w:r>
        <w:rPr>
          <w:rFonts w:cs="Verdana" w:ascii="Verdana" w:hAnsi="Verdana"/>
          <w:color w:val="000000"/>
          <w:lang w:val="en"/>
        </w:rPr>
        <w:t xml:space="preserve"> He besieged the Two Towers with the Elves. The Two</w:t>
        <w:br/>
        <w:t>Towers Men lost all their provisions. Bilbo gave some of the food back when he</w:t>
        <w:br/>
        <w:t>was full.</w:t>
        <w:br/>
        <w:br/>
        <w:t>The End</w:t>
        <w:br/>
        <w:br/>
        <w:t>Original version: (pre-translation)</w:t>
        <w:br/>
        <w:t>BiLbo wos So VARy HNGoRie He BSHigD THe Too Tours wiTh THe ElvS THe Too Tous</w:t>
        <w:br/>
        <w:t>MeN LosT all THeR PRVSinG BiLboGaV SoM oV THe FoD BAK (verbal addition: "when</w:t>
        <w:br/>
        <w:t>he was full") THeEND</w:t>
      </w:r>
    </w:p>
    <w:p>
      <w:pPr>
        <w:pStyle w:val="Normal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0:06:00Z</dcterms:created>
  <dc:creator>Mike Combs</dc:creator>
  <dc:description/>
  <cp:keywords/>
  <dc:language>en-US</dc:language>
  <cp:lastModifiedBy>Mike Combs</cp:lastModifiedBy>
  <dcterms:modified xsi:type="dcterms:W3CDTF">2004-05-02T00:06:00Z</dcterms:modified>
  <cp:revision>1</cp:revision>
  <dc:subject/>
  <dc:title>The Two Towers by Glassadar</dc:title>
</cp:coreProperties>
</file>