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Walking On Eggshells by Anastasia</w:t>
      </w:r>
      <w:r>
        <w:rPr>
          <w:rFonts w:cs="Verdana" w:ascii="Verdana" w:hAnsi="Verdana"/>
          <w:color w:val="000000"/>
          <w:lang w:val="en"/>
        </w:rPr>
        <w:br/>
        <w:t xml:space="preserve">The morning of Frodo's birthday dawns grey…or perhaps that's just the smoke coming from kitchen… </w:t>
        <w:br/>
        <w:br/>
        <w:br/>
      </w:r>
      <w:bookmarkStart w:id="0" w:name="cutid1"/>
      <w:bookmarkEnd w:id="0"/>
      <w:r>
        <w:rPr>
          <w:rFonts w:cs="Verdana" w:ascii="Verdana" w:hAnsi="Verdana"/>
          <w:color w:val="000000"/>
          <w:lang w:val="en"/>
        </w:rPr>
        <w:t xml:space="preserve">Title: Walking on Eggshells </w:t>
        <w:br/>
        <w:t xml:space="preserve">Rating: G (no slash involved) </w:t>
        <w:br/>
        <w:t xml:space="preserve">Summary: The morning of Frodo's birthday dawns grey…or perhaps that's just the smoke coming from kitchen… </w:t>
        <w:br/>
        <w:t xml:space="preserve">Characters: Frodo, Merry, Pippin </w:t>
        <w:br/>
        <w:br/>
        <w:t xml:space="preserve">Author's Note: Light and relatively angst-free…with a teaspoon of silliness thrown in for good measure. Not my usual fare, but it's good to try something new every once in a while, right? ::grins:: </w:t>
        <w:br/>
        <w:br/>
        <w:t xml:space="preserve">Thanks to: Calysta for the read-through and suggestions…to Sheltie for the beta…to Marigold herself for some plot bunnies…and to everyone on LJ who came through with information re: wood stoves. </w:t>
        <w:br/>
        <w:br/>
        <w:t xml:space="preserve">DISCLAIMER: They all belong to Tolkien lucky man. I'm just </w:t>
      </w:r>
      <w:r>
        <w:rPr>
          <w:rFonts w:cs="Verdana" w:ascii="Verdana" w:hAnsi="Verdana"/>
          <w:strike/>
          <w:color w:val="000000"/>
          <w:lang w:val="en"/>
        </w:rPr>
        <w:t>having them over for tea and cakes</w:t>
      </w:r>
      <w:r>
        <w:rPr>
          <w:rFonts w:cs="Verdana" w:ascii="Verdana" w:hAnsi="Verdana"/>
          <w:color w:val="000000"/>
          <w:lang w:val="en"/>
        </w:rPr>
        <w:t xml:space="preserve"> borrowing them for a bit and will personally escort them home when I'm finished.</w:t>
        <w:br/>
        <w:br/>
        <w:t>____ sat up in alarm. "____? Do you smell something burning?" ____ rolled over and pulled the blanket over his/her head, and ____ heard a muffled, "You're imagining things ____. Now go back to sleep."</w:t>
        <w:br/>
        <w:br/>
        <w:t>Walking on Eggshells by Anastasia</w:t>
        <w:br/>
        <w:br/>
        <w:t xml:space="preserve">Frodo sat up in alarm. "Merry? Do you smell something burning?" </w:t>
        <w:br/>
        <w:br/>
        <w:t>Merry rolled over and pulled the blanket over his head, and Frodo heard a muffled, "You're imagining things Frodo. Now go back to sleep."</w:t>
        <w:br/>
        <w:br/>
        <w:t>Frowning, Frodo closed his eyes again and burrowed deeper beneath the covers…only to emerge again, seconds later. “Something *is* burning, Merry! Wake up!” He nudged the heavy lump beside him with his elbow as he sat up and blinked into the still-dark room.</w:t>
        <w:br/>
        <w:br/>
        <w:t>“Frodo…” The word was an unhappy rumble in Merry's throat. “Go to sleep. You're just dre…”</w:t>
        <w:br/>
        <w:br/>
        <w:t>“Don't you dare say I'm dreaming, Meriadoc Brandybuck!” Frodo exclaimed indignantly. His hand landed with a soft *thwack* on the down comforter, somewhere in the vicinity of Merry's leg. “I'm perfectly awake and I *know* what I smell-and it's not the usual morning smells of dew on Sam's roses or lovely, thick slices of bacon.”</w:t>
        <w:br/>
        <w:br/>
        <w:t>Hurriedly, Frodo threw back the covers and hopped out of bed, ignoring Merry's loud protests as the Hobbit's warm nest of blankets was opened to the cool morning air. “Come with me, Merry,” Frodo said, not stopping to see if Merry would follow. He knew his cousin's curiosity would be too great to keep him in the bedroom for long.</w:t>
        <w:br/>
        <w:br/>
        <w:t xml:space="preserve">Frodo froze as he neared the kitchen, watching in horror as dark curls of smoke billowed from the room. “Bilbo?” </w:t>
        <w:br/>
        <w:br/>
        <w:t xml:space="preserve">Dashing into the kitchen, Frodo squinted, trying to see through the grey haze. Behind him, he heard Merry gasp and begin to cough. “Bilbo?” Frodo called again, worried that his cousin was trapped somewhere in the smoky room. </w:t>
        <w:br/>
        <w:br/>
        <w:t>The smoke was coming from the stove, pouring out in huge great puffs. Carefully, Frodo pulled the door open, turning his head to avoid the blast of hot air that followed. When the heat lessened somewhat, Frodo bent down and peered cautiously into the oven; there was something inside.</w:t>
        <w:br/>
        <w:br/>
        <w:t xml:space="preserve">“Merry, give me your dressing gown!” </w:t>
        <w:br/>
        <w:br/>
        <w:t>“What?”</w:t>
        <w:br/>
        <w:br/>
        <w:t>Frantically, Frodo grabbed at Merry's sleeve. “Please, Merry,” he pleaded. “Just do it.”</w:t>
        <w:br/>
        <w:br/>
        <w:t>Confused, Merry did as he was asked, standing only in his sleep shirt as he handed the gown over to Frodo. He watched as Frodo wrapped his hands in it and reached into the oven, pulling out a pan of what looked like black rock.</w:t>
        <w:br/>
        <w:br/>
        <w:t>Frodo put the smoking mass on top of the stove, then unfurled the dressing gown and began to wave it in the direction of the smoke, trying to clear the room a bit.</w:t>
        <w:br/>
        <w:br/>
        <w:t>As the haze lifted somewhat, Merry spied a small figure huddled in the corner. “Pip!”</w:t>
        <w:br/>
        <w:br/>
        <w:t>Still fanning the air, Frodo looked at Merry in surprise. His gaze quickly followed the other Hobbit's and he too saw Pippin, crouched down with his back against the kitchen wall. In his haste to get to the kitchen, Frodo hadn't even thought to see if Pippin was still asleep, tucked away in blankets on the floor by Merry's side of the bed.</w:t>
        <w:br/>
        <w:br/>
        <w:t>Dropping the dressing gown and closing the oven, Frodo rushed with Merry across the room. Halfway to the younger Hobbit, Frodo stopped in alarm as something crunched beneath his feet. Looking down, he saw that the floor was littered with eggshells.</w:t>
        <w:br/>
        <w:br/>
        <w:t>“Pip! What in the name of the Shire are you doing in here?”</w:t>
        <w:br/>
        <w:br/>
        <w:t>Merry's intense glare and growl only made Pippin cower further into the corner.</w:t>
        <w:br/>
        <w:br/>
        <w:t xml:space="preserve">“Merry…” Frodo admonished. Stepping around Merry, he knelt in front of Pippin. He cringed inwardly as another eggshell bit into the skin just below his left knee. “Pippin, will you tell me what happened?” He kept his words low and comforting. </w:t>
        <w:br/>
        <w:br/>
        <w:t>Wide eyes looked up at Frodo, misery in their dark green depths. Pippin's mouth opened, but the words seemed stuck in his throat.</w:t>
        <w:br/>
        <w:br/>
        <w:t xml:space="preserve">“Where's Bilbo?” Merry demanded. “If he's gone out, I shouldn't think he'd be too pleased to come back and find his kitchen in a shambles and half-burnt down.” He gestured about the room, pointing out the stacks of soiled pots, pans, and utensils lying about the countertop. </w:t>
        <w:br/>
        <w:br/>
        <w:t>“Merry! That's quite enough.” Frodo glared over his shoulder at Merry before turning his attention back to Pippin.</w:t>
        <w:br/>
        <w:br/>
        <w:t>“I know all that smoke scared you, sweeting, but won't you tell me what you were doing?” Frodo's voice was soft, soothing. “It looks like whatever it was it was very important, since you were up before the sun itself.”</w:t>
        <w:br/>
        <w:br/>
        <w:t>This drew the tiniest of smiles from Pippin, though when he spoke his bottom lip still quivered. “It was to be for your birthday, cousin,” he whispered, eyes darting from Frodo to Merry, as if he expected another scolding. “I meant it as a surprise…but I ruined it.” Tears ran down his face, glistening on his cheeks like crystal raindrops.</w:t>
        <w:br/>
        <w:br/>
        <w:t>Frodo's heart melted. “Oh, Pippin…” He bent and took the youngest Hobbit in his arms, enfolding him in a warm hug. “We can always make another cake,” Frodo told him. “I'm just glad you're all right.” He kissed the top of Pippin's head.</w:t>
        <w:br/>
        <w:br/>
        <w:t>“Am I to be punished, then?” Pippin asked fearfully, his words muffled against Frodo's shoulder and sleep shirt.</w:t>
        <w:br/>
        <w:br/>
        <w:t>Frodo pulled back and held Pippin at arm's length. “Today is a party day,” he said. “No one is to be punished.” He grinned, showing the gap between his front teeth. “But we could use some help cleaning up the kitchen. Do you know anyone we could call on?” The sparkle returning to Pippin's eyes answered Frodo's question.</w:t>
        <w:br/>
        <w:br/>
        <w:t>As they made their way through the collection of dirty dishes, Merry picked up the cake pan and turned it over; the charred cake fell out onto the stove top with an ominous *thud*.</w:t>
        <w:br/>
        <w:br/>
        <w:t>Despite the utter dismay on Pippin's face-or perhaps because of it-Merry chuckled. “Look at it this way, Goose. You can save Frodo's cake until *your* birthday…and then you can give it to Bilbo to use as a footstool.”</w:t>
        <w:br/>
        <w:br/>
        <w:t>The laughter of the three Hobbits filled Bag End, chasing away the early morning gloom and putting them all back in the mood for a day and night filled with friends, food, and celebration.</w:t>
        <w:br/>
        <w:br/>
        <w:t>~ el fin ~</w:t>
        <w:br/>
        <w:br/>
        <w:t>Marigold's Challenge #2 3/5/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09:00Z</dcterms:created>
  <dc:creator>Mike Combs</dc:creator>
  <dc:description/>
  <cp:keywords/>
  <dc:language>en-US</dc:language>
  <cp:lastModifiedBy>Mike Combs</cp:lastModifiedBy>
  <dcterms:modified xsi:type="dcterms:W3CDTF">2004-05-02T00:09:00Z</dcterms:modified>
  <cp:revision>1</cp:revision>
  <dc:subject/>
  <dc:title>Walking On Eggshells by Anastasia</dc:title>
</cp:coreProperties>
</file>