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oo Old by CelliBella</w:t>
      </w:r>
      <w:r>
        <w:rPr>
          <w:rFonts w:cs="Verdana" w:ascii="Verdana" w:hAnsi="Verdana"/>
          <w:color w:val="000000"/>
          <w:lang w:val="en"/>
        </w:rPr>
        <w:br/>
        <w:t xml:space="preserve">Frodo takes Pippin on a walk through the Shire, with unexpected consequences... </w:t>
        <w:br/>
        <w:br/>
      </w:r>
      <w:bookmarkStart w:id="0" w:name="cutid1"/>
      <w:bookmarkEnd w:id="0"/>
      <w:r>
        <w:rPr>
          <w:rFonts w:cs="Verdana" w:ascii="Verdana" w:hAnsi="Verdana"/>
          <w:color w:val="000000"/>
          <w:lang w:val="en"/>
        </w:rPr>
        <w:t>Title: Too Old</w:t>
        <w:br/>
        <w:t xml:space="preserve">by CelliBella </w:t>
        <w:br/>
        <w:br/>
        <w:br/>
      </w:r>
      <w:r>
        <w:rPr>
          <w:rFonts w:cs="Verdana" w:ascii="Verdana" w:hAnsi="Verdana"/>
          <w:i/>
          <w:iCs/>
          <w:color w:val="000000"/>
          <w:lang w:val="en"/>
        </w:rPr>
        <w:t xml:space="preserve">"Ow! </w:t>
      </w:r>
      <w:r>
        <w:rPr>
          <w:rFonts w:cs="Verdana" w:ascii="Verdana" w:hAnsi="Verdana"/>
          <w:color w:val="000000"/>
          <w:lang w:val="en"/>
        </w:rPr>
        <w:t xml:space="preserve">Meeerry! </w:t>
      </w:r>
      <w:r>
        <w:rPr>
          <w:rFonts w:cs="Verdana" w:ascii="Verdana" w:hAnsi="Verdana"/>
          <w:i/>
          <w:iCs/>
          <w:color w:val="000000"/>
          <w:lang w:val="en"/>
        </w:rPr>
        <w:t xml:space="preserve">I'm too old for you to smack!" </w:t>
      </w:r>
      <w:r>
        <w:rPr>
          <w:rFonts w:cs="Verdana" w:ascii="Verdana" w:hAnsi="Verdana"/>
          <w:color w:val="000000"/>
          <w:lang w:val="en"/>
        </w:rPr>
        <w:t xml:space="preserve">Pippin screeched up at his older cousin. </w:t>
        <w:br/>
        <w:br/>
        <w:t xml:space="preserve">"C'mon Merry, let go of my ear!" </w:t>
        <w:br/>
        <w:br/>
        <w:t>"No. Not before you promise me you'll behave. I don't want to leave, not before our walk, but I have to. And now you have to promise to be good and take my place, yes?" Merry said down to his squirming cousin. They were in Bag End, and Merry could see his father preparing to leave. Merry's disappointment grew, once again realizing he would miss cousin Frodo's walking trip. Merry had to leave, though he didn't want to, since one of his relatives was passing away, and Merry's father had asked him to come home, instead of the walking trip. Frodo had called the trip off, actually, but planned a smaller one, closer to the Hill for Pippin. Merry knew the walk was short and they wouldn't even be out for the night, but the path Frodo had taken was well traveled by Merry, and he was worried his younger cousin would run off and be lost to the woods.</w:t>
        <w:br/>
        <w:br/>
        <w:t xml:space="preserve">"I promise Merry, now let go!" Pippin squirmed, trying to escape his older cousins grasp. </w:t>
        <w:br/>
        <w:br/>
        <w:t>"Well, I just want you to be safe" Merry sighed.</w:t>
        <w:br/>
        <w:br/>
        <w:t>"So does everyone else, le'go!" Pippin finally jerked free and ran down the hall to Frodo's room.</w:t>
        <w:br/>
        <w:br/>
        <w:t>Merry watched him run, slightly disappointed, and turned to exit Bag End. He opened the door, and was just about to walk away when he felt something run into him at full speed and wrap him in a hug from behind. He turned around, and knelt, manoeuvring his and Pippin's arms so that they were both enveloped in a loving hug. Pippin buried his face in Merry's shirt, and Merry could see over Pippin's head that Frodo was leaning against his door, watching them hug. Merry smiled at him, realizing what, or rather who had gotten Pippin to run out to hug him instead of him leaving without saying good bye. Frodo waved his hand as a sign of good bye, and Merry nodded in return, careful to not to hit Pippin.</w:t>
        <w:br/>
        <w:br/>
        <w:t>"G'bye Merry" Said Pippin, slightly muffled.</w:t>
        <w:br/>
        <w:br/>
        <w:t>"Good bye Pippin. Behave, all right?"</w:t>
        <w:br/>
        <w:br/>
        <w:t>Pippin nodded, and Merry broke the hug, ruffling his younger cousins hair before closing the door and exiting the hole. Pippin ran to a window to watch his cousin leave, and opened it to say good bye again, but before he could speak he heard Merry and his father's conversation instead.</w:t>
        <w:br/>
        <w:br/>
        <w:t>"Da, Pippin is going to be fine. Frodo will look after him" he heard Merry say.</w:t>
        <w:br/>
        <w:br/>
        <w:t>"I know lad, but sometimes that child is uncontrollable. I just don't want them returning injured. Pippin can be so irresponsible, what if he got hurt? I know Frodo could deal with it, but if anything happened to Frodo-"</w:t>
        <w:br/>
        <w:br/>
        <w:t>"Pippin would know to fetch the Gamgees. He knows what to do Da, they'll be fine"</w:t>
        <w:br/>
        <w:br/>
        <w:t>"Well, I wish I was as sure as you, but it-" the conversation was cut off, as Frodo had walked to the window and shut it. He looked down at Pippin, who was on the ground, had his knees against his chest and was looking down at his furry toes. Frodo sat next to him, and put his arm around his cousin. Pippin scooted closer so he was sitting next to Frodo and leaned against him.</w:t>
        <w:br/>
        <w:br/>
        <w:t xml:space="preserve">"Pippin dear, don't pay them any mind. I think you can handle yourself, and that you are very responsible. That's why I'm taking you on the walk today. Let's get ready, dear. Try not to let it get to you. Should we get going now?" Frodo said down to his little cousin, smiling at him as Pippin raised his face to smile up at Frodo, nodding as his feelings were mended. </w:t>
        <w:br/>
        <w:br/>
        <w:t>***</w:t>
        <w:br/>
        <w:br/>
        <w:t xml:space="preserve">The walk was not long, it was more scenic than anything. When Merry had cancelled, Frodo did not want to delay the trip, as there had already been a recent autumn rain and Frodo did not want to risk slippery roads. Pippin and Frodo's walking trip started out fine, and they had quite an enjoyable time, though Pippin did most of the talking. Frodo said they were walking to a small clearing, where they could enjoy some luncheon before heading back. On the way there, they passed a ledge, which led down a long way, so Frodo had placed himself between Pippin and the ledge as they walked. The ledge would have taken them a minute to walk, if Pippin had not spotted a raven perched on a log further in front of them. Frodo and Pippin halted, and they watched it as it sat there. Frodo took this opportunity to kneel on the still wet ground, and the watched the raven pace the log in silence. As it flew away, Pippin turned to Frodo, smiling an open mouthed smile and Frodo smiled back at him, happy that his cousin had forgotten the words that the Master of Buckland and his son had said. </w:t>
        <w:br/>
        <w:br/>
        <w:t>Frodo was getting up from his kneel, when he felt the ground underneath him give way and he tumbled down. He was scarcely aware he could see Pippin's frightened face above him before he heard a loud crack and knew nothing more.</w:t>
        <w:br/>
        <w:br/>
        <w:t>***</w:t>
        <w:br/>
        <w:t>Pippin was so frightened. One moment he and Frodo had been watching the bird and the next, he heard Frodo yelp and turned to find him falling down the ledge. Pippin watched in horror, but tried to figure a way down to his cousin. He knew the path they were currently taking was uphill, and when he looked down, he saw the place Frodo had landed was a path they had treaded. He thought if he could retrace his steps, he could make it back to Frodo. He ran, hoping he was taking the right way, and made his way back to his hopefully uninjured cousin</w:t>
        <w:br/>
        <w:br/>
        <w:t>***</w:t>
        <w:br/>
        <w:br/>
        <w:t>In fact, the path Pippin took was the right way, and soon he was kneeling next to his unconscious cousin. Frodo had a large bump on his head and a cut up his leg, but that was not what frightened Pippin. What scared the lad was that Frodo's right arm was bent at an odd angle. Pippin did not want to move him, because it reminded him of the time his friend Berilac had fallen and broken his arm. Berilac's arm had been twisted much like Frodo's and Pippin did not want to touch it. Pippin was frantic, he did not know what to do, and he kept remembering what Merry had told him, trying to find a clue. Suddenly, the conversation from earlier that day struck him.</w:t>
        <w:br/>
        <w:br/>
        <w:t xml:space="preserve">"...but if anything happened to Frodo-" </w:t>
        <w:br/>
        <w:br/>
        <w:t>"Pippin would know to fetch the Gamgees. He knows what to do Da, they'll be fine"</w:t>
        <w:br/>
        <w:br/>
        <w:t>That's what he had to do! He had to run and get the Gamgee family to help him. Pippin removed his coat and draped it over Frodo, trying to keep him warm. Pippin stroked cousin Frodo's cheek, trying to be comforting and whispered softly to him.</w:t>
        <w:br/>
        <w:br/>
        <w:t xml:space="preserve">"Don't you worry Frodo. I'm going to go get the Gamgees and I'll be back with them. Just stay here and be calm, all right?" </w:t>
        <w:br/>
        <w:br/>
        <w:t>But Frodo did not respond, instead he remained slack and his face stayed deathly pale. Pippin set his resolve and ran back to Bag Shot Row.</w:t>
        <w:br/>
        <w:br/>
        <w:t>***</w:t>
        <w:br/>
        <w:br/>
        <w:t>Pippin didn't know how long he ran, but his sides began to ache and he got quite tired. But he couldn't stop, he knew that he had to get to the Gamgee's house. All his hard work was rewarded when Pippin saw the hole. He spurred his last bit of strength and ran to the door and pounded on it.</w:t>
        <w:br/>
        <w:br/>
        <w:t xml:space="preserve">"Help!" He yelled, in a very high pitched voice. "Please, help!" </w:t>
        <w:br/>
        <w:br/>
        <w:t xml:space="preserve">He continued to pound until Mrs. Gamgee opened the door, wondering who could have made all that noise. She opened it, expecting it to be a game of Knock and Run, but instead saw a very tired Peregrin Took at her door. </w:t>
        <w:br/>
        <w:br/>
        <w:t>"Help me, please!" He said. "My cousin Frodo who is Master of Bag End took me on a walking trip, and my cousin and his Dad said I was irresponsible and I was going to get hurt or something but Frodo said not to listen and he took me on the walking trip and we saw a black bird and the Frodo fell and I found him and his arm looks broken and he's hurt really badly 'cause he wouldn't wake up and then I ran to get you to help, so will someone please help me!" All this was said far too fast.</w:t>
        <w:br/>
        <w:br/>
        <w:t>"All right lad, calm down. I'll go fetch me Gaffer and he'll go get your cousin, right?"</w:t>
        <w:br/>
        <w:br/>
        <w:t>Pippin sighed feeling so relieved. He wanted to lead the Gaffer to Frodo but Mrs. Gamgee told him he could tell the Gaffer what path they had taken and the Gaffer could take Sam to bring Frodo home. Mrs. Gamgee took Pippin to Bag End to prepare for Frodo's arrival. She sat Pippin down on the kitchen table and prepared tea before going to Frodo's bedroom to put a fire in the fireplace and get his bed ready. All the while, Mrs. Gamgee talked to Pippin, not getting much response, since the lad had gone to sit next to a window to watch for the Gaffer, Sam, and Frodo. It was getting darker, and Mrs. Gamgee brought a cup of tea to Pippin.</w:t>
        <w:br/>
        <w:br/>
        <w:t>"Don' you worry. Me Gaffer 'll be back with your cousin, and soon he'll be as right as rain!"</w:t>
        <w:br/>
        <w:br/>
        <w:t xml:space="preserve">Pippin did not respond, and kept staring out the window. </w:t>
        <w:br/>
        <w:br/>
        <w:t>"Master Peregrin, you know why Frodo 'll be all right? 'Cause of you. You did everythin' right tonight. You saved Frodo, you know? He'll be jest fine, and he can thank you when he's out climbin' trees again." She smiled down, at Pippin, who looked up and smiled back.</w:t>
        <w:br/>
        <w:br/>
        <w:t>"Thank you, Mrs. Gamgee. But you can call me Pippin." He said just as the shapes of the Gaffer, carrying Frodo and Sam appeared far away out the window.</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05:00Z</dcterms:created>
  <dc:creator>Mike Combs</dc:creator>
  <dc:description/>
  <cp:keywords/>
  <dc:language>en-US</dc:language>
  <cp:lastModifiedBy>Mike Combs</cp:lastModifiedBy>
  <dcterms:modified xsi:type="dcterms:W3CDTF">2004-05-02T00:05:00Z</dcterms:modified>
  <cp:revision>1</cp:revision>
  <dc:subject/>
  <dc:title>Too Old by CelliBella</dc:title>
</cp:coreProperties>
</file>