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re's No Way Out by Dana</w:t>
      </w:r>
      <w:r>
        <w:rPr>
          <w:rFonts w:cs="Verdana" w:ascii="Verdana" w:hAnsi="Verdana"/>
          <w:color w:val="000000"/>
          <w:lang w:val="en"/>
        </w:rPr>
        <w:br/>
        <w:t>Sometimes you just have to face the consequences...Merry and Frodo teach Pippin a lesson...</w:t>
        <w:br/>
        <w:br/>
      </w:r>
      <w:bookmarkStart w:id="0" w:name="cutid1"/>
      <w:bookmarkEnd w:id="0"/>
      <w:r>
        <w:rPr>
          <w:rFonts w:cs="Verdana" w:ascii="Verdana" w:hAnsi="Verdana"/>
          <w:color w:val="000000"/>
          <w:lang w:val="en"/>
        </w:rPr>
        <w:t>Title: There's No Way Out</w:t>
        <w:br/>
        <w:t>Chapter: 1/1, complete</w:t>
        <w:br/>
        <w:t>By: Dana (songofvarda@yahoo.com)</w:t>
        <w:br/>
        <w:br/>
        <w:t>Summary: Where Merry is just not being fair.</w:t>
        <w:br/>
        <w:t>Characters: Merry, Pippin, Frodo, OC (Emerald Boffin)</w:t>
        <w:br/>
        <w:t>Pairings: None</w:t>
        <w:br/>
        <w:t>Rating: G</w:t>
        <w:br/>
        <w:t>Warnings: None</w:t>
        <w:br/>
        <w:br/>
        <w:t xml:space="preserve">Author's Notes: Written for For Marigold's challenge #2. I was given a starting line for the story, and that starting line is this: </w:t>
      </w:r>
      <w:r>
        <w:rPr>
          <w:rFonts w:cs="Verdana" w:ascii="Verdana" w:hAnsi="Verdana"/>
          <w:b/>
          <w:bCs/>
          <w:color w:val="000000"/>
          <w:lang w:val="en"/>
        </w:rPr>
        <w:t>It was no good. He was trapped and there was no way out.</w:t>
      </w:r>
      <w:r>
        <w:rPr>
          <w:rFonts w:cs="Verdana" w:ascii="Verdana" w:hAnsi="Verdana"/>
          <w:color w:val="000000"/>
          <w:lang w:val="en"/>
        </w:rPr>
        <w:t xml:space="preserve"> Beta by Lindelea.</w:t>
        <w:br/>
        <w:t xml:space="preserve">The sequel/a follow up to </w:t>
      </w:r>
      <w:hyperlink r:id="rId2">
        <w:r>
          <w:rPr>
            <w:rStyle w:val="InternetLink"/>
            <w:rFonts w:cs="Verdana" w:ascii="Verdana" w:hAnsi="Verdana"/>
            <w:lang w:val="en"/>
          </w:rPr>
          <w:t>Enough Courage For One Day</w:t>
        </w:r>
      </w:hyperlink>
      <w:r>
        <w:rPr>
          <w:rFonts w:cs="Verdana" w:ascii="Verdana" w:hAnsi="Verdana"/>
          <w:color w:val="000000"/>
          <w:lang w:val="en"/>
        </w:rPr>
        <w:t>.</w:t>
        <w:br/>
        <w:t>Disclaimer: The author makes no claim to owning the rights of anything to do with J.R.R. Tolkien or New Line Cinema. Any and all characters and situations that have been borrowed are for the author's personal use only, and for the entertainment of others.</w:t>
        <w:br/>
        <w:br/>
        <w:br/>
        <w:br/>
        <w:br/>
        <w:br/>
      </w:r>
      <w:r>
        <w:rPr>
          <w:rFonts w:cs="Verdana" w:ascii="Verdana" w:hAnsi="Verdana"/>
          <w:i/>
          <w:iCs/>
          <w:color w:val="000000"/>
          <w:lang w:val="en"/>
        </w:rPr>
        <w:t>It was no good. He was trapped and there was no way out.</w:t>
      </w:r>
      <w:r>
        <w:rPr>
          <w:rFonts w:cs="Verdana" w:ascii="Verdana" w:hAnsi="Verdana"/>
          <w:color w:val="000000"/>
          <w:lang w:val="en"/>
        </w:rPr>
        <w:br/>
        <w:br/>
        <w:t>"You have got to be kidding," Pippin said, tugging on his arm; but his arm, much to his annoyance, was clasped at the wrist by Merry's hand. "Tell me that he's kidding, Frodo! Please!"</w:t>
        <w:br/>
        <w:br/>
        <w:t>Throwing Frodo a desperate look, Pippin hoped for the best, but he could tell that his luck was a fast fading thing. Frodo, in his best dress jacket, gave Pippin a sympathetic look, shaking his head.</w:t>
        <w:br/>
        <w:br/>
        <w:t>"I'm sorry, Pippin, but he does have a point."</w:t>
        <w:br/>
        <w:br/>
        <w:t xml:space="preserve">It had been two weeks - two weeks since </w:t>
      </w:r>
      <w:r>
        <w:rPr>
          <w:rFonts w:cs="Verdana" w:ascii="Verdana" w:hAnsi="Verdana"/>
          <w:i/>
          <w:iCs/>
          <w:color w:val="000000"/>
          <w:lang w:val="en"/>
        </w:rPr>
        <w:t>that</w:t>
      </w:r>
      <w:r>
        <w:rPr>
          <w:rFonts w:cs="Verdana" w:ascii="Verdana" w:hAnsi="Verdana"/>
          <w:color w:val="000000"/>
          <w:lang w:val="en"/>
        </w:rPr>
        <w:t xml:space="preserve"> day, and what had once been a rather large lump on Pippin's forehead was now down to a faded splotch of slightly darker skin, instead. At most times his curls would dance in front of it, hiding it from view. But what mattered was that it had happened (and Pippin remembered so clearly how it had happened, being hit by Emmy Boffin's front door), and he had for the most part put that encounter out of his mind. He hadn't minded being doted on by Frodo and Merry (it had been a rather traumatizing meeting, after all), when they had made certain that his favorite breakfasts, and lunches, and dinners were made (and his desserts, too, which had made it quite nice), but now Pippin couldn't help but turn a disgusted look on his two cousins; he felt thoroughly betrayed.</w:t>
        <w:br/>
        <w:br/>
        <w:t>"You'll apologize for that ruckus last week, Pip, and you will give back Miss Boffin's things."</w:t>
        <w:br/>
        <w:br/>
        <w:t xml:space="preserve">"It's not </w:t>
      </w:r>
      <w:r>
        <w:rPr>
          <w:rFonts w:cs="Verdana" w:ascii="Verdana" w:hAnsi="Verdana"/>
          <w:i/>
          <w:iCs/>
          <w:color w:val="000000"/>
          <w:lang w:val="en"/>
        </w:rPr>
        <w:t>things</w:t>
      </w:r>
      <w:r>
        <w:rPr>
          <w:rFonts w:cs="Verdana" w:ascii="Verdana" w:hAnsi="Verdana"/>
          <w:color w:val="000000"/>
          <w:lang w:val="en"/>
        </w:rPr>
        <w:t>," Pippin muttered, shoulders drooping. "It was just a little nothing! Please, Frodo, talk Merry out of this! I don't want to see her again!"</w:t>
        <w:br/>
        <w:br/>
        <w:t>Frodo shook his head sadly. "Merry does have a point, Pippin. That she caught you – well, that was an unfortunate accident. You're not meant to get caught, Pippin! I never did get caught"</w:t>
        <w:br/>
        <w:br/>
        <w:t>Pippin gave another hard tug on his arm, hoping that he could pry himself free of Merry's grip. No good, that, and Pippin sighed. It had all been nice when they had doted on him, yes, but the look that Merry turned on him was anything but doting.</w:t>
        <w:br/>
        <w:br/>
        <w:t>"You do know what she does to little hobbits that she catches, don't you?"</w:t>
        <w:br/>
        <w:br/>
        <w:t xml:space="preserve">Pippin shuddered, but held his head up high, straightening his back and almost tripping on his own legs. "I don't care what you're saying, Merry, because I've seen her, you know, and I do </w:t>
      </w:r>
      <w:r>
        <w:rPr>
          <w:rFonts w:cs="Verdana" w:ascii="Verdana" w:hAnsi="Verdana"/>
          <w:i/>
          <w:iCs/>
          <w:color w:val="000000"/>
          <w:lang w:val="en"/>
        </w:rPr>
        <w:t>know</w:t>
      </w:r>
      <w:r>
        <w:rPr>
          <w:rFonts w:cs="Verdana" w:ascii="Verdana" w:hAnsi="Verdana"/>
          <w:color w:val="000000"/>
          <w:lang w:val="en"/>
        </w:rPr>
        <w:t xml:space="preserve"> the truth."</w:t>
        <w:br/>
        <w:br/>
        <w:t>"Oh, Pippin, you've so much to learn."</w:t>
        <w:br/>
        <w:br/>
        <w:t>Frodo, standing at their extended side, chuckled into his hand, disguising it as a cough. "Why, pardon me."</w:t>
        <w:br/>
        <w:br/>
        <w:t>Merry grinned, flicking his gaze at Frodo, and then he looked back over his shoulder for a moment before looking back down the path. "You know the stories where she puts them in a pie, or she feeds them to her cats, but, well, that's not as bad as what she does to the snoops that get brought to her, after the fact."</w:t>
        <w:br/>
        <w:br/>
        <w:t>Pippin shuddered. "You're just pulling a joke."</w:t>
        <w:br/>
        <w:br/>
        <w:t>"I am not, Pip," Merry replied, serious and stern. "She'll have you for her supper now, you know."</w:t>
        <w:br/>
        <w:br/>
        <w:t>"You're just joking," Pippin said again, but after that last encounter, you just couldn't know. "She's just a harmless old lady. Well," he thought of the lump on his forehead, and just how hard she'd twisted his ear, "she's not exactly harmless, but you know what I mean."</w:t>
        <w:br/>
        <w:br/>
        <w:t>They were coming upon Hobbiton, now, and Pippin tried to drag his heels in the dirt. "Really now, Pippin, there's no use dragging this out! She'll have you, whether you like it or not, and then your lesson will have been learned."</w:t>
        <w:br/>
        <w:br/>
        <w:t xml:space="preserve">"You're just </w:t>
      </w:r>
      <w:r>
        <w:rPr>
          <w:rFonts w:cs="Verdana" w:ascii="Verdana" w:hAnsi="Verdana"/>
          <w:i/>
          <w:iCs/>
          <w:color w:val="000000"/>
          <w:lang w:val="en"/>
        </w:rPr>
        <w:t>kidding</w:t>
      </w:r>
      <w:r>
        <w:rPr>
          <w:rFonts w:cs="Verdana" w:ascii="Verdana" w:hAnsi="Verdana"/>
          <w:color w:val="000000"/>
          <w:lang w:val="en"/>
        </w:rPr>
        <w:t>," Pippin snapped, but he wasn't so sure. Merry was acting so calm, and Frodo was acting so sincere. What if they were right? What if he ended up a part of old Emmy Boffin's stew? "So stop playing this game."</w:t>
        <w:br/>
        <w:br/>
        <w:t>"It's no game, Pippin," Frodo said, at length, and Pippin heaved a heavy sigh. "You must face your fate, I am afraid. We'll just have to hope you don't end up in her stew."</w:t>
        <w:br/>
        <w:br/>
        <w:t>Pippin gave a soft cry. How had Frodo known? This had had to be a game, because… because they were crossing through the market, now, and were that much closer to Emmy's old hole.</w:t>
        <w:br/>
        <w:br/>
        <w:t>"Please, please, let's just go back to Bag End. I'll write her a nice letter, tell her how sorry I really, really am. And I'll even send the little trinket back, too, but please, please, let us just go back to Bag End!"</w:t>
        <w:br/>
        <w:br/>
        <w:t>Merry shook his head – and Frodo's eyes were somber and dark.</w:t>
        <w:br/>
        <w:br/>
        <w:t>Pippin whimpered. "Come on, please, let's just go back to Bag End!"</w:t>
        <w:br/>
        <w:br/>
        <w:t>"I'm sorry, Pippin," was Merry's serious reply. "But there's no going back."</w:t>
        <w:br/>
        <w:br/>
        <w:t>Pippin fought against Merry's grip, not noticing when Frodo grinned, but Merry's hand was latched securely onto his wrist and there was no giving, there, and he was leaving deep ruts in the dirt as Merry dragged him along. He'd run, if he had to, run all the way back home. That would teach them to play games like this!</w:t>
        <w:br/>
        <w:br/>
        <w:t>And there it was, Emerald Boffin's smial. Just as he remembered (well, it was a clearer day, so maybe the green on the door was brighter today), three steps leading up to the front door, and a wide circular window with drapes pulled across. Merry stopped at the middle step, and he knocked three times. Pippin squirmed and fought as Merry stepped back, clearing room for the door to be opened.</w:t>
        <w:br/>
        <w:br/>
        <w:t>And it did, after what seemed forever, and there Emmy stood, terrible with her untamed hair, a shawl pulled over her shoulders, and almost feral brown eyes. She scowled, and Merry made a slight bow.</w:t>
        <w:br/>
        <w:br/>
        <w:t>The oddest thing, then, because she smiled.</w:t>
        <w:br/>
        <w:br/>
        <w:t>"Why isn't it a pleasure, Master Merry," she said, and Pippin's jaw hung open in shock. "Punctual, as always. And you've brought your cousins with you for tea. Come on in, lads, come on in."</w:t>
        <w:br/>
        <w:br/>
        <w:t>Merry gave Pippin a wide grin – which was much more annoying than if he'd have laughed right in Pippin's face – and Pippin pulled his hand away from Merry's grip, and it gave like butter on hot bread. "Why you – " he hissed.</w:t>
        <w:br/>
        <w:br/>
        <w:t>Merry put a finger to his lips. "Quiet now, Pip, we don't want to insult our dear hostess." He turned to Emmy, and took her hand, kissing it on the back. "It's been too long since we had a proper chat, I think."</w:t>
        <w:br/>
        <w:br/>
        <w:t>"You scamp," Emmy chuckled fondly. "Just get in, before all of the cats get out!"</w:t>
        <w:br/>
        <w:br/>
        <w:t>Pippin stood there in shock, feeling doubly betrayed. He sputtered, and Merry went in, and Pippin's neck could have snapped, turning his head that quick. "Did you know?" he demanded of Frodo, whose face was, thankfully, devoid of anything like Merry's wicked grin.</w:t>
        <w:br/>
        <w:br/>
        <w:t>"Emmy's a nice lady, really," Frodo said, taking Pippin by the arm, and nodding towards the smial; the door was open, and the scent of tea and something sweet drifted out on the breeze. "She was fond of Old Rori when they were both much younger, and he was fond of her, but they drifted apart when he married Aunt Gilda. They've been friends forever, though, and she's still quite fond of Merry and I. What with being his grandson and his nephew, respectively."</w:t>
        <w:br/>
        <w:br/>
        <w:t xml:space="preserve">Pippin gave Frodo a sour look. "You </w:t>
      </w:r>
      <w:r>
        <w:rPr>
          <w:rFonts w:cs="Verdana" w:ascii="Verdana" w:hAnsi="Verdana"/>
          <w:i/>
          <w:iCs/>
          <w:color w:val="000000"/>
          <w:lang w:val="en"/>
        </w:rPr>
        <w:t>did</w:t>
      </w:r>
      <w:r>
        <w:rPr>
          <w:rFonts w:cs="Verdana" w:ascii="Verdana" w:hAnsi="Verdana"/>
          <w:color w:val="000000"/>
          <w:lang w:val="en"/>
        </w:rPr>
        <w:t xml:space="preserve"> know," he said, feeling the steps under reluctant feet. "I see how you feel about me, then."</w:t>
        <w:br/>
        <w:br/>
        <w:t>"Oh, Pip! It's just… I never did think that you'd hurt yourself, or that you'd cause such a fuss. Teens and tweens have been pulling The Test forever and ever, and you're the only one who's ever had such a thorough fright."</w:t>
        <w:br/>
        <w:br/>
        <w:t>Pippin's shoulders slumped further than they already had and Frodo felt the first twinge of guilt. "Come on, Pippin, we just had a bit of play with you, but Merry's talked to Emmy, and we've cleared it all up. All you need to do is apologize, and enjoy cakes and tea, and all will be well. Is that really that bad, Pippin?"</w:t>
        <w:br/>
        <w:br/>
        <w:t>Pippin sighed, deeply. There they were, standing under the circular door frame, a half a dozen cats with their eyes locked on them, and Emmy and Merry no where in sight. The hair at the back of Pippin's neck was standing on end. "I suppose it's not," he said, deflated, defeated.</w:t>
        <w:br/>
        <w:br/>
        <w:t>"Come on, Pippin, chin up."</w:t>
        <w:br/>
        <w:br/>
        <w:t>Pippin tilted his head up, and Frodo winced – where had that lad learned how to pout? "Oh all right," he said, sighing once more. "I guess this isn't the end of the world."</w:t>
        <w:br/>
        <w:br/>
        <w:t>"Not even remotely," and Frodo laughed, gripping Pippin's shoulder. His expression softened, then, and he kissed Pippin's temple. "Do you think you're all right?"</w:t>
        <w:br/>
        <w:br/>
        <w:t>Pippin sighed, one final time, and ran his fingers over the green trinket in his pocket. "Yes," he said, "and I promise you that my apology will be sincere. Now, let's get in there, before Merry eats all the tea cakes, and leaves none for me!"</w:t>
        <w:br/>
        <w:br/>
        <w:t xml:space="preserve">Frodo laughed, shaking his head, as Pippin went willingly into Old Emmy Boffin's house.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a.rosiesamfrodo.com/writing/fan/ecfod.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0:00Z</dcterms:created>
  <dc:creator>Mike Combs</dc:creator>
  <dc:description/>
  <cp:keywords/>
  <dc:language>en-US</dc:language>
  <cp:lastModifiedBy>Mike Combs</cp:lastModifiedBy>
  <dcterms:modified xsi:type="dcterms:W3CDTF">2004-05-02T00:01:00Z</dcterms:modified>
  <cp:revision>1</cp:revision>
  <dc:subject/>
  <dc:title>There's No Way Out by Dana</dc:title>
</cp:coreProperties>
</file>