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Tooks and Brandybucks by Eriks-lil-rocker...</w:t>
      </w:r>
      <w:r>
        <w:rPr>
          <w:rFonts w:cs="Verdana" w:ascii="Verdana" w:hAnsi="Verdana"/>
          <w:color w:val="000000"/>
          <w:lang w:val="en"/>
        </w:rPr>
        <w:br/>
        <w:t>Pippin and Merry vignettes...</w:t>
        <w:br/>
        <w:br/>
      </w:r>
      <w:bookmarkStart w:id="0" w:name="cutid1"/>
      <w:bookmarkEnd w:id="0"/>
      <w:r>
        <w:rPr>
          <w:rFonts w:cs="Verdana" w:ascii="Verdana" w:hAnsi="Verdana"/>
          <w:color w:val="000000"/>
          <w:lang w:val="en"/>
        </w:rPr>
        <w:t>Title: Tooks and Brandybucks</w:t>
        <w:br/>
        <w:t xml:space="preserve">Rating: G </w:t>
        <w:br/>
        <w:t>Author: Eriks-lil-rocker</w:t>
        <w:br/>
        <w:t xml:space="preserve">Disclaimer: I don’t own any characters from Lord of the Rings. They all belong to J.R.R. Tolkien </w:t>
        <w:br/>
        <w:t>~*~*~*~*~*~*~*~</w:t>
        <w:br/>
        <w:br/>
      </w:r>
      <w:r>
        <w:rPr>
          <w:rFonts w:cs="Verdana" w:ascii="Verdana" w:hAnsi="Verdana"/>
          <w:i/>
          <w:iCs/>
          <w:color w:val="000000"/>
          <w:lang w:val="en"/>
        </w:rPr>
        <w:t>“Can you see the bottom?”</w:t>
      </w:r>
      <w:r>
        <w:rPr>
          <w:rFonts w:cs="Verdana" w:ascii="Verdana" w:hAnsi="Verdana"/>
          <w:color w:val="000000"/>
          <w:lang w:val="en"/>
        </w:rPr>
        <w:t xml:space="preserve"> Pippin asked as he slightly leaned over the tower. Meriadoc didn’t wish to see the bottom even if he could. Merry shivered as he rolled into a ball against the wall. His excellent plan began to go awry as all his plans seemed to do as of late. It had begun to rain on the Eastern tower, which they were currently being held hostage. “Merry aren’t you going to have a look?” Pippin asked as he jumped in a puddle and splashed his cousin. Merry only grunted as he wrapped his coat tighter around him. </w:t>
        <w:br/>
        <w:br/>
        <w:t>~*~*~*~*~*~*~*~*~*~*~*~</w:t>
        <w:br/>
        <w:br/>
        <w:t xml:space="preserve">“Where did Merry lad go off to again?” Bilbo asked as he looked out the window. The view from his room in Rivendell was astounding. Bilbo leaned on the window with his hands clasped behind his back. </w:t>
        <w:br/>
        <w:br/>
        <w:t xml:space="preserve">“Oh Bilbo.” Frodo sighed as he walked behind them. “I’m sure he’s up to no good and only trouble will come with it.” Bilbo chuckled lightly as he looked at Frodo. “When will that Brandybuck ever learn?” </w:t>
        <w:br/>
        <w:br/>
        <w:t xml:space="preserve">“Some day Frodo lad. Some day.” Bilbo smirked as they watched Merry and Pippin walking inside beside Glorinfindel who had them by the ears. It was usually Merry’s ideas that got them into so much trouble. Bilbo often wondered why young Peregrin Took would incessantly follow his older cousin about. He wondered why Pippin never learned that wherever Merry went trouble was sure to follow. </w:t>
        <w:br/>
        <w:br/>
        <w:t xml:space="preserve">When would Peregrin Took discover that everything Meriadoc would say was neither sensible nor true for that matter? It was Peregrin that worried Bilbo for he knew deep down that Merry could take care of himself. Peregrin Took was a foolish curious young hobbit and that alone could be his fatal error. Bilbo sighed as the doors swung open. </w:t>
        <w:br/>
        <w:br/>
        <w:t>~*~*~*~*~*~*~*~*~*~*~*~*~</w:t>
        <w:br/>
        <w:br/>
        <w:t xml:space="preserve">“That – glass ball, now. He seemed mighty pleased with it. He knows or guesses something about it. But does he tell us what? No, not a word. Yet I picked it up, and I saved it from rolling into a pool. Here, I’ll take that, my lad – That’s all. I wonder what it is? It felt so very heavy” Pippin’s mind became anxious and filled with inquisitiveness about the whole ordeal. Something in his mind burned with curiosity. Something that he himself could not tell was calling him. He could hear Merry and respond as he tried to fight this anxiousness. He could not sleep now with this itch in his hand. </w:t>
        <w:br/>
        <w:br/>
        <w:t xml:space="preserve">“Go to sleep!” Said Merry.”You’ll get information enough, sooner or later. My dear Pippin, no Took ever beat a Brandybuck for inquisitiveness; but is this the time, I ask you?” Merry was tired. He really would just like a nice rest without such burdens upon him. Really he knew better then to be messing with a wizards business. Why couldn’t Pippin understand this? Why couldn’t his cousin just go to sleep? </w:t>
        <w:br/>
        <w:br/>
        <w:t xml:space="preserve">Didn’t Merry understand? Pippin thought as he looked about him. Could no one understand? Pippin tried to sleep but the itch could not be dissolved. Everything had happened so rapidly. It all but seemed a blur to him. A rapid nightmare that left him terrified. He saw the enemy and it saw him. It frightened him and he tried not to say much. He was too terrified to speak. </w:t>
        <w:br/>
        <w:br/>
        <w:t xml:space="preserve">When he opened his eyes he saw Gandalf there. Then his eyes rested upon his cousin. Merry was there looking pale and frightened. He didn’t mean to scare him so. Pippin didn’t mean to look but it called to him. It had called him and he was foolish enough to listen. </w:t>
        <w:br/>
        <w:br/>
        <w:t xml:space="preserve">Pippin would drift in and out of sleep as he rode with Gandalf. It was hard to shake the images out of his head. If Merry was here with him he pondered. If only Merry could be here with him he knew everything would be alright. Would he ever see Merry again? What about Frodo and Sam? What happened to them? He looked about him towards the foreign land. </w:t>
        <w:br/>
        <w:br/>
        <w:t xml:space="preserve">Where could Frodo be? What was he doing now? Had he perhaps died? Pippin shivered at this thought and shook his head. He choked down the tears at the realization of the outcomes. What if he never saw them again? What if Merry never came back for him? What if he died some horrid death out here alone? Would Gandalf care? Would anyone care? He would be amongst the big folk not Shire folk back home. What were their customs? Were they friendly? Were they spies? A cold feeling came in his heart as he thought of this before drifting off to sleep. </w:t>
        <w:br/>
        <w:br/>
        <w:t>~*~*~*~*~*~*~*~*~*~*~*~*~*~*~*~</w:t>
        <w:br/>
        <w:br/>
        <w:t xml:space="preserve">“Lean on me, Merry lad!” said Pippin. “Come now! Foot by foot! It’s not far.” </w:t>
        <w:br/>
        <w:br/>
        <w:t xml:space="preserve">“Are you going to bury me?” said Merry. The cold darkness pierced him. It all seemed but a dream. A horrible dream that ends in death. This was the death of him he thought as he felt Pippin’s embrace. All he could think of was the burning sensation coursing through his body. </w:t>
        <w:br/>
        <w:br/>
        <w:t>He had been miserable without Pippin. He had suffered so without the young tween. He had even forgiven him for his foolishness. Merry tried to look at his younger cousin but could not see much. He could barely hear anything that was going on about him. He was with his Pippin lad. Nothing could be a better ending he thought. In the arms of the one he loved most. Long sleepless nights had been spent thinking of where he was, in what conditions he lay? Had Pippin seen battle, death knocking at the door? Would he have seen it?</w:t>
        <w:br/>
        <w:br/>
        <w:t xml:space="preserve">Merry had failed. Merry wasn’t here to protect his cousin like he should have been. He should have come to Minas Tirith sooner. He should have been here to protect his younger cousin. After all it was his duty. He was responsible for Pippin and all his misdoings. It was him that should have been more attentive to Pippin that night. </w:t>
        <w:br/>
        <w:br/>
        <w:t xml:space="preserve">Instead he had ignored the young hobbit. He hadn’t helped Pippin when he needed it most. He had failed and now here the tables were turned. The young tween was looking after him. Imagine that being his end he thought as he felt Pippin’s warm hand in his own. He felt the warmth of his cousin’s love spread through him. He could barely see the tween through half open eyes and he could already see. He could see the significant changes in his Pippin. </w:t>
        <w:br/>
        <w:br/>
        <w:t xml:space="preserve">That young foolish tween had grown up. There was fear but courage in his eyes. He had been alright, he had managed alone. He could tell there were many tales hidden in those green eyes. Those green eyes that now held worry for his elder. Merry loved Pippin dearly. Merry missed Pippin dearly through the separation. Now he knew that Pippin would be alright. Pippin could take care of himself now. Merry wasn’t needed to protect him anymore. Pippin had done much growing and understanding alone. </w:t>
        <w:br/>
        <w:br/>
        <w:t xml:space="preserve">Pippin remembered the many things he and Merry did. The time for foolishness was over. He knew this in his heart. They had come to the end of the gay times. These were times of war and death. He had come to understand that. He had needed Merry so much. He couldn’t sleep wondering if he’d ever see him again. Pippin loved Merry so and couldn’t live with the fact that he would never see his cousin again. A tear trickled down his face as he held his older cousin in his arms. He understood now what dark times Gandalf had meant. What his foolishness could have caused. Now he understood what life had meant. He cradled his cousin close and hoped for the better. </w:t>
        <w:br/>
        <w:br/>
        <w:t>~*~*~*~*~*~*~*~*~*~*~*~</w:t>
        <w:br/>
        <w:br/>
        <w:t xml:space="preserve">The two hobbits scurried down to the cellars. They looked about them and found the appointed barrels with mirth in their eyes they opened a barrel. Having been invited by Legolas to Eryn Lasgalen for one of their feasts the Thain and Master could not help themselves. Eryn Lasgalen hosted many activities that night. Especially for hobbits with inquisitive minds that have been filled with tales. </w:t>
        <w:br/>
        <w:br/>
        <w:t>It had been long since the story of Bilbo’s played in their heads. Long had they urged to see if it could be possible? Could Dwarf’s fit in barrels? Could one go all the way to Laketown in a barrel? How could one survive? The mere thought of it interested them. But being the hobbits they were they didn’t want to just take Bilbo’s word they had to experience. They had to test out the theory and see if it would work.</w:t>
        <w:br/>
        <w:br/>
        <w:t xml:space="preserve">Of course it was Merry’s idea thus Pippin should be the one to carry it out. He had reasoned as he squeezed the Thain into a cushioned barrel. Of course this had taken many promises of nothing would happen and it wouldn’t hurt much the Master of Brandy Hall added as an afterthought. Pippin squirmed a bit before he felt the barrel beginning to move. Would Merry really be able to toss him down to the river below? Would he actually make it all the way to Laketown alive inside the closed barrel with minimal space to move much less breathe? Merry paused as he came to the drop off area. Merry nodded in approval as he pushed Pippin to the edge. </w:t>
        <w:br/>
        <w:br/>
        <w:t xml:space="preserve">“Can you see the bottom Merry?” </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1:26:00Z</dcterms:created>
  <dc:creator>Mike Combs</dc:creator>
  <dc:description/>
  <cp:keywords/>
  <dc:language>en-US</dc:language>
  <cp:lastModifiedBy>Mike Combs</cp:lastModifiedBy>
  <dcterms:modified xsi:type="dcterms:W3CDTF">2004-05-02T01:27:00Z</dcterms:modified>
  <cp:revision>1</cp:revision>
  <dc:subject/>
  <dc:title>Tooks and Brandybucks by Eriks-lil-rocker</dc:title>
</cp:coreProperties>
</file>