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Passing of The King by Solangiana</w:t>
      </w:r>
      <w:r>
        <w:rPr>
          <w:rFonts w:cs="Verdana" w:ascii="Verdana" w:hAnsi="Verdana"/>
          <w:color w:val="000000"/>
          <w:lang w:val="en"/>
        </w:rPr>
        <w:br/>
        <w:t>Glimpses into the last morning at Minas Tirith, and the time spent in Edoras on the journey back to the Shire...this was actually meant to be a Challenge 3 story, but we got our wires crossed, and I am very happy to include it here in Challenge 2 : )</w:t>
        <w:br/>
        <w:br/>
      </w:r>
      <w:bookmarkStart w:id="0" w:name="cutid1"/>
      <w:bookmarkEnd w:id="0"/>
      <w:r>
        <w:rPr>
          <w:rFonts w:cs="Verdana" w:ascii="Verdana" w:hAnsi="Verdana"/>
          <w:color w:val="000000"/>
          <w:lang w:val="en"/>
        </w:rPr>
        <w:br/>
        <w:t>The Passing of the King</w:t>
        <w:br/>
        <w:br/>
        <w:t>By: Solangiana (solangiana@aol.com) or LiveJournal username- Solangiana</w:t>
        <w:br/>
        <w:br/>
        <w:t>Rating: PG</w:t>
        <w:br/>
        <w:br/>
        <w:t>Summary: Short stories covering the last morning in Minas Tirith and the time of the company spent in Edoras.</w:t>
        <w:br/>
        <w:br/>
        <w:t>Challenge: Chapter: Many Partings – What happened at Edoras on the way back to the Shire? It is fine to put in events like Theoden's burial, and the announcement that Éowyn would marry Faramir if you want to, but what else happened while the hobbits were there?</w:t>
        <w:br/>
        <w:br/>
        <w:t>Though my challenge is somewhat different from how my story starts out I’ve decided to focus on parts of the novel that I’ve always wondered about while reading. Just little bits in between. I don’t know if you’d call this a story or just boring, but I enjoyed writing it. This starts out in Minas Tirith and focuses on the hobbits parting from the city and Merry’s ride with Theoden. Then the company’s time in Edoras up to the day of Theoden’s burial. I tried to keep closely to what was mentioned in the book as this was a book challenge, so hopefully everything is correct. I have not written any sort of narrative or fanfiction in over four years, so please be kind.</w:t>
        <w:br/>
        <w:br/>
        <w:t xml:space="preserve">Enjoy and R&amp;R. </w:t>
        <w:br/>
        <w:t>-------------------------------</w:t>
        <w:br/>
        <w:br/>
        <w:t>"Merry! The men have called for you… you must come!"</w:t>
        <w:br/>
        <w:br/>
        <w:t xml:space="preserve">Pippin tugged at his reluctant cousin’s sleeve. Still in the middle tiers of Minas Tirith, the party departing to Edoras and Theoden’s burial was collecting together. </w:t>
        <w:br/>
        <w:br/>
        <w:t xml:space="preserve">Relenting, Pippin released his hold on the undershirt and pressed his back against the cold stone wall behind him. They were to depart within the hour from the white city and Merry hadn’t moved since breakfast. Seeing him flee from the dining hall this morning Pippin had grabbed a roll and dashed after him; throwing the surprised Sam and Frodo an apologetic look. He had hoped to finish what may be their final meal in this city with the two, but it was not to be. Pippin had followed the swish of Merry’s cloak down to the 4th tier of the city where Merry, out of breath had heaved himself into a bale of hay near a local tavern. </w:t>
        <w:br/>
        <w:br/>
        <w:t>Pippin watched white gulls from the West ride waves of wind high above the city; how their wings tilted as they were pushed by the unsure current. The day was bright and clear; the air refreshing and sending cheer into any soul’s heart who wished it. A good day for traveling.</w:t>
        <w:br/>
        <w:br/>
        <w:t xml:space="preserve">Merry was to ride with King Theoden out of the keeping of the Hollows of Minas Tirith and down to the barrows of Edoras. Seeing how Merry was ever reluctant to relinquish himself from the King’s service, Eowyn had only seen it fitting to invite him so. </w:t>
        <w:br/>
        <w:br/>
        <w:t>"We cannot stay here Merry. The city is no place for us to linger when all of our party has left. I can go fetch Frodo if you wish, if he can muster you out of this mood. Perhaps Gandalf if you prefer, he always seems to have a word or two to give."</w:t>
        <w:br/>
        <w:br/>
        <w:t xml:space="preserve">Pippin looked down at his cousin; slumped down in the dirt of the cobble road, his hair mussed and face hidden in shadow. Clasping his sword to his side, Pippin allowed his body to slide down the wall until he was crouched next to his cousin. He reached out a hand and touched Merry’s mail clad shoulder, hoping some how to comfort him. </w:t>
        <w:br/>
        <w:br/>
        <w:t>Merry sighed and wrung his hands. "Though he was my King for but a while… I still do not see it fitting that I should ride with him on his last journey. I was his esquire, this is true Pip… but, I am not ready to ride with the dead." He cast a pained look at Pippin.</w:t>
        <w:br/>
        <w:br/>
        <w:t xml:space="preserve">Pippin felt his heart quail when he looked at Merry’s hair all in tangles, bits of straw weaving themselves in like a disorganized crow’s nest. His eyes were lined with red and he did not look himself. </w:t>
        <w:br/>
        <w:br/>
        <w:t xml:space="preserve">"You did say he wished for one last journey with you Merr. That you would show him Shire someday, if only with your memories and extraneous tales of ale and the herb lore of Brandyhall. Think not of it as returning bad news or sorrow." </w:t>
        <w:br/>
        <w:br/>
        <w:t>"It is the same as riding with my father on his funeral pier Pippin. There is no easy state of mind to acquire."</w:t>
        <w:br/>
        <w:br/>
        <w:t xml:space="preserve">Pippin looked at him long before grasping his hand and pulling him from the hard, cool ground. </w:t>
        <w:br/>
        <w:br/>
        <w:t>"Do not lurk in shadow Merry. Your father would rejoice at having you with him and would take no less. Come, the company awaits. Though I cannot ride beside you, I will see you there."</w:t>
        <w:br/>
        <w:br/>
        <w:t xml:space="preserve">Merry brushed off his jerkin and straightened his mail before gathering breath. He looked down at himself and buttoned what had come undone and then combed fingers through his hair. Pippin knew that to others his face looked sullen; but he knew Merry was only in deep thought. </w:t>
        <w:br/>
        <w:br/>
        <w:t xml:space="preserve">"Right, then." Merry whispered. He looked up at Pippin, his face set. "Let us find Frodo and Sam first. I do not want them to think we have fled for one last jaunt in the taverns." </w:t>
        <w:br/>
        <w:br/>
        <w:t xml:space="preserve">"Ay… I do not wish that we had stayed out so late last night. When I woke this morning I was unsure which side of the world I was lying on. The bottom of the ocean or the top of a hated tower." He smiled and brushed off his sable as well, making sure all was in place. </w:t>
        <w:br/>
        <w:br/>
        <w:t>Merry chuckled and began to walk slowly out of the alley, Pippin at his side. Their swords hit softly against their knees as they walked and their pace kept time with them. As they arrived in the main street that curled throughout the city, they marveled at the long line of soldiers. Horses, newly combed and shining in the morning sun stood quietly in the street; white blossoms weaved into their manes and strong soldiers from Rohan on their backs. The lines of Rohirrim went on for some time and ahead, shrouded by the silhouettes of soldiers they could see a large cart flanked by soldiers.</w:t>
        <w:br/>
        <w:br/>
        <w:t>Merry turned away and pulled Pippin away from the procession. "Come, we will find Frodo."</w:t>
        <w:br/>
        <w:br/>
        <w:t>They passed through the city, retracing their steps up to the top tier where they lodged. Soldiers of Rohan and Gondor, dressed in their finest, greeted them as they passed with smiles and kind words. The two hobbits smiled at the majority of them, but did not stop to start conversations. When at last they entered the hall that led to their quarters they could hear Sam’s voice rising in the halls, "We’ll be leaving soon Mr. Frodo, you’d best fasten your cloak and then we can leave."</w:t>
        <w:br/>
        <w:br/>
        <w:t xml:space="preserve">Sam slipped out of a room ahead, quietly closing the door behind himself before starting off in the opposite direction. His grey cloak of Lorien billowed out behind him, the wind seemingly enjoying riding in his curtails. Merry and Pippin waited until the golden head had passed from sight before opening the door to Frodo’s room. </w:t>
        <w:br/>
        <w:br/>
        <w:t xml:space="preserve">"Cousin, are you ready?" Pippin exclaimed as he walked in, Merry dragging at his side. </w:t>
        <w:br/>
        <w:br/>
        <w:t xml:space="preserve">"Yes, just finishing this…." He was sitting cross legged on the large bed provided, head bent over a book. Pippin collapsed in an armchair by the door while Merry paced the room, resting in front of the window that addressed the city. Pippin watched Merry’s troubled eyes sweeping the countryside and he sighed before sending a bored look at his elder cousin. </w:t>
        <w:br/>
        <w:br/>
        <w:t>Frodo’s eyes were moving furiously fast across the pages in front of him; bandaged hand poised to turn to the next when needed. After his recovery, Frodo had taken to digesting books from Minas Tirith’s famous library. There he had gathered information; filling the gaps in his knowledge of the history of the west. Knowing it pleased him, Pippin let him continue until with a satisfied sigh Frodo closed the book and set it aside.</w:t>
        <w:br/>
        <w:br/>
        <w:t xml:space="preserve">Addressing Pippin, he looked up and exclaimed, "So we are ready to depart?" Pippin laughed at the twinkle in Frodo’s eyes and rose to receive his cloak from the chest of drawers. </w:t>
        <w:br/>
        <w:br/>
        <w:t xml:space="preserve">"Yes, we will be momentarily on the long rode home. Sam has gone off to see to his things?" </w:t>
        <w:br/>
        <w:br/>
        <w:t>Frodo frowned as Pippin the cloak about Frodo’s soldiers and fastened it with the leaf broach, making sure all was in place. "No, he went to make a last visit to the healers. He wanted seeds of the plants that have assisted us in healing and are unknown in the Shire, they have been preparing them for him for some days." He reached forward with his good hand and straightened Pippin’s cloak. "He will be back soon. The Houses of Healing are not far from here."</w:t>
        <w:br/>
        <w:br/>
        <w:t>"Well enough. We will meet him outside. Up with you cousin!" He pulled Frodo from the bed and hailed Merry. They gathered in the hallway and waited for Sam, their posessions already harnessed to ponies as of that morning. Though glad that they were leaving, the quiet in the hallway was heavy as they waited for Sam. The stone walls around them seemed to make every whisper echo like thunder.</w:t>
        <w:br/>
        <w:br/>
        <w:t>Sam arrived moments later, sweeping around a corner deep in discussion with a young healer woman. He seemed excited and was making sweeping gestures with his hands, carrying a cloth packet gingerly under one arm.</w:t>
        <w:br/>
        <w:br/>
        <w:t>"And you say they should only be planted while the moon is full, miss?" Sam said urgently, searching his friends face.</w:t>
        <w:br/>
        <w:br/>
        <w:t>"Yes, Master Samwise and only when the mornings become balmy in the early summer. They thrive well that way." Sam nodded and thanked her, bowing one last time before running up to meet his friends. The healer smiled at the halfings ahead and waved quietly before departing back down the hall from which she came.</w:t>
        <w:br/>
        <w:br/>
        <w:t>"I’m ready Mr. Frodo." He said, looking content and ready for travel. He still carried with him his pack; he’d not handed it off to the soldiers that morning when they had visited their quarters. His face gleamed and he held out the packet as proof of his errand. "Twenty three new varieties Mr. Frodo! Can you believe it? If I’d known such things in this world existed I’d have hurried faster here!" He beamed and nodded at Merry and Pippin. "Good day, sirs. Are you ready?"</w:t>
        <w:br/>
        <w:br/>
        <w:t>"As ready as we’ll ever be Sam," Frodo said, smiling at his friend. "Let us say goodbye to this city."</w:t>
        <w:br/>
        <w:br/>
        <w:t xml:space="preserve">They departed from their lodgings and walked down to meet the procession. The majority of the city had grown used to seeing halflings sometimes walking the streets during the day time and waved as they passed. </w:t>
        <w:br/>
        <w:br/>
        <w:t xml:space="preserve">As they neared the front of the line Frodo looked up into the eyes of the Gondorian soldiers to his right. Most of them were either speaking quietly with each other or sat on proud horses, polishing daggers and making sure their packs were in order. To Frodo, they all looked magnificiant; soldiers with huge white helms from the Citadel and sables that looked much like Pippins. The horses seemed impatient to stand in the streets of the city much longer, the high walls around them probably were too close for comfort and they dreamed of the open rode. Soon they could catch laughter louder and more familiar than the rest and Shadowfax was in sight. If he turned his head around to peer around Merry’s curl he could see the horse’s face, impatient with cobble stone. </w:t>
        <w:br/>
        <w:br/>
        <w:t>A hearty laugh escaped Aragorn and he turned his horse around to meet the new arrivals.</w:t>
        <w:br/>
        <w:br/>
        <w:t xml:space="preserve">"Ah, my friends… the last of our company has arrived." He smiled down at the halfings and gestured over two ponies who sat nicely beside him. "Your mounts Master Samwise, Master Baggins, are you ready to depart our dear city?" Gandalf chuckled from beside him, holding the reigns of the two smaller horses, they seemed to be making great friends with Shadowfax. The two brown mares were taking turn nuzzling his side and giving him as much affection as is possible. </w:t>
        <w:br/>
        <w:br/>
        <w:t xml:space="preserve">"Yes, we have said and done what we need. Hope we haven’t kept you." Frodo nodded to the king before whispering something secret to each of his cousins and kissing them on the brow. "Sam and I will see you at the end of today’s ride, we will camp together at the head of the party. Find the king’s banner." Sam nodded at Merry and turned to speak with Gandalf. </w:t>
        <w:br/>
        <w:br/>
        <w:t xml:space="preserve">They left Frodo and Sam in the company of King Elessar and Gandalf and departed down the line of men. Merry and Pippin walked to the place where the Riders of Rohan were the most solemn and stopped in front of the intricately carved cart. Peeping inside, Pippin could see the toes of the King pointing out from under a clean linen sheet, the outline of his body quiet and still. He turned back to Merry and watched him run his hands over the carvings of horses and flowers along the side of the cart. His eyes were dull and distant. </w:t>
        <w:br/>
        <w:br/>
        <w:t>" I will see you when we halt for the night Merry." Pippin moved so he could see Merry’s face and placed his hand over Merry’s heart. The jerkin felt soft to the touch, too soft and thin to protect a strong hobbit hide.</w:t>
        <w:br/>
        <w:br/>
        <w:t xml:space="preserve">"Yes, but I wish you could ride with me Pip. If only on the side." He looked pleadingly at him. "He did wish to see you more than he was able. You were merry and kind to him Pip." Pippin smiled and looked over at the closest soldiers. Not remembering him by name, he admired the dark blonde locks curling from under the gleaming helmet. He stood proudly, shoulders dropped and did not meet Pippin’s eyes. </w:t>
        <w:br/>
        <w:br/>
        <w:t>"Ay, I wish I could ride with you Merry, but we must keep up what we have created for ourselves. I will see you tonight and we will lodge at the head of the company with Frodo and Sam." He kissed Merry’s brow before nodding to the soldiers and leaving Merry where he stood. He would meet up with the rest of the soldiers of Gondor further down the line.</w:t>
        <w:br/>
        <w:br/>
        <w:t xml:space="preserve">Merry watched him leave and disappear behind a curl in the street. Cold, white stone stood between him and comfort. </w:t>
        <w:br/>
        <w:br/>
        <w:t xml:space="preserve">Sighing, he heaved himself up on the cart and settled by the golden beir; admiring the beauty of the resting place. Merry could not see his King’s sunken face, but he could feel the man’s presence beside him. The space filled by his side, Merry was unexpectedly content. He had missed feeling the man beside him and even in death he was a comfort. Merry ran his fingers over the soft contortions of the linen over Theoden’s face. He did not will himself to feel the cold beneath but instead focused on the features he had known to be strong in life. The curve of the chin and the slope of the forehead; the worn hands perched upon the chest that had heaved in the last moments of life. The dead were so different than the living… Merry mused… so still. The wagon lurched forward and the company passed through the city of Minas Tirith in silence. Many stood outside of their homes to see the esquire of the Halflings and the passed king walk through the streets like ghosts. They threw flowers at the processions for good luck and safe travel and waved farewell to all who passed. Merry sat amongst the sweet smelling flowers tossed onto the cart as it passed and was content to keep arms for his king. </w:t>
        <w:br/>
        <w:br/>
        <w:br/>
        <w:t>In Edoras…</w:t>
        <w:br/>
        <w:br/>
        <w:t>Sam swung his feet and took another draw on his pipe. Closing his eyes, he breathed out slowly; enjoying the lingering flavor of the leaf. The comfort and calming of a pipe was something that he had dearly missed on his travels. Weak teas made with short supply of water and grasses were not enough to soothe one’s pallet while on such a troublesome road, and after a time even those ceased to be available.</w:t>
        <w:br/>
        <w:br/>
        <w:t>They had arrived in Edoras last night after a journey that lasted 15 days by Sam’s count. Sam and Frodo had ridden with Gandalf and Strider for the majority of the trip and the hobbits had asked as many questions as they desired from the two. Smiling, Sam remembered how exhausted Gandalf had looked after the second day of travel. Knowledge well earned…. He mused. A feast had been prepared when they arrived and for the first time in a long while a meal in proper hobbit fashion was had by all in attendance (though they did not know it). Pippin and Merry had laughed and talked quietly with friends deep into the night while Frodo and Sam had spoken with Gandalf of the trip home and more of what they had missed.</w:t>
        <w:br/>
        <w:br/>
        <w:t xml:space="preserve">Frodo sat beside him, suckling a pipe between his lips; amusing himself by blowing smoke rings that drifted for a moment behind the shelter of the Golden Hall before reaching the fast current of the wind before the building and were dispersed quicker than quick. They sat in silence, musing over the sweeping planes of Rohan and the towering mountains surrounding them. </w:t>
        <w:br/>
        <w:br/>
        <w:t xml:space="preserve">Sam had never seen planes like this. So vast and filled with short growing grass; kept low by the wind that haunted the valley and so many kinds of heather it was difficult to keep count. It was good soil that the people of Rohan had at their disposal, but rocky. Sam enjoyed it here. </w:t>
        <w:br/>
        <w:br/>
        <w:t xml:space="preserve">The company rested as the funeral mound of Theoden was prepared and more supplies were gathered for the trip home. </w:t>
        <w:br/>
        <w:br/>
        <w:t xml:space="preserve">"The air tastes wonderful here, Sam." Frodo whispered. Sam looked over at his master. He had closed his eyes and was leaning against the back of the Hall. His curls were looser than usual, a product of the constant wind tussling them out of place. "Earth and salt; like sweet rain all day long. I can see why the people of Rohan are so hardy." Sam looked down at his feet dangling over the edge of the wall. They were perched some fifty or sixty feet above the village below. There was a narrow walk that led behind the Golden Hall. If one followed it there a well sat for the use of the cooks and servants who had need of it. In this small courtyard, unlined by gates or walls; Sam and Frodo had decided to take refuge and invite thought. Sam wasn’t one for heights; he more than anyone would quickly agree to that… but for some reason he enjoyed being up here. The wind was less and he enjoyed watching the curls over his feet shimmer in the mid-day sun. </w:t>
        <w:br/>
        <w:br/>
        <w:t>The courtyard was old, as old or older than the Golden Hall. The heavy stones were cracked in places and were heavy with a sort of green lichen. Grass grew, feathered in-between cracks in the stone. Sam picked a blade and ran it’s course tip across his palm.</w:t>
        <w:br/>
        <w:br/>
        <w:t>"Ay, sir. It’s as fair a land as any and rich as the air is clean." He inhaled from his pipe and breathed out through his nose. Content.</w:t>
        <w:br/>
        <w:br/>
        <w:t xml:space="preserve">"Samwise Gamgee, you look like a mare in Foreyule snow when you smoke like that." Frodo grinned and readjusted himself so he could look over the edge and down at the people busy going about their daily errands below. He could see a fine lass carrying from a yolk over her shoulders for her family down the hill to one of the other ranks of the city. Men sat on benches outside of the houses of the city conversing over their mid-day meal. </w:t>
        <w:br/>
        <w:br/>
        <w:t xml:space="preserve">"Now you don’t be getting so close that the ground looks inviting, sir." Sam grasped his shoulder and pulled him a ways back until his concern eased. "There’s only so much one hobbit can do, if you take my meaning, sir." </w:t>
        <w:br/>
        <w:br/>
        <w:t>Frodo laughed and tapped out his pipe on the stone, the ashes scattered to the wind. "Yes, Sam. I will do my best to keep myself at bay." He looked thoughtfully down at a lass scolding her husband for lingering too long with friends in the streets before looking up at Sam and then down at his pipe again. He ran his fingers over the contours of the polished wood and smiled sweetly.</w:t>
        <w:br/>
        <w:br/>
        <w:t xml:space="preserve">" I was exploring today and did something that any lad from this land to Gondor would have roused themselves from the deepest sleep for." Sam looked curiously over at him, taking one last draw from his pipe. The leaf burned bright red before quickly fizzling out. </w:t>
        <w:br/>
        <w:br/>
        <w:t>"You haven’t been about no mischief now…"</w:t>
        <w:br/>
        <w:br/>
        <w:t>"No… nothing like that. I was invited to assist Miss Eowyn today during her wedding gown fitting." Sam chuckled and tapped out his pipe as well, massaging out the ash with his fingers. The wood of his pipe was warm and it felt good to hold such fire between his fingers.</w:t>
        <w:br/>
        <w:br/>
        <w:t xml:space="preserve">"That’s a gift as much as any, sir. Was it lovely?" Though not formally announced, the coupling of Faramir and Eowyn was well known around those who had lodged near them. They held hands and had gazed longingly at each other, finding comfort more days than not in their last days at Minas Tirith. The announcement was expected soon and it was no surprise to Sam that the lass had started secret planning as soon as she arrived home. </w:t>
        <w:br/>
        <w:br/>
        <w:t xml:space="preserve">"Yes, Sam. She’s gleaming and grieving and gives off a light unlike any other. Faramir has made her very happy with his company as of late. The dress is simple but of good cut. She looks lovely even without the extensive embroidery that is sure to come soon." Frodo wiggled his toes and placed his pipe in his pocket to stop his fiddling. "She reminded me a of a young lass that I saw not long ago. Ribbons in her hair, sad but patient… happy as any." </w:t>
        <w:br/>
        <w:br/>
        <w:t>Sam was silent and continued to rub his pipe in slow circles. "Ay, sir."</w:t>
        <w:br/>
        <w:br/>
        <w:t xml:space="preserve">"Just as Eowyn isn’t waiting; this lass won’t want to wait much longer. Her Faramir must be getting back soon. Can you imagine their meeting?" Frodo looked at Sam with eyes that bore into the gardener. Sam suddenly looked very small. To Frodo, he looked as Strider had many a time; sitting alone fingering something about his neck. Sam’s lips pursed for a moment and another breeze took up his locks; toying with them as they did so often with the grass of the planes. </w:t>
        <w:br/>
        <w:br/>
        <w:t>"My Rosie..." It was quiet, barely audible but Frodo caught it with keen ears. "With ribbons in her hair…."</w:t>
        <w:br/>
        <w:br/>
        <w:t xml:space="preserve">Frodo gathered his legs from over the edge of the wall and put his back against the Hall, facing Sam and watching the curves of his face. He was no longer tanned and healthy as he used to be, but was still so very strong. </w:t>
        <w:br/>
        <w:br/>
        <w:t>"I’ve dreamt of her Frodo… every night. She banishes all of the evil… well, here." He gestured towards his forehead. Frodo’s eyes narrowed and stilled for a moment.</w:t>
        <w:br/>
        <w:br/>
        <w:t xml:space="preserve">"What else do you dream of Sam." Frodo’s words passed with batted breath. </w:t>
        <w:br/>
        <w:br/>
        <w:t xml:space="preserve">Sam was silent. </w:t>
        <w:br/>
        <w:br/>
        <w:t>"I see you Sam," He said quietly, very solemn. "Every night since we’ve awoken in Minas Tirith I’ve been raised each night to hear you shuffling on your cot dealing with evil dreams. When I rise and touch your shoulder or light a candle in our room they seem to ease and you fall back into dreams more pleasant… but what ails you my dear Sam."</w:t>
        <w:br/>
        <w:br/>
        <w:t xml:space="preserve">"I’ve wondered what that was; thought it was my mind playing silly tricks with fairy lights on me." </w:t>
        <w:br/>
        <w:br/>
        <w:t>They sat and listened as the wind howled around them. The banner of Rohan above their heads perched on the golden roof rippled and dove like a gull in the wind, it’s flapping a dull roar.</w:t>
        <w:br/>
        <w:br/>
        <w:t>"I… I see it every night, sir… her and her webs and you still and hard on the ground and there’s naught I can do. She hates me now and bides her time I’m sure, in that stinking hole of hers. I dream…" He looked up at the sky around them and sighed heavily. " She comes for me. I don’t know why, I’m not sorry for ripping her evil hide and I’m still sorry I left you sir," He added quickly, glancing up at his master. " I run and she follows us up the mountain like that evil Gollum. That land taunts me and I see the rocks endless and there’s naught but hard stones in our heels and fretful sleeping and walking and… we fail." Frodo frowned. He too had had troubled dreams, mostly of the wheel of fire and times in the journey that lingered in his mind. The fall of Boromir, Moria and the desperate walk towards the mountain of fire. He looked aside from Sam.</w:t>
        <w:br/>
        <w:br/>
        <w:t>"I’ll keep the candles going all night if I have to Sam, if they make you easier" He rose and offered a hand to his friend. "Wake me if they haunt you and I’ll do what I can." Sam rose and took a deep heaving breath.</w:t>
        <w:br/>
        <w:br/>
        <w:t xml:space="preserve">" I would like to see Rosie again sir, and it will be so joyful a meeting that even Strider and his lovely Arwen will blush." </w:t>
        <w:br/>
        <w:br/>
        <w:t>Frodo laughed and grasped his shoulder.</w:t>
        <w:br/>
        <w:br/>
        <w:t>"Let us go find something more pleasant than this wind to warm our stomachs. It is beginning to seem cold up on this lonely hill and I hunger for something more homely. Let us go find Pippin and see if he can muster up something familiar from the cook."</w:t>
        <w:br/>
        <w:br/>
        <w:t>"Merry?"</w:t>
        <w:br/>
        <w:br/>
        <w:t>Startled out of his revere, Merry’s head snapped up to meet the bright green eyes of his cousin.</w:t>
        <w:br/>
        <w:br/>
        <w:t>"Yes, Pip?" He glanced at his cousins plate and hastily turned back to his own; shoveling another spoonful of cooked corn meal into his mouth. Across from them, Frodo chuckled and took a sip from his flask.</w:t>
        <w:br/>
        <w:br/>
        <w:t xml:space="preserve">"You’d better eat faster Merry, or the lad will finish it for you." </w:t>
        <w:br/>
        <w:br/>
        <w:t>"Surely you jest. I would do no such thing. Soldiers do not barter or steal." Pippin said, taking a bite of his apple and munching thoughtfully.</w:t>
        <w:br/>
        <w:br/>
        <w:t xml:space="preserve">"Yes, but begging your pardon Mr. Pippin, sir,… you’ve only been a soldier for a month or so…" Sam let out a small swirl of smoke from where he sat on the hay bale next to them. Frodo and Merry laughed heartily while Pippin only frowned thoughtfully and took another spoonful of meal. </w:t>
        <w:br/>
        <w:br/>
        <w:t xml:space="preserve">They were in the stables of Edoras, waiting for the burial of Theoden to commence. Deciding it would be a good idea to have peaceful meal together, the hobbits collected the rations given to them and bowed their way out of the dining hall in search of somewhere lighter. Sunbeams streamed from inconsistencies in the boards covering the stables; dust particles could be seen floating like fireflies in and out the light, creating shadows on the floor. Shadowfax watched them from over the door of his current residence with silver eyes. The horse, though reluctant at first, had agreed to be housed until it was time to travel again. </w:t>
        <w:br/>
        <w:br/>
        <w:t xml:space="preserve">Sam picked a bit of hay from his curls and frowned at it. It was testimony from when he had tried to feed the fair horse his apple when they arrived. He had not before been closely acquainted with Shadowfax. Even while they were riding towards Rohan and he would have liked a closer look. </w:t>
        <w:br/>
        <w:br/>
        <w:t xml:space="preserve">Taking the apple from Sam, Shadowfax had also lifted him from his feet only to have Sam fall back onto the dirt floor. Amused, the rest of the company had burst into peels of laughter while a winded Sam was helped up from the floor and consoled. </w:t>
        <w:br/>
        <w:br/>
        <w:t xml:space="preserve">"How much long do you think we will stay here, sir?" Sam sad, lying his pipe aside and casting himself back into the sweet smelling hay. It was cool and dry there in the stables and the light coming in from above him reminded him of sun stars. </w:t>
        <w:br/>
        <w:br/>
        <w:t>"Another day or so I’d think Sam. The feast when we arrived has filled me so much that I still fill its remains; I do not think my sore stomach is fit for travel." He smiled at his still companion. Sam had crossed his legs and was resting them on the barrel he had previously been seated on when taking breakfast. His face was crossed with a dreamy look and he was watching the ceiling of the stables, far off in thought. "Somewhere you need to be dear Samwise?"</w:t>
        <w:br/>
        <w:br/>
        <w:t xml:space="preserve">"Of course there is, and he’s dressed in his best for it. Up out of that hay Sam or you’ll sooner be a horse than riding one!" Merry said, finishing off his meal. He placed the wooden bowl on the floor and hunched over his barrel, arms on knees and watched the rest of his companions. </w:t>
        <w:br/>
        <w:br/>
        <w:t xml:space="preserve">It was true, Frodo mused, they had all dressed in their best for the occasion. Though many would have liked to have the burial as soon as they arrived in Edoras, time was needed to make the proper preparations for a king. Black scarves had been draped over the doors of many of the houses in the village when they arrived, along side the standard of Rohan flying high above the Hall. </w:t>
        <w:br/>
        <w:br/>
        <w:t xml:space="preserve">"I didn’t mean it’s unpleasant here… in fact I think I quite like the place. I’d just like to know…." Sam trailed off in mid-sentence then sat up to dust himself off. Pippin leaned off his barrel to assist relieving Sam of the hay lodged in his clothing. Merry smiled at the two and noted that Sam wore the weskit made for him in Minas Tirith. As they were leaving Sam had discovered it among the seeds in his cloth packet from a healer near their lodgings. He’d showed them it proudly over dinner that night; running his hand fondly over the quaintly stitched hems and silk buttons. It was stained a dark, cheery yellow and embroidered with the simple outlines of dandelions. Sam had laughed when he had seen it; saying that he and the healer had had a talk of how detailed the simple flowers could sometimes seem and how wonderful their wine was. </w:t>
        <w:br/>
        <w:br/>
        <w:t xml:space="preserve">Taking a last draft from his flask, Frodo stood and went over to one of the cracks in the stable. He peered through with a keen and eye and saw the emerald green fields they had grown so quickly used to. The color of the grass here was as akin to the Shire as anything they had seen in sometime and it was a welcome sight. Below, the seven mounds were visible, dotted even in March with the small white nevermind flowers. An eighth, still partially dug sat next to them. The recently disturbed ground looked naked and raw among the sea of green. A stone tomb was being erected in the mound, it was to be filled with things close to the King before his burial. Frodo had not known Theoden but from the way Merry acted, he could have imagined the man as akin to Eomer and a good man. </w:t>
        <w:br/>
        <w:br/>
        <w:t xml:space="preserve">Sighing, he turned away, rubbing his eyes. His companions were gathering their plates and checking each other for hay. </w:t>
        <w:br/>
        <w:br/>
        <w:t xml:space="preserve">They had not meant to leave to be isolated from the others but it was so difficult for them to find time alone to sit and think together now. While on the road they had ridden by stature: Frodo and Sam with the King; Merry with his battalion and Pippin with his. They had been lonely; knowing they were so close to each other on the road and yet not being able to travel an arms length away as they would have preferred. Now at Edoras, they had been released from formality and were allowed to seek time with each other. It was a pleasant change to get away from crowded dining halls with tall men and find a quiet place to sit and enjoy talking and sunlight. </w:t>
        <w:br/>
        <w:br/>
        <w:t>Seeing that all was in order, the hobbits said their farewells for the day to Shadowfax and exited the stables, making towards where they had come that morning. Being the youngest, Pippin was left to balance all the bowls in his arms and was teetering down the road towards the Golden Hall. Regularly a place for special feasts, celebrations, meetings and such… the Golden Hall was now used for their rather large party as a mess hall. Tables had been set up for use in the feast that had proceeded the day of their arrival and for other more practical meals. Leaving their bowls with a kind woman near the kitchen they bowed and left. They met Eowyn as they left the kitchen, dressed in a simple white dress; the only signs of mourning being the black ribbons woven in the braids about the hair flowing down her back.</w:t>
        <w:br/>
        <w:br/>
        <w:t xml:space="preserve">"I have searched for you for more than an hour dear sires, have you been hiding?" She crouched down, her face flushed. </w:t>
        <w:br/>
        <w:br/>
        <w:t xml:space="preserve">"Nay, lady. We were only seeking a place to prepare for the day." Merry said, bowing his head towards her. </w:t>
        <w:br/>
        <w:br/>
        <w:t xml:space="preserve">She rose and smiled at him. "Then you will wish to know that the ceremony will commence at noon time in but an hour." Her face darkened for a second, but quickly returned to the solemn grace that had graced her as always. "Though a parting is sad, it is still something you may never have seen. You may especially enjoy the tales." </w:t>
        <w:br/>
        <w:br/>
        <w:t xml:space="preserve">"I do not think I will be able to focus on the minstrels, my lady." Merry said softly. </w:t>
        <w:br/>
        <w:br/>
        <w:t xml:space="preserve">She nodded grimly and left them to see to other things. They bid her farewell and left the hall to see to the preparations. </w:t>
        <w:br/>
        <w:br/>
        <w:t xml:space="preserve">Riders of the King’s House could be seen by their white horses by the stables; being combed and fancied. It was an odd sight indeed to see soldiers in gear; helms shining and golden braids trailing down armor, weaving ribbons into the manes of their steeds as a lass would her own. Banners, draped about the Hall were also on many of the houses and hung as banners on long poles near the gates. Mourners had gathered near the Barrows to watch all that took place and many a tear was loose in the city. It was strange to see such a combination of happiness over the recent destruction of Sauron and sadness over the loss of a king. </w:t>
        <w:br/>
        <w:br/>
        <w:t xml:space="preserve">"My friends!" The hobbits turned from their revere to see Aragorn hailing them as he walked through the gates of Edoras. He had perhaps come from the encampment in the fields, seeing to what his soldiers needed and how they fared. "Is Edoras so peaceful that you can find nothing to amuse yourselves?" His face was joyful and a circlet of silver lay on his brow. He wore clean linens and his Lorien cloak; seemingly not adopting the attire of a king while not where it was needed. </w:t>
        <w:br/>
        <w:br/>
        <w:t>"Or perhaps there is simply too many things to concentrate on. How do you fare this day?" He quickly paced the distance between them and crouched to meet them at eye level.</w:t>
        <w:br/>
        <w:br/>
        <w:t>"Fare as is to be expected. I believe the wind is so strong in this country that if I had eaten less this morning I would not still be standing before you." Pippin said, smiling at his friend.</w:t>
        <w:br/>
        <w:br/>
        <w:t xml:space="preserve">Aragorn chuckled and looked about them as a horn sounded near the Barrows. </w:t>
        <w:br/>
        <w:br/>
        <w:t xml:space="preserve">"It seems as though our time together becomes less and less as the days move forward. We are needed." </w:t>
        <w:br/>
        <w:br/>
        <w:t>Sam turned and saw the riders by the stables mount their steeds and trot towards the field just outside of the city gates. City folk had begun to walk from their homes, children tarrying behind. There was suddenly a current of solemness in the city. Most everyone who passed the company were arrayed in darker colors and looked burdened.</w:t>
        <w:br/>
        <w:br/>
        <w:t>Seeing his opportunity, Frodo grasped Merry’s hand and began to follow the folk of the city towards the gates. Nodding at Aragorn, Sam and Pippin dashed to catch up, falling into the sway of the small crowd making for the gates. Aragorn watched them leave and stood; the curly heads bobbed around the corner and out of sight.</w:t>
        <w:br/>
        <w:br/>
        <w:t>He felt a light touch on his shoulder and turned to see a welcome sight. Arwen stood behind him; fair and gentle with welcome eyes twinkling. Her hair was wild in the wind; tossing and turning as a river would. Taking her hand in his, Aragorn smiled fondly at her and together they passed through the gates of Edoras.</w:t>
        <w:br/>
        <w:br/>
        <w:t>Minstrels voices and weeping rose and echoed through the city that da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06:00Z</dcterms:created>
  <dc:creator>Mike Combs</dc:creator>
  <dc:description/>
  <cp:keywords/>
  <dc:language>en-US</dc:language>
  <cp:lastModifiedBy>Mike Combs</cp:lastModifiedBy>
  <dcterms:modified xsi:type="dcterms:W3CDTF">2004-05-02T00:07:00Z</dcterms:modified>
  <cp:revision>1</cp:revision>
  <dc:subject/>
  <dc:title>The Passing of The King by Solangiana</dc:title>
</cp:coreProperties>
</file>