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Swordplay by Redtoes</w:t>
      </w:r>
      <w:r>
        <w:rPr>
          <w:rFonts w:cs="Verdana" w:ascii="Verdana" w:hAnsi="Verdana"/>
          <w:color w:val="000000"/>
          <w:lang w:val="en"/>
        </w:rPr>
        <w:br/>
        <w:t xml:space="preserve">Faramir Took and Goldilocks Gamgee, the day before Faramir's Coming-of-Age... </w:t>
        <w:br/>
        <w:br/>
        <w:br/>
      </w:r>
      <w:bookmarkStart w:id="0" w:name="cutid1"/>
      <w:bookmarkEnd w:id="0"/>
      <w:r>
        <w:rPr>
          <w:rFonts w:cs="Verdana" w:ascii="Verdana" w:hAnsi="Verdana"/>
          <w:color w:val="000000"/>
          <w:lang w:val="en"/>
        </w:rPr>
        <w:t>Swordplay</w:t>
        <w:br/>
        <w:br/>
        <w:t>By Redtoes</w:t>
        <w:br/>
        <w:br/>
        <w:t xml:space="preserve">Disclaimer: No character you recognise belongs to me. </w:t>
        <w:br/>
        <w:br/>
        <w:t xml:space="preserve">Author’s Note: Set in 1463 (Shire Reckoning). 41 years into the Fourth Age. </w:t>
        <w:br/>
        <w:br/>
        <w:t>*******</w:t>
        <w:br/>
        <w:br/>
      </w:r>
      <w:r>
        <w:rPr>
          <w:rFonts w:cs="Verdana" w:ascii="Verdana" w:hAnsi="Verdana"/>
          <w:i/>
          <w:iCs/>
          <w:color w:val="000000"/>
          <w:lang w:val="en"/>
        </w:rPr>
        <w:t xml:space="preserve">The sword came down in a vicious arc, making </w:t>
      </w:r>
      <w:r>
        <w:rPr>
          <w:rFonts w:cs="Verdana" w:ascii="Verdana" w:hAnsi="Verdana"/>
          <w:color w:val="000000"/>
          <w:lang w:val="en"/>
        </w:rPr>
        <w:t xml:space="preserve">Faramir Took </w:t>
      </w:r>
      <w:r>
        <w:rPr>
          <w:rFonts w:cs="Verdana" w:ascii="Verdana" w:hAnsi="Verdana"/>
          <w:i/>
          <w:iCs/>
          <w:color w:val="000000"/>
          <w:lang w:val="en"/>
        </w:rPr>
        <w:t>scrabble frantically to get out of the way.</w:t>
      </w:r>
      <w:r>
        <w:rPr>
          <w:rFonts w:cs="Verdana" w:ascii="Verdana" w:hAnsi="Verdana"/>
          <w:color w:val="000000"/>
          <w:lang w:val="en"/>
        </w:rPr>
        <w:t xml:space="preserve"> </w:t>
        <w:br/>
        <w:br/>
        <w:t>It didn’t wipe the grin from his face, though. If anything, the smile now threatened to permanently stretch the corners of the young hobbit’s mouth, such was its strength.</w:t>
        <w:br/>
        <w:br/>
        <w:t>Regaining his footing, and raising the blade, as he’d been taught from infancy, the young Took pondered which part of what he had said had enraged his opponent so.</w:t>
        <w:br/>
        <w:br/>
        <w:t>Perhaps it had been the comment about her hair.</w:t>
        <w:br/>
        <w:br/>
        <w:t>She was so very paranoid of her hair; her namesake, and the cause of her sisters’ antipathy towards her.</w:t>
        <w:br/>
        <w:br/>
        <w:t>Dismissing the thought that it had been an enraged member of the Gardner clan armed only with a sword that had caused so much damage to the minions of the enemy during his father’s journeys, Faramir wondered what else he could use against her. Perhaps the current state of her dress, or some well-placed jibe on the… enthusiasm of her parries might do the trick.</w:t>
        <w:br/>
        <w:br/>
        <w:t>Though on the other hand, he mentally added as he deflected a blow that really had come rather close, perhaps she really didn’t need much more prodding. It would be nice to not end up spitted on the end of a training sword the day before his coming of age party. Blood did stain so. And he was wearing a particularly fine waistcoat today.</w:t>
        <w:br/>
        <w:br/>
        <w:t>And it wouldn’t do to have to explain why the Mayor’s daughter had attacked the Thain’s son to both their fathers. Faramir suspected that the Thain might be happy to take this last chance, as it were, to impress upon his son the weight of his responsibilities with his belt before Faramir came of age. Not that he honestly thought his father would do that. It had been years since there had been enough evidence to solidly suggest that Faramir needed punishing – but that had never dulled the suspicion in Pippin’s eyes that the Thain’s heir had something to do with whatever mishap had befallen the Smials this week.</w:t>
        <w:br/>
        <w:br/>
        <w:t>And it wasn’t that he didn’t like Goldilocks or wanted her banned from the party. Just that she was a very… intense hobbit-lass. And one he could never quite figure out – her sisters were always so accommodating and friendly. Properly respectful to the son of the Thain.</w:t>
        <w:br/>
        <w:br/>
        <w:t xml:space="preserve">But Goldilocks, born barely months after he himself, was different. As children they had played together, natural playmates born of friendly fathers. They had stayed relatively close through their teens, un-blooded cousins who preferred with outdoors to the in, and would often beg stories instead of sweets from their elders. But then in their tweens - </w:t>
        <w:br/>
        <w:br/>
        <w:t>Faramir couldn’t quite recall when things had changed. Perhaps it was when she had embarrassed him at his father’s birthday party by telling Uncle Meriadoc about him falling out of a tree into a muddy stream. Or when she’d turned up at his birthday party in a day dress when the invitation had clearly stated the appropriate attire for the evening. Or when he’d caught her with Fatty Bolger’s son the midsummer before last behind the stables. Or when she’d thrown a drink in his face after he’d confronted her later that night, saying that a lass of her background should be careful which invitation she accepted. It wasn’t done for a Gamgee, or Gardner, or whatever they were calling themselves these day’s, it still wasn’t done for a Gamgee lass to be alone with a Bolger.</w:t>
        <w:br/>
        <w:br/>
        <w:t>He remembered that she’d retaliated that she was often alone with him, and wasn’t that the same? He couldn’t quite remember his answer – hadn’t it been something about how no one would suspect he’d be running off with her to the hayloft? He didn’t know the exact phrasing he’d used, but he did recall the ale she’d tipped over him a moment later.</w:t>
        <w:br/>
        <w:br/>
        <w:t>Oh yes that was it, hadn’t his answer also included something about her being the lesser beauty of the Gamgee girls, something about her absence from the bloodlines he’d be allowed to even consider. Faramir paused, considering the memory.</w:t>
        <w:br/>
        <w:br/>
        <w:t xml:space="preserve">Surely he wouldn’t have belittled the bloodline of a Ringbearer – he would not have been so drunk as to do that, would he? He didn’t know, he couldn’t remember – </w:t>
        <w:br/>
        <w:br/>
        <w:t>THWACK!</w:t>
        <w:br/>
        <w:br/>
        <w:t>The blow caught him hard in the side of his ribs, knocking the son of the Thain back into the wall. The unexpected impact had already knocked his sword from his hands, and Faramir was forced to cling to the brickwork for support as he worked to regain his breath.</w:t>
        <w:br/>
        <w:br/>
        <w:t>It had been a good strike. She’d dipped under his guard, disarmed him and winded him with one blow. Admittedly he’d been somewhat distracted, but she had used to her advantage – it was no one’s fault but his own that he’d stopped concentrating on the fight and been caught out by his opponent.</w:t>
        <w:br/>
        <w:br/>
        <w:t xml:space="preserve">Goldilocks stood over him, her dress dishevelled. Her cheeks were ruddy from the exercise, and strands of her hair had come free, random golden curls frizzing around her head like a halo. </w:t>
        <w:br/>
        <w:br/>
        <w:t>She planted her sword on the ground and leaned against the hilt, her joy at the triumph obvious.</w:t>
        <w:br/>
        <w:br/>
        <w:t>For a second Faramir was happy for her, almost ecstatic at the pure delight she felt at her win. He wanted to step forward, like he’d used to when she’d beaten him at swordplay when they were children, and hug her, share in her success. It was only when he felt a grin tug at his mouth that he remembered himself and climbed stiffly to his feet.</w:t>
        <w:br/>
        <w:br/>
        <w:t>“I yield,” he offered formally.</w:t>
        <w:br/>
        <w:br/>
        <w:t>Goldilocks smirked.</w:t>
        <w:br/>
        <w:br/>
        <w:t>“I know,” she replied, “your sword’s over there.”</w:t>
        <w:br/>
        <w:br/>
        <w:t>Faramir couldn’t resist an involuntary glance in the direction she indicated. Sure enough his wooden sword, the hilt banded with silver and the Took crest, lay abandoned in a far corner.</w:t>
        <w:br/>
        <w:br/>
        <w:t>Goldilocks’ plain battered and unbranded wooden sword hung loose in her grip, the point down but ready, if necessary, to rise and parry again. He wondered why it was that Master Gamgee had insisted that even the girls of his brood should receive training with a blade. Admittedly none of the other children had shown much interest, abandoning the lessons when old enough to do so. And it wasn’t like Goldilocks went around armed – only the Master and Took, and perhaps a few of the Sheriff’s ever wore a blade. No, he didn’t understand her, this intense Gamgee/Gardner lass and her ways. He wondered if he ever would.</w:t>
        <w:br/>
        <w:br/>
        <w:t>“Name your prize.” The formalities of swordplay were as familiar to him now as his own hands. He wasn’t often beaten, but he knew the litany of it.</w:t>
        <w:br/>
        <w:br/>
        <w:t>As did she, though her hands clenched slightly at his words.</w:t>
        <w:br/>
        <w:br/>
        <w:br/>
        <w:t>“Retract your insult.”</w:t>
        <w:br/>
        <w:br/>
        <w:t>Now that was interesting, and also full of potential.</w:t>
        <w:br/>
        <w:br/>
        <w:t>“Which one?” he asked, tipping his head to the side, as if considering a particularly impressive artwork of some kind.</w:t>
        <w:br/>
        <w:br/>
        <w:t xml:space="preserve">“You know which one.” There it was again, her hands clenching. New anger overwhelming her joy at victory. </w:t>
        <w:br/>
        <w:br/>
        <w:t>“I don’t,” he said, enjoying the possibility of a battle of words – the type of battle he excelled in. “There are just so many.”</w:t>
        <w:br/>
        <w:br/>
        <w:t>Goldilocks looked at him coldly, and raised her sword point between them.</w:t>
        <w:br/>
        <w:br/>
        <w:t>“Then retract all of them.”</w:t>
        <w:br/>
        <w:br/>
        <w:t>Such a lack of humour, Faramir thought. She hadn’t used to be like this. So cold, so cutting. He suddenly found himself bored with this new Goldilocks. She was no fun if she didn’t at least respond to his teasing.</w:t>
        <w:br/>
        <w:br/>
        <w:t xml:space="preserve">“Fine,” he said, eager to leave this situation behind him and attend to more pressing matters – such a bathe to relive the pain of what he suspected would be a most impressive bruise come morning. </w:t>
        <w:br/>
        <w:br/>
        <w:t xml:space="preserve">“I retract my insults.” </w:t>
        <w:br/>
        <w:br/>
        <w:t>“All of them?”</w:t>
        <w:br/>
        <w:br/>
        <w:t>“All of them.”</w:t>
        <w:br/>
        <w:br/>
        <w:t>He watched with interest the relief that flashed on her face as she lowered the sword. Suddenly she seemed less, almost as if she was the one beaten. He couldn’t resist one parting shot, and he walked to the doorway, before turning back to add:</w:t>
        <w:br/>
        <w:br/>
        <w:t>“See you at the banquet tomorrow, my lady.”</w:t>
        <w:br/>
        <w:br/>
        <w:t>He saw the muscles in her back tense as she whirled to face him.</w:t>
        <w:br/>
        <w:br/>
        <w:t>Faramir sketched a courtly bow in the doorway, then fled the room, holding in his mind the sweet victory he felt at the impotent anger there had been on the face of his opponent.</w:t>
        <w:br/>
        <w:br/>
        <w:t>*******</w:t>
        <w:br/>
        <w:br/>
        <w:t xml:space="preserve">Arrrrrggghhhhh! That man! That hobbit! That – </w:t>
        <w:br/>
        <w:br/>
        <w:t>She didn’t have the words to describe that arrogant, infuriating… oh by the Valar why did she let him so get to her? And every time.</w:t>
        <w:br/>
        <w:br/>
        <w:t xml:space="preserve">She really must get her brother to teach her some of those words her mother would disapprove of. Surely there would be some word that was truly revolting, and yet a completely accurate description of Faramir Took. </w:t>
        <w:br/>
        <w:br/>
        <w:t>Sighing, Goldilocks tried to smooth down her dress with her left hand. The material was just so bunched and creased from her bout with young Master Took that it seemed unsalvageable. She only hoped she would be able to make it back to the rooms assigned for her and her sisters without anyone noticing. Not that she particularly cared but her mother had been quite intent that none of her brood show her up during their stay at the Great Smials and a creased dress, however innocent, could be cause for gossip.</w:t>
        <w:br/>
        <w:br/>
        <w:t>Privately Goldilocks thought that her mother was still a little awe-struck by the company in which she had found herself after her marriage to Samwise Gamgee. The Master and the Thain both considered the now six-time Mayor a close and dear friend, and would allow no objection from Sam that his post was not quite on the level of their titles to stand between them. That her father had only given up the fight to preserve what he considered to be the correct social order when Elanor had married Fastred of Greenholm, simply confirmed to Goldilocks that neither of her parents were entirely comfortable with their new-found stature. After all, she’d heard him say a thousand times, there’s not much you expect from a Gardner’s son and a farmer’s daughter save family.</w:t>
        <w:br/>
        <w:br/>
        <w:t>And so she did try and follow her parents’ wishes for good behaviour and a lady-like demeanour, but there was only so much she could do. And Master Meriadoc’s stories of the Rohan warrior Eowyn had only encourage the young hobbit’s slightly rebellious nature.</w:t>
        <w:br/>
        <w:br/>
        <w:t xml:space="preserve">Maybe one day she would see the plains of Rohan or the city of Minis Tirith that her father’s friends talked of. Elanor had seen them, and Frodo too. But the other children had been deemed too young for the journey, and the eleven-year-old Goldilocks had thought this too unfair for words. </w:t>
        <w:br/>
        <w:br/>
        <w:t>Still, she would see them, one day.</w:t>
        <w:br/>
        <w:br/>
        <w:t xml:space="preserve">But now she had to deal with her dress. </w:t>
        <w:br/>
        <w:br/>
        <w:t>Tenderly wrapping the wooden sword back up in its cloth bindings, she tucked it into her skirts, holding it tight against her leg to it was not immediately visible. Then trying, and failing, once more to smooth the more obvious creases, she took a deep breath and opened the door.</w:t>
        <w:br/>
        <w:br/>
        <w:t>The corridor was empty. That was good. She had had a niggling worry at the back of her mind that that ruffian Took might have “accidentally” informed someone of her whereabouts and current activity. Someone like, say, her mother, or Daisy and Primrose who both seemed to delight in anything that befell, or befouled, Goldilocks and her reputation.</w:t>
        <w:br/>
        <w:br/>
        <w:t>Sometimes she wondered if maybe she was a changeling child left on the Mayor’s doorstep by some more warrior-like race of hobbits. But she was forced to admit that the light brightness of her hair was not a changeling characteristic and if there was one hobbit in the Shire that she was related to, then it was the notoriously-tight-lipped-about-his- adventures Samwise Gamgee.</w:t>
        <w:br/>
        <w:br/>
        <w:t>Walking down the long, warmly lit corridors of the Great Smials she was forced to smile at that thought. Her father was anything but silent on the subject when it came to bedtime stories, though she knew of course that a lot of the content had been edited when he had described his encounters with the giant spider Shelob or the details of his journey across the Gorgoroth plains.</w:t>
        <w:br/>
        <w:br/>
        <w:t xml:space="preserve">Still, she had known enough to peak her interest, and tales extracted from the Thain, the Master and the Red Book, when her father was not around to guard it, had more than filled in the blanks. </w:t>
        <w:br/>
        <w:br/>
        <w:t>One day she’d have adventures like theirs, and see the places with faraway names that meant so many different things in different languages.</w:t>
        <w:br/>
        <w:br/>
        <w:t xml:space="preserve">But for today it was enough of a challenge to sneak back to her room and change. Oh how she hoped there was another clean day dress – it wouldn’t do to wear something more formal, especially when she only owned one formal gown. She could just see the derision in Faramir Took’s eyes were she to appear in a formal gown at the dinner before the Banquet, and then in the same gown at the Banquet itself. It would be all she could do not to slap him in front of the entire hall if he passed comment. Again. Oh how she’d hated him last time – </w:t>
        <w:br/>
        <w:br/>
        <w:t>“Goldilocks, dear?”</w:t>
        <w:br/>
        <w:br/>
        <w:t xml:space="preserve">Startled, Goldilocks snapped out of her thoughts and turned to spy Pervinca Took eying her from across the corridor. </w:t>
        <w:br/>
        <w:br/>
        <w:t>“Is everything alright?” The matronly sister of the Thain ran her eyes over Goldilocks' clothing, raising an eyebrow as she did so.</w:t>
        <w:br/>
        <w:br/>
        <w:t>“Oh, yes Mistress Took,” Goldilocks stumbled in reply, having never really spoken to the Thain’s sister, and Faramir’s aunt, alone.</w:t>
        <w:br/>
        <w:br/>
        <w:t xml:space="preserve">“No dear, call me Pervinca.” </w:t>
        <w:br/>
        <w:br/>
        <w:t>Goldilocks was suddenly horrified at the thought of having to explain to her mother why she was calling the Mistress of the household (though Diamond officially held the title, all knew who it was who truly ran matters) by her first name.</w:t>
        <w:br/>
        <w:br/>
        <w:t>“Or Aunt Pervinca if you prefer,” amended the older hobbit.</w:t>
        <w:br/>
        <w:br/>
        <w:t>Aunt might do, and it was not as if she could really refuse such a request.</w:t>
        <w:br/>
        <w:br/>
        <w:t>And so Goldilocks bobbed slightly in her attempt at a curtsey and thanked her new aunt, who waved away the gesture with a gentle:</w:t>
        <w:br/>
        <w:br/>
        <w:t>“So what have you been doing to end up in such a state?”</w:t>
        <w:br/>
        <w:br/>
        <w:t xml:space="preserve">“Nothing.” The automatic reply sprang to her lips before she’d even thought. </w:t>
        <w:br/>
        <w:br/>
        <w:t>“It must have been something. Ah, dear, why not join me for tea, my rooms are just down there,” Pervinca indicated with a lazy gesture, a warm smile on her face.</w:t>
        <w:br/>
        <w:br/>
        <w:t>Goldilocks considered. She couldn’t really turn down a direct invitation, but she wasn’t really in the correct dress for such an event. She dithered, unsure of herself.</w:t>
        <w:br/>
        <w:br/>
        <w:t>“Come on child,” Pervinca said, taking her arm, “I don’t care what you’re wearing. That rascal nephew of mine has joined me for tea covered in mud and leaves. A few creases don’t bother me.”</w:t>
        <w:br/>
        <w:br/>
        <w:t>Goldilocks breathed a sigh of relief as Pervinca guided her down the hallway. It was so much easier when someone other than herself ignored the rules of society. It almost made her feel proper for once.</w:t>
        <w:br/>
        <w:br/>
        <w:t>*******</w:t>
        <w:br/>
        <w:br/>
        <w:t>Faramir actually whistled as he towel-dried his hair. A jaunty little tune, a happy ditty. Pursing his lips he let the light-hearted music continue. Today was a good day.</w:t>
        <w:br/>
        <w:br/>
        <w:t>Well, yes, he had been bested by a girl, but then it was not as if Goldilocks could actually admit she’d duelled with him. It just wasn’t done. And if it was to come out, well, the blame would certainly be placed on her, especially given the large area of purpling skin decorating one side of his rib cage.</w:t>
        <w:br/>
        <w:br/>
        <w:t xml:space="preserve">Gently Faramir explored the bruise with his fingertips, wincing every time his fingers found a particularly tender area. The skin was discoloured, spreading out from the tight, dark mark where the wooden blade had struck. Faramir was frankly amazed that she hadn’t broken the skin. Burst blood vessels decorated the impact mark, and he could feel the muscles underneath complaining every time he moved. </w:t>
        <w:br/>
        <w:br/>
        <w:t xml:space="preserve">This was certainly not a small matter. </w:t>
        <w:br/>
        <w:br/>
        <w:t>Retribution must be had.</w:t>
        <w:br/>
        <w:br/>
        <w:t>But perhaps not with a blade.</w:t>
        <w:br/>
        <w:br/>
        <w:t xml:space="preserve">And there was little he could do with the Banquet so near and his father so watchful for misbehaviour in the future Thain. Faramir considered it the height of irony that Thain Peregrin, Pippin Took, had once been renowned as the worst trouble-maker in the Shire. Hobbits had such short memories on occasion – Faramir was well aware of his father’s past, probably more so than any other hobbit save the Master, or Faramir’s own late grandfather, Paladin. </w:t>
        <w:br/>
        <w:br/>
        <w:t xml:space="preserve">He knew the tales of his father’s exploits, the merry mischief-maker that Thain Pippin had been before rings and riders took him from the Shire. </w:t>
        <w:br/>
        <w:br/>
        <w:t xml:space="preserve">Faramir paused, trying to imagine what it must have been like. He only knew his father as he was now – a fun-living but stern hobbit, a hobbit with darker memories than most of his peers and a sense of lost innocence that even now, in his sixties, still threatened to overwhelm everything else. He knew his father hadn’t always been thus, the teasing tones and banter that fell between the Thain and the Master were evidence enough of their past pursuits. </w:t>
        <w:br/>
        <w:br/>
        <w:br/>
        <w:t>******</w:t>
        <w:br/>
        <w:br/>
        <w:t>Goldilocks shifted slightly on the armchair, trying to hide the wrapped practice sword without actually moving. A delicate cup and saucer occupied her hands – she dare not hold it with just one hand, her past clumsiness would surely return and break the china should she tempt fate in that manner.</w:t>
        <w:br/>
        <w:br/>
        <w:t>Pervinca was a generous host, but she was also universally regarded as shrewd, and Goldilocks knew it was only a matter of time before the matter of her appearance and the cloth-wrapped bundle was brought up.</w:t>
        <w:br/>
        <w:br/>
        <w:t xml:space="preserve">She was dreading it. </w:t>
        <w:br/>
        <w:br/>
        <w:t>Every moment that past only made her paranoid anticipation worse – already her hands were starting to shake, and she could feel the sweat on her palms.</w:t>
        <w:br/>
        <w:br/>
        <w:t xml:space="preserve">Oh please – she begged mentally – don’t let me drop this cup. Don’t let me drop this cup. Don’t let me – </w:t>
        <w:br/>
        <w:br/>
        <w:t>“Here dear, let me take that.” Neatly Pervinca plucked the cup from the trembling girl’s hands and deposited it on the table.</w:t>
        <w:br/>
        <w:br/>
        <w:t>Goldilocks nearly collapsed with relief. Instead however, she immediately started babbling.</w:t>
        <w:br/>
        <w:br/>
        <w:t>“Oh I’m so sorry, Mis – Aunt Pervinca. I just, and the cup, and I -”</w:t>
        <w:br/>
        <w:br/>
        <w:t>Pervinca smiled, a warm expression that looked somewhat out of place on her usually stern features.</w:t>
        <w:br/>
        <w:br/>
        <w:t>“What’s put you on edge girl?”</w:t>
        <w:br/>
        <w:br/>
        <w:t>“Nothing – I just-”</w:t>
        <w:br/>
        <w:br/>
        <w:t>“Now don’t give me that,” a touch of her habitual sternness entered her voice and Goldilocks forced herself to remember that it was this woman, and not anyone else, who had the running of the Smials so absolutely. “Just tell me the truth – you’ve been learning the blade.”</w:t>
        <w:br/>
        <w:br/>
        <w:t>“Yes, but I’m sorry, I didn’t mean to – don’t tell Mother, please?”</w:t>
        <w:br/>
        <w:br/>
        <w:t>Pervinca regarded her, a quizzical expression on her face.</w:t>
        <w:br/>
        <w:br/>
        <w:t>“Whyever not? Was it not your father you started you on these lessons?”</w:t>
        <w:br/>
        <w:br/>
        <w:t xml:space="preserve">“Yes, but -” </w:t>
        <w:br/>
        <w:br/>
        <w:t>“But what? Do you not think he’d be proud to know you bested the son of the Took? A student who has had far more instruction than yourself with a sword?”</w:t>
        <w:br/>
        <w:br/>
        <w:t>Goldilocks felt her jaw fall open.</w:t>
        <w:br/>
        <w:br/>
        <w:t>“And don’t stare at me child. Close your mouth, you’ll catch flies.”</w:t>
        <w:br/>
        <w:br/>
        <w:t>Automatically Goldilocks snapped her jaw up, lips together.</w:t>
        <w:br/>
        <w:br/>
        <w:t>“Now,” Pervinca said, picking up her own cup and taking a sip of tea, “will you not tell an old woman what has you in such a tizzy?”</w:t>
        <w:br/>
        <w:br/>
        <w:t>“How did you know?”</w:t>
        <w:br/>
        <w:br/>
        <w:t>Pervinca sipped daintily at her cup.</w:t>
        <w:br/>
        <w:br/>
        <w:t>“There’s not much that goes on in this walls that I don’t hear of sooner or later. Now what’s this about you and my nephew?”</w:t>
        <w:br/>
        <w:br/>
        <w:t>For the second time in as many minutes Goldilocks felt her jaw drop.</w:t>
        <w:br/>
        <w:br/>
        <w:t>“What?!?”</w:t>
        <w:br/>
        <w:br/>
        <w:t>“A simple question I’d say. You and young Faramir?”</w:t>
        <w:br/>
        <w:br/>
        <w:t>“Faramir! Me?”</w:t>
        <w:br/>
        <w:br/>
        <w:t>“Mind your tone lass, and yes, those would be the two I’d be speaking of. What is your current opinion of my nephew?”</w:t>
        <w:br/>
        <w:br/>
        <w:t>“He’s an idiot.” Goldilocks heard herself speaking as if from a great distance.</w:t>
        <w:br/>
        <w:br/>
        <w:t>“Really?” Pervinca’s tone suggested polite interest and nothing more. They might as well have been speaking about the weather.</w:t>
        <w:br/>
        <w:br/>
        <w:t>“Yes. An arrogant, condescending idiot.” Goldilocks began to feel herself getting into the swing of this. “I hate him. There aren’t even words for what he is.”</w:t>
        <w:br/>
        <w:br/>
        <w:t>“Really?” This time an eyebrow was raised. Goldilocks wished she could do that; it looked so superior, so settled. So right on Pervinca.</w:t>
        <w:br/>
        <w:br/>
        <w:t>“Well,” Goldilocks admitted, sheepishly, “maybe there are words that I don’t know.”</w:t>
        <w:br/>
        <w:br/>
        <w:t>Pervinca laughed, a short almost masculine chuckle that made Goldilocks jump. She settled her tea cup back on the table and smoothing down her skirt got to her feet and crossed to the window.</w:t>
        <w:br/>
        <w:br/>
        <w:t>Goldilocks watched the older woman nervously wondering if she should follow. She had just about decided that she should when Pervinca abruptly turned around.</w:t>
        <w:br/>
        <w:br/>
        <w:t xml:space="preserve">“My brother told me once that the old wizard said he was a ‘Fool of a Took’. I always liked the sound of that, and I do find it very apt a description.” Pervinca smiled, and turned back to the window, but her voice still carried back to Goldilocks as she added: </w:t>
        <w:br/>
        <w:t>“Perhaps it is true then, that some things travel with the blood. I only hope that you have a less bloody time of it than Diamond.”</w:t>
        <w:br/>
        <w:br/>
        <w:t>“Diamond?” The question slipped out before she could help it. Pervinca turned back to her with a smile.</w:t>
        <w:br/>
        <w:br/>
        <w:t>“It is a story for another day,” the older woman admitted, “now if I may ask a boon of you.”</w:t>
        <w:br/>
        <w:br/>
        <w:t>“Of course.”</w:t>
        <w:br/>
        <w:br/>
        <w:t>“May I see it? Your weapon?”</w:t>
        <w:br/>
        <w:br/>
        <w:t>Goldilocks felt herself blink in surprise, but wasted no time in extracting the badly-hidden bundle and handing it over.</w:t>
        <w:br/>
        <w:br/>
        <w:t>Pervinca slipped the material gently aside and examined the light wood of the “blade”.</w:t>
        <w:br/>
        <w:br/>
        <w:t>In silence the older women ran her fingertips along the length of the pommel, the hilt, even pausing over the crude design etched into the woodwork by Samwise long years in the past. Eventually she lifted her head to regard Goldilocks, her eyes suspiciously bright.</w:t>
        <w:br/>
        <w:br/>
        <w:t>“This is well made. And well-used. It is good to see some of the old skills being held up.”</w:t>
        <w:br/>
        <w:br/>
        <w:t>“Thank you.”</w:t>
        <w:br/>
        <w:br/>
        <w:t>Pervinca nodded, but her expression was wistful.</w:t>
        <w:br/>
        <w:br/>
        <w:t>“There was a time when all Tooks knew the bow, but no more.” She sighed, a catch in her voice. “It is not good to be an unarmed people. The choices of your father, and my kinsmen, show that.”</w:t>
        <w:br/>
        <w:br/>
        <w:t>Goldilocks smiled, a little lost by this turn of conversation but fascinated by the memories heavy in the older woman’s voice. She was on the verge of enquiring when Pervinca set down the sword and thanking Goldilocks for her attendance.</w:t>
        <w:br/>
        <w:br/>
        <w:t>Shortly the young Gamgee was back in the corridor, making her way back to her chambers, intent on an ironed dress and no more questions from anyone.</w:t>
        <w:br/>
        <w:br/>
        <w:br/>
        <w:t>********</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3:54:00Z</dcterms:created>
  <dc:creator>Mike Combs</dc:creator>
  <dc:description/>
  <cp:keywords/>
  <dc:language>en-US</dc:language>
  <cp:lastModifiedBy>Mike Combs</cp:lastModifiedBy>
  <dcterms:modified xsi:type="dcterms:W3CDTF">2004-05-02T00:00:00Z</dcterms:modified>
  <cp:revision>1</cp:revision>
  <dc:subject/>
  <dc:title>Swordplay by Redtoes</dc:title>
</cp:coreProperties>
</file>