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That Never Felt A Wound by Linelen</w:t>
      </w:r>
      <w:r>
        <w:rPr>
          <w:rFonts w:cs="Verdana" w:ascii="Verdana" w:hAnsi="Verdana"/>
          <w:color w:val="000000"/>
          <w:lang w:val="en"/>
        </w:rPr>
        <w:br/>
        <w:t>Merry and Pippin talk about how they have been changed by their journey...</w:t>
        <w:br/>
        <w:br/>
      </w:r>
      <w:bookmarkStart w:id="0" w:name="cutid1"/>
      <w:bookmarkEnd w:id="0"/>
      <w:r>
        <w:rPr>
          <w:rFonts w:cs="Verdana" w:ascii="Verdana" w:hAnsi="Verdana"/>
          <w:color w:val="000000"/>
          <w:lang w:val="en"/>
        </w:rPr>
        <w:t>Title: That Never Felt a Wound</w:t>
        <w:br/>
        <w:t>Author: Linelen</w:t>
        <w:br/>
        <w:t>Rating: PG</w:t>
        <w:br/>
        <w:t>Notes: Part of Marigold's second challenge, based on an assigned first line. Post Quest. Title is a quote from Hamlet.</w:t>
        <w:br/>
        <w:br/>
        <w:br/>
        <w:t xml:space="preserve">Pippin </w:t>
      </w:r>
      <w:r>
        <w:rPr>
          <w:rFonts w:cs="Verdana" w:ascii="Verdana" w:hAnsi="Verdana"/>
          <w:i/>
          <w:iCs/>
          <w:color w:val="000000"/>
          <w:lang w:val="en"/>
        </w:rPr>
        <w:t xml:space="preserve">made a face and sighed. "This new scar is definitely worse than this old one...remember, when I tripped over that loose scrap lumber in the cellar, and please don't bring up the fact that I had been at the ale barrels at the time. What do you think, </w:t>
      </w:r>
      <w:r>
        <w:rPr>
          <w:rFonts w:cs="Verdana" w:ascii="Verdana" w:hAnsi="Verdana"/>
          <w:color w:val="000000"/>
          <w:lang w:val="en"/>
        </w:rPr>
        <w:t xml:space="preserve">Merry? </w:t>
      </w:r>
      <w:r>
        <w:rPr>
          <w:rFonts w:cs="Verdana" w:ascii="Verdana" w:hAnsi="Verdana"/>
          <w:i/>
          <w:iCs/>
          <w:color w:val="000000"/>
          <w:lang w:val="en"/>
        </w:rPr>
        <w:t>Is it really noticeable?"</w:t>
      </w:r>
      <w:r>
        <w:rPr>
          <w:rFonts w:cs="Verdana" w:ascii="Verdana" w:hAnsi="Verdana"/>
          <w:color w:val="000000"/>
          <w:lang w:val="en"/>
        </w:rPr>
        <w:t xml:space="preserve"> </w:t>
        <w:br/>
        <w:br/>
        <w:t xml:space="preserve">Merry smiled and looked up from his calculations. "Oh yes, Pip," he agreed. "Best cover that before you go out, or you'll send all the little hobbit-lads running for their Gammers." He reached over and tweaked Pippin's nose. </w:t>
        <w:br/>
        <w:br/>
        <w:t>"That isn't funny, Merry," Pippin frowned, and batted Merry's hand away. He pulled his sleeve down to cover the offending marks. "It's not just that scar. Look here-" and he pulled his hair back off his forehead. "From when I hit my head in Moria."</w:t>
        <w:br/>
        <w:br/>
        <w:t>The smile fell from Merry's face, and he nodded. "You tripped on the stairs." Solemn now, he closed his book of figures. "I hadn't noticed it left a mark."</w:t>
        <w:br/>
        <w:br/>
        <w:t xml:space="preserve">"And here," Pippin lifted up his shirt. A good-sized red line was spread across his chest, and Merry reached out to touch it lightly. </w:t>
        <w:br/>
        <w:br/>
        <w:t>"From the troll?" he asked. Pippin turned away.</w:t>
        <w:br/>
        <w:br/>
        <w:t>"There are others," he said quietly. "You know about the ones on my wrists."</w:t>
        <w:br/>
        <w:br/>
        <w:t>Merry pulled back his own sleeves. "I've some to match. We'll never forget our travels with the orcs, will we Pip?"</w:t>
        <w:br/>
        <w:br/>
        <w:t>Pippin sniffed, and ran the back of his arm across his face. "I went swimming yesterday."</w:t>
        <w:br/>
        <w:br/>
        <w:t>"Did you now?" Merry asked, looking a bit baffled at the change of subject. He leaned back in his chair.</w:t>
        <w:br/>
        <w:br/>
        <w:t xml:space="preserve">"Aye, with some of the lads from town. We all got down to just our pants, and…and they just looked at me, Merry. At this-" he pointed to the scar on his chest. "And these-" he held out his wrists. "And all the rest. They just looked and looked and I didn't know what to say so I grabbed my shirt and ran off." Pippin sat down in his chair and put his face in his hands. </w:t>
        <w:br/>
        <w:br/>
        <w:t>Merry rose from his desk and walked over to him. "Here now," he said. "Here now. It's not so bad as all that."</w:t>
        <w:br/>
        <w:br/>
        <w:t xml:space="preserve">"I know!" Pippin said. "I know it isn't that bad. I'm lucky, I've a </w:t>
      </w:r>
      <w:r>
        <w:rPr>
          <w:rFonts w:cs="Verdana" w:ascii="Verdana" w:hAnsi="Verdana"/>
          <w:i/>
          <w:iCs/>
          <w:color w:val="000000"/>
          <w:lang w:val="en"/>
        </w:rPr>
        <w:t>fool's luck</w:t>
      </w:r>
      <w:r>
        <w:rPr>
          <w:rFonts w:cs="Verdana" w:ascii="Verdana" w:hAnsi="Verdana"/>
          <w:color w:val="000000"/>
          <w:lang w:val="en"/>
        </w:rPr>
        <w:t>, getting home safe and whole. But there were some wee lads there, Merry. And they did look frightened. I don't want to be so different."</w:t>
        <w:br/>
        <w:br/>
        <w:t xml:space="preserve">"But you are," Merry said, handing Pippin his handkerchief. "You can't help being different. None of those other lads have scars like yours." He smoothed Pippin's curls, and ran his fingers over the mark at his hairline. "But none of them have done the things you have, either. You saved the Lord Faramir, Pip. You've killed a troll, and seen ents and elves and rangers. You met the King, Pip! You know him personally, you've seen him in just his pants!" </w:t>
        <w:br/>
        <w:br/>
        <w:t>Pippin laughed. "Remember the time he was standing by that river, and someone leapt in from a tree and splashed him, and he stood there for the longest time sopping wet, with the most surprised expression on his face?"</w:t>
        <w:br/>
        <w:br/>
        <w:t>"</w:t>
      </w:r>
      <w:r>
        <w:rPr>
          <w:rFonts w:cs="Verdana" w:ascii="Verdana" w:hAnsi="Verdana"/>
          <w:i/>
          <w:iCs/>
          <w:color w:val="000000"/>
          <w:lang w:val="en"/>
        </w:rPr>
        <w:t>You</w:t>
      </w:r>
      <w:r>
        <w:rPr>
          <w:rFonts w:cs="Verdana" w:ascii="Verdana" w:hAnsi="Verdana"/>
          <w:color w:val="000000"/>
          <w:lang w:val="en"/>
        </w:rPr>
        <w:t xml:space="preserve">, Pip. </w:t>
      </w:r>
      <w:r>
        <w:rPr>
          <w:rFonts w:cs="Verdana" w:ascii="Verdana" w:hAnsi="Verdana"/>
          <w:i/>
          <w:iCs/>
          <w:color w:val="000000"/>
          <w:lang w:val="en"/>
        </w:rPr>
        <w:t>You</w:t>
      </w:r>
      <w:r>
        <w:rPr>
          <w:rFonts w:cs="Verdana" w:ascii="Verdana" w:hAnsi="Verdana"/>
          <w:color w:val="000000"/>
          <w:lang w:val="en"/>
        </w:rPr>
        <w:t xml:space="preserve"> leapt from the tree and soaked the High King of Gondor to the skin. And when he recovered from the shock, he frightened you away from the riverbank for three-quarters of an hour!" Merry chastised, the corners of his lips turned up.</w:t>
        <w:br/>
        <w:br/>
        <w:t>"That's right," Pippin smiled at the memory. "It was probably wrong of me to tell some of the knights of the city about that."</w:t>
        <w:br/>
        <w:br/>
        <w:t>"If there was even one knight that didn't hear that story, I'm a Took," Merry shoved Pippin over to one side of the chair, and budged up next to him. "Ooof...you're getting too big for this."</w:t>
        <w:br/>
        <w:br/>
        <w:t>"You're Took enough," Pippin mumbled good-naturedly. "And it isn't me getting too big, if you take my meaning."</w:t>
        <w:br/>
        <w:br/>
        <w:t>"I like that!" Merry cried. "You had three lunches today!"</w:t>
        <w:br/>
        <w:br/>
        <w:t xml:space="preserve">Pippin tried to look dignified. "I, my dear cousin, am still growing </w:t>
      </w:r>
      <w:r>
        <w:rPr>
          <w:rFonts w:cs="Verdana" w:ascii="Verdana" w:hAnsi="Verdana"/>
          <w:i/>
          <w:iCs/>
          <w:color w:val="000000"/>
          <w:lang w:val="en"/>
        </w:rPr>
        <w:t>up</w:t>
      </w:r>
      <w:r>
        <w:rPr>
          <w:rFonts w:cs="Verdana" w:ascii="Verdana" w:hAnsi="Verdana"/>
          <w:color w:val="000000"/>
          <w:lang w:val="en"/>
        </w:rPr>
        <w:t>."</w:t>
        <w:br/>
        <w:br/>
        <w:t>"Grow up any more, and you won't fit in the Smials."</w:t>
        <w:br/>
        <w:br/>
        <w:t>Merry stroked Pippin's back, and they sat in companionable silence for a few moments. "Merry?" Pippin asked.</w:t>
        <w:br/>
        <w:br/>
        <w:t>"Yes, Pip?" Merry said.</w:t>
        <w:br/>
        <w:br/>
        <w:t>"The ring...Frodo destroyed the ring. And Sauron fell," Pippin paused. "So why does it feel like it isn't over? Why aren't things the same as they were before?"</w:t>
        <w:br/>
        <w:br/>
        <w:t>"Ah," Merry answered. "How could they be? We saved the Shire, isn't that so?" Pippin nodded. "Well, to save it, we all had to give up something. Frodo gave up the Shire. Sam lost Frodo." Merry cupped Pippin's face in his hand. "And you, my brave lad, lost the last bit of your childhood."</w:t>
        <w:br/>
        <w:br/>
        <w:t>"They're only a few scars, Merry." Pippin said, and his eyes were very bright. "Not much, compared to what Sam and Frodo paid."</w:t>
        <w:br/>
        <w:br/>
        <w:t>"Oh, Pippin," Merry said. "Do they go no deeper than the skin?"</w:t>
        <w:br/>
        <w:br/>
        <w:t>He thought a moment, then nodded. "And you, Merry? What did the quest take from you?"</w:t>
        <w:br/>
        <w:br/>
        <w:t>Merry was quiet for a long time. Pippin, in a moment of unusual patience, waited for his response, and after a time Merry took a deep breath. He spoke. "There used to be a look in your eyes, Pip. Some kind of confidence, or maybe," Merry paused, "the belief that everything would always turn out all right. It isn't there anymore. And do you want to know something funny? I had never even noticed it, not until I missed it."</w:t>
        <w:br/>
        <w:br/>
        <w:t>"I'm sorry, Merry," Pippin leaned in close to his cousin, and his voice was soft. "I'm afraid it might be lost for good."</w:t>
        <w:br/>
        <w:br/>
        <w:t>Merry closed his eyes. "Well, we all had to give up something." He picked up Pippin's wrists, and held them. "These aren't marks of shame, Pip, but of honor. Reminders of what was sacrificed, and what was saved." For some minutes, neither hobbit spoke.</w:t>
        <w:br/>
        <w:br/>
        <w:t>"Merry?" Pippin said, and he sounded as if he'd reached some decision.</w:t>
        <w:br/>
        <w:br/>
        <w:t>"Yes, Pip?"</w:t>
        <w:br/>
        <w:br/>
        <w:t xml:space="preserve">"Everything's going to be all right." </w:t>
        <w:br/>
        <w:br/>
        <w:t>Merry looked into Pippin's eyes, and saw what might have been the spark of a long-missing and well-loved light. He smiled. "I expect you're right, Pip. I expect you're righ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0:05:00Z</dcterms:created>
  <dc:creator>Mike Combs</dc:creator>
  <dc:description/>
  <cp:keywords/>
  <dc:language>en-US</dc:language>
  <cp:lastModifiedBy>Mike Combs</cp:lastModifiedBy>
  <dcterms:modified xsi:type="dcterms:W3CDTF">2004-05-02T00:05:00Z</dcterms:modified>
  <cp:revision>1</cp:revision>
  <dc:subject/>
  <dc:title>That Never Felt A Wound by Linelen</dc:title>
</cp:coreProperties>
</file>