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esponsibilities by Ceria</w:t>
      </w:r>
      <w:r>
        <w:rPr>
          <w:rFonts w:cs="Verdana" w:ascii="Verdana" w:hAnsi="Verdana"/>
          <w:color w:val="000000"/>
          <w:lang w:val="en"/>
        </w:rPr>
        <w:br/>
        <w:t>After the Quest, Merry and Pippin struggle to find their path...</w:t>
        <w:br/>
        <w:br/>
      </w:r>
      <w:bookmarkStart w:id="0" w:name="cutid1"/>
      <w:bookmarkEnd w:id="0"/>
      <w:r>
        <w:rPr>
          <w:rFonts w:cs="Verdana" w:ascii="Verdana" w:hAnsi="Verdana"/>
          <w:color w:val="000000"/>
          <w:lang w:val="en"/>
        </w:rPr>
        <w:br/>
        <w:br/>
        <w:br/>
        <w:br/>
        <w:t>Title: Responsibilities</w:t>
        <w:br/>
        <w:t>Concerning: Merry/Pip (not necessarily slash – depends upon your reading, I guess)</w:t>
        <w:br/>
        <w:t>Author: Ceria</w:t>
        <w:br/>
        <w:t>Beta: Melusina, but I tinkered with it again.</w:t>
        <w:br/>
        <w:t>Rating: PG</w:t>
        <w:br/>
        <w:t>DS: Tolkien and his estate own the hobbits and their universe, therefore all the profits; I enjoy a penniless existence and write for the fun of it.</w:t>
        <w:br/>
        <w:t xml:space="preserve">A/N: Dates extrapolated from the appendix. </w:t>
        <w:br/>
        <w:br/>
        <w:br/>
        <w:br/>
        <w:br/>
        <w:t>October 29, 1419 – Bree, on the Road Home</w:t>
        <w:br/>
        <w:br/>
        <w:t xml:space="preserve">Pippin </w:t>
      </w:r>
      <w:r>
        <w:rPr>
          <w:rFonts w:cs="Verdana" w:ascii="Verdana" w:hAnsi="Verdana"/>
          <w:i/>
          <w:iCs/>
          <w:color w:val="000000"/>
          <w:lang w:val="en"/>
        </w:rPr>
        <w:t xml:space="preserve">came instantly awake as </w:t>
      </w:r>
      <w:r>
        <w:rPr>
          <w:rFonts w:cs="Verdana" w:ascii="Verdana" w:hAnsi="Verdana"/>
          <w:color w:val="000000"/>
          <w:lang w:val="en"/>
        </w:rPr>
        <w:t xml:space="preserve">Merry, </w:t>
      </w:r>
      <w:r>
        <w:rPr>
          <w:rFonts w:cs="Verdana" w:ascii="Verdana" w:hAnsi="Verdana"/>
          <w:i/>
          <w:iCs/>
          <w:color w:val="000000"/>
          <w:lang w:val="en"/>
        </w:rPr>
        <w:t xml:space="preserve">trapped in yet another nightmare, whimpered and moaned beside him. </w:t>
      </w:r>
      <w:r>
        <w:rPr>
          <w:rFonts w:cs="Verdana" w:ascii="Verdana" w:hAnsi="Verdana"/>
          <w:color w:val="000000"/>
          <w:lang w:val="en"/>
        </w:rPr>
        <w:t>In the other hobbit-sized bed, Sam rolled over and rose up, but Pippin shook his head and motioned for quiet.</w:t>
        <w:br/>
        <w:br/>
        <w:t>"He does this often, now. He'll settle in a moment and sleep again," Pippin whispered.</w:t>
        <w:br/>
        <w:br/>
        <w:t>Merry and Pippin both 'did that' now. Haunted dreams were normal, the quiet of the world around them awkward. The storm had ended and, miraculously, they had survived it. Within days, they would be home, to the Shire, and Pippin knew that each of them hoped the reemergence of their prior life would submerse the memories of war and pain.</w:t>
        <w:br/>
        <w:br/>
        <w:t xml:space="preserve">Sam smiled softly and nodded, settling again to sleep, probably dreaming of leaf and ale, or maybe Rosie Cotton, whom he had mentioned once or twice the last few days. Pippin hoped the woman was still unwed, it would break Sam's heart if she married in the past year and a half they'd been gone. </w:t>
        <w:br/>
        <w:br/>
        <w:t xml:space="preserve">Frodo, in yet another bed, never stirred. He never woke once he finally drifted to sleep. </w:t>
        <w:br/>
        <w:br/>
        <w:br/>
        <w:t xml:space="preserve">Of course, Merry said Frodo was disturbed constantly by phantom pain, and Pippin was slightly relieved that only his dreams were bad, not his body. Frodo had never fully recovered, and sometimes on their journey home, if the light caught him just right, Pippin thought he could see right through him. </w:t>
        <w:br/>
        <w:br/>
        <w:t>It was another reason Pip hoped that Rosie was still unmarried; Merry believed Frodo was not long bound to this world and only Sam kept him here still. Sam would need the love and support of a good wife, once Frodo left Middle-earth.</w:t>
        <w:br/>
        <w:br/>
        <w:t>Merry sighed softly and settled, therefore did Pippin. Before falling asleep again, he felt Merry's hand reach for him, needing reassurance that he was close. Pippin settled his hand on the bed next to Merry, gladly giving the comfort, and slept once again.</w:t>
        <w:br/>
        <w:br/>
        <w:br/>
        <w:br/>
        <w:t>December 1, 1420 - Crickhollow</w:t>
        <w:br/>
        <w:br/>
        <w:t>"Merry," Pippin said softly, as if nervous to call his attention.</w:t>
        <w:br/>
        <w:br/>
        <w:t xml:space="preserve">"Yes, Pip," he asked, also looking around Crickhollow and wondering how to address the subject he knew Pippin was loathe to bring up. </w:t>
        <w:br/>
        <w:br/>
        <w:t>"What do we do now?" he asked.</w:t>
        <w:br/>
        <w:br/>
        <w:t>Merry shrugged. "We are Knights of the realm still, we do have work. The Shire needs rebuilt. We could organize that."</w:t>
        <w:br/>
        <w:br/>
        <w:t>Pippin shook his head, "Of course, Merry. I know that. But what of us? What happens to us now?"</w:t>
        <w:br/>
        <w:br/>
        <w:t xml:space="preserve">Merry frowned, unsure how to answer. "We've spent our whole lives together, Pip. We've never been apart – except for those horrid weeks at the end of the war." Unable to meet Pippin's eyes, Merry looked at his hands, wishing for his pipe. </w:t>
        <w:br/>
        <w:br/>
        <w:t>He was sure Sam would marry soon, if Rosie Cotton had her way, and then soon after that the Shirefolk would look at him and Pip, assuming they were next. Sam had already taken on the responsibilities of the Shire, distancing himself from Frodo.</w:t>
        <w:br/>
        <w:br/>
        <w:t>His family couldn't understand the emotional consequences of the war, the horror he saw, the loss of life, the destruction. Only Pippin truly understood. Merry was afraid that if he didn't get some detachment from Pippin immediately, he would never be able to leave his side. It wasn't just a brother of arms he needed to escape, but the brother of his heart and soul. Pippin that knew him better than anyone. Merry felt as though he was drowning in a turbulent ocean, sensing that Pippin could save him, but he was unwilling to reach out.</w:t>
        <w:br/>
        <w:br/>
        <w:t>"Then this is it? We go our separate ways?" Pippin asked softly.</w:t>
        <w:br/>
        <w:br/>
        <w:t>Blinking back a tear, knowing it was for the best, Merry nodded. "I believe so, Pip." That wasn't his heart that hurt so much, it wasn't the pain of his heart breaking that he felt.</w:t>
        <w:br/>
        <w:br/>
        <w:t>Even without looking at Pippin, Merry knew he agreed with him. They couldn't continue the same way now that the war was over. Look at Sam, he found a new path. Rosie Cotton was all he thought of or spoke about anymore. If Sam could do it, so could they.</w:t>
        <w:br/>
        <w:br/>
        <w:t>"Tomorrow then?" Pippin whispered.</w:t>
        <w:br/>
        <w:br/>
        <w:t>Merry didn't trust his own voice, he nodded in agreement.</w:t>
        <w:br/>
        <w:br/>
        <w:br/>
        <w:br/>
        <w:t>December 3, 1941 – Crickhollow</w:t>
        <w:br/>
        <w:br/>
        <w:t>Pippin woke in the middle of the night with the creaking of his bed. Rolling over to look at Merry, he could see a tear glistening on his face. Pippin gently reached up and wiped it away, then pulled Merry into the haven of his arms.</w:t>
        <w:br/>
        <w:br/>
        <w:t>"I can't do it, Pip."</w:t>
        <w:br/>
        <w:br/>
        <w:t>Humming softly, knowing that in a moment Merry would fall asleep or ask for a song, Pippin didn't answer.</w:t>
        <w:br/>
        <w:br/>
        <w:t>He heard the deep sigh and felt Merry relax; only then did he speak. "I can't do it either, Merry. I can't leave you. Maybe later, once the dreams end, it will be different. Our fathers are still healthy, our families will have to understand a few more years."</w:t>
        <w:br/>
        <w:br/>
        <w:t>He kissed the top of Merry's head and closed his eyes. He would ignore the tears of joy falling down his face, and besides, Merry was already asleep. He would never know that Pippin's Yuletide wish had just been answered.</w:t>
        <w:br/>
        <w:br/>
        <w:br/>
        <w:br/>
        <w:t>March 20, 1420 – The Green Dragon</w:t>
        <w:br/>
        <w:br/>
        <w:t>Merry and Pippin hoisted their mugs, banging them together with great cheer. Only Frodo and Sam were missing. While the company of each other was enough, Merry had hoped to pull Frodo from his melancholy by drinking together.</w:t>
        <w:br/>
        <w:br/>
        <w:t xml:space="preserve">Merry smiled at the patrons in the Green Dragon. It was amazing how quickly life seemed to return to normal. His haunted dreams were fading, waking him in the middle of the night less and less. He knew Pippin had to notice, but as long as neither of them mentioned it, nothing had to change between the two of them. </w:t>
        <w:br/>
        <w:br/>
        <w:t>"How much longer do you think it will go on, Merry?" Pippin asked.</w:t>
        <w:br/>
        <w:br/>
        <w:t xml:space="preserve">"What go on, Pip?" he asked, startled. </w:t>
        <w:br/>
        <w:br/>
        <w:t xml:space="preserve">"Frodo's illness, and don't play coy. I saw your eyes narrow every time he grabbed the necklace around his neck. </w:t>
        <w:br/>
        <w:br/>
        <w:t>"Where do you think that came from?"</w:t>
        <w:br/>
        <w:br/>
        <w:t>Merry shrugged, relieved that Pippin didn't speak of dreams. "I would guess the elves, Galadriel or Arwen."</w:t>
        <w:br/>
        <w:br/>
        <w:t>Pippin nodded, "The Queen Arwen I believe. It was nice of her to give him something to cling to."</w:t>
        <w:br/>
        <w:br/>
        <w:t xml:space="preserve">"Cling to how?" concerned with his own life currently, Merry felt slightly guilty that he wasn't watching Frodo as carefully as he should. </w:t>
        <w:br/>
        <w:br/>
        <w:t>Pippin rolled his eyes and swatted Merry, "He was a Ringbearer. With the Ring destroyed, he needed something to touch that wouldn't hurt him."</w:t>
        <w:br/>
        <w:br/>
        <w:t>Various hints finally snapped into place and Merry frowned into his ale, "I spoke with Farmer Cotton today. He said Frodo is getting queerer and queerer as time passes."</w:t>
        <w:br/>
        <w:br/>
        <w:t>"What happened?" Pippin asked.</w:t>
        <w:br/>
        <w:br/>
        <w:t>"Apparently he found him a few days ago abed and clutching that white stone. Farmer Cotton said he was moaning something terrible."</w:t>
        <w:br/>
        <w:br/>
        <w:t>Pippin slapped himself in the face, "I knew we should have come sooner, Merry! We never should have waited for the furniture, but rode on ahead to be with Frodo."</w:t>
        <w:br/>
        <w:br/>
        <w:t>Merry nodded in agreement, he also realized the importance of the March date – Weathertop. "I see that now, but where was Sam? Frodo is his responsibility, not ours."</w:t>
        <w:br/>
        <w:br/>
        <w:t>"According to Rosie, he's planting trees," Pippin said softly.</w:t>
        <w:br/>
        <w:br/>
        <w:t>"Planting trees? In March? He couldn't stay with Frodo due to trees? Didn't he realize the date?"</w:t>
        <w:br/>
        <w:br/>
        <w:t xml:space="preserve">Pippin leaned over the table and touched Merry's clenched fist. "Sam belongs to the Shire, Frodo wouldn't want it any other way. We can't dictate their lives, only our own." Pippin was rather envious that Sam seemed past the war, and able to move on with his life, so quickly. </w:t>
        <w:br/>
        <w:br/>
        <w:t>"Our turn will be October, Pippin. I swear to you now that Frodo won't be alone in October." Merry felt relieved, he still couldn't reconcile leaving Pippin behind for a life as the Master of Brandybuck. Not yet.</w:t>
        <w:br/>
        <w:br/>
        <w:t>Pippin smiled and drank deeply, cementing their agreement. He was agreeable to anything that prolonged their current arrangement.</w:t>
        <w:br/>
        <w:br/>
        <w:br/>
        <w:br/>
        <w:t>May 2, 1420 – Sam and Rosie's Wedding Reception</w:t>
        <w:br/>
        <w:br/>
        <w:t>Pippin glared at the flowers resting on the table between them. He knew what it meant. That his and Merry's time together would end soon. But he desperately tried to ignore it. It had been well over a year since they returned to the Shire and Crickhollow.</w:t>
        <w:br/>
        <w:br/>
        <w:t>People had grown used to seeing them together, knew they shared their lives. But their fathers were getting older, and it was the little things, like those darn flowers, that upset Pippin the most.</w:t>
        <w:br/>
        <w:br/>
        <w:t xml:space="preserve">Girls were supposed to catch the bouquets at weddings, not boys. He'd been unable to meet Merry's eyes for the next few hours. The girls trying to catch the bouquet had run off, tittering loudly in the corners. </w:t>
        <w:br/>
        <w:br/>
        <w:t>Pippin knew that they hadn't much time left, and the horrid flowers resting on the table between them signified so much more than the tease of what hobbit would marry next.</w:t>
        <w:br/>
        <w:br/>
        <w:t xml:space="preserve">Just as he knew that Merry no longer had nightmares at night. They had no excuse to cling to each other anymore. No excuse at all. </w:t>
        <w:br/>
        <w:br/>
        <w:t>At least not one that would be readily accepted by the Shirefolk.</w:t>
        <w:br/>
        <w:br/>
        <w:br/>
        <w:br/>
        <w:t>September 20, 1421 – Crickhollow</w:t>
        <w:br/>
        <w:br/>
        <w:t xml:space="preserve">Gandalf had finally sent word; Merry and Pippin were to meet him at the harbor. Merry belted on his mail-shirt and picked up his horn and shield. </w:t>
        <w:br/>
        <w:br/>
        <w:t>Shaking his head, he frowned. It didn't quite feel right to meet Gandalf in such clothes, not this time. Setting aside the Knight, Merry settled for the hobbit. Leaving his room, he met Pippin in the common room, also dressed as a hobbit.</w:t>
        <w:br/>
        <w:br/>
        <w:t>He knew, he just knew, it was the end. Something would change on this trip that he couldn't have back. Meeting Pippin's eyes, Merry understood that he realized it also.</w:t>
        <w:br/>
        <w:br/>
        <w:t>It began to change the day of Sam's wedding. Pippin had been withdrawn and silent most of the evening, balefully eyeing the flowers on the table between them. But neither had spoken of it. Neither one had much to say that could be spoken aloud.</w:t>
        <w:br/>
        <w:br/>
        <w:t>But now, a year and a half later, Merry had figured out an answer to those flowers. If only Pippin would accept the decision…</w:t>
        <w:br/>
        <w:br/>
        <w:br/>
        <w:br/>
        <w:t>October 5, 1421 – The Crossroads to Home</w:t>
        <w:br/>
        <w:br/>
        <w:t>Sam had finally stopped crying, and they hugged him close before he parted. Pippin and Merry, who were silent for the ride from the harbor, began to sing softly as Sam rode away. It wasn't until Sam was completely out of sight Pippin whirled around, grabbed Merry's jacket and yanked him close.</w:t>
        <w:br/>
        <w:br/>
        <w:t>"Promise me, NOW, you won't leave me like that, without a word of warning!" Pippin said furiously.</w:t>
        <w:br/>
        <w:br/>
        <w:t>"I promise Pip, I promise that once we have had our own sons and families, once we are aged and brittle or thin and stretched like the Baggins, that I'll come and tell you it's time to go. I will meet you at your home, dressed for travel, and say, 'Pippin, our sons have grown, we have served the Shire, now let us find our rest.'"</w:t>
        <w:br/>
        <w:br/>
        <w:t>"And where will we travel, my friend?" Pippin asked as he let go of Merry, smoothing the jacket, comforted by his words.</w:t>
        <w:br/>
        <w:br/>
        <w:t>"Why, to the halls of kings, the halls of our friends. We will visit the battlefields that made us the Hobbits we are, and reminisce with the lords and ladies of the land. We will be at peace, Pippin, because our duty to home and Middle-earth has finally finished, and we can be together the last of our days."</w:t>
        <w:br/>
        <w:br/>
        <w:t>Pippin smiled, "It would be nice to end our lives as we began them, traveling from home to home just the two of us." Neither Merry nor Pippin mentioned that home was not only Brandy Hall and the Smials. It wasn't only the Shire, in which they finally felt comfortable again. Home was Edoras, and Minas Tirith or wherever they chose to reside.</w:t>
        <w:br/>
        <w:br/>
        <w:t>"Well, we should be gettin' on with it then, Pippin. We have responsibilities to fulfill."</w:t>
        <w:br/>
        <w:br/>
        <w:t>Pippin nodded and pulled Merry into a tight embrace. "Our road doesn't end here, Merry," he said softly, wiping away a tear from each of their eyes. "Our road is at a standstill for a few years, just enough time to marry and raise our children."</w:t>
        <w:br/>
        <w:br/>
        <w:t>Merry smiled, "The road goes ever on and on. It will find us again, or we will find it. And then we will take the hidden paths that run west of the moon, and east of the sun."</w:t>
        <w:br/>
        <w:br/>
        <w:t>"As we are now?" Pippin asked.</w:t>
        <w:br/>
        <w:br/>
        <w:t>Merry nodded, spitting on his hand and holding it out for Pippin to seal with a promise. "As we are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19:00Z</dcterms:created>
  <dc:creator>Mike Combs</dc:creator>
  <dc:description/>
  <cp:keywords/>
  <dc:language>en-US</dc:language>
  <cp:lastModifiedBy>Mike Combs</cp:lastModifiedBy>
  <dcterms:modified xsi:type="dcterms:W3CDTF">2004-05-02T01:19:00Z</dcterms:modified>
  <cp:revision>1</cp:revision>
  <dc:subject/>
  <dc:title>Responsibilities by Ceria</dc:title>
</cp:coreProperties>
</file>