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en"/>
        </w:rPr>
        <w:t>Scared by Eldaranel</w:t>
      </w:r>
      <w:r>
        <w:rPr>
          <w:rFonts w:cs="Verdana" w:ascii="Verdana" w:hAnsi="Verdana"/>
          <w:color w:val="000000"/>
          <w:lang w:val="en"/>
        </w:rPr>
        <w:br/>
        <w:t>Camping on the banks of the Anduin, Merry admits his fear...</w:t>
        <w:br/>
        <w:br/>
      </w:r>
      <w:bookmarkStart w:id="0" w:name="cutid1"/>
      <w:bookmarkEnd w:id="0"/>
      <w:r>
        <w:rPr>
          <w:rFonts w:cs="Verdana" w:ascii="Verdana" w:hAnsi="Verdana"/>
          <w:color w:val="000000"/>
          <w:lang w:val="en"/>
        </w:rPr>
        <w:t>Title: Scared</w:t>
        <w:br/>
        <w:t>Author: Eldaranel</w:t>
        <w:br/>
        <w:t>E-mail: eldaranel@hotmail.com</w:t>
        <w:br/>
        <w:t>Rating: G</w:t>
        <w:br/>
        <w:t>Pairing: Merry/Pippin</w:t>
        <w:br/>
        <w:t>Summary: Merry has trouble sleeping when the Fellowship</w:t>
        <w:br/>
        <w:t>stops for the night along the Anduin.</w:t>
        <w:br/>
        <w:br/>
        <w:br/>
        <w:t>============</w:t>
        <w:br/>
        <w:t>Scared</w:t>
        <w:br/>
        <w:t>by Eldaranel</w:t>
        <w:br/>
        <w:t>============</w:t>
        <w:br/>
        <w:br/>
      </w:r>
      <w:r>
        <w:rPr>
          <w:rFonts w:cs="Verdana" w:ascii="Verdana" w:hAnsi="Verdana"/>
          <w:i/>
          <w:iCs/>
          <w:color w:val="000000"/>
          <w:lang w:val="en"/>
        </w:rPr>
        <w:t>The harsh sound of orc voices carried clearly from across</w:t>
        <w:br/>
        <w:br/>
        <w:t>the stream.</w:t>
      </w:r>
      <w:r>
        <w:rPr>
          <w:rFonts w:cs="Verdana" w:ascii="Verdana" w:hAnsi="Verdana"/>
          <w:color w:val="000000"/>
          <w:lang w:val="en"/>
        </w:rPr>
        <w:br/>
        <w:br/>
        <w:br/>
        <w:t>Merry shifted beneath his blanket, trying to get</w:t>
        <w:br/>
        <w:br/>
        <w:t>comfortable enough to fall asleep. He hadn't heard the orcs</w:t>
        <w:br/>
        <w:br/>
        <w:t>as they were setting up camp, but now that everyone was</w:t>
        <w:br/>
        <w:br/>
        <w:t>silent, the voices were far too close for comfort.</w:t>
        <w:br/>
        <w:br/>
        <w:br/>
        <w:t>Why had he insisted on coming along? He could've stayed in</w:t>
        <w:br/>
        <w:br/>
        <w:t>the Shire, or at Rivendell... Even as this thought drifted</w:t>
        <w:br/>
        <w:br/>
        <w:t>through his mind, though, Merry knew that he never would've</w:t>
        <w:br/>
        <w:br/>
        <w:t>agreed to that. He wouldn't be happy unless he was right in</w:t>
        <w:br/>
        <w:br/>
        <w:t>the middle of things. Anyhow, Frodo had to go, and Merry</w:t>
        <w:br/>
        <w:br/>
        <w:t>would never willingly leave his cousin to face danger</w:t>
        <w:br/>
        <w:br/>
        <w:t>alone.</w:t>
        <w:br/>
        <w:br/>
        <w:br/>
        <w:t>From across the campsite, Merry could see Frodo's face.</w:t>
        <w:br/>
        <w:br/>
        <w:t>Somehow, instead of making him look childlike and peaceful,</w:t>
        <w:br/>
        <w:br/>
        <w:t>sleep made him look sadder than he had before. His</w:t>
        <w:br/>
        <w:br/>
        <w:t>already-pale skin looked almost translucent in the</w:t>
        <w:br/>
        <w:br/>
        <w:t>moonlight, and he moved about restlessly, his brow furrowed</w:t>
        <w:br/>
        <w:br/>
        <w:t>by some worry. A small smile curved Merry's lips as he</w:t>
        <w:br/>
        <w:br/>
        <w:t>watched Sam softly lay a hand on Frodo's shoulder, and</w:t>
        <w:br/>
        <w:br/>
        <w:t>Frodo's restless movement stopped beneath the tender touch.</w:t>
        <w:br/>
        <w:br/>
        <w:t>Sam took care of Frodo, even in his sleep, and he always</w:t>
        <w:br/>
        <w:br/>
        <w:t>would. But Frodo still looked worn, and Merry added</w:t>
        <w:br/>
        <w:br/>
        <w:t>something else to his list of worries. The Ring was</w:t>
        <w:br/>
        <w:br/>
        <w:t>already eating away at all that made Frodo good and</w:t>
        <w:br/>
        <w:br/>
        <w:t>wonderful.</w:t>
        <w:br/>
        <w:br/>
        <w:br/>
        <w:t>A soft voice jostled him to full awareness, and only then</w:t>
        <w:br/>
        <w:br/>
        <w:t>did he realise that he'd been half-asleep already. "Merry?"</w:t>
        <w:br/>
        <w:br/>
        <w:t>Pip sounded very young. "Are you awake?"</w:t>
        <w:br/>
        <w:br/>
        <w:br/>
        <w:t>"Am now," Merry mumbled, opening his eyes a slit to see his</w:t>
        <w:br/>
        <w:br/>
        <w:t>young cousin crouching over him. Merry couldn't remember</w:t>
        <w:br/>
        <w:br/>
        <w:t>Pip ever looking that afraid. Even when a four-year-old</w:t>
        <w:br/>
        <w:br/>
        <w:t>Pippin had climbed too high into the great oak tree outside</w:t>
        <w:br/>
        <w:br/>
        <w:t>the Great Smials and Merry had eventually had to carry his</w:t>
        <w:br/>
        <w:br/>
        <w:t>tiny cousin down, he hadn't been as scared as he did now.</w:t>
        <w:br/>
        <w:br/>
        <w:br/>
        <w:t>"Sorry," Pippin said in a small voice. "It's just, I can't</w:t>
        <w:br/>
        <w:br/>
        <w:t>sleep, Merry. I can hear them. Across the river. I can hear</w:t>
        <w:br/>
        <w:br/>
        <w:t>them," he repeated with a shudder.</w:t>
        <w:br/>
        <w:br/>
        <w:br/>
        <w:t>"I know, Pip," Merry said, lifting his blanket and reaching</w:t>
        <w:br/>
        <w:br/>
        <w:t>out for his cousin. "Come here."</w:t>
        <w:br/>
        <w:br/>
        <w:br/>
        <w:t>Pippin gratefully clambered into his open arms. "Merry?" he</w:t>
        <w:br/>
        <w:br/>
        <w:t>asked, and his voice was stronger than before.</w:t>
        <w:br/>
        <w:br/>
        <w:br/>
        <w:t>"Yes, Pip?"</w:t>
        <w:br/>
        <w:br/>
        <w:br/>
        <w:t>"Are you scared?"</w:t>
        <w:br/>
        <w:br/>
        <w:br/>
        <w:t>For a moment, Merry considered lying, not wanting to admit</w:t>
        <w:br/>
        <w:br/>
        <w:t>to his fear. "Yes, Pip." Somehow saying it out loud</w:t>
        <w:br/>
        <w:br/>
        <w:t>lessened the fear, and Merry repeated, "I'm scared."</w:t>
        <w:br/>
        <w:br/>
        <w:br/>
        <w:t>"Oh." Pippin's voice, usually so open and expressive, was</w:t>
        <w:br/>
        <w:br/>
        <w:t>unreadable. There was a pause, and the sound of their soft</w:t>
        <w:br/>
        <w:br/>
        <w:t>breathing filled Merry's ears, a soothing sound that almost</w:t>
        <w:br/>
        <w:br/>
        <w:t>drowned out the orc voices.</w:t>
        <w:br/>
        <w:br/>
        <w:br/>
        <w:t>When a long moment had passed without another word from</w:t>
        <w:br/>
        <w:br/>
        <w:t>Pippin, Merry began to worry. Had he let Pip down? Maybe</w:t>
        <w:br/>
        <w:br/>
        <w:t>he'd read the situation wrong, and Pip had wanted to rely</w:t>
        <w:br/>
        <w:br/>
        <w:t>on him to be strong, to be confident and certain when</w:t>
        <w:br/>
        <w:br/>
        <w:t>everything around them was falling apart... His arms</w:t>
        <w:br/>
        <w:br/>
        <w:t>tightened around Pippin and the younger hobbit snuggled</w:t>
        <w:br/>
        <w:br/>
        <w:t>closer under the blanket. "Pip?" he said, a slight waver</w:t>
        <w:br/>
        <w:br/>
        <w:t>in his voice.</w:t>
        <w:br/>
        <w:br/>
        <w:br/>
        <w:t>There was no reply for a heartbeat, before Pippin's serious</w:t>
        <w:br/>
        <w:br/>
        <w:t>face turned up to his. "I'm scared, Merry. But I don't</w:t>
        <w:br/>
        <w:br/>
        <w:t>feel so silly knowing that you're scared too." He inclined</w:t>
        <w:br/>
        <w:br/>
        <w:t>his head so that his forehead touched Merry's. "We can</w:t>
        <w:br/>
        <w:br/>
        <w:t>both be scared, but we'll be strong anyway, just because</w:t>
        <w:br/>
        <w:br/>
        <w:t>we're together." He yawned widely as Merry marveled at how</w:t>
        <w:br/>
        <w:br/>
        <w:t>different Pippin had become since they had left the Shire.</w:t>
        <w:br/>
        <w:br/>
        <w:t>He had grown up, although Merry supposed that he hadn't</w:t>
        <w:br/>
        <w:br/>
        <w:t>really had a choice in the matter. "Mmm... I think I can</w:t>
        <w:br/>
        <w:br/>
        <w:t>sleep now," Pippin mumbled sleepily. "Night, Mer."</w:t>
        <w:br/>
        <w:br/>
        <w:br/>
        <w:t>"Night, Pip," Merry murmured in reply, his eyes fluttering</w:t>
        <w:br/>
        <w:br/>
        <w:t>closed.</w:t>
        <w:br/>
        <w:br/>
        <w:br/>
        <w:t>The last thing that registered in his weary mind before</w:t>
        <w:br/>
        <w:br/>
        <w:t>sleep took him was the fact that the horrible, terrifying</w:t>
        <w:br/>
        <w:br/>
        <w:t>sound of the orc voices was gone, replaced by the familiar</w:t>
        <w:br/>
        <w:br/>
        <w:t>sound of Pippin's breathing and the steady beat of Pippin's</w:t>
        <w:br/>
        <w:br/>
        <w:t>heart.</w:t>
        <w:br/>
        <w:br/>
        <w:br/>
        <w:t>Finis~</w:t>
      </w:r>
    </w:p>
    <w:p>
      <w:pPr>
        <w:pStyle w:val="Normal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0:08:00Z</dcterms:created>
  <dc:creator>Mike Combs</dc:creator>
  <dc:description/>
  <cp:keywords/>
  <dc:language>en-US</dc:language>
  <cp:lastModifiedBy>Mike Combs</cp:lastModifiedBy>
  <dcterms:modified xsi:type="dcterms:W3CDTF">2004-05-02T00:08:00Z</dcterms:modified>
  <cp:revision>1</cp:revision>
  <dc:subject/>
  <dc:title>Scared by Eldaranel</dc:title>
</cp:coreProperties>
</file>