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Great Tree Adventure by Elf Child</w:t>
      </w:r>
      <w:r>
        <w:rPr>
          <w:rFonts w:cs="Verdana" w:ascii="Verdana" w:hAnsi="Verdana"/>
          <w:color w:val="000000"/>
          <w:lang w:val="en"/>
        </w:rPr>
        <w:br/>
        <w:t>Merry and Pippin climb a tree...the second offering by 10 year old Elf Child...</w:t>
        <w:br/>
        <w:br/>
        <w:br/>
      </w:r>
      <w:bookmarkStart w:id="0" w:name="cutid1"/>
      <w:bookmarkEnd w:id="0"/>
      <w:r>
        <w:rPr>
          <w:rFonts w:cs="Verdana" w:ascii="Verdana" w:hAnsi="Verdana"/>
          <w:i/>
          <w:iCs/>
          <w:color w:val="000000"/>
          <w:lang w:val="en"/>
        </w:rPr>
        <w:t>Disclaimer: I don’t own them they belong to J. R. R. Tolkien.</w:t>
        <w:br/>
        <w:br/>
        <w:t>Rating: G</w:t>
        <w:br/>
        <w:br/>
        <w:t>Summary: Merry and Pippin climb a tree.</w:t>
        <w:br/>
        <w:br/>
        <w:t>The Great Tree Adventure</w:t>
        <w:br/>
        <w:br/>
        <w:t>By Elf Child</w:t>
      </w:r>
      <w:r>
        <w:rPr>
          <w:rFonts w:cs="Verdana" w:ascii="Verdana" w:hAnsi="Verdana"/>
          <w:color w:val="000000"/>
          <w:lang w:val="en"/>
        </w:rPr>
        <w:br/>
        <w:br/>
        <w:br/>
      </w:r>
      <w:r>
        <w:rPr>
          <w:rFonts w:cs="Verdana" w:ascii="Verdana" w:hAnsi="Verdana"/>
          <w:i/>
          <w:iCs/>
          <w:color w:val="000000"/>
          <w:lang w:val="en"/>
        </w:rPr>
        <w:t xml:space="preserve">"Come on, </w:t>
      </w:r>
      <w:r>
        <w:rPr>
          <w:rFonts w:cs="Verdana" w:ascii="Verdana" w:hAnsi="Verdana"/>
          <w:color w:val="000000"/>
          <w:lang w:val="en"/>
        </w:rPr>
        <w:t xml:space="preserve">Pippin! </w:t>
      </w:r>
      <w:r>
        <w:rPr>
          <w:rFonts w:cs="Verdana" w:ascii="Verdana" w:hAnsi="Verdana"/>
          <w:i/>
          <w:iCs/>
          <w:color w:val="000000"/>
          <w:lang w:val="en"/>
        </w:rPr>
        <w:t>You can do it!"</w:t>
      </w:r>
      <w:r>
        <w:rPr>
          <w:rFonts w:cs="Verdana" w:ascii="Verdana" w:hAnsi="Verdana"/>
          <w:color w:val="000000"/>
          <w:lang w:val="en"/>
        </w:rPr>
        <w:br/>
        <w:br/>
        <w:t>Pippin looked up at Merry, with a look of fear on his face. He was afraid to climb the huge tree in the south field. “I can’t, Merry! I’ve never climbed this high before!”</w:t>
        <w:br/>
        <w:br/>
        <w:t>Merry held out his hand. “Hold onto my hand, Pippin! I promise you won’t fall, and if you do, I’ll catch you.”</w:t>
        <w:br/>
        <w:br/>
        <w:t>Pippin, in a low voice, said, “Alright. Promise?”</w:t>
        <w:br/>
        <w:br/>
        <w:t>“Promise,” Merry said.</w:t>
        <w:br/>
        <w:br/>
        <w:t>Pippin took Merry’s hand. “Merry,” he said. “What if we get hungry up here?”</w:t>
        <w:br/>
        <w:br/>
        <w:t>“It’s alright, I took some cookies from the kitchen.”</w:t>
        <w:br/>
        <w:br/>
        <w:t>“How many?” Pippin asked.</w:t>
        <w:br/>
        <w:br/>
        <w:t>Merry smiled. “Enough for both of us, Pip.”</w:t>
        <w:br/>
        <w:br/>
        <w:t>They started climbing, and when they finally got to the top, Pippin said, “What a relief! I could never have done this without you, Merry!”</w:t>
        <w:br/>
        <w:br/>
        <w:t>Merry asked, “Do you want me to get down first, so that I can catch you, if you fall?”</w:t>
        <w:br/>
        <w:br/>
        <w:t xml:space="preserve">“No, thank you. I’m not scared anymore. I think you can stay up here.” </w:t>
        <w:br/>
        <w:br/>
        <w:t>Pippin looked down at the ground to see how high up they were. The ground was very far away. He grabbed Merry’s hand and said, “Can we have those cookies now?”</w:t>
        <w:br/>
        <w:br/>
        <w:t>“Sure.”</w:t>
        <w:br/>
        <w:br/>
        <w:t xml:space="preserve">Merry got the cookies out, but dropped one. Pippin climbed down to get it, and slipped. He grabbed the nearest branch, and was able to get the cookie, which had fallen in a bird’s nest. There was a baby bird in the nest. It was all snuggled up in its nice soft wings. When it saw Pippin, it chirred and climbed right into his hand. </w:t>
        <w:br/>
        <w:br/>
        <w:t>“Look, Merry, I’m holding a baby bird!” said Pippin.</w:t>
        <w:br/>
        <w:br/>
        <w:t>“Put it back, Pip, so its mamma won’t be worried,” Merry answered.</w:t>
        <w:br/>
        <w:br/>
        <w:t>“Alright,” sighed Pippin, and put the bird back. “But I’ll call it Fredwick, just till its mamma comes.”</w:t>
        <w:br/>
        <w:br/>
        <w:t>Pippin climbed back up the tree with his cookie, and sat down with Merry. “This has been an incredibly fun day, Merry. Thank you,” he said.</w:t>
        <w:br/>
        <w:br/>
        <w:t>“No problem, Pip,” Merry said, and they both sat down for a lovely afternoon snack.</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17:00Z</dcterms:created>
  <dc:creator>Mike Combs</dc:creator>
  <dc:description/>
  <cp:keywords/>
  <dc:language>en-US</dc:language>
  <cp:lastModifiedBy>Mike Combs</cp:lastModifiedBy>
  <dcterms:modified xsi:type="dcterms:W3CDTF">2004-05-02T01:18:00Z</dcterms:modified>
  <cp:revision>1</cp:revision>
  <dc:subject/>
  <dc:title>The Great Tree Adventure by Elf Child</dc:title>
</cp:coreProperties>
</file>