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econd Breakfast by Elf Child</w:t>
      </w:r>
      <w:r>
        <w:rPr>
          <w:rFonts w:cs="Verdana" w:ascii="Verdana" w:hAnsi="Verdana"/>
          <w:color w:val="000000"/>
          <w:lang w:val="en"/>
        </w:rPr>
        <w:br/>
        <w:t>Merry and Pippin prepare second breakfast, and Gandalf joins them...this is Elf Child's first fanfic. She is 10 years old...</w:t>
        <w:br/>
        <w:br/>
      </w:r>
      <w:bookmarkStart w:id="0" w:name="cutid1"/>
      <w:bookmarkEnd w:id="0"/>
      <w:r>
        <w:rPr>
          <w:rFonts w:cs="Verdana" w:ascii="Verdana" w:hAnsi="Verdana"/>
          <w:color w:val="000000"/>
          <w:lang w:val="en"/>
        </w:rPr>
        <w:t>Disclaimer: I don’t own anything LOTR related, I just love to play with them.</w:t>
        <w:br/>
        <w:t>Rating: G</w:t>
        <w:br/>
        <w:t>Summary: Young Merry and Pippin try to make second breakfast, with some accidents, and get help from Gandalf.</w:t>
        <w:br/>
        <w:br/>
        <w:t>(age 10)</w:t>
        <w:br/>
        <w:br/>
        <w:t>Second Breakfast:</w:t>
        <w:br/>
        <w:t>By Elf Child</w:t>
        <w:br/>
        <w:br/>
      </w:r>
      <w:r>
        <w:rPr>
          <w:rFonts w:cs="Verdana" w:ascii="Verdana" w:hAnsi="Verdana"/>
          <w:i/>
          <w:iCs/>
          <w:color w:val="000000"/>
          <w:lang w:val="en"/>
        </w:rPr>
        <w:t xml:space="preserve">"Wake up, </w:t>
      </w:r>
      <w:r>
        <w:rPr>
          <w:rFonts w:cs="Verdana" w:ascii="Verdana" w:hAnsi="Verdana"/>
          <w:color w:val="000000"/>
          <w:lang w:val="en"/>
        </w:rPr>
        <w:t xml:space="preserve">Merry! </w:t>
      </w:r>
      <w:r>
        <w:rPr>
          <w:rFonts w:cs="Verdana" w:ascii="Verdana" w:hAnsi="Verdana"/>
          <w:i/>
          <w:iCs/>
          <w:color w:val="000000"/>
          <w:lang w:val="en"/>
        </w:rPr>
        <w:t>It's almost time for second breakfast!"</w:t>
      </w:r>
      <w:r>
        <w:rPr>
          <w:rFonts w:cs="Verdana" w:ascii="Verdana" w:hAnsi="Verdana"/>
          <w:color w:val="000000"/>
          <w:lang w:val="en"/>
        </w:rPr>
        <w:br/>
        <w:br/>
        <w:t xml:space="preserve">Merry couldn’t think about waking up, he was too tired. He rolled over, pretending not to hear Pippin. Pippin tried and tried to wake him up, and finally, he thought of an idea that would be sure to wake him up. He went to the end of the bed and pulled Merry’s feet until Merry was finally pulled out of bed. </w:t>
        <w:br/>
        <w:br/>
        <w:t>Merry groaned and said, “Fine, I’ll wake up!”</w:t>
        <w:br/>
        <w:br/>
        <w:t>They went into the kitchen and started making second breakfast. Pippin started making the toast and tea, while Merry tried to light the candles. He was so tired that he accidentally knocked one over. He screamed.</w:t>
        <w:br/>
        <w:br/>
        <w:t xml:space="preserve">Pippin rushed into the kitchen to see what was wrong. He saw Merry trying to put out the fire with his feet, but it was no use. They tried and tried, but then suddenly Gandalf rushed in and threw a bucket of water onto the fire, and put it out. Once the fire was out, Gandalf turned to Pippin with a serious look. </w:t>
        <w:br/>
        <w:br/>
        <w:t>“Don’t look at me!” Pippin said. “It was Merry’s fault, this time!”</w:t>
        <w:br/>
        <w:br/>
        <w:t>Merry tried to prevent his eyes from shutting as Gandalf looked at him.</w:t>
        <w:br/>
        <w:br/>
        <w:t>“Is this true?” Gandalf said.</w:t>
        <w:br/>
        <w:br/>
        <w:t>Merry looked up with a grin and said, “Maybe.”</w:t>
        <w:br/>
        <w:br/>
        <w:t>Gandalf replied, “I think it was you. What were you trying to do?”</w:t>
        <w:br/>
        <w:br/>
        <w:t xml:space="preserve">“I was trying to light the candles while Pippin was making second breakfast,” Merry said. </w:t>
        <w:br/>
        <w:br/>
        <w:t xml:space="preserve">Gandalf turned to Pippin with a shocked look. Pippin crossed his arms and said, “See, I told you so!” </w:t>
        <w:br/>
        <w:br/>
        <w:t>Gandalf said, “Well, I hope nothing is burned in the kitchen. You two go make the meal, and I’ll light the candles.”</w:t>
        <w:br/>
        <w:br/>
        <w:t>After he lit the candles, Merry and Pippin brought in the food, and they all sat down and enjoyed a lovely second breakfast.</w:t>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5:00Z</dcterms:created>
  <dc:creator>Mike Combs</dc:creator>
  <dc:description/>
  <cp:keywords/>
  <dc:language>en-US</dc:language>
  <cp:lastModifiedBy>Mike Combs</cp:lastModifiedBy>
  <dcterms:modified xsi:type="dcterms:W3CDTF">2004-05-02T00:15:00Z</dcterms:modified>
  <cp:revision>1</cp:revision>
  <dc:subject/>
  <dc:title>Second Breakfast by Elf Child</dc:title>
</cp:coreProperties>
</file>