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Pippin's Sorrowful Day by camilliatook</w:t>
      </w:r>
      <w:r>
        <w:rPr>
          <w:rFonts w:cs="Verdana" w:ascii="Verdana" w:hAnsi="Verdana"/>
          <w:color w:val="000000"/>
          <w:lang w:val="en"/>
        </w:rPr>
        <w:br/>
        <w:t>Frodo and Sam spend an eventful day with young Pippin...Bilbo and Merry also appear...</w:t>
        <w:br/>
        <w:br/>
      </w:r>
      <w:bookmarkStart w:id="0" w:name="cutid1"/>
      <w:bookmarkEnd w:id="0"/>
      <w:r>
        <w:rPr>
          <w:rFonts w:cs="Verdana" w:ascii="Verdana" w:hAnsi="Verdana"/>
          <w:color w:val="000000"/>
          <w:lang w:val="en"/>
        </w:rPr>
        <w:t>Pippin’s Sorrowful Day</w:t>
        <w:br/>
        <w:t>By camilliatook</w:t>
        <w:br/>
        <w:t xml:space="preserve">Disclaimer: Don’t own anything LotR </w:t>
        <w:br/>
        <w:br/>
        <w:br/>
      </w:r>
      <w:r>
        <w:rPr>
          <w:rFonts w:cs="Verdana" w:ascii="Verdana" w:hAnsi="Verdana"/>
          <w:i/>
          <w:iCs/>
          <w:color w:val="000000"/>
          <w:lang w:val="en"/>
        </w:rPr>
        <w:t xml:space="preserve">“Hurry up </w:t>
      </w:r>
      <w:r>
        <w:rPr>
          <w:rFonts w:cs="Verdana" w:ascii="Verdana" w:hAnsi="Verdana"/>
          <w:color w:val="000000"/>
          <w:lang w:val="en"/>
        </w:rPr>
        <w:t xml:space="preserve">Pippin! Bilbo </w:t>
      </w:r>
      <w:r>
        <w:rPr>
          <w:rFonts w:cs="Verdana" w:ascii="Verdana" w:hAnsi="Verdana"/>
          <w:i/>
          <w:iCs/>
          <w:color w:val="000000"/>
          <w:lang w:val="en"/>
        </w:rPr>
        <w:t xml:space="preserve">won’t wait supper on us forever!” </w:t>
      </w:r>
      <w:r>
        <w:rPr>
          <w:rFonts w:cs="Verdana" w:ascii="Verdana" w:hAnsi="Verdana"/>
          <w:color w:val="000000"/>
          <w:lang w:val="en"/>
        </w:rPr>
        <w:t xml:space="preserve">Frodo Baggins called to his cousin, Peregrin Took. Young Pippin ran as fast as his little hobbit legs could carry him but his strides couldn’t hope to match those of his older cousin’s. </w:t>
        <w:br/>
        <w:br/>
        <w:t>Pippin was staying at Bag End with Frodo and Bilbo as a favor to Paladin, Pippin’s father. Pippin’s mother had a cousin who was ill and so she was staying with her until Lila, the cousin, could take care of the house and children by herself. Lila had seven children already and Pippin’s mother just couldn’t bring Pippin with her, she would have too much to do as is. So he was left with his father.</w:t>
        <w:br/>
        <w:br/>
        <w:t xml:space="preserve">Paladin tried to keep his son entertained but he had work that he needed to get done and so Pippin spent a lot of the time by himself, getting into all sorts of mischief. Being the clever lad that he is, he persuaded his Da to let him stay in Hobbiton. Pippin’s first choice had been Buckland but they were still recovering from a prank gone wrong from the last visit. So off to Uncle Bilbo’s he went. </w:t>
        <w:br/>
        <w:br/>
        <w:t xml:space="preserve">When Pippin began to slow, Samwise Gamgee, Frodo’s best friend, was suddenly beside the tiring hobbit-lad. Pippin looked up, his heart in his enchanting green eyes, his trembling lower lip was stuck out in a semi-pout. </w:t>
        <w:br/>
        <w:br/>
        <w:t xml:space="preserve">“Here young sir, let me help,” Sam said gently with a smile. He bent down, allowing Pippin to climb upon his back. Catching Frodo’s smile when he looked back up, Sam reddened and glanced down at the lush green grass spotted with beautiful daisies that symbolized the Shire’s summer. Sam had seen the approval in Frodo’s clear blue eyes, shining there right next to the amusement. </w:t>
        <w:br/>
        <w:br/>
        <w:t>“Samwise! Are you spoiling the lad?” Frodo called back to them, from where he was waiting for them. Sam blushed even brighter, right up to the tips of his ears and didn’t comment.</w:t>
        <w:br/>
        <w:br/>
        <w:t xml:space="preserve">“Frodo!” Pippin shrieked, oblivious to Sam’s wince at the high-pitched noise. “Look at me Frodo! Piggy-back ride.” </w:t>
        <w:br/>
        <w:br/>
        <w:t>“Yes, Pippin my lad, I see. I also believe that they heard you all the way to Bree and beyond,” Frodo said wryly, wincing in sympathy for Sam, who looked like he might be getting a headache.</w:t>
        <w:br/>
        <w:br/>
        <w:t>“Silly Frodo,” Pippin giggled, “Bree’s a long way away.”</w:t>
        <w:br/>
        <w:t>“Maybe, but I’m sure they heard that shriek, as I’m sure poor Sam heard it,” Frodo chided gently. Getting the point, Pippin looked at Sam with a sheepish grin.</w:t>
        <w:br/>
        <w:br/>
        <w:t>“Sorry Sam.”</w:t>
        <w:br/>
        <w:br/>
        <w:t xml:space="preserve">“Think nothing of it Master Pippin,” Sam said, looking uncomfortable with the apology. Coming up beside Frodo, who took Pippin’s hand, they started walking over lovely green hills and through fields rich with wildflowers. </w:t>
        <w:br/>
        <w:br/>
        <w:t>“Frodo! I’m tired and I’m hungry,” Pippin said again after a few minutes of walking.</w:t>
        <w:br/>
        <w:br/>
        <w:t xml:space="preserve">“Pippin, you can’t be that tired. You are being carried after all and as for being hungry, we’ll be at Bag End in a while,” Frodo replied with all the exasperation an older cousin can muster together. Pippin sighed the sigh of one who has suffered long and hard and is resigned to his fate. </w:t>
        <w:br/>
        <w:br/>
        <w:t xml:space="preserve">“Well sirs, Bag End is just over that hill there. If we hurry, we can make it back in about a half hour or so. And I’m sure that Mr. Bilbo has dinner ready,” Sam said, setting Pippin down to walk beside Frodo through the lush green grass of the Shire. Pippin groaned at being set down until Frodo silenced him with a pointed look. Frodo turned back towards Sam with a smile. </w:t>
        <w:br/>
        <w:br/>
        <w:t xml:space="preserve">“Let’s go then. I don’t know about the rest of you, well, actually I do,” Frodo said with an amused glance at Pippin, “but I’m hungry.” </w:t>
        <w:br/>
        <w:br/>
        <w:t>“Yes!”</w:t>
        <w:br/>
        <w:t xml:space="preserve">“That sounds like a good idea sir,” Sam said as his stomach grumbled. Chuckling, Frodo and Pippin exchanged a look and took off at a run. Rolling his eyes, Sam followed, wondering just who was the child and who was the elder cousin. Within only a few minutes though, Pippin’s seven-year-old energy diminished and they slowed back down to a walk. </w:t>
        <w:br/>
        <w:br/>
        <w:t>Arriving at the Hill, they all ran up to Bag End, the green door a welcoming sight. As they neared Bag End’s front gate, the door opened and Bilbo stepped out with a wave and a smile.</w:t>
        <w:br/>
        <w:br/>
        <w:t>“Bilbo!” Pippin yelled, flinging himself at his much beloved ‘uncle’.</w:t>
        <w:br/>
        <w:br/>
        <w:t>“Hullo Peregrin, my lad,” Bilbo said, hugging him close. “And hullo Frodo, Samwise. Did you boys have fun?” he inquired to the older two.</w:t>
        <w:br/>
        <w:br/>
        <w:t>“We had a great time sir,” Sam said, blushing slightly.</w:t>
        <w:br/>
        <w:br/>
        <w:t xml:space="preserve">“And what does that blush mean I wonder?” Bilbo questioned, a speculative look in his eyes while he looked not at Sam but at Frodo, who shifted uncomfortably under the penetrating gaze of his guardian. </w:t>
        <w:br/>
        <w:br/>
        <w:t>“Well Bilbo, what happened was…” Frodo started but Pippin jumped in, interrupting Frodo mid-sentence.</w:t>
        <w:br/>
        <w:br/>
        <w:t>“Bilbo! I’m hungry, I’ve had nothing to eat all day!” Pippin exclaimed, as if that answered Bilbo’s question.</w:t>
        <w:br/>
        <w:br/>
        <w:t xml:space="preserve">“Oh my goodness that is a crime,” Bilbo said with a wink to the older lads, who chuckled, relieved to no longer be the center of attention. “Now my lad. What happened to the food I sent with you? There must have been enough there to feed all of Hobbiton,” Bilbo questioned the distressed child. </w:t>
        <w:br/>
        <w:br/>
        <w:t>“Well, we walked towards Woody End like we planned but it was hot so we decided to stop for a minute and splash our feet in the river…</w:t>
        <w:br/>
        <w:br/>
        <w:t>*****</w:t>
        <w:br/>
        <w:t xml:space="preserve">A little brook ran through a small clearing in the midst of a minor woodland, too small to be called a forest. The lush green grass grew right up to the brink of the waters edge. The brook itself was about five feet wide and two feet deep in the middle and shallow, calm areas along the bank, which were perfect for wading. </w:t>
        <w:br/>
        <w:br/>
        <w:t>The sunlight sparkled on the water and Her rays danced upon the green leaves of the trees that surrounded the little glade. It was the very same leaves that whispered in the warm breeze of the afternoon. A single oak tree grew within the clearing. The majestic old tree grew close to the brook, only three feet from the banks. It’s noble roots curved into the calm water in the shallows. As soon as he saw that this would be perfect for a picnic area, Pippin promptly sat on the ground.</w:t>
        <w:br/>
        <w:br/>
        <w:t>“Frodo! Can we stop? My feet hurt,” Pippin exclaimed, looking pleadingly at his cousin.</w:t>
        <w:br/>
        <w:br/>
        <w:t xml:space="preserve">“Pippin,” Frodo said in exasperation, “we’ve only been walking for less than two hours.” </w:t>
        <w:br/>
        <w:br/>
        <w:t>“But I’m tired and I’m hungry.”</w:t>
        <w:br/>
        <w:br/>
        <w:t>“Ah, now we get to it,” Frodo said in amusement. “Tell you what Pip. How about you let Sam and I rest for a while, while you splash in the brook. We’ll eat in a bit. That sound fair?”</w:t>
        <w:br/>
        <w:br/>
        <w:t>“I guess,” came the self-sacrificing sigh. Frodo and Sam chuckled as Pippin went off to splash around.</w:t>
        <w:br/>
        <w:br/>
        <w:t>“How long to you think we’ll get Mr. Frodo?” Sam said with amusement obvious in his voice.</w:t>
        <w:br/>
        <w:br/>
        <w:t xml:space="preserve">Frodo lay back in the sun, the warmth luring him to sleep. “Oh I don’t know. Maybe thirty minutes, forty at the most,” he murmured. </w:t>
        <w:br/>
        <w:br/>
        <w:t>Sam smiled as Frodo gave a sigh, settling into sleep. A soft breeze ruffled his dark hair, casting it onto his fair face. Frodo gave an annoyed swipe at the hair but that only compounded the problem. Shaking his head, Sam reached over and brushed the persistent locks out of his master’s eyes. Frodo gave a contented sigh and settled down for the brief sleep.</w:t>
        <w:br/>
        <w:br/>
        <w:t>Sam lay back against the trunk of the old tree, content to just watch Pippin splash around in the water. As the warmth of the sun settled around Sam like an old, comfortable quilt, Pippin gave an earsplitting shriek. Sam’s eyes flew from his light doze only to find the lad running towards him and Frodo with a crayfish in his grubby paws.</w:t>
        <w:br/>
        <w:br/>
        <w:t>“Frodo, Sam, look what I found! It was under a rock and I grabbed him,” he yelled, waving the poor crayfish in front of Frodo’s suddenly awake and startled face.</w:t>
        <w:br/>
        <w:br/>
        <w:t>“Pippin, what?” Frodo trailed off, passing his hand over his face warily.</w:t>
        <w:br/>
        <w:br/>
        <w:t xml:space="preserve">“A thing, Frodo, a pinchy thing! It was in the water,” the excited Took cried out. Frodo shook his head to wake himself more and took the creature out of the over zealous lad's hand. </w:t>
        <w:br/>
        <w:br/>
        <w:t xml:space="preserve">“This is a crayfish Pip. They live in the water, under stones and stuff,” Frodo said, taking the few steps to the waters edge and bending down, he released the crayfish back into the water. Grabbing the bag that had the food in it, he took out a blanket and placed it in the sunshine. Sitting down, he was just about to open the worn, leather pack when Sam knelt next to him. </w:t>
        <w:br/>
        <w:br/>
        <w:t xml:space="preserve">“Here sir, I should be doing that,” he said, taking the bag from Frodo’s elegant hands. </w:t>
        <w:br/>
        <w:br/>
        <w:t xml:space="preserve">“Thank you Sam,” Frodo said, standing up. Somehow though, his feet got caught on the blanket and he began to tumble to the side. Sam scrambled to his feet faster than most would have thought possible, trying to save his master from an impromptu bath in the brook. Throwing his arms out to catch Frodo, Sam inadvertently kicked the bag of food, getting the strap caught around his foot and in one tremendous splash, hobbits and food fell into the swiftly moving water. </w:t>
        <w:br/>
        <w:br/>
        <w:t>*****</w:t>
        <w:br/>
        <w:t xml:space="preserve">“And I went to catch the food but I couldn’t get to the water fast enough and it all went away,” Pippin concluded in a miserable voice. </w:t>
        <w:br/>
        <w:br/>
        <w:t>“And what about Frodo and Samwise?” Bilbo asked, amusement clear in his voice.</w:t>
        <w:br/>
        <w:br/>
        <w:t>“Oh, they pulled themselves out. It took some time till Sam could breath properly again though,” the imp confided in a whisper.</w:t>
        <w:br/>
        <w:br/>
        <w:t xml:space="preserve">“I’ll bet,” Bilbo whispered back, purposely not looking at Sam for fear of losing his composure. </w:t>
        <w:br/>
        <w:br/>
        <w:t>“What’s this? Peregrin Took on an adventure without me? I’m hurt,” came a stern voice from the open doorway. Pippin gave an excited squeak and launched himself into Meriadoc Brandybuck’s waiting arms.</w:t>
        <w:br/>
        <w:br/>
        <w:t>“Merry, Merry, Merry!” Pippin yelled, wrapping his arms around his much beloved older cousin.</w:t>
        <w:br/>
        <w:br/>
        <w:t>“Hey Pippin. Does this mean you’re happy to see me?” Merry asked with an amused look at the little hobbit that was hanging onto his neck with a very tight grip.</w:t>
        <w:br/>
        <w:br/>
        <w:t>“I’m always glad to see you Merry. You’re my favorite cousin,” Pippin said, pressing a kiss to Merry’s cheek.</w:t>
        <w:br/>
        <w:br/>
        <w:t>“What?! What about me?” Frodo exclaimed, mock hurt on his face.</w:t>
        <w:br/>
        <w:br/>
        <w:t>“Frodo, you’re my second favorite,” Pippin stated, as if it were the most obvious thing in the world.</w:t>
        <w:br/>
        <w:br/>
        <w:t xml:space="preserve">“Oh, of course,” Frodo said, sharing a smile with Merry. </w:t>
        <w:br/>
        <w:br/>
        <w:t xml:space="preserve">“Why are you here, Merry? Last I heard, you were still in trouble for the prank you and Pippin tried to pull a few weeks back.” Bilbo remarked, casually. </w:t>
        <w:br/>
        <w:br/>
        <w:t>“I have Da’s permission, if that’s what you’re worried about,” Merry replied with a grin at the mention of the prank.</w:t>
        <w:br/>
        <w:br/>
        <w:t xml:space="preserve">“I beg your pardon? I have no idea what you seem to be babbling about. I was merely curious, seeing as it is my home you are going to be staying at,” Bilbo scolded, sitting up taller, mirth lurking in his eyes. </w:t>
        <w:br/>
        <w:br/>
        <w:t>“Sorry Uncle Bilbo,” Merry said contritely, lips twitching in happiness. Frodo couldn’t help it, he burst out laughing. Soon, everyone, with the exception of Sam, was shaking with laughter.</w:t>
        <w:br/>
        <w:br/>
        <w:t>The first to recover, Bilbo sighed and stood. “Well, if you truly haven’t eaten all day,” here he refrained from mentioning the breakfast, second breakfast and elevenses that Pippin had eaten, “then I suppose I should go put supper on the table.”</w:t>
        <w:br/>
        <w:br/>
        <w:t>“You needn’t bother Uncle,” Frodo said, mouth twitching as Bilbo sat back down in his comfortable old chair with a puzzled glance at his cryptic nephew. Frodo took pity on his uncle and informed him, “Sam left when Merry entered. He’s in the kitchen and if I’m correct, he’s about to walk through that door and announce that supper is ready and on the table.”</w:t>
        <w:br/>
        <w:br/>
        <w:t>Just then, Sam walked through the parlor doorway. “Supper’s ready when you are.” Confusion shown on his kind face when everyone in the room burst out laughing. All except Frodo that is. He sat deeper into the couch, leaning back with a self-satisfied smirk. When the laughter died down, Bilbo arose from his chair.</w:t>
        <w:br/>
        <w:br/>
        <w:t>“Well, let’s eat then shall we?” he inquired.</w:t>
        <w:br/>
        <w:br/>
        <w:t>“Yes, lets,” Pippin said, dragging Merry by the hand towards the kitchen.</w:t>
        <w:br/>
        <w:br/>
        <w:t>“Come my very predictable friend. Let’s go get some food before my cousins eat it all,” Frodo said, taking Sam’s arm. Sam followed meekly with Bilbo walking behind shaking his head.</w:t>
        <w:br/>
        <w:br/>
        <w:br/>
        <w:t xml:space="preserve">Lying in his bed later that night, Sam reflected on how much Bag End changed with the coming of Merry and Pippin. Normally, Frodo would wander off with a book and Sam would find him leaning against a tree, immersed in ancient battles and bittersweet love stories. And Bilbo, he was always locked away in his study, writing in his book or translating the latest poem he had found. </w:t>
        <w:br/>
        <w:br/>
        <w:t>Having Merry and Pippin around brought Frodo out of his beloved books and Bilbo out of his lonely study. If having the Took and Brandybuck around meant having Frodo and Bilbo around, then Sam wasn’t about to complain about the extra cooking or the extra pantry clean-ups after the many raids.</w:t>
        <w:br/>
        <w:br/>
        <w:t>“Those two could help unite kingdoms one day,” Sam whispered to himself as he drifted off to sleep. “And bless them for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11:00Z</dcterms:created>
  <dc:creator>Mike Combs</dc:creator>
  <dc:description/>
  <cp:keywords/>
  <dc:language>en-US</dc:language>
  <cp:lastModifiedBy>Mike Combs</cp:lastModifiedBy>
  <dcterms:modified xsi:type="dcterms:W3CDTF">2004-05-02T00:11:00Z</dcterms:modified>
  <cp:revision>1</cp:revision>
  <dc:subject/>
  <dc:title>Pippin's Sorrowful Day by camilliatook</dc:title>
</cp:coreProperties>
</file>