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Peace by Elwen</w:t>
      </w:r>
      <w:r>
        <w:rPr>
          <w:rFonts w:cs="Verdana" w:ascii="Verdana" w:hAnsi="Verdana"/>
          <w:color w:val="000000"/>
          <w:lang w:val="en"/>
        </w:rPr>
        <w:br/>
        <w:t>Chapter 2...</w:t>
        <w:br/>
        <w:br/>
      </w:r>
      <w:bookmarkStart w:id="0" w:name="cutid1"/>
      <w:bookmarkEnd w:id="0"/>
      <w:r>
        <w:rPr>
          <w:rFonts w:cs="Verdana" w:ascii="Verdana" w:hAnsi="Verdana"/>
          <w:color w:val="000000"/>
          <w:lang w:val="en"/>
        </w:rPr>
        <w:t>Chapter 2</w:t>
        <w:br/>
        <w:br/>
        <w:br/>
        <w:t>Merry awoke to the pervasive smell of bacon cooking and rolled over in his large and comfortable bed. It was still dark outside but the horizon was lightening towards the east, heralding the dawn. The wind had died down during the night although there was still a nip in the air and Merry dressed hurriedly, using cold water from the ewer on his washstand for a quick splash. Then he ran a comb through his hair before venturing forth to seek out the source of the wonderful smell.</w:t>
        <w:br/>
        <w:br/>
        <w:t>He followed his nose and the sound of muffled conversation, both of which eventually led him to the kitchen. For a moment he stood in the doorway. Sam was setting the table for three and Rosie stood at the range, nudging thick slices of bacon in a frying pan. Sam finished arranging the cutlery and headed off to the dresser to collect cups and plates. On his way past his wife he bent to nuzzle her neck and she shooed him off with a giggle and a quick swat on his behind with her free hand. Both turned and blushed when Merry chuckled.</w:t>
        <w:br/>
        <w:br/>
        <w:t>“Now here’s a scene of domestic bliss. Don’t you take any nonsense from our Sam, Rosie. You keep him in his place. He will have to be sane and sensible once that baby arrives.”</w:t>
        <w:br/>
        <w:br/>
        <w:t>Sam’s blush deepened and he reached for crockery but Rosie giggled as she turned back to the bacon. “I hope he don’t get too sensible. I’m planning on a big family.”</w:t>
        <w:br/>
        <w:br/>
        <w:t>Merry closed the door to stop his answering laughter from drifting up the hallway to Frodo’s room. Frodo had never been an early riser and would not thank any of them for waking him before sun up. He had rarely been known to make first breakfast and had even been known to miss the second.</w:t>
        <w:br/>
        <w:br/>
        <w:t>“Can I help with the breakfast?” asked Merry.</w:t>
        <w:br/>
        <w:br/>
        <w:t>“No, Mr Merry. You’re company and I was just about to bring you some hot water for a wash.” Sam made to fill a jug from the copper but Merry waved him off.</w:t>
        <w:br/>
        <w:br/>
        <w:t>“I’ve had a wash. I find I don’t mind washing in cold water as much as I used to. And anyway, I hope you don’t really consider me as company. I’d rather be considered family.”</w:t>
        <w:br/>
        <w:br/>
        <w:t>“You could fetch the bread and butter from the pantry if you would,” Rosie piped up, before Sam could say any more. “Oh . . . and the milk.”</w:t>
        <w:br/>
        <w:br/>
        <w:t>Only a few minutes later all three were settled at the table, their plates piled high with bacon, eggs, tomato, sausage and mushrooms. There was a large pot of tea and plenty of bread and butter, with a jar of last summer’s strawberry jam to fill up any corners.</w:t>
        <w:br/>
        <w:br/>
        <w:t>The conversation was as filling as the food and there was much talk of babies and gardens, building and recovery. When the plates were emptied and only the last cups of strong tea left, Rosie levered herself up off her chair with her husband’s willing help.</w:t>
        <w:br/>
        <w:br/>
        <w:t>“Well. I’m off to see to the Gaffer’s lunch, Sam. I thought I’d make him a casserole with that scrag end of lamb my Da sent over yesterday.”</w:t>
        <w:br/>
        <w:br/>
        <w:t>“Right you are, Rosie love. Take care going down that hill.”</w:t>
        <w:br/>
        <w:br/>
        <w:t>Rosie only rolled her eyes as she picked up the plate of meat and headed out the door. Sam got up to wash the dishes and Merry watched from the table. Even family did not always offer to help with the dishes.</w:t>
        <w:br/>
        <w:br/>
        <w:t>“I’ve heard a lot about you and Rosie from Frodo’s letters. You three seem to rubbing along well together and I don’t think I’ve ever seen Bag End look this tidy.”</w:t>
        <w:br/>
        <w:br/>
        <w:t xml:space="preserve">Sam chuckled. “Rosie has worked wonders. Even before . . . that is . . . before Sharkey . . . Bag End was what my Auntie Daff used to call, “eccentrically cluttered”. She was like Mr Bilbo, was Auntie Daff, a big one for the words. Although where she got them from none of us could make out.” </w:t>
        <w:br/>
        <w:br/>
        <w:t>Merry took a large mouthful of tea, grimacing slightly at its tart strength. He had rarely known Sam so voluble before and it usually meant that he was winding himself up to something.</w:t>
        <w:br/>
        <w:br/>
        <w:t>“Mr Frodo was fine enough at making a meal but he was never much on tidiness. Although anything was an improvement on Mr Bilbo those last couple of years before he left.” Sam’s hazel eyes grew thoughtful and he paused in gathering the plates. “But then, I expect he had other things on his mind, if you take my meaning.”</w:t>
        <w:br/>
        <w:br/>
        <w:t>“I expect it took some persuading to get Frodo to contain his clutter to the study,” Merry commented lightly. He was very much aware of the silence suddenly and was afraid he may have overstepped one of Sam’s unwritten master-servant rules. Then Sam lifted his eyes from the table and Merry’s heart stopped at the deep concern he saw there.</w:t>
        <w:br/>
        <w:br/>
        <w:t>“That’s what worries me, Mr Merry. He didn’t make any fuss at all. In fact, besides those papers of Mr Bilbo’s that he brought back with him, he don’t seem to have much clutter. Oh, I know he didn’t take many books with him to Crickhollow and there wasn’t a whole one to be found here when we came back. But he’s not been doing much reading either.”</w:t>
        <w:br/>
        <w:br/>
        <w:t>Merry frowned. “Frodo, not reading? Now that is odd.”</w:t>
        <w:br/>
        <w:br/>
        <w:t xml:space="preserve">Sam glanced at the hall doorway then went on. “He’s got me sitting on the edge of my seat all the time. He’s that quiet that he often comes up on me unawares. You know how he was . . . before. He was always running about, singing or talking. You knew when he was about.” </w:t>
        <w:br/>
        <w:br/>
        <w:t>Merry nodded encouragement. It seemed that now he had opened the door on Sam’s concerns he need do little more prodding to let the whole tale spill out from his friend’s worried mind.</w:t>
        <w:br/>
        <w:br/>
        <w:t>“Now, I hardly see him most days. He says good morning and sits with us for supper but he spends most of the rest of the day shut away in his study. Says he’s got to get that book finished. It’s not healthy. Being locked up all day with those memories.”</w:t>
        <w:br/>
        <w:br/>
        <w:t>Setting down his now cold tea, Merry winced. “Sorry, Sam. I think I’m partly to blame for that. Pip and I did encourage him to write it down before he forgot it.”</w:t>
        <w:br/>
        <w:br/>
        <w:t>Sam met his gaze squarely, something he would never have done a few years before. “That’s the trouble. We want to forget it but we can’t.”</w:t>
        <w:br/>
        <w:br/>
        <w:t xml:space="preserve">The import of Sam’s use of the plural was not lost on Merry. They had all seen and done things they would rather not remember, but Sam and Frodo had most need of the gift of healing that comes with time and age . . . forgetfulness. </w:t>
        <w:br/>
        <w:br/>
        <w:t>“Oh Sam. I’m so sorry.” Merry reached out to grasp Sam’s hand upon the table.</w:t>
        <w:br/>
        <w:br/>
        <w:t>“Sorry about what?” Frodo’s light and inquisitive voice made them both jump and they looked up to find him standing in the doorway, his hair still tousled from sleep.</w:t>
        <w:br/>
        <w:br/>
        <w:t>Merry recovered first, patting Sam’s hand and smiling brightly at his cousin. “Why, sorry that you missed an excellent breakfast. And sorry that I haven’t had occasion to sample Rosie’s cooking before.”</w:t>
        <w:br/>
        <w:br/>
        <w:t>Frodo’s smile was a little crooked but he obviously decided not to pursue the matter. “I don’t suppose there’s any of that breakfast left for me, Sam? Or has my cousin guzzled the lot?”</w:t>
        <w:br/>
        <w:br/>
        <w:t>“There’s plenty left, Mr Frodo. There’s hot water in the copper for your wash and I’ll put some more bacon on while your dressing.” Sam moved quickly to the stove and began to bustle about as Frodo helped himself to a jug of hot water and took it back to his room.</w:t>
        <w:br/>
        <w:br/>
        <w:br/>
        <w:t>00000000</w:t>
        <w:br/>
        <w:br/>
        <w:br/>
        <w:t>Merry slipped down the hallway towards his bedroom. The door to Sam and Rosie’s room was closed and he assumed that Rosie was taking her afternoon nap. But where was Sam?</w:t>
        <w:br/>
        <w:br/>
        <w:t xml:space="preserve">He arrived at his room without encountering either of the smial’s other occupants and collected a basin, washcloth and jug of cold water. At least with these he could cool Frodo’s fever a little. Merry eyed the blankets on his bed and decided he would have to risk coming back for them. </w:t>
        <w:br/>
        <w:br/>
        <w:t>It was as he left that he found Sam. He was waiting outside Frodo’s study, arms filled with blankets, and he smiled tightly at Merry.</w:t>
        <w:br/>
        <w:br/>
        <w:t xml:space="preserve">“You’ll be needing these. He gets chilled when he has these bad turns.” </w:t>
        <w:br/>
        <w:br/>
        <w:t xml:space="preserve">“Thank you, Sam.” Merry set down the basin and jug so that he could open the study door. </w:t>
        <w:br/>
        <w:br/>
        <w:t>Sam’s chin trembled and Merry could see tears welling in his eyes. “He doesn’t want us worrying, because of the baby. And I don’t want him to know that I worry about him every day, baby or no. I know you’ll look after him proper.” He handed over the blankets and turned away towards the door to the garden.</w:t>
        <w:br/>
        <w:br/>
        <w:br/>
        <w:br/>
        <w:br/>
        <w:br/>
        <w:t xml:space="preserve">Merry wondered into the parlour, to find Rosie sitting by the window, sewing. </w:t>
        <w:br/>
        <w:br/>
        <w:t>“Hello, Mr Merry. Did you enjoy your walk?”</w:t>
        <w:br/>
        <w:br/>
        <w:t>“I did, indeed. Hobbiton almost looks like its old self. Although it will be a few years before the trees fill out. That nip in the air has passed as well.” Joining Rosie by the window, Merry smiled as he saw what she was working on. “It’s a pretty night-gown but what happens if the baby is a boy. He may not be too pleased with pink embroidery.”</w:t>
        <w:br/>
        <w:br/>
        <w:t>Rosie reached into her workbasket and pulled out an identical garment, edged in blue. Her face dimpled. “If it don’t do for this time, it will for the next. I told you. I’m aiming for a big family.”</w:t>
        <w:br/>
        <w:br/>
        <w:t xml:space="preserve">Merry laughed and then glanced about the room. </w:t>
        <w:br/>
        <w:br/>
        <w:t>“If you’re looking for Mr Frodo, he’ll be in his study. He came in for his breakfast as usual and then off he went, to write in that dratted book of his. I hope you’ll pardon my language but I wish he’d leave it alone.” Rosie looked across at Merry pleadingly. “I wish he’d gone out with you for that walk instead. He needs to get some colour in his cheeks.”</w:t>
        <w:br/>
        <w:br/>
        <w:t>“Maybe writing it all down will lay it to rest, so that he can move on.” Merry rubbed his hand, remembering the chill that had run up his arm as he struck at his enemy, and for a moment he was back there . . . amongst the strangely sweet smell of newly spilled blood and the scream of dying horses and men. He blinked, trying to rid his mind of the images.</w:t>
        <w:br/>
        <w:br/>
        <w:t>“Perhaps. But I think he’s going at it too fast. It’s almost as though he thinks he has a limit on his time. And sometimes I wonder.” Rosie had continued to ply her needle as they talked but now she set her work aside. “And it’s coming up on the thirteenth of March. That’s the reason you came early, isn’t it?”</w:t>
        <w:br/>
        <w:br/>
        <w:t>Merry shook his head. “Sam chose well in you, Rosie. There’s not a lot slips past your gaze, is there.”</w:t>
        <w:br/>
        <w:br/>
        <w:t>Rosie only smiled. “I love my Sam. And he cares a lot for Mr Frodo. So I care too. I was there when he was taken sick and I reckon he knows it’s going to happen again and wants to get that book done before it does for him.”</w:t>
        <w:br/>
        <w:br/>
        <w:t>“What do you mean?” asked Merry in alarm.</w:t>
        <w:br/>
        <w:br/>
        <w:t>“Sam’s told me most of what happened to them both on that journey and from what I’ve heard Mr Frodo was hurt in more than his body. If his body remembers the pain of his hurts and they bother him every year . . . what’s happening in his mind? ‘Cos Sam says that Ring took hold of his mind and hurt him.”</w:t>
        <w:br/>
        <w:br/>
        <w:t>Merry thought of his own pains, buried deep now but still ready to rise up and challenge him in the dark hours of the night, with shadowed cowl and ice white blade. “You were there last March, Rosie. What happened?”</w:t>
        <w:br/>
        <w:br/>
        <w:t>“I wasn’t in the room with him much. My Da found him in the morning. He was lying on his bed, clutching at that fine white jewel hung about his neck. Da said he seemed to be half in a dream. Kept muttering something about it being gone forever and dark and empty.</w:t>
        <w:br/>
        <w:br/>
        <w:t>At the time we didn’t know what he was talking about but I’ve heard enough from Sam since to make a fair guess. He was remembering the attack of that spider and then the loss of the Ring. He was badly sick for just the one day but it was several days before he was back on his feet. Mum tended him mostly but allowed me to help out sometimes.</w:t>
        <w:br/>
        <w:br/>
        <w:t xml:space="preserve">There wasn’t a lot we could do for him except make him comfortable and keep him warm when he chilled and cool when he fevered. It wasn’t no good trying to talk to him. He seemed to be off somewhere else. Back in that evil mountain I expect.” </w:t>
        <w:br/>
        <w:br/>
        <w:t>Merry looked out at the fresh green spring day and could not think of a more opposite view to that which Frodo would be seeing through those fevered eyes. “But he came around from it all right?”</w:t>
        <w:br/>
        <w:br/>
        <w:t>“Yes he did. After a few days he was almost himself and I noticed he didn’t mention it when Sam came back so neither did I, until Sam found him sickly in October. Then I thought it was time to speak up and I told my husband all. For the sake of his friendship with Mr Frodo.”</w:t>
        <w:br/>
        <w:br/>
        <w:t>“Has Frodo spoken of his illnesses to you or Sam since then?” Merry asked as he watched the sun peeping through the unfurling leaves of one of the few old apple trees not destroyed.</w:t>
        <w:br/>
        <w:br/>
        <w:t>“He could hardly deny it to Sam in October but I think he’s trying to keep himself hidden from our sight in case the sickness comes back this March. I know him well enough to know by now that he’d want to keep that worry from us.” Rosie rubbed her belly protectively. “That’s why you came, isn’t it? To help.”</w:t>
        <w:br/>
        <w:br/>
        <w:t>“To be fair . . . I also wanted to be here for the arrival of my friends first baby. But you are right. I read between the lines of Sam’s notes to me and put two and two together. I thought I may be able to take some of the load off you and Sam, and help Frodo in his charade.”</w:t>
        <w:br/>
        <w:br/>
        <w:t>“You keep a close eye on him, Mr Merry. Especially around the twelfth of the month. Me and Sam will stay out of sight but we want to help. Just let us know what’s needed and it’ll be there. Blankets, water, food, medicines . . . we’ll provide all and Mr Frodo will never know that he gave us a moments worry.”</w:t>
        <w:br/>
        <w:br/>
        <w:t>Rosie’s eyes returned to the sunshine without. “Now would you look at that? It’s nearly lunchtime and I’d better get moving in the kitchen or there’ll be no excuse for you to pry Mr Frodo out of his study and take him for a walk this afternoon.”</w:t>
        <w:br/>
        <w:br/>
        <w:t>Merry helped pull her rotund form from the cushioned chair. “I think it’s time I sang for my supper. I’ll come and help you in the kitchen.”</w:t>
        <w:br/>
        <w:br/>
        <w:br/>
        <w:t>000000</w:t>
        <w:br/>
        <w:br/>
        <w:t>Frodo lay still upon the couch, much as Merry had left him. “I’m back, Frodo dear. Don’t you fret. Merry is here to look after you. You’re not alone.”</w:t>
        <w:br/>
        <w:br/>
        <w:t>With that he spread a blanket over Frodo’s now trembling figure, followed by another and knelt down to take his cousin’s free hand in both his own.</w:t>
        <w:br/>
        <w:br/>
        <w:t>“Stay with us, Frodo. We love you.”</w:t>
        <w:br/>
        <w:br/>
        <w:t>Frodo’s lips moved and a whisper escaped his lips, even though his eyes remained firmly closed. “Gone. It is gone and all is dark.”</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5:00Z</dcterms:created>
  <dc:creator>Mike Combs</dc:creator>
  <dc:description/>
  <cp:keywords/>
  <dc:language>en-US</dc:language>
  <cp:lastModifiedBy>Mike Combs</cp:lastModifiedBy>
  <dcterms:modified xsi:type="dcterms:W3CDTF">2004-05-02T00:16:00Z</dcterms:modified>
  <cp:revision>1</cp:revision>
  <dc:subject/>
  <dc:title>Peace by Elwen</dc:title>
</cp:coreProperties>
</file>