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Sweetest of Dreams by Piplover</w:t>
      </w:r>
      <w:r>
        <w:rPr>
          <w:rFonts w:cs="Verdana" w:ascii="Verdana" w:hAnsi="Verdana"/>
          <w:color w:val="000000"/>
          <w:lang w:val="en"/>
        </w:rPr>
        <w:br/>
        <w:t>On the Quest, Pippin catches a chill and must deal with the consequences...this is Piplover's very first fanfic...</w:t>
        <w:br/>
        <w:br/>
      </w:r>
      <w:bookmarkStart w:id="0" w:name="cutid1"/>
      <w:bookmarkEnd w:id="0"/>
      <w:r>
        <w:rPr>
          <w:rFonts w:cs="Verdana" w:ascii="Verdana" w:hAnsi="Verdana"/>
          <w:color w:val="000000"/>
          <w:lang w:val="en"/>
        </w:rPr>
        <w:t>Sweetest of Dreams by Piplover</w:t>
        <w:br/>
        <w:br/>
        <w:t>“</w:t>
      </w:r>
      <w:r>
        <w:rPr>
          <w:rFonts w:cs="Verdana" w:ascii="Verdana" w:hAnsi="Verdana"/>
          <w:i/>
          <w:iCs/>
          <w:color w:val="000000"/>
          <w:lang w:val="en"/>
        </w:rPr>
        <w:t xml:space="preserve">I’ll get a fire started. </w:t>
      </w:r>
      <w:r>
        <w:rPr>
          <w:rFonts w:cs="Verdana" w:ascii="Verdana" w:hAnsi="Verdana"/>
          <w:color w:val="000000"/>
          <w:lang w:val="en"/>
        </w:rPr>
        <w:t xml:space="preserve">Frodo, Merry, </w:t>
      </w:r>
      <w:r>
        <w:rPr>
          <w:rFonts w:cs="Verdana" w:ascii="Verdana" w:hAnsi="Verdana"/>
          <w:i/>
          <w:iCs/>
          <w:color w:val="000000"/>
          <w:lang w:val="en"/>
        </w:rPr>
        <w:t xml:space="preserve">you help </w:t>
      </w:r>
      <w:r>
        <w:rPr>
          <w:rFonts w:cs="Verdana" w:ascii="Verdana" w:hAnsi="Verdana"/>
          <w:color w:val="000000"/>
          <w:lang w:val="en"/>
        </w:rPr>
        <w:t xml:space="preserve">Pippin </w:t>
      </w:r>
      <w:r>
        <w:rPr>
          <w:rFonts w:cs="Verdana" w:ascii="Verdana" w:hAnsi="Verdana"/>
          <w:i/>
          <w:iCs/>
          <w:color w:val="000000"/>
          <w:lang w:val="en"/>
        </w:rPr>
        <w:t xml:space="preserve">get out of those wet clothes,” </w:t>
      </w:r>
      <w:r>
        <w:rPr>
          <w:rFonts w:cs="Verdana" w:ascii="Verdana" w:hAnsi="Verdana"/>
          <w:color w:val="000000"/>
          <w:lang w:val="en"/>
        </w:rPr>
        <w:t>Aragorn ordered, bending to his task. “Sam, if you could start some broth, I want to get something warm inside of him before he takes a chill.”</w:t>
        <w:br/>
        <w:br/>
        <w:t>A giant sneeze rocked the shivering hobbit back on his heels even as Aragorn finished his sentence, followed by a sheepish grin from the sopping form standing but a few feet from the guilty stream, bubbling merrily along its way.</w:t>
        <w:br/>
        <w:br/>
        <w:t>“Is everything all right?” a voice called from above them, a gentle cascade of pebbles alerting the small group to the arrival of the rest of their party a moment before a lithe form landed gracefully next to Aragorn.</w:t>
        <w:br/>
        <w:br/>
        <w:t>“It will be once we get him dry,” Frodo responded resignedly, sighing as he helped to strip his young cousin of the dripping garments. “Oh, Pippin,” he murmured, almost too softly for the others to hear.</w:t>
        <w:br/>
        <w:br/>
        <w:t xml:space="preserve">“How w-was I su-supposed to know the br-branch wouldn’t ho-hold me?” Pippin objected through chattering teeth, shivering so hard he felt as though he would surely shake himself dry soon. </w:t>
        <w:br/>
        <w:br/>
        <w:t>“You didn’t have to go out quite so far,” Merry scolded, even as he gently removed the last of the clinging clothes, ice already forming on the cloth of the breeches. Frodo hastily wrapped a blanket around him as Merry added, “Besides, those apples looked rather dried if you ask me.”</w:t>
        <w:br/>
        <w:br/>
        <w:t xml:space="preserve">A surprised yelp, followed by the sound of scrambling bodies and two solid thuds heralded the arrival of Boromir and Gimli, the latter cursing and growling as the former tried to untangle himself from the Dwarf’s armor, both laying on the ground in an untidy heap. </w:t>
        <w:br/>
        <w:br/>
        <w:t xml:space="preserve">“Get off me!” Gimli yelled, trying to buck the ruffled man off of his back, which only furthered to set him off balance, sending them both sprawling once more. </w:t>
        <w:br/>
        <w:br/>
        <w:t xml:space="preserve">“Quiet!” Aragorn ordered, glaring sternly at the two warriors as he moved over to where Frodo and Merry were dutifully trying to dry off their youngest member while at the same time scold him about the dangers of heights and trees in general. </w:t>
        <w:br/>
        <w:br/>
        <w:t>Gimli settled down to grumbling darkly as Boromir finally managed to right himself, just as Gandalf descended the final few feet, looking quite calm and unruffled. He surveyed the scene for a moment before shaking his head with a great sigh, going over to stand over the penitent, miserable form.</w:t>
        <w:br/>
        <w:br/>
        <w:t xml:space="preserve">“Peregrin Took, I do believe you rather enjoy falling from great distances into large bodies of water, you do it so frequently,” he said with the barest hint of a smile twinkling his dark eyes. </w:t>
        <w:br/>
        <w:br/>
        <w:t>“Oh, aye,” Pippin agreed, though without his usual great cheer. “It’s quite invi- invigor- aahhchoo!” he finished, his whole body shaking with the force of the sneeze. “Invigorating,” he finished miserably.</w:t>
        <w:br/>
        <w:br/>
        <w:t xml:space="preserve">Aragorn quickly moved to kneel down next to him, Frodo and Merry watching him intently as he quickly checked Pippin over for hurts, starting at the obviously scraped arms, which were checked for broken bones and found sound, then moving on to the freely bleeding cut above his left eyebrow. Pippin winced as he touched this, though showed no other sign of discomfort, and allowed the Ranger to finish his observations without a sound of protest. </w:t>
        <w:br/>
        <w:br/>
        <w:t>“I do believe you shall live,” Aragorn finally announced with a wink. “Though you shall probably be quite sore for the next day or so. Let me fix these hurts of yours, and then you shall drink some broth before we set out again. And, Pippin,” he added, standing up to look down at the small form. “No more climbing trees tonight, all right?”</w:t>
        <w:br/>
        <w:br/>
        <w:t xml:space="preserve">Pippin agreed heartily, catching Legolas’ eye as Aragorn walked past him to retrieve bandages from the much suffering Bill, returning the small smile the Elf sent his way. </w:t>
        <w:br/>
        <w:br/>
        <w:br/>
        <w:t xml:space="preserve">An hour later they were back on course, with Pippin dressed warmly once more and a mug of strong broth inside him to fortify him against the bitter chill of the mountain they traversed. It was slower going now, with Aragorn and Legolas leading the way, their keen eyesight and senses allowing them to avoid pitfalls and other hidden dangers. </w:t>
        <w:br/>
        <w:br/>
        <w:t xml:space="preserve">By the first rays of dawn, the entire fellowship was ready to call a halt, wearied from having to negotiate the loose stones and tough brush that seemed to make up most of the mountain. The Hobbits, feet sore from sliding and slipping all night, ate a quick meal consisting of apples (“See, I knew it was worth the effort!” Pippin defended) and cold bread and cheese, then lay down in a pile of exhausted feet and tangled limbs. Gandalf, watching from his perch on a rock not far away, smiled to himself, contentedly puffing on his pipe. </w:t>
        <w:br/>
        <w:br/>
        <w:br/>
        <w:t xml:space="preserve">There was something wrong, though Pippin could not put his finger on it. Something in the way the air shimmered in front of his face, or his ears seemed to be hearing at two different speeds, as though reluctant to carry the words of others to him. Still, he stumbled on gamely, determined not to slow the company down any more than they already were. His bandaged arms itched and burned at the same time, a sensation he would have found fascinating at any other point, but now was just an annoyance. </w:t>
        <w:br/>
        <w:br/>
        <w:t>Oh, no, he thought suddenly, feeling the sneeze build up in his nose. Not again!</w:t>
        <w:br/>
        <w:br/>
        <w:t xml:space="preserve">“Aaachhooo!” </w:t>
        <w:br/>
        <w:br/>
        <w:t xml:space="preserve">He tried to cover his mouth and bury the sneeze deep within him, though it made him feel as though his eyes would surely pop right out. He stumbled on, sniffling against the sneeze, regretting more and more the fact that the only handkerchief he had was currently being used to hold several of the pilfered apples from the night before. </w:t>
        <w:br/>
        <w:br/>
        <w:t xml:space="preserve">“Apples,” he grumbled to himself, now thoroughly sick of the fruit. </w:t>
        <w:br/>
        <w:br/>
        <w:t xml:space="preserve">“Did you say something?” Legolas asked behind him softly, where he was walking the rear. </w:t>
        <w:br/>
        <w:br/>
        <w:t xml:space="preserve">“Only that I shall be happy to not see another apple for some time,” Pippin sighed, earning a small chuckle. </w:t>
        <w:br/>
        <w:br/>
        <w:t xml:space="preserve">They struggled on, the air becoming thinner as they climbed higher, the four halflings finding it harder and harder to keep to the pace set by the men before them, until Aragorn was forced to call a halt in order for them to catch their breaths. </w:t>
        <w:br/>
        <w:br/>
        <w:t>Pippin sat down heavily, not listening as Merry whispered softly with Frodo and Sam about something he did not have the energy to pay attention to. Their voices floated over him like a soothing breeze, helping to ease the pain in his head caused by the cut from the night before and the exertions of the climb. He closed his eyes, allowing the murmurs to carry over him, like clouds.</w:t>
        <w:br/>
        <w:br/>
        <w:t xml:space="preserve">Yes, he thought to himself, feeling himself floating away. This must be what it feels like to ride a cloud. How peculiar. I wonder if birds feel this way? </w:t>
        <w:br/>
        <w:br/>
        <w:t xml:space="preserve">It did not cross his mind that riding on clouds was not exactly something Hobbits, or Elves or Dwarves or Men, for that matter, did on a regular basis, and instead enjoyed the odd sensation. He knew that he should be colder than he was, flying so high up, but that wonderful floating sensation was warming him somehow, as though his ride was carrying him toward the sun. </w:t>
        <w:br/>
        <w:br/>
        <w:t>“Here, now, what is this?” a faintly familiar voice asked off to his left, and he opened his eyes in surprise, looking to see who could possibly be up here with him.</w:t>
        <w:br/>
        <w:br/>
        <w:t xml:space="preserve">A hawk was flying beside him, one eye cocked inquiringly as it studied him, every now and then beating a wing to stay aloft. </w:t>
        <w:br/>
        <w:br/>
        <w:t xml:space="preserve">“Who are you?” Pippin whispered in awe, staring in wonder at the amazing sight beside him. The hawk ignored him and looked just over Pippin’s shoulder, making him turn to see another great bird flying in to join them. </w:t>
        <w:br/>
        <w:br/>
        <w:t xml:space="preserve">“He doesn’t seem to be right, does he?” the first hawk asked of the second. </w:t>
        <w:br/>
        <w:br/>
        <w:t>“No,” agreed the second, also in a strangely familiar voice. “Indeed he does not.”</w:t>
        <w:br/>
        <w:br/>
        <w:t>Suddenly his cloud wobbled as the hawk landed beside him, peering at him intently. “What ails you, Little Bird, that makes you look so?”</w:t>
        <w:br/>
        <w:br/>
        <w:t xml:space="preserve">Pippin did not understand the question. How did he look? Besides that fact that he was not a bird, of course, he thought he looked quite normal. </w:t>
        <w:br/>
        <w:br/>
        <w:t>Ahhh, my arms, he thought to himself. I must not look right with them bandaged and he thinks I am ill.</w:t>
        <w:br/>
        <w:br/>
        <w:t>“Don’t worry, they’re not wings. Just scraped up arms, is all,” he assured the bird, only to have it cock it’s head at him quizzically. Maybe the bird did not understand what arms were, having none himself.</w:t>
        <w:br/>
        <w:br/>
        <w:t>“Is he well?” asked the first bird, still hovering over Pippin’s shoulder.</w:t>
        <w:br/>
        <w:br/>
        <w:t>“Not at all,” the second answered.</w:t>
        <w:br/>
        <w:br/>
        <w:t>“What is wrong?” a different voice chirped, this one sending a slight thrill through Pippin. He had heard that voice before, he was sure of it! But where? A slight sparrow flew down next to the hawk on his cloud, which was now becoming quite crowded, worrying him that it would not be able to stand many more visitors. It, too, quirked it’s head, studying him.</w:t>
        <w:br/>
        <w:br/>
        <w:t>Two more sparrows joined the first, and they chirped at each other in worry as they gazed at him, though he could not make out what they were saying. However, he did not have time to try and figure it all out, as at that moment his cloud decided to give way beneath him, and he found himself falling, falling, falling…</w:t>
        <w:br/>
        <w:br/>
        <w:t xml:space="preserve">He felt his body jerk in a most peculiar way, as though someone or something had picked him up out of the air, stopping his dizzying descent. He opened his eyes, not sure when he had closed them, and gazed at the most wondrous sight he had ever seen. Light poured off the being in waves of warmth and security, like a summer breeze passing over him as he lay in a soft meadow. </w:t>
        <w:br/>
        <w:br/>
        <w:t xml:space="preserve">“Here, now, Little One, calm down,” the being said softly, and the voice was so gentle and serene that all fear left Pippin, allowing him to relax into strong arms that seemed to cradle him. </w:t>
        <w:br/>
        <w:br/>
        <w:t xml:space="preserve">Really, this was the strangest day, he thought to himself, wondering what odd new thing would happen next. He sighed, giving himself up for the moment into that strength and peace that surrounded him. </w:t>
        <w:br/>
        <w:br/>
        <w:br/>
        <w:t xml:space="preserve">He gazed lazily up at the sky, the grass warm and comforting beneath his tired and aching body. Why did he hurt again? He could not remember, though it did not seem important at that moment, the soft breeze blowing the scent of flowers and dirt to his slightly sunburned nose. </w:t>
        <w:br/>
        <w:br/>
        <w:t xml:space="preserve">In the distance he could hear the sound of children playing, their voices pitched high in excitement as their parents cautioned them about something or other. He smiled, enjoying the peace and quiet that was the Shire, and felt himself drifting off to sleep. </w:t>
        <w:br/>
        <w:br/>
        <w:t xml:space="preserve">I wonder what I shall dream about, he thought sleepily, for a brief moment remembering something about clouds, birds, and dangerous mountain streams. Then the thought was gone, and he was drifting again, allowing the warmth of the sun and soft breeze that seemed to sing to him in a strange tongue wash over him and carry him away. </w:t>
        <w:br/>
        <w:br/>
        <w:br/>
        <w:t>“His fever has broken.”</w:t>
        <w:br/>
        <w:br/>
        <w:t>“Thank the Shire.”</w:t>
        <w:br/>
        <w:br/>
        <w:t>“Is he going to be all right now?”</w:t>
        <w:br/>
        <w:br/>
        <w:t xml:space="preserve">Pippin squinched his face for a moment, the words coming to his ears as though from a great distance, and it was with real effort that he managed to open his eyes. Aragorn knelt beside him, peering at him anxiously, a steaming mug of something in his hand. </w:t>
        <w:br/>
        <w:br/>
        <w:t xml:space="preserve">“Are you awake, Little Bird, or still sleeping?” he asked, and Pippin started to hear the nickname. </w:t>
        <w:br/>
        <w:br/>
        <w:t>“Aragorn?” he asked weakly, finding his voice scratchy and barely above a whisper. “What happened? Where are we?”</w:t>
        <w:br/>
        <w:br/>
        <w:t xml:space="preserve">He was looking around himself, seeing only rock above and to his sides, not sure where the light was coming from that illuminated the Ranger. Before Aragorn could answer, however, Merry, Frodo and Sam crowded around the two of them, worried and anxious looks on their faces. </w:t>
        <w:br/>
        <w:br/>
        <w:t>“Pip?” Merry asked, as though afraid his cousin would not answer.</w:t>
        <w:br/>
        <w:br/>
        <w:t>“Hullo, Merry. What is going on?” He tried to sit up, to see what all the excitement was about, but found he could not even lift his head, so weak and tired was he.</w:t>
        <w:br/>
        <w:br/>
        <w:t>“Lie still,” Aragorn ordered, though he placed his hand under Pippin’s head to help him drink what was in the mug. It was tea, wonderfully warm and strong, and it eased his throat. “You have been very sick, Pippin, and asleep for several days. Your fever broke just a little bit ago, and you are going to be all right soon, but for now you must continue to rest quietly.”</w:t>
        <w:br/>
        <w:br/>
        <w:t>“Sick?” Pippin asked, confused, looking from Aragorn to Merry to Frodo to Sam, all wearing identical looks of mixed relief and worry.</w:t>
        <w:br/>
        <w:br/>
        <w:t>“Yes, Dear heart, very sick,” Frodo murmured, reaching down a hand to smooth sweat soaked curls from his forehead. “But you are awake now, and soon you will be climbing trees again and making us worry about something entirely different.”</w:t>
        <w:br/>
        <w:br/>
        <w:t>“Ahhh, I see our little Peregrin has finally awoken,” Galdalf’s voice said from somewhere off by Pippin’s feet. In a moment the wizard was crouching down behind Frodo, one hand absently resting on the older cousin’s shoulder as he smiled down at the youngest Hobbit. “What, no more dreams of hawks and sparrows?” he asked with a twinkle in his eyes.</w:t>
        <w:br/>
        <w:br/>
        <w:t xml:space="preserve">Pippin’s eyes grew large as the wizard’s words sank in, and he looked from Aragorn to the three faces peering down at him, and finally sighed deeply. </w:t>
        <w:br/>
        <w:br/>
        <w:t xml:space="preserve">“Well, at least I know one thing for certain,” he mumbled, already feeling himself drift off to sleep again. </w:t>
        <w:br/>
        <w:br/>
        <w:t>“And what is that, Pip?” Merry asked softly, moving to tuck the blanket more securely around him.</w:t>
        <w:br/>
        <w:br/>
        <w:t>“No – more - apples!”</w:t>
        <w:br/>
        <w:br/>
        <w:t>The soft chuckles of those he loved followed him into sleep, and that was the sweetest of dreams he could wish f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18:00Z</dcterms:created>
  <dc:creator>Mike Combs</dc:creator>
  <dc:description/>
  <cp:keywords/>
  <dc:language>en-US</dc:language>
  <cp:lastModifiedBy>Mike Combs</cp:lastModifiedBy>
  <dcterms:modified xsi:type="dcterms:W3CDTF">2004-05-02T00:31:00Z</dcterms:modified>
  <cp:revision>1</cp:revision>
  <dc:subject/>
  <dc:title>Sweetest of Dreams by Piplover</dc:title>
</cp:coreProperties>
</file>