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ome Away From Home by Josi</w:t>
      </w:r>
      <w:r>
        <w:rPr>
          <w:rFonts w:cs="Verdana" w:ascii="Verdana" w:hAnsi="Verdana"/>
          <w:color w:val="000000"/>
          <w:lang w:val="en"/>
        </w:rPr>
        <w:br/>
        <w:t>Lily Hamwich returns to the Shire...</w:t>
        <w:br/>
        <w:br/>
        <w:br/>
      </w:r>
      <w:bookmarkStart w:id="0" w:name="cutid1"/>
      <w:bookmarkEnd w:id="0"/>
      <w:r>
        <w:rPr>
          <w:rFonts w:cs="Verdana" w:ascii="Verdana" w:hAnsi="Verdana"/>
          <w:color w:val="000000"/>
          <w:lang w:val="en"/>
        </w:rPr>
        <w:t xml:space="preserve">Lily Hamwich </w:t>
      </w:r>
      <w:r>
        <w:rPr>
          <w:rFonts w:cs="Verdana" w:ascii="Verdana" w:hAnsi="Verdana"/>
          <w:i/>
          <w:iCs/>
          <w:color w:val="000000"/>
          <w:lang w:val="en"/>
        </w:rPr>
        <w:t xml:space="preserve">threw herself down with a groan. "I'm awfully tired, </w:t>
      </w:r>
      <w:r>
        <w:rPr>
          <w:rFonts w:cs="Verdana" w:ascii="Verdana" w:hAnsi="Verdana"/>
          <w:color w:val="000000"/>
          <w:lang w:val="en"/>
        </w:rPr>
        <w:t xml:space="preserve">Gandalf, </w:t>
      </w:r>
      <w:r>
        <w:rPr>
          <w:rFonts w:cs="Verdana" w:ascii="Verdana" w:hAnsi="Verdana"/>
          <w:i/>
          <w:iCs/>
          <w:color w:val="000000"/>
          <w:lang w:val="en"/>
        </w:rPr>
        <w:t xml:space="preserve">is there much farther to go?" </w:t>
      </w:r>
      <w:r>
        <w:rPr>
          <w:rFonts w:cs="Verdana" w:ascii="Verdana" w:hAnsi="Verdana"/>
          <w:color w:val="000000"/>
          <w:lang w:val="en"/>
        </w:rPr>
        <w:br/>
        <w:br/>
        <w:t>"No, we're almost there" replied Gandalf.</w:t>
        <w:br/>
        <w:br/>
        <w:t>"Where are we going, anyways?"</w:t>
        <w:br/>
        <w:br/>
        <w:t>"Home"</w:t>
        <w:br/>
        <w:br/>
        <w:t>"What?" Lily asked as she looked at Gandalf confused.</w:t>
        <w:br/>
        <w:br/>
        <w:t xml:space="preserve">Lily had lived with Tom Bombadil for as long as she could remember. From what Gandalf had told her, Lily's parents had died when she was less than a year old, and Gandalf thought it would be best if she was raised in a real home. Since Gandalf couldn't find anyone in the Shire who he thought would satsify the girl's growing interest in the exploration, he brought her to Tom Bombadil, knowing that it would be. She was now twenty five, and for some reason, Gandalf was bringing her back to the Shire. </w:t>
        <w:br/>
        <w:br/>
        <w:t xml:space="preserve">She looked like a typical Hobbit, she was the typical Hobbit height, 3'5", and had light brown curly hair. The only thing that wasn't typical looking about her were her eyes. One was electric blue, the other emerald green. </w:t>
        <w:br/>
        <w:br/>
        <w:t>"Why are we going back now? Why couldn't we have gone back when I was younger? What is so special about today?" asked Lily walking after Gandalf, who had started off again. "I'm so confused."</w:t>
        <w:br/>
        <w:br/>
        <w:t>"Today is just the day we go back." 'Today is also the week anniversary of the rebuilding of the Shire.' he thought.</w:t>
        <w:br/>
        <w:br/>
        <w:t xml:space="preserve">Lily looked around at the trees that were so familiar to her. She bent down when she saw a single white flower, and picked it. She fingered it while she walked and thought of the many times she had wandered to the edge of the forest and gazed at her former home with longing. This time her longing was overcome by fear and sadness. It wasn't that she didn't want to go home, it was just that she would miss Tom and Golberry, the only parents she had ever known. </w:t>
        <w:br/>
        <w:br/>
        <w:t xml:space="preserve">But then again, she was also filed with excitement. Lily had always loved trying new things and seeing knew places, and this was just another excuse to go exploring, and meeting new people, people like her. </w:t>
        <w:br/>
        <w:br/>
        <w:t xml:space="preserve">"Gandalf, where will I be staying?" </w:t>
        <w:br/>
        <w:br/>
        <w:t>"In Brandy Hall, until you can find a more permanent home."</w:t>
        <w:br/>
        <w:br/>
        <w:t>They walked for a few more minutes, and finally, to the delight of Lily, they entered the Shire. Lily's face was filled with awe and wonder as she gazed around. She was bumped out of her daze when a little brown hair, blue eyed girl ran into her.</w:t>
        <w:br/>
        <w:br/>
        <w:t>"Oh hello, my name's Lily. What's your name?" Lily asked her.</w:t>
        <w:br/>
        <w:br/>
        <w:t>"My name's Fern" The girl answered shyly.</w:t>
        <w:br/>
        <w:br/>
        <w:t>Lily looked up and noticed Gandalf talking with a blonde haired Hobbit, who was about a foot taller than most Hobbits. She couldn't see his face because his back was facing her, but she got a little glimpse of it when he turned and waved at her.She took that as an indication to go over to them."I have to go, but maybe I'll see you later," she said to Fern and she ran over to Gandalf and the other Hobbit. She was just about caught up to them, when she tripped over a large stone in the ground and fell flat on her stomach in front of Gandalf. She got up and smiled at him. When she looked at the Hobbit, something in her memory clicked.</w:t>
        <w:br/>
        <w:br/>
        <w:t>"You look very familiar," she said with her eyebrows furrowed in thought "What's your name?"</w:t>
        <w:br/>
        <w:br/>
        <w:t>"I'm Merry Brandybuck"</w:t>
        <w:br/>
        <w:br/>
        <w:t>"Merry Brandybuck", She said slowly, then her eyes widened as she remembered. "Merry Brandybuck! You came to Tom Bombadil's house once! I remember you! You and Pippin and Sam, and Frodo came and stayed a while. I remember you! she said jumping up and down with excitment."Though I never found out why you came, or where you went. Why did you come?"</w:t>
        <w:br/>
        <w:br/>
        <w:t>"It's a long story, but Frodo's writing a book about it."</w:t>
        <w:br/>
        <w:br/>
        <w:t>"Oh really?When do you think he'll be done?"</w:t>
        <w:br/>
        <w:br/>
        <w:t>"I'm not sure, last I checked he was about halfway done"</w:t>
        <w:br/>
        <w:br/>
        <w:t>"Oh. Gandalf," Lily said shifting the weight of the bag on her back," can we go, this bag is starting to get heavy?"</w:t>
        <w:br/>
        <w:br/>
        <w:t>"Yes, we should get you settled while the day is still young," replied Gandalf</w:t>
        <w:br/>
        <w:t>"Would you like to come to my house for lunch?" Asked Merry.</w:t>
        <w:br/>
        <w:br/>
        <w:t>"That would be wonderful." said Lily.</w:t>
        <w:br/>
        <w:br/>
        <w:t>Once they got to Brandy Hall, it was very close to lunch, so they quickly found her room and got her settled in. Then they walked over to Merry's house. When they walked into the dining room, Lily was surprised to see Pippin, Sam, and Frodo chatting away happily. Merry walked in and introduced her to everyone</w:t>
        <w:br/>
        <w:t>"You remember Lily, from Tom Bombadil's house."</w:t>
        <w:br/>
        <w:br/>
        <w:t>They all welcomed her and Gandalf, and sat down to a delicious lunch. They spent the rest of the day relaxing and catching up. That day was the beginning of Lily's life as a Hobbit.</w:t>
        <w:br/>
        <w:br/>
        <w:t>****</w:t>
        <w:br/>
        <w:br/>
        <w:t>Four Years Later...</w:t>
        <w:br/>
        <w:br/>
        <w:t>Merry, Lily, and Pippin had become exremely good friends since that day. Fern had become like her little sister, whom Lily could tell mostly anything, and she acted very maturely for her age. The most important thing she told Fern was the day she realized she had feelings for Merry. No one else knew for sure, but had their suspicions.</w:t>
        <w:br/>
        <w:br/>
        <w:t>****</w:t>
        <w:br/>
        <w:t>Merry and Pippin were over at Lily's house (which was as close to the Old Forest as could be, without being in it), and were getting ready to go for a walk through the forest, where they were going to have a picnic.</w:t>
        <w:br/>
        <w:br/>
        <w:t>"What a nice day for a picnic, isn't it," said Pippin eyeing the food eagerly "I can carry that if you want."</w:t>
        <w:br/>
        <w:br/>
        <w:t>"I'll carry it, thank you. If you carry it there won't be any food by the time we get there," retorted Lily</w:t>
        <w:br/>
        <w:br/>
        <w:t>"But it might get heavy, why don't I carry it" said Merry, who was also looking at the food hungerly.</w:t>
        <w:br/>
        <w:br/>
        <w:t>"NO! I'm carrying the food, but to be nice I will let one of you have a roll."</w:t>
        <w:br/>
        <w:br/>
        <w:t>"What's the catch?" Asked Pippin.</w:t>
        <w:br/>
        <w:br/>
        <w:t>"You have to guess which hand it's in, and whoever guesses right, gets it." She took a roll out of the bread basket, and put it behind her back, in her left hand. "Okay guess."</w:t>
        <w:br/>
        <w:br/>
        <w:t>"Left hand," said Pippin</w:t>
        <w:br/>
        <w:br/>
        <w:t>"Nope" Lily said as she quickly swiched hands so that Merry could have the roll. She handed the roll to Merry "Here you go. Now lets go," she said stepping out the door.</w:t>
        <w:br/>
        <w:br/>
        <w:t>Pippin looked at the roll longingly, and Merry ripped off a piece "Here, you look like you need this more than me."</w:t>
        <w:br/>
        <w:br/>
        <w:t>"Thank you."</w:t>
        <w:br/>
        <w:br/>
        <w:t>They both ran to catch up to Lily, but stopped when they saw a shortcut.</w:t>
        <w:br/>
        <w:br/>
        <w:t>"Hey Merry, lets take the shortcut, and scare her," suggested Pippin</w:t>
        <w:br/>
        <w:br/>
        <w:t>"Alright," said Merry, pushing him onto the path before Lily saw them.</w:t>
        <w:br/>
        <w:br/>
        <w:t>They were just about to the clearing where they were going to have their picnic, when Merry took a deep breath and said "Guess what, Pip, I'm asking her tonight."</w:t>
        <w:br/>
        <w:t>"Really? Are you nervous?"</w:t>
        <w:br/>
        <w:br/>
        <w:br/>
        <w:t>"A little, but I think it'll turn out well."</w:t>
        <w:br/>
        <w:br/>
        <w:t xml:space="preserve">They reached the clearing, just in time to find a good hiding spot. </w:t>
        <w:br/>
        <w:t>Lily had been talking to herself the whole way, oblivious to the fact that Merry and Pippin weren't behind her. She was saying something about the weather, when she asked their opinion, and they didn't answer. "Hey, Merry, Pippin, where are you?"</w:t>
        <w:br/>
        <w:br/>
        <w:t>She walked past their hiding spot a few times, starting to get worried."Merry, Pippin. MERRY!!! PIPPIN!!!" They sneaked out of their hiding spot, jumped up behind Lily, and yelled "BOO!!"</w:t>
        <w:br/>
        <w:br/>
        <w:t>Lily screamed at the top of her lungs and jumped about a foot in the air. "MERIADOC BRANDYBUCK!!! PEREGRIN TOOK!! You two are soo mean!"</w:t>
        <w:br/>
        <w:br/>
        <w:t>Merry and Pippin fell on the ground laughing "But you should have seen your face!" howled Merry.</w:t>
        <w:br/>
        <w:br/>
        <w:t xml:space="preserve">"You know, just for that, I'm going to eat the whole picnic myself, and make you two watch me" </w:t>
        <w:br/>
        <w:br/>
        <w:t>"You wouldn't" gasped Pippin in disbelief, his eyes as big as saucers</w:t>
        <w:br/>
        <w:t>"You don't know me very well do you?"</w:t>
        <w:br/>
        <w:br/>
        <w:t>"Okay, okay, we're sorry, aren't we Merry?</w:t>
        <w:br/>
        <w:br/>
        <w:t>"Yes, very sorry," said Merry, who was also staring in disbelief at Lily.</w:t>
        <w:br/>
        <w:br/>
        <w:t>"Hmmm, should I give them food?" Lily asked herself thoughtfully.</w:t>
        <w:br/>
        <w:br/>
        <w:t>"Yes, yes, you should, we need food" pleaded Pippin.</w:t>
        <w:br/>
        <w:br/>
        <w:t>"I guess I'll be nice, and give you food."</w:t>
        <w:br/>
        <w:br/>
        <w:t xml:space="preserve">They set the picnic up, and started eating. Pippin and Merry got their pipes out and started smoking. By the time they were about halfway done the picnic, Pippin jumped up and started dancing to imaginary music. Merry followed him, but he was humming, so Lily started clapping along. All of the sudden, Merry came up to her, and asked her to dance. She blushed, but nodded and got up. They danced for a few minutes, then she swiched partners and danced with Pippin. Once they got tired out, they sat down, and finished their lunch. </w:t>
        <w:br/>
        <w:br/>
        <w:t>"That was so fun." laughed Lily,sitting down.</w:t>
        <w:br/>
        <w:br/>
        <w:t>"Yes, it was" Agreed Pippin.</w:t>
        <w:br/>
        <w:br/>
        <w:t xml:space="preserve">They finished eating, packed up, and started home. </w:t>
        <w:br/>
        <w:br/>
        <w:t>Once Merry and Pippin left, Lily got her things together for the short trip to Bag End. She was way over due for a visit with Sam and Rosie, and was also hoping to read a few more chapters of the Red Book.</w:t>
        <w:br/>
        <w:br/>
        <w:t>"And where are you off to?" Asked Fern when she saw Lily leaving.</w:t>
        <w:br/>
        <w:br/>
        <w:t>"To Bag End."</w:t>
        <w:br/>
        <w:br/>
        <w:t>"Can I come with you?"</w:t>
        <w:br/>
        <w:br/>
        <w:t>"Hmm..."</w:t>
        <w:br/>
        <w:br/>
        <w:t>"Pleeease?"</w:t>
        <w:br/>
        <w:br/>
        <w:t>"Oh I guess so, besides the company would be nice."</w:t>
        <w:br/>
        <w:br/>
        <w:t>So Fern went into her house and got her things and they were on their way.</w:t>
        <w:br/>
        <w:br/>
        <w:t>****</w:t>
        <w:br/>
        <w:br/>
        <w:t>Once they arrived at Bag End, The sun was just setting, and They found Sam, Rosie and a sleeping Elanor, in the garden.</w:t>
        <w:br/>
        <w:br/>
        <w:t>"Hullo Lily, Fern. Come, let's go inside." Said Sam giving each a hug, and leading them inside behind Rosie.</w:t>
        <w:br/>
        <w:br/>
        <w:t>"Sorry we're a bit late. I went on a picnic with Merry and Pippin, and, well I lost track of time"</w:t>
        <w:br/>
        <w:br/>
        <w:t>"Speaking of Merry, he stopped by on his way home, and told me to tell you to meet him in the clearing for a picnic tomorrow at lunch." said Fern.</w:t>
        <w:br/>
        <w:br/>
        <w:t>Lily eyes widened and her jaw dropped. "Really? You're not joking?" All of the sudden a giant smile spread across her face.</w:t>
        <w:br/>
        <w:br/>
        <w:t>"Oh, I know that look all too well" said Sam with a chuckle.</w:t>
        <w:br/>
        <w:br/>
        <w:t>"What," said Lily snaping out of her daydream. "Oh, um, could I read some more of the Red Book later on?"</w:t>
        <w:br/>
        <w:br/>
        <w:t>"Of course. In fact you can read it right now, because I'm going to turn in for the night."</w:t>
        <w:br/>
        <w:br/>
        <w:t>"I think I will too," said Rosie getting up to put Elanor into her bed.</w:t>
        <w:br/>
        <w:br/>
        <w:t>"Well good night, and thanks again for letting us come visit." Said Lily also getting up to go to her room. Fern followed her and insisted she read the book along with her.</w:t>
        <w:br/>
        <w:br/>
        <w:t>****</w:t>
        <w:br/>
        <w:br/>
        <w:t>The next morning, Lily woke up and was surprised to hear silence from the bed next to hers. That was strange, seeing as Fern snored loudly and she was pretty noisy in the morning. Lily looked over and saw her reading. She was very interested in the part that she was reading. So interested in fact, that she didn't hear Lily call her name.</w:t>
        <w:br/>
        <w:br/>
        <w:t>When Fern finally put down the book, they had a big delicious breakfast together.Unfortunately, they had to leave right after breakfast in order to make it back in time for lunch.</w:t>
        <w:br/>
        <w:br/>
        <w:t xml:space="preserve">Fern was incredibly relieved to get home because Lily would not stop talking about Merry. </w:t>
        <w:br/>
        <w:br/>
        <w:t>Once Fern went home, Lily rushed home herself, wanting to look her best. I took her an hour just to do her hair, and another to find the perfect dress. Once she was ready it was practically lunch time. She ran as fast as she could, getting there before Merry.</w:t>
        <w:br/>
        <w:br/>
        <w:t>"You better not be hiding behind any bushes, Merry" she yelled.</w:t>
        <w:br/>
        <w:br/>
        <w:t>"No, not today. I was getting the food ready."</w:t>
        <w:br/>
        <w:br/>
        <w:t>"And how much of it did you eat before you came?"</w:t>
        <w:br/>
        <w:br/>
        <w:t>"Only a few rolls... maybe four or five... or maybe half of them" Merry admitted sheepishly.</w:t>
        <w:br/>
        <w:br/>
        <w:t>Lily giggled and shook her head. "Well we better sit down before you eat th rest of the picnic"</w:t>
        <w:br/>
        <w:br/>
        <w:t>Once they had started eating, Merry brought up the reason he wanted to meet her.</w:t>
        <w:br/>
        <w:br/>
        <w:t>"Last night I made one of the most important decisions in my life"</w:t>
        <w:br/>
        <w:br/>
        <w:t>"Okay, well what was it?"</w:t>
        <w:br/>
        <w:br/>
        <w:t>Merry took a deep breath, "I wanted to be the first to tell you," he paused for effect and to let out the pure joy he had been trying to hold in, out. "Lily, I'm getting married"</w:t>
        <w:br/>
        <w:br/>
        <w:t xml:space="preserve">Lily's heart sank 'What was I thinking, why did I ever get my hopes up?' Then putting on a fake smile said "Really, that's great. To who?" </w:t>
        <w:br/>
        <w:br/>
        <w:t xml:space="preserve">"Estella Bolger" He said glowing with pride.He then went on for five minutes about Estella and when the wedding was going to be. </w:t>
        <w:br/>
        <w:br/>
        <w:t xml:space="preserve">Lily just sat there, in a daze, not really listening, when finally somthing inside her snapped. She couldn't handle it anymore. The fake smile on her face was beginning to hurt and even worse was the pain that was growing inside her. All of the sudden, a silent tear slid out of her blue eye, and down her rosy cheek. "I- I have to go," she said jumping up and running faster than she though possible back to her home. </w:t>
        <w:br/>
        <w:br/>
        <w:t xml:space="preserve">"Lily, wait!"called Merry running after her, but she was too far ahead, she couldn't hear him, or if she did, she ignored him. </w:t>
        <w:br/>
        <w:br/>
        <w:t>When Merry realized he needed to get the picnic, he turned back. Once he got back to the picnic, he found Pippin sitting on the blanket, eating the leftover food.</w:t>
        <w:br/>
        <w:br/>
        <w:t>"So. I take it. It didn't go too well." Said Pippin between bites.</w:t>
        <w:br/>
        <w:br/>
        <w:t>Merry sighed and a confused look crossed his face, "No, she just said she had to go and ran off."</w:t>
        <w:br/>
        <w:br/>
        <w:t>"Well, you know. she liked. you"</w:t>
        <w:br/>
        <w:br/>
        <w:t>"What?"</w:t>
        <w:br/>
        <w:br/>
        <w:t>Pippin, realizing what he had just told Merry and not knowing what to do, laughed nervously. "Well, we should really go, you have a lot of planning to do before the wedding."</w:t>
        <w:br/>
        <w:br/>
        <w:t xml:space="preserve">Merry, still a bit dumbfounded, nodded, and helped Pip, clean up the picnic and followed him home. </w:t>
        <w:br/>
        <w:br/>
        <w:t>****</w:t>
        <w:br/>
        <w:t xml:space="preserve">At her home, Lily, laid on her bed, letting the hot tears stream down her face. 'Why did I ever think he would feel the same? I should have know better.' She was disturbed from her pity party, when she heard a knock at the door. Sniffing she got up to get it. </w:t>
        <w:br/>
        <w:br/>
        <w:t>"What's wrong?" asked Fern.</w:t>
        <w:br/>
        <w:br/>
        <w:t>"He's getting married" she said as a new flood of tears came.</w:t>
        <w:br/>
        <w:br/>
        <w:t>Fern came in, shut the door, and gave her a hug.</w:t>
        <w:br/>
        <w:br/>
        <w:t>"I think I'm going to visit Tom and Goldberry, their always good at cheering me up"</w:t>
        <w:br/>
        <w:br/>
        <w:t>"Well, you calm yourself down and dry your tears, and I'll pack your bag for you and make you some dinner, then tomorrow we'll both go visit them."</w:t>
        <w:br/>
        <w:br/>
        <w:t xml:space="preserve">That night they had a pretty small supper according to Hobbit standards, and Fern (after packing her things and okaying it with her parents) stayed the night at Lily's house. </w:t>
        <w:br/>
        <w:br/>
        <w:t xml:space="preserve">The next morning, they got up before the sunrise and and started walking. The sunrise was magnificent, and it helped cheer Lily up a bit. When they reached Tom's house, he and Goldberry welcomed them warmly. Lily told them what had happened the day before, and they just cheered her up, instead of pitying her. She decided to stay there for a while, but Fern ended up having to leave the day after they got there. Fern came to visit at least once a week, to update Lily on all the going ons around the Shire. </w:t>
        <w:br/>
        <w:br/>
        <w:t>One day, about six months after Lily had gone to stay with Tom and Goldberry, Fern came on one of her usual visits, but today she had important news.</w:t>
        <w:br/>
        <w:br/>
        <w:t>"Merry's getting married in two weeks, and he wanted me to tell you that you are more than welcome to come." said Fern quietly the second she came through the door."I think you should come, we've all missed you in the Shire."</w:t>
        <w:br/>
        <w:br/>
        <w:t>"You know what, I think I will, I miss the Shire, and the people there too." She went to pack her bag and they were off before afternoon tea.</w:t>
        <w:br/>
        <w:br/>
        <w:t>****</w:t>
        <w:br/>
        <w:br/>
        <w:t>Two weeks later, at Merry's wedding...</w:t>
        <w:br/>
        <w:br/>
        <w:t xml:space="preserve">"You know Fern", Lily said looking at Merry and Estella, "I think that they were meant for each other." </w:t>
        <w:br/>
        <w:br/>
        <w:t>All of the sudden Merry came up to Lily and looked her right in the eye. "I'm sorry, I didn't know-"</w:t>
        <w:br/>
        <w:br/>
        <w:t xml:space="preserve">"Merry, It's fine, I understand, now, may I have this dance?" she looked at him with pleading eyes, but Merry looked down, and shook his head no, thinking that Lily still felt the same. "As friends?" </w:t>
        <w:br/>
        <w:br/>
        <w:t>With that Merry looked up and smirked "I would be honoured M'lady".</w:t>
        <w:br/>
        <w:br/>
        <w:t xml:space="preserve">They went out in the open and danced happily as friends.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7:00Z</dcterms:created>
  <dc:creator>Mike Combs</dc:creator>
  <dc:description/>
  <cp:keywords/>
  <dc:language>en-US</dc:language>
  <cp:lastModifiedBy>Mike Combs</cp:lastModifiedBy>
  <dcterms:modified xsi:type="dcterms:W3CDTF">2004-05-02T01:27:00Z</dcterms:modified>
  <cp:revision>1</cp:revision>
  <dc:subject/>
  <dc:title>Home Away From Home by Josi</dc:title>
</cp:coreProperties>
</file>