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Orc Sign - Chapter 1 by Kit5</w:t>
      </w:r>
      <w:r>
        <w:rPr>
          <w:rFonts w:cs="Verdana" w:ascii="Verdana" w:hAnsi="Verdana"/>
          <w:color w:val="000000"/>
          <w:lang w:val="en"/>
        </w:rPr>
        <w:br/>
        <w:t>The Message...when orcs approach the borders of the Shire, Merry, Pippin and Sam must lead their people in defense of their homeland once again...</w:t>
        <w:br/>
        <w:br/>
      </w:r>
      <w:bookmarkStart w:id="0" w:name="cutid1"/>
      <w:bookmarkEnd w:id="0"/>
      <w:r>
        <w:rPr>
          <w:rFonts w:cs="Verdana" w:ascii="Verdana" w:hAnsi="Verdana"/>
          <w:color w:val="000000"/>
          <w:lang w:val="en"/>
        </w:rPr>
        <w:br/>
        <w:t>Orc Sign</w:t>
        <w:br/>
        <w:t>Author: Kit5</w:t>
        <w:br/>
        <w:t>Beta: Marigold</w:t>
        <w:br/>
        <w:t xml:space="preserve">Thank you to Llinos for naming some of the Orcs </w:t>
        <w:br/>
        <w:t>Summary: Six months after Frodo’s departure, the Shire is threatened by a displaced band of 300 Orcs</w:t>
        <w:br/>
        <w:br/>
        <w:br/>
        <w:t>The Message</w:t>
        <w:br/>
        <w:br/>
        <w:t>March 5th, 1422, daybreak.</w:t>
        <w:br/>
        <w:br/>
        <w:t xml:space="preserve">Meriadoc Brandybuck </w:t>
      </w:r>
      <w:r>
        <w:rPr>
          <w:rFonts w:cs="Verdana" w:ascii="Verdana" w:hAnsi="Verdana"/>
          <w:i/>
          <w:iCs/>
          <w:color w:val="000000"/>
          <w:lang w:val="en"/>
        </w:rPr>
        <w:t xml:space="preserve">looked grimly at the note in his hands. Orcs had been sighted near the borders close to the village of East Sarn Ford. </w:t>
      </w:r>
      <w:r>
        <w:rPr>
          <w:rFonts w:cs="Verdana" w:ascii="Verdana" w:hAnsi="Verdana"/>
          <w:color w:val="000000"/>
          <w:lang w:val="en"/>
        </w:rPr>
        <w:t xml:space="preserve">A messenger had come from Brandy Hall before daybreak and pounded on the door of the house at Crickhollow, rousing Merry from the first sound sleep he had had all week. Pippin’s nightmares had returned after nearly two months’ respite, horrid occurrences that left him soaked with sweat and screaming with terror over dreams he seldom could recall in any detail. </w:t>
        <w:br/>
        <w:br/>
        <w:t>Each time, Merry comforted him with soft, soothing words and lay beside him on the bed with Pippin’s head buried in his shoulder and his arms wrapped around his younger cousin, as he had done so often when Pippin was a small child. Not that Merry grudged him that. There had been many nights when Pippin had to do the same for him…and for the same reason.</w:t>
        <w:br/>
        <w:br/>
        <w:t>Their experiences during the Ring War had left their cruel mark upon these two young hobbits of the Shire, and it was the primary reason that they remained together at Crickhollow three years after their return home. On the surface, Merry and Pippin were the same hobbits they had always been, and even more fair-spoken and amicable, but the scars on their hearts and minds ran deep and their loved ones could not begin to understand the effects their experiences had had upon them. Both had seen unimaginable violence and horror, and both had seen death - and inflicted it as well. Merry had been touched by the Black Breath three times, and unbeknownst even to Pippin, he and the Lady Eowyn maintained a private correspondence as they attempted to help each other deal with the pain and aftereffects they continued to suffer from their mutual brush with it.</w:t>
        <w:br/>
        <w:br/>
        <w:t>Today was March the 5th…three years to the day since Pippin had looked into the Palantir and had his mind virtually raped by Sauron. No wonder his nightmares had returned, Merry thought with a tightening in his throat. It was the day Pippin’s innocence had truly ended, and while he had successfully kept his knowledge of Frodo and the Ring from the Dark Lord, he had been touched by a terrible evil and it had affected him as profoundly as the Black Breath had affected Merry.</w:t>
        <w:br/>
        <w:br/>
        <w:t>However, the message on that note was a nightmare all its own, and one from which they could not waken.</w:t>
        <w:br/>
        <w:br/>
        <w:t>“What is it, Merry?”</w:t>
        <w:br/>
        <w:br/>
        <w:t>Without taking his eyes from the note, Merry spoke almost absently, “You should be asleep, Pippin.”</w:t>
        <w:br/>
        <w:br/>
        <w:t>“I was,” his cousin returned with a yawn as he tightened the belt on his dressing gown, ‘but not any more. What was all that clamor at the door about, and at this hour?” He leaned over Merry’s shoulder with companionable curiosity at the paper in his cousin’s hands, and Merry automatically reached up and rumpled his hair.</w:t>
        <w:br/>
        <w:br/>
        <w:t>“Is it a message?” Pippin queried.</w:t>
        <w:br/>
        <w:br/>
        <w:t>Merry passed the note to him. “From my father,” he said quietly. Orcs, Pippin. The Rangers have been shadowing them for some time, and two rode from their main camp to Brandy Hall to warn us once the orcs’ destination became clear. A Ranger went to Sarn Ford as well, to send a messenger to alert your father. They are not traveling quickly, but they are far too close for comfort, and there are far too many for the Rangers to handle alone.”</w:t>
        <w:br/>
        <w:br/>
        <w:t>All traces of sleepiness fled from Pippin’s face as he read the note. “Orcs?” he whispered, “East Sarn Ford is barely 70 miles from Brandy Hall. I-I thought that they were destroyed in Mordor when…when…S..S…Sauron fell.”</w:t>
        <w:br/>
        <w:br/>
        <w:t>“The ones in Mordor were destroyed, Pippin. These are probably orcs from the Misty Mountains, or more likely Moria.”</w:t>
        <w:br/>
        <w:br/>
        <w:t>“But what are they doing this far north?” Pippin protested. “I thought that the King’s men…”</w:t>
        <w:br/>
        <w:br/>
        <w:t>“The orcs have been fleeing from King Elessar’s men for a long time, and they could not possibly capture and kill them all. There were thousands of them, scattered over hundreds of miles.”</w:t>
        <w:br/>
        <w:br/>
        <w:t>Pippin sat down. “Well, this is not good news,” he finally said wryly. “I don’t suppose they got a head count?”</w:t>
        <w:br/>
        <w:br/>
        <w:t>Merry’s mouth quirked up in a smile. “I don’t think anyone wanted to get close enough for a completely accurate accounting, Pip-lad, but they estimated 300 at the least.”</w:t>
        <w:br/>
        <w:br/>
        <w:t>Pippin sighed. “Barely six months ago, we stood at the Havens and watched as Frodo left us forever. Now we are faced with another reminder of things we would rather forget. However,” he looked at Merry with determination in his hazel eyes, “the sooner we get rid of them, the sooner we can attempt to forget about them, again.” Merry felt a surge of pride at Pippin’s courageous words, for he knew what it cost Pippin to speak them at this time.</w:t>
        <w:br/>
        <w:br/>
        <w:t>“Then we cannot delay another moment.” Merry moved swiftly toward his bedroom to get dressed. “I’m afraid it must be a hasty breakfast, dear Cousin, but we must eat something, else it will be difficult for our fellow hobbits to hear the call to action over our growling stomachs.”</w:t>
        <w:br/>
        <w:br/>
        <w:t xml:space="preserve">“You will sound the Horn, then?” Pippin asked. </w:t>
        <w:br/>
        <w:br/>
        <w:t>“The orcs are nearing our borders, Pip, and we Bucklanders can get to East Sarn Ford before the rest of the Shire can muster. First we will ride to the Hall to meet with my father and the Rangers, and then you ride for the Smials. Your father was asked to send word to the Mayor as well. All hobbits up to age 50 who fought at Bywater and are able to report to active duty once more, and any who came of age in the two years since the Scouring and who are able-bodied should be assembled at Sarn Ford by weeks’ end. We Bucklanders should get there by day after tomorrow and we will hold them off as best we can should they reach the border before you arrive. At best, we have five days to get everyone to East Sarn Ford. Once again I need you to bring me an army of Tooks.”</w:t>
        <w:br/>
        <w:br/>
        <w:t>Pippin said quietly, thoughtfully, “Merry…these aren’t ruffians. None of these other hobbits, save for Sam, have dealt with orcs before. They do not lack the courage, but they do lack experience, and there is no time for us to train them properly.”</w:t>
        <w:br/>
        <w:br/>
        <w:t>Merry smiled grimly. “It is fortunate for us then that there are at least two Rangers nearer to us than the orcs. They are waiting with my father at Brandy Hall. Hurry, Pippin, we cannot linger.”</w:t>
        <w:br/>
        <w:br/>
        <w:br/>
        <w:t>“’Ere, now, put ‘at down!” Plugley snapped, “You've had mor'n yer share!” He turned so his glower included the troop of cringing culprits behind Fluknugt. “You all oughta be the next meal, for drawin’ attention to us by killin’ those cows. You just couldn’t wait until the scouts returned with a report, could ya? The Men can hardly miss ten cows an’ a cowherd now, can they? We didn’t come all this way to be turned back when we’re this close to the land of plenty.”</w:t>
        <w:br/>
        <w:br/>
        <w:t>He glowered down at Fluknugt, who cowered and offered a mouthful of rotted teeth in what he hoped was a placating smile. “Just a bit of fresh meat, Plugley, that’s all we wanted. It’s been weeks since we last ‘ad any an’ it was right there, beggin’ to be eaten!”</w:t>
        <w:br/>
        <w:br/>
        <w:t>“You’re beggin’ to be eaten!” Plugley roared, and a few orcs close by that had missed out on the cows and the cowherd looked up with grim anticipation. “Yet I can’t spare you, because while those Shire rats are small, they fight hard, an’ we’ll need all of us that are left to subdue them. An’ once we do, we’ll never lack for fresh meat again.” He displayed his own fearsome teeth in a grin.</w:t>
        <w:br/>
        <w:br/>
        <w:t>“How far are we now?” Frigglim called out. “We’ve been walkin’ for days an’ days.”</w:t>
        <w:br/>
        <w:br/>
        <w:t>“Less than 100 miles,” Plugley said with certainty, “from what that ‘ruffian’ told us before we relieved him of the burden of living.”</w:t>
        <w:br/>
        <w:br/>
        <w:t>Frigglim muttered to his companion, “An’ this was the one what had us walkin’ in circles our first two weeks after we left the caves.”</w:t>
        <w:br/>
        <w:br/>
        <w:t>“Wot was that?” Plugley growled, and his underlings hastily scuttled out of reach.</w:t>
        <w:br/>
        <w:br/>
        <w:t>Plugley gazed off to the north. “Another three or four days, an’ we’ll be close enough to smell their cookin’ fires. And then…” his lips curled in a sinister grin, “to hear their screams for mercy. Aye, we'll eat well then, lads!”</w:t>
        <w:br/>
        <w:br/>
        <w:t>He glared then, and looked back at Fluknugt. “The scouts oughta been back by now,” he growled. “Hope they aren’t as stupid as the rest of you, stealin’ cows an’ drawin’ attention to themselves what we don’t need. Let’s move out, now…we still got a long way to go.”</w:t>
        <w:br/>
        <w:br/>
        <w:br/>
        <w:t>Pippin galloped along every shortcut he knew through the Green Hill Country, thankfully leaving behind the ill weather that had been blowing up in Buckland. He rode like the wind, bending low over his pony Fleet’s neck and urging him to greater speed. Fleet was a specially bred pony, a gift from King Eomer of Rohan, and brother to Merry's pony, Starlight. Fleet’s sire was a horse and his dam a pony, a union that produced a steed the perfect size for a hobbit who was a bit too short to comfortably ride a horse, and yet too tall for a Shire pony. Fleet was nearly as fast as a full-grown horse, however, and Pippin’s best hope for reaching the Smials by daybreak. He paused briefly twice to rest Fleet, and to eat the bread, cheese, and dried fruit his Aunt Esmeralda had hastily packed and insisted he take before he rode out. With any luck, his father would already have summoned the sturdy hobbits who had served so well under Pippin barely two years earlier, and would have sent riders to the neighboring farms and villages to request more help. It would still leave Pippin precious little time to organize them and get them to Sarn Ford in time to cross the River to East Sarn Ford and prevent the orcs from crossing the border into the South Farthing.</w:t>
        <w:br/>
        <w:br/>
        <w:t>The lamps were burning in all of the windows as he rode up to the Great Smials an hour before dawn. Pippin was startled and gratified to find not only his father and brothers-in-law waiting with the assembled “Ruffian Routers”, as they proudly called themselves, but also Samwise Gamgee, the Cotton lads, and two dozen other Bywater veterans.</w:t>
        <w:br/>
        <w:br/>
        <w:t>“How did you get here so quickly?” Pippin exclaimed to Sam as he dismounted and embraced his kin and then his friends.</w:t>
        <w:br/>
        <w:br/>
        <w:t xml:space="preserve">“We’ve only been here a short while ourselves, Pippin-lad,” Sam told him. “The rider came from the Thain yesterday afternoon with a message for the Mayor, but he was off in Michel Delving an’ there was no time to fetch him to sound the alarm. Tom an’ Nibs an’ I sent out the call instead as we were at the top of the company roll, and we were on our way here with those as we could gather quickly enough by suppertime. We took enough time to sharpen our blades an’ make sure the arrows were properly fletched an’ all, but we make it a point to be prepared.” </w:t>
        <w:br/>
        <w:br/>
        <w:t>Pippin raised his eyebrows. “You expected orcs to come to the Shire?”</w:t>
        <w:br/>
        <w:br/>
        <w:t>Sam smiled a little sadly. “It was somethin’ Frodo an’ I discussed before he left,” he admitted. “He worried about it, an’ it was he who suggested that we keep a group outfitted an’ ready just in case it should ever happen. There were plenty of orcs who didn’t meet their end at Helm's Deep or Mordor, an’ it might have taken them a while to find out they were licked an’ without a leader. Frodo feared that eventually they would learn of the Shire an’ make their way here to take advantage of the bounty, as it were.”</w:t>
        <w:br/>
        <w:br/>
        <w:t>Paladin Took nodded in agreement. “Frodo wrote to me as well, a month before he left, so when we received the Rangers’ warning it was not so great a shock as it otherwise might have been. However, life under Lotho and the ruffians is not so far removed from our minds that we would stand down completely in any event.”</w:t>
        <w:br/>
        <w:br/>
        <w:t>Pippin put a hand on his father’s shoulder. “I only hope I should be half the leader that you are, Da,” he said softly.</w:t>
        <w:br/>
        <w:br/>
        <w:t xml:space="preserve">Paladin smiled at his son. “You’ll be thrice the Thain I am, lad; you’ve already proved your worthiness to us, and to Gondor. I had a letter from Prince Faramir not a month ago, in answer to my request to purchase some seedlings of that strain of hothouse peaches that you suggested we import from Ithilien. I offered payment in advance but the prince wrote to me that my word is more than enough for him, as he knows from his friendship with my son that we hold our oaths to be our bond. He told me how you rescued him from his poor father’s pyre, and how much you are revered and honoured by him and the citizens of Gondor for your brave deeds. I never knew that, son.” </w:t>
        <w:br/>
        <w:br/>
        <w:t>The hurt in his father’s voice brought a lump to Pippin’s throat. “There are some things I still cannot speak of, Father, because it is still hard to comprehend they ever happened,” he managed. “And the cost of that honour is still too high for me to fathom, and never to boast of.”</w:t>
        <w:br/>
        <w:br/>
        <w:t>Before Paladin could speak, Sam interrupted quietly, “Beggin’ your pardon, Thain Paladin, but I think Mr. Pippin is tired an’ hungry, and he’ll need a quick bite before we ride for the ford.” He knew Pippin’s continued residence at Crickhollow was a painful subject for the Thain and his son, but Sam understood why Pippin and Merry remained there, and he spoke to save his dear friend further explanation of things he could not bear to voice.</w:t>
        <w:br/>
        <w:br/>
        <w:t xml:space="preserve">By eight o’clock that morning, 100 hobbits rode out of Tuckborough by the South Road, and as they passed other farms and villages on the way 80 more hobbits joined them, not as well equipped or trained but as eager to defend their homes and loved ones as the veterans. The little lads ran after them, wishing they could go, but settling for calling out encouragement and cheers, and the lasses and their mothers threw flowers in their path. It reminded Pippin of the people of Minas Tirith as they lay flowers before Faramir and his men as they rode out of the city, before Faramir’s wounding and near death at the hands of his own father. He swallowed away the lump that formed in his throat and sat up straight, tall in his saddle, and faced forward, toward the muster in Sarn Ford. </w:t>
        <w:br/>
        <w:br/>
        <w:t xml:space="preserve">Before Pippin departed for the Smials, he and Merry had ridden to Brandy Hall to meet with the Rangers and Saradoc; the three awaited them at the main entrance of the Hall. </w:t>
        <w:br/>
        <w:br/>
        <w:t>“It’s Einon and Ioan,” Merry observed with pleasure. “It has been a long while since we last saw them.”</w:t>
        <w:br/>
        <w:br/>
        <w:t xml:space="preserve">Merry and Pippin dismounted and approached them, and the two Rangers bowed deeply to them. A slight flush stained the cousins’ faces as they bowed slightly in courteous acknowledgement of their respect. Saradoc Brandybuck witnessed this with a mixture of astonishment, pleasure, and curiosity. </w:t>
      </w:r>
      <w:r>
        <w:rPr>
          <w:rFonts w:cs="Verdana" w:ascii="Verdana" w:hAnsi="Verdana"/>
          <w:i/>
          <w:iCs/>
          <w:color w:val="000000"/>
          <w:lang w:val="en"/>
        </w:rPr>
        <w:t>There is much that my son and nephew have not told any of us about what transpired during their absence,</w:t>
      </w:r>
      <w:r>
        <w:rPr>
          <w:rFonts w:cs="Verdana" w:ascii="Verdana" w:hAnsi="Verdana"/>
          <w:color w:val="000000"/>
          <w:lang w:val="en"/>
        </w:rPr>
        <w:t xml:space="preserve"> he thought with both sorrow and pride, </w:t>
      </w:r>
      <w:r>
        <w:rPr>
          <w:rFonts w:cs="Verdana" w:ascii="Verdana" w:hAnsi="Verdana"/>
          <w:i/>
          <w:iCs/>
          <w:color w:val="000000"/>
          <w:lang w:val="en"/>
        </w:rPr>
        <w:t>for these noble Rangers to show such deference and respect toward them.</w:t>
      </w:r>
      <w:r>
        <w:rPr>
          <w:rFonts w:cs="Verdana" w:ascii="Verdana" w:hAnsi="Verdana"/>
          <w:color w:val="000000"/>
          <w:lang w:val="en"/>
        </w:rPr>
        <w:br/>
        <w:br/>
        <w:t xml:space="preserve">“I see you have already met my father,” Merry said, the love and pride vibrant in his voice as he strode quickly to Saradoc Brandybuck’s side. The son stood several inches taller than his father did, but it was obvious to the Rangers that Saradoc Brandybuck towered above all others in Merry’s regard. </w:t>
        <w:br/>
        <w:br/>
        <w:t>“It is good to see you again, Sir Meriadoc, Knight of Rohan, and Sir Peregrin, Knight of Gondor,” Ioan said, “though I wish it had been under happier circumstances. We regret that we allowed the orcs to travel even this far without warning you.”</w:t>
        <w:br/>
        <w:br/>
        <w:t>“You have no cause for regret,” Saradoc spoke earnestly, “for there are so few of you, and many thousands of orcs. My son has told me that the Rangers have been faithful guardians of our borders for many years, and you have only our gratitude, not our censure.”</w:t>
        <w:br/>
        <w:br/>
        <w:t>“Without clear direction or guidance, the orcs of Moria and the Misty Mountains have been meandering aimlessly and we have been able to kill many hundreds of them, as have King Elessar’s soldiers. However, the leader of this group seems to be brighter and better organized than most of his fellow orcs, and I fear we underestimated him. We know that they encountered a fleeing ruffian outside Hollin, and may have heard of your homeland and all it had to offer before they dined upon him…we found the skeleton days afterward, and guessed him to be one of Saruman's minion's by the crumbs of high quality Longbottom Leaf in his pouch. Then we discovered the orcs’ course had turned north toward your borders. By the time we caught up to them, they were within one hundred fifty miles of the Shire, and that is when Einon and I were dispatched to warn you.”</w:t>
        <w:br/>
        <w:br/>
        <w:t>“I ride for the Smials to bring a mounted company of hobbits trained to fight, and some that have come of age in the two years since who are able and willing,” Pippin told them. “Thanks to your timely messenger, my father should have the company assembled when I arrive.”</w:t>
        <w:br/>
        <w:br/>
        <w:t>“There are also 50 of our own at Brandy Hall who have had training and are prepared to defend our homeland, and the rest are farmers and traders, but still willing.” Merry paused. “However, none of them have ever fought orcs, save for me, Pippin, and our friend Samwise Gamgee of Hobbiton.”</w:t>
        <w:br/>
        <w:br/>
        <w:t>“Samwise Gamgee!” Ioan exclaimed with a glad smile. “He is well, then? He too is greatly revered among our people.”</w:t>
        <w:br/>
        <w:br/>
        <w:t>“He is married, and he and his wife Rosie have a beautiful daughter, Elanor, one year old this month,” Pippin told him with an answering smile. “However, I have no doubt that when I reach the Smials, Sam will be first in line waiting to ride with me to the muster.”</w:t>
        <w:br/>
        <w:br/>
        <w:t>Merry nodded in agreement, then said solemnly, “However, no matter how brave or willing or experienced the others are, they will be hard pressed to defend themselves against creatures that were created to destroy and have years of combat experience and who care so little for their own lives. We will need your help as well, if you will aid us, in the little time that we will have to prepare. If all goes well, Pippin will meet us at Sarn Ford in five days…which will leave those of us arriving earlier only two days to prepare to meet the enemy.”</w:t>
        <w:br/>
        <w:br/>
        <w:t>“Yet you and your hobbits have something that the orcs lack,” Ioan returned warmly, “and that is true courage and the desire to protect who and what is yours. We will do all that we can to help.”</w:t>
        <w:br/>
        <w:br/>
        <w:t>“Then we must hurry,” Merry said. “There is no time to spare. We will transport our 50 trained defenders and their mounts by the River barges to reach East Sarn Ford more quickly, and my father will follow on land with the rest, though it will take them longer as they must ride around the Overbourn Marshes.”</w:t>
        <w:br/>
        <w:br/>
        <w:t>“We shall go with you,” Einon said, and put his hand to his sword. “I will accompany Sir Meriadoc on the river, and Ioan shall go with Master Saradoc. It will be our honour to draw swords with you.”</w:t>
        <w:br/>
        <w:br/>
        <w:t>Saradoc turned to Pippin. “Your aunt has some food packed for you, nephew. Fare you well on your journey, and we shall meet you in Sarn Ford in five days’ time.”</w:t>
        <w:br/>
        <w:br/>
        <w:t>Pippin returned with the food a few minutes later and started to mount his pony, but Merry stopped him and put a hand on his arm. Saradoc and the Rangers quietly moved away, to give the cousins a moment alone.</w:t>
        <w:br/>
        <w:br/>
        <w:t>Merry and Pippin could not speak as they each gazed at the other’s dearly-loved face for a long moment, but their eyes spoke volumes to each other. They exchanged a brief, fierce embrace, and Merry spoke huskily, “I will see you in Sarn Ford. Fare you well, my Pip.”</w:t>
        <w:br/>
        <w:br/>
        <w:t xml:space="preserve">“And you, Merry,” Pippin gulped, and then mounted Fleet and rode away. It mattered to neither that this parting had taken place in their beloved homeland; it tore their hearts apart as surely as the partings in Rohan and in Minas Tirith, and the fear of losing the other to battle and death was just as great. </w:t>
        <w:br/>
        <w:br/>
        <w:br/>
        <w:t xml:space="preserve">Thain Paladin Took rode at the head of the column of mounted hobbits, and Pippin deferentially rode a few paces behind him. He worried about his elderly father being present in any action, though he understood why he would want to be there to lead his people no matter what the danger to himself. At eighty-nine years old, Paladin Took was still in relatively good health, though he had never quite recovered from the physical strain caused by the grief and worry over Pippin the year he was gone, and the trouble with Lotho and his ruffians. The elderly Thain had stubbornly refused to stay behind, making it clear he was still quite capable of leading his Tooks, though he wisely and necessarily deferred to Pippin in the matter of mustering out and organizing the companies of defenders and the march to Sarn Ford. Concerned though he was for his father’s safety, Pippin felt his heart swell with love and pride as he watched Paladin ride, his white-haired head held high and his spine straight. </w:t>
        <w:br/>
        <w:br/>
        <w:t>“Mind if I ride with you a bit, Pippin?” Sam asked as he cantered alongside him on his faithful pony, Bill.</w:t>
        <w:br/>
        <w:br/>
        <w:t>“I would be glad of your company, Sam,” Pippin returned warmly, and he and Sam dropped out of line and rode off to the side so as to have a private conversation.</w:t>
        <w:br/>
        <w:br/>
        <w:t>“I had hoped that I would never see another orc in my lifetime,” Sam commented.</w:t>
        <w:br/>
        <w:br/>
        <w:t>“Merry and I were scarcely overjoyed either,” Pippin agreed. “We spent enough time in their amiable company to last us a lifetime as well, though you certainly had the worst of it.”</w:t>
        <w:br/>
        <w:br/>
        <w:t>“No, it was Frodo who had the worst of it,” Sam said softly, and Pippin reached over and squeezed his arm. “Don’t worry, Sam, I’ll not let you be in the thick of it. Should you come back with so much as a scratch, your Rose will be after me with more fury than ten thousand orcs.”</w:t>
        <w:br/>
        <w:br/>
        <w:t>Sam looked at the younger hobbit with affection. “That’s good of you, Pippin-lad, but I’d say she’d be just as furious at me if I let either you or Merry come back with so much as a scratch. She’s quite fond of you two, is my Rose, and we both miss your visits, an’ Elanor-lass is growin’ so fast you’ll barely recognize her. You’re both still welcome at Bag End, you know; never too soon, an’ never too often.”</w:t>
        <w:br/>
        <w:br/>
        <w:t>Pippin swallowed. “Thank you, Sam. We will visit soon, and that is a promise.”</w:t>
        <w:br/>
        <w:br/>
        <w:t>“It knows they are not far away,” Sam said, somewhat irrelevantly.</w:t>
        <w:br/>
        <w:br/>
        <w:t xml:space="preserve">Pippin glanced at him with puzzlement, and then noticed for the first time that Sam </w:t>
        <w:br/>
        <w:t xml:space="preserve">carried Sting, partly concealed beneath his elven cloak. </w:t>
        <w:br/>
        <w:br/>
        <w:t xml:space="preserve">“I’m glad you’re coming with us, Sam,” Pippin said quietly. </w:t>
        <w:br/>
        <w:br/>
        <w:t>“I’ve a wife and child that I never want to lay eyes on an orc,” Sam declared, ‘and they never will.’</w:t>
        <w:br/>
        <w:br/>
        <w:t>Paladin Took reined his pony around and trotted back to his son’s side. “It’s growing late, son, and our companions are exhausted; we need to stop for a real meal and a few hours’ rest.”</w:t>
        <w:br/>
        <w:br/>
        <w:t>Pippin nodded. “I agree. We shall camp for the night near Gamwich, but we need to be on our way at first light.”</w:t>
        <w:br/>
        <w:br/>
        <w:t>As he and Sam dismounted half an hour later, Pippin said with a grin, “This reminds me of our days traveling with King Elessar, when he was still just Strider to us. He used to make us get up and move out so early, do you remember?”</w:t>
        <w:br/>
        <w:br/>
        <w:t>“Aye,” Sam returned the grin. “Even Mr. Frodo once said of Strider that ‘we leave tomorrow morning’ really meant ‘one minute past midnight.’” He looked at Pippin with pride as he said, “Hard to believe that the tweenager that was last out of his bedroll at daybreak scarcely three years ago will be the one rousin’ everyone else out of their beds at daybreak instead an’ settin’ them on the march.”</w:t>
        <w:br/>
        <w:br/>
        <w:t>Pippin laughed. “However, I still am no fonder of rising early now as I was then, only perhaps a bit quicker about it.”</w:t>
        <w:br/>
        <w:br/>
        <w:t xml:space="preserve">Soon campfires were burning and tents pitched in the field where they chose to make camp, and while supper was cooking, Pippin rode a mile out from the others and looked to the southeast. Sarn Ford was still two full day’s march away across the Red Downs, and Pippin fervently hoped that they would not arrive too late. </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02:00Z</dcterms:created>
  <dc:creator>Mike Combs</dc:creator>
  <dc:description/>
  <cp:keywords/>
  <dc:language>en-US</dc:language>
  <cp:lastModifiedBy>Mike Combs</cp:lastModifiedBy>
  <dcterms:modified xsi:type="dcterms:W3CDTF">2004-05-02T00:03:00Z</dcterms:modified>
  <cp:revision>1</cp:revision>
  <dc:subject/>
  <dc:title>Orc Sign - Chapter 1 by Kit5</dc:title>
</cp:coreProperties>
</file>