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On The Horizon by Shirebound</w:t>
      </w:r>
      <w:r>
        <w:rPr>
          <w:rFonts w:cs="Verdana" w:ascii="Verdana" w:hAnsi="Verdana"/>
          <w:color w:val="000000"/>
          <w:lang w:val="en"/>
        </w:rPr>
        <w:br/>
        <w:t xml:space="preserve">In Rivendell, after the Quest, Frodo experiences an anniversary...also features Pippin, Elrond and Bilbo... </w:t>
        <w:br/>
        <w:br/>
      </w:r>
      <w:bookmarkStart w:id="0" w:name="cutid1"/>
      <w:bookmarkEnd w:id="0"/>
      <w:r>
        <w:rPr>
          <w:rFonts w:cs="Verdana" w:ascii="Verdana" w:hAnsi="Verdana"/>
          <w:b/>
          <w:bCs/>
          <w:color w:val="000000"/>
          <w:lang w:val="en"/>
        </w:rPr>
        <w:t>ON THE HORIZON</w:t>
      </w:r>
      <w:r>
        <w:rPr>
          <w:rFonts w:cs="Verdana" w:ascii="Verdana" w:hAnsi="Verdana"/>
          <w:color w:val="000000"/>
          <w:lang w:val="en"/>
        </w:rPr>
        <w:br/>
        <w:t>By shirebound</w:t>
        <w:br/>
        <w:t>Rated: G</w:t>
        <w:br/>
        <w:t>Frodo, Pippin, Elrond, Bilbo</w:t>
        <w:br/>
        <w:t>The anniversary of an often-overlooked event triggers a vision of what is yet to be</w:t>
        <w:br/>
        <w:br/>
        <w:br/>
        <w:t>September 28, S.R. 1419</w:t>
        <w:br/>
        <w:br/>
        <w:t xml:space="preserve">“Frodo? </w:t>
      </w:r>
      <w:r>
        <w:rPr>
          <w:rFonts w:cs="Verdana" w:ascii="Verdana" w:hAnsi="Verdana"/>
          <w:i/>
          <w:iCs/>
          <w:color w:val="000000"/>
          <w:lang w:val="en"/>
        </w:rPr>
        <w:t>Are you going to eat that?</w:t>
      </w:r>
      <w:r>
        <w:rPr>
          <w:rFonts w:cs="Verdana" w:ascii="Verdana" w:hAnsi="Verdana"/>
          <w:color w:val="000000"/>
          <w:lang w:val="en"/>
        </w:rPr>
        <w:t>”</w:t>
        <w:br/>
        <w:br/>
        <w:t>Frodo grinned fondly at his cousin. “Peregrin, there’s an entire bowl of whipped potatoes right in front of you. Must you eye my plate so greedily if I stop for breath once in a while?” He aimed his fork at the last mound of potatoes on his plate, but Pippin reached it first.</w:t>
        <w:br/>
        <w:br/>
        <w:t>“Stolen food is always more fun to eat,” Pippin responded, popping the forkful of creamy potatoes and savory gravy into his mouth. “You’re 51 now, Frodo. What a shame you’re too old to remember how to have fun.”</w:t>
        <w:br/>
        <w:br/>
        <w:t>Frodo had run into Pippin while seeking a little something for a late supper, and they now sat together at the small table in the dining hall. Pippin had begun the meal sitting across from his cousin, but (as he usually did) had somehow worked his way around the table so that he was within a fork’s distance of anything that suited his fancy.</w:t>
        <w:br/>
        <w:br/>
        <w:t>Pippin, still a growing tween, had quickly discovered on their first stay in Rivendell, a year before, that food was available at all hours of the day and night. He supposed it had something to do with the fact that Elves didn’t reckon hours and days the same way as other people, and chose to take their meals at odd times, but it didn’t matter. The end result was that a hobbit would never go hungry in the Last Homely House.</w:t>
        <w:br/>
        <w:br/>
        <w:t>Frodo downed a last bite of sweet roll before Pippin could get to it, then rubbed his arms briskly. “It’s so cold in here.”</w:t>
        <w:br/>
        <w:br/>
        <w:t>“Is it?” Pippin grew instantly attentive as Rivendell had not changed in another way -- the air was, as always, fragrant and warm. “Come on then,” he said, masking his concern. “Let’s get a fire going in your room, and you can turn in early.”</w:t>
        <w:br/>
        <w:br/>
        <w:t xml:space="preserve">“Now I </w:t>
      </w:r>
      <w:r>
        <w:rPr>
          <w:rFonts w:cs="Verdana" w:ascii="Verdana" w:hAnsi="Verdana"/>
          <w:i/>
          <w:iCs/>
          <w:color w:val="000000"/>
          <w:lang w:val="en"/>
        </w:rPr>
        <w:t>do</w:t>
      </w:r>
      <w:r>
        <w:rPr>
          <w:rFonts w:cs="Verdana" w:ascii="Verdana" w:hAnsi="Verdana"/>
          <w:color w:val="000000"/>
          <w:lang w:val="en"/>
        </w:rPr>
        <w:t xml:space="preserve"> feel old,” Frodo laughed, getting to his feet. “I…” Another, stronger chill shook him, and he frowned. “Maybe that would be best. Thanks, Pip.”</w:t>
        <w:br/>
        <w:br/>
        <w:t>In the library, Elrond looked up from the scroll he was studying. Something was wrong… Prodded by instincts that had served the master healer well, he got up abruptly and hurried to Frodo’s room, and was instantly glad he had done so. Pippin had built up the hearth fire into a roaring blaze, and was in the process of wrestling a blanket off the bed when the Elf Lord entered. Frodo sat on the rug in front of the hearth, shivering.</w:t>
        <w:br/>
        <w:br/>
        <w:t>“I’m glad you’re here, sir,” Pippin said, relieved to see Elrond. “Frodo doesn’t have a fever, as far as I can tell, but he just can’t get warm. It came on suddenly.”</w:t>
        <w:br/>
        <w:br/>
        <w:t>Elrond nodded and sat down next to Frodo. He felt the pale face, noting for himself that Pippin was correct -- there was no fever.</w:t>
        <w:br/>
        <w:br/>
        <w:t>“Have you been eating well, Frodo?”</w:t>
        <w:br/>
        <w:br/>
        <w:t>“Hah!” Pippin grinned. He dragged one of the thick blankets over and wrapped it around his cousin, before sitting down next to him. “There’s nothing wrong with his appetite, take it from me.”</w:t>
        <w:br/>
        <w:br/>
        <w:t>Elrond smiled at the youngster, then turned back to Frodo. “Tell me how you’re feeling.”</w:t>
        <w:br/>
        <w:br/>
        <w:t>“This is so strange,” Frodo replied, his eyes frightened and confused. “I’m so cold, and even the fire doesn’t help. It feels almost like…”</w:t>
        <w:br/>
        <w:br/>
        <w:t>“Go on,” Elrond urged him.</w:t>
        <w:br/>
        <w:br/>
        <w:t>“Last year,” Frodo told him, “before we met Aragorn, we were taken by Barrow-wights and imprisoned. The one who… his touch was like ice. I remember something freezing my very bones, then… blackness.” He shivered violently, and inched closer to the fire. “When I awoke, something was singing… chanting… I was so cold…”</w:t>
        <w:br/>
        <w:br/>
        <w:t>“That’s right,” Pippin agreed. “It was soon after we left the Shire. I think it was… Frodo, it was a year ago today!”</w:t>
        <w:br/>
        <w:br/>
        <w:t>“I see,” Elrond said quietly, “Look into the fire, Frodo, and let your thoughts go free.” He positioned himself so that Frodo could lean against him. “The past seeks to hold you in its cold grip,” he continued, “but the future beckons. Cold night passes, and morning comes again….”</w:t>
        <w:br/>
        <w:br/>
        <w:t>Frodo gazed into the dancing flames, wondering what was going to happen. Pippin sat perfectly still, watching his cousin carefully.</w:t>
        <w:br/>
        <w:br/>
        <w:t>“A warm sun. Can you see it, Frodo?” Elrond’s voice was soft. “It is early morning, and the rising sun brings you its warmth, birds singing and flowers opening, drenching the air with perfume. Warmer and warmer, as the sun rises over the horizon, large and bright, you can feel its rays, hear the birds, smell the sweet flowers…”</w:t>
        <w:br/>
        <w:br/>
        <w:t xml:space="preserve">As the Elf Lord’s words wove their spell, Frodo watched the hearth’s flames coalesce, brighten, fill all of his vision. Heat radiating from the imaginary sun enveloped him and penetrated deeply, causing the shivering to grow less. As Elrond continued to speak, slowly the scene before him grew more vivid, and Frodo could almost smell fresh, salty air, hear strange birds calling, and feel the gentle lapping of waves at his feet. Without knowing that he had slipped from waking to dreaming, he found himself walking along a beautiful beach beside warm, clear waters, feeling calm and at peace. </w:t>
        <w:br/>
        <w:br/>
        <w:t>Frodo’s eyes had closed, and his shivering slowed, then ceased. Elrond touched the hobbit’s brow with two fingers and concentrated, deepening the level of sleep. When he was certain that being moved would not wake him, he gathered the blanket-wrapped hobbit into his arms, and rose effortlessly to his feet.</w:t>
        <w:br/>
        <w:br/>
        <w:t xml:space="preserve">“Is he all right?” Pippin asked as the Elf Lord put Frodo back into bed. “I was in that barrow, too, and </w:t>
      </w:r>
      <w:r>
        <w:rPr>
          <w:rFonts w:cs="Verdana" w:ascii="Verdana" w:hAnsi="Verdana"/>
          <w:i/>
          <w:iCs/>
          <w:color w:val="000000"/>
          <w:lang w:val="en"/>
        </w:rPr>
        <w:t>I</w:t>
      </w:r>
      <w:r>
        <w:rPr>
          <w:rFonts w:cs="Verdana" w:ascii="Verdana" w:hAnsi="Verdana"/>
          <w:color w:val="000000"/>
          <w:lang w:val="en"/>
        </w:rPr>
        <w:t xml:space="preserve"> don’t feel cold.”</w:t>
        <w:br/>
        <w:br/>
        <w:t>Elrond sighed. “Since the Morgul wounding, and his long ordeal with the Ring, Frodo has become sensitive to many things that would not have affected him otherwise.” He looked up as Bilbo entered the room.</w:t>
        <w:br/>
        <w:br/>
        <w:t>“Has something happened?” Bilbo asked anxiously, hurrying to Frodo’s side as quickly as his ancient limbs would allow.</w:t>
        <w:br/>
        <w:br/>
        <w:t>“No need for alarm,” Elrond reassured him. “A dark memory that plagued him is already fading. He will sleep until morning, and I believe he will awaken feeling well.”</w:t>
        <w:br/>
        <w:br/>
        <w:t>Bilbo reached out and stroked Frodo’s hand. “Sleep well, dear boy,” he whispered. Frodo stirred slightly, a small smile on his lips.</w:t>
        <w:br/>
        <w:br/>
      </w:r>
      <w:r>
        <w:rPr>
          <w:rFonts w:cs="Verdana" w:ascii="Verdana" w:hAnsi="Verdana"/>
          <w:i/>
          <w:iCs/>
          <w:color w:val="000000"/>
          <w:lang w:val="en"/>
        </w:rPr>
        <w:t>Bilbo had joined him, and they stood together on the white shores.</w:t>
      </w:r>
      <w:r>
        <w:rPr>
          <w:rFonts w:cs="Verdana" w:ascii="Verdana" w:hAnsi="Verdana"/>
          <w:color w:val="000000"/>
          <w:lang w:val="en"/>
        </w:rPr>
        <w:br/>
        <w:br/>
        <w:t>Elrond slipped an arm under Frodo’s shoulders and lifted him slightly, straightening the hobbit’s blankets and tucking them securely about him.</w:t>
        <w:br/>
        <w:br/>
      </w:r>
      <w:r>
        <w:rPr>
          <w:rFonts w:cs="Verdana" w:ascii="Verdana" w:hAnsi="Verdana"/>
          <w:i/>
          <w:iCs/>
          <w:color w:val="000000"/>
          <w:lang w:val="en"/>
        </w:rPr>
        <w:t>Frodo sighed with contentment as he felt Bilbo drape an arm around his shoulders. Both hobbits watched with joy as the Sea turned pink, then golden, and the sun rose slowly in the east, casting its warm glow over them both -- and over the Blessed Realm in which they now made their home.</w:t>
      </w:r>
      <w:r>
        <w:rPr>
          <w:rFonts w:cs="Verdana" w:ascii="Verdana" w:hAnsi="Verdana"/>
          <w:color w:val="000000"/>
          <w:lang w:val="en"/>
        </w:rPr>
        <w:br/>
        <w:br/>
        <w:t>“The future beckons,” Elrond murmured, then ushered Pippin and Bilbo out of the room so that Frodo could rest.</w:t>
        <w:br/>
        <w:br/>
        <w:br/>
        <w:t>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46:00Z</dcterms:created>
  <dc:creator>Mike Combs</dc:creator>
  <dc:description/>
  <cp:keywords/>
  <dc:language>en-US</dc:language>
  <cp:lastModifiedBy>Mike Combs</cp:lastModifiedBy>
  <dcterms:modified xsi:type="dcterms:W3CDTF">2004-05-02T00:47:00Z</dcterms:modified>
  <cp:revision>1</cp:revision>
  <dc:subject/>
  <dc:title>On The Horizon by Shirebound</dc:title>
</cp:coreProperties>
</file>