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rc Sign - Chapter 2 by Kit 5</w:t>
      </w:r>
      <w:r>
        <w:rPr>
          <w:rFonts w:cs="Verdana" w:ascii="Verdana" w:hAnsi="Verdana"/>
          <w:color w:val="000000"/>
          <w:lang w:val="en"/>
        </w:rPr>
        <w:br/>
        <w:t>The Muster...Merry lays his plans. Will Pippin arrive in time...?</w:t>
        <w:br/>
        <w:br/>
      </w:r>
      <w:bookmarkStart w:id="0" w:name="cutid1"/>
      <w:bookmarkEnd w:id="0"/>
      <w:r>
        <w:rPr>
          <w:rFonts w:cs="Verdana" w:ascii="Verdana" w:hAnsi="Verdana"/>
          <w:color w:val="000000"/>
          <w:lang w:val="en"/>
        </w:rPr>
        <w:br/>
        <w:t>Once Pippin had departed, the Rangers, Saradoc, and Merry rode through a steady grey drizzle down to the docks. There they found Merry’s cousin Amarac waiting to greet them along with the 50 grim-faced Bucklanders that comprised the trained homeland defense, fully armed with arrows and knives, and their mounts packed to travel quickly. In addition to Merry's own company there were perhaps 50 more hobbits from the neighboring villages.</w:t>
        <w:br/>
        <w:br/>
        <w:t xml:space="preserve">“Along with our 50 Defenders, Todo Danderfluff and Marroc Bramble of Newbury are here with their band, as well as Dimple Goodbody of Stock and Falco Hamwich of Buckleberry Fern with their company. The barges are prepared as well.” </w:t>
        <w:br/>
        <w:br/>
        <w:t>“The Rangers are accompanying us,” Merry told him, “and they will give us what aid that they can. The orcs spotted near East Sarn Ford were almost certainly scouts; the larger group of 300 is still hopefully several days’ journey on foot from the borders, which gives us a bit more time than we originally thought. Pippin and his band should join us in Sarn Ford by weeks’ end, but we may have to engage the orcs before the Tooks and a few other Rangers from their main camp can arrive to assist.”</w:t>
        <w:br/>
        <w:br/>
        <w:t>Amarac paled. “Cousin, we cannot face 300 orcs with only 100 hobbits.”</w:t>
        <w:br/>
        <w:br/>
        <w:t>Despite the gravity of the situation, Merry’s eyes twinkled with amusement. “Have you ever seen an orc, Amarac?”</w:t>
        <w:br/>
        <w:br/>
        <w:t>“No, I haven’t, but…”</w:t>
        <w:br/>
        <w:br/>
        <w:t>“Then how do you know that we cannot face them? I know for a fact that they are superior to us in size, and in weaponry, but certainly not in intelligence and wit…and that is what we must use along with our bows to contain them until reinforcements arrive.”</w:t>
        <w:br/>
        <w:br/>
        <w:t>“I still do not like the odds,” Amarac said with a sigh, “but I am right beside you, Cousin.”</w:t>
        <w:br/>
        <w:br/>
        <w:t xml:space="preserve">Merry embraced him quickly. “I never doubted, lad,” he said softly. </w:t>
        <w:br/>
        <w:br/>
        <w:t>Saradoc said quietly, “We are waiting for your word, son. I am the Master here, but you are their Captain…and mine as well.”</w:t>
        <w:br/>
        <w:br/>
        <w:t>Merry started to speak, but Saradoc interrupted, “I saw the respect the Rangers accorded to you, Meriadoc, and to Peregrin, and while you have not yet chosen to share all your experiences with me, I know there must be an excellent reason for such valiant men to show you such esteem, and that you must have proved yourself in their eyes as a worthy fighter, and true friend to the King.”</w:t>
        <w:br/>
        <w:br/>
        <w:t>Merry gazed at his father for a long moment, his heart too full for speech, but he quickly recovered himself and turned to face the band of hobbits watching him expectantly.</w:t>
        <w:br/>
        <w:br/>
        <w:t>“The companies from Newbury, Stock and Buckleberry Fern will go with my father and Ranger Ioan overland; the rest of you will accompany me and Einon downriver on the barges to Sarn Ford. Regrettably, we lack enough barges to ferry everyone downriver at the same time so the rest of you must ride. My cousin Peregrin Took and his band of hobbits will join us as soon as they are able.” Merry raised a fist in the air. “We shall give these orcs a greeting they shall not soon forget!” he shouted.</w:t>
        <w:br/>
        <w:br/>
        <w:t>An answering cheer greeted his words, and Merry mounted Starlight as his father rode up beside him and the companies moved into formation behind their respective leaders.</w:t>
        <w:br/>
        <w:br/>
        <w:t>Saradoc and Merry gripped each other’s hands hard.</w:t>
        <w:br/>
        <w:br/>
        <w:t>His father was 82, and not as hale as he once was…</w:t>
        <w:br/>
        <w:br/>
      </w:r>
      <w:r>
        <w:rPr>
          <w:rFonts w:cs="Verdana" w:ascii="Verdana" w:hAnsi="Verdana"/>
          <w:i/>
          <w:iCs/>
          <w:color w:val="000000"/>
          <w:lang w:val="en"/>
        </w:rPr>
        <w:t>I love you, Father. I could not bear it if I lost you this way. It would be like losing Théoden all over again…but even more devastating.</w:t>
      </w:r>
      <w:r>
        <w:rPr>
          <w:rFonts w:cs="Verdana" w:ascii="Verdana" w:hAnsi="Verdana"/>
          <w:color w:val="000000"/>
          <w:lang w:val="en"/>
        </w:rPr>
        <w:br/>
        <w:br/>
        <w:t>“We shall meet in three days,” Merry said simply. “I should arrive in Sarn Ford one day ahead, and let us hope the coming rain does not hamper our journeys.”</w:t>
        <w:br/>
        <w:br/>
        <w:t>Saradoc nodded. “Have a safe voyage, son.”</w:t>
        <w:br/>
        <w:br/>
      </w:r>
      <w:r>
        <w:rPr>
          <w:rFonts w:cs="Verdana" w:ascii="Verdana" w:hAnsi="Verdana"/>
          <w:i/>
          <w:iCs/>
          <w:color w:val="000000"/>
          <w:lang w:val="en"/>
        </w:rPr>
        <w:t>I love you, son. I only just got you back and now I face losing you again.</w:t>
      </w:r>
      <w:r>
        <w:rPr>
          <w:rFonts w:cs="Verdana" w:ascii="Verdana" w:hAnsi="Verdana"/>
          <w:color w:val="000000"/>
          <w:lang w:val="en"/>
        </w:rPr>
        <w:br/>
        <w:br/>
        <w:t>“Fare you well, Father,” Merry spoke softly.</w:t>
        <w:br/>
        <w:br/>
        <w:t>“And you as well, Merry-lad.”</w:t>
        <w:br/>
        <w:br/>
        <w:t xml:space="preserve">Each then turned and rode off at the head of his group into the stormy afternoon without looking back. </w:t>
        <w:br/>
        <w:br/>
        <w:br/>
        <w:br/>
        <w:t>The first afternoon Merry and his band had covered only 20 or so of the more than 70-mile journey down the winding Brandywine. The rain that had begun to fall as they loaded the barges had only intensified and was descending in relentless sheets driven by an equally relentless wind. The Brandywine was rising, and the swirling, muddied waters heaving beneath the barges were having an unsettling effect on the ponies, which whinnied fearfully as their hooves slipped on the wet boards beneath them. Their masters spoke to them soothingly, trying to calm them, and Merry looked back over his shoulder from the lead boat, frustration and resignation in his face.</w:t>
        <w:br/>
        <w:br/>
        <w:t>“We’ll have to stop soon,” Merry told Einon. “In another hour it will be completely dark, and we cannot light the torches in this weather, or even remain on the River when it is in this condition. We are all experienced with navigating the River, but our ponies are not capable of retaining their balance on a storm tossed barge, and there is likely debris in the water that could cause us to come to grief in the dark. In all of our planning, I did not stop to consider the spring rains. We have little enough time without this additional complication but I cannot risk continuing further tonight.”</w:t>
        <w:br/>
        <w:br/>
        <w:t>“You cannot blame yourself for the weather, Sir Meriadoc,” Einon said gently. “We can only hope that the orcs are traveling even more slowly in this weather than we are. You show great wisdom in deciding to stop for the night despite the need for haste.” Merry managed a smile before he signaled to the others to tie up at the next safe place.</w:t>
        <w:br/>
        <w:br/>
        <w:t>Half an hour later, the Bucklanders made camp under an immense shelter of trees. The majestic old beeches’ intertwining branches were so thick that the ground beneath them was only slightly damp and the rain sufficiently blocked so they could build campfires and prepare their suppers. Merry hoped his father had found a spot more suitable for the night, that he and his companions were warm and dry….and that they had made much better time than his own group had so far.</w:t>
        <w:br/>
        <w:br/>
        <w:t>“If the rain stops, we should make Sarn Ford by late morning the day after tomorrow,” Merry told Einon as they sat beside their campfire. “My father will meet us the day after, and Pippin hopefully by nightfall the following day. If the rain stops,” he repeated with a sigh.</w:t>
        <w:br/>
        <w:br/>
        <w:t>“And if the river remains navigable,” Einon added. He paused. “There is always a danger though with this weather that we might be forced to abandon the barges. What if Sir Peregrin should arrive before us, and the orcs attack? Do you feel that your cousin is as able to lead an action as you are?” He asked the question without rancor.</w:t>
        <w:br/>
        <w:br/>
        <w:t xml:space="preserve">Merry stared down into his bowl of stew. “I have every faith in my cousin’s ability to lead,” he said softly and honestly. “Even so, I do not want him to have to do so. We must cross the ford together.” He said no more, and Einon did not press him. He could see by the look in the young hobbit's eyes that further questioning would not only be discouraged, but also considered an unwelcome intrusion into private matters. </w:t>
        <w:br/>
        <w:br/>
        <w:t xml:space="preserve">They had left Gamwich before dawn, 7 sturdy local farmers having joined their band. Pippin pulled the hood of his cloak over his head a bit more snugly, and winced as he looked up at the grey sky spattering rain upon his face. It must be noon, but there was no way of knowing. They hadn't had so much as a glimpse of sun this day. The ground was thick, sludgy mud under the ponies’ hooves, and the company had covered perhaps 15 miles across the Red Downs since daybreak in the downpour. </w:t>
        <w:br/>
        <w:br/>
        <w:t>“It’s been raining non-stop since midnight,” he muttered, “and it’s getting harder to move quickly in this muck. I hope it's not still raining on the River. If the Brandywine is too choppy, then it will be difficult and dangerous for Merry with his 50 and their ponies. They should have departed not long after I left for the Smials, and would have arrived in Sarn Ford this morning, if all went well.”</w:t>
        <w:br/>
        <w:br/>
        <w:t>Beside him, Sam sighed in response. “Not only will I have to face orcs once more, you’re going to make me cross the River again, aren’t you?”</w:t>
        <w:br/>
        <w:br/>
        <w:t xml:space="preserve">Pippin laughed. “Well, I can only promise you that there will be just the one. No rivers between here and Sarn Ford, but I'm sorry Sam, we’ll have to cross the Brandywine once we reach there. Cutting across the Downs saves us nearly 60 miles, </w:t>
        <w:br/>
        <w:t>and then we will hit a road that will take us the last 25 miles to Sarn Ford. If all goes well we should be there by teatime on Thursday, which is much sooner than Merry hoped for.”</w:t>
        <w:br/>
        <w:br/>
        <w:t>Sam looked sober. “It's hard going across country, but you are right to risk it. You've saved us nearly two days’ ride by going this way. But what if they have to meet them before we can get there, Pippin? Merry might not even be able to wait for his father to get there, if they were already so close two days ago.”</w:t>
        <w:br/>
        <w:br/>
        <w:t>Pippin shook his head. “The orcs sighted near East Sarn Ford were scouts, the Rangers told us; the larger body of orcs was nearly 100 miles further south. So, that purchases us a day or two more, else we would have been hard pressed to stop them from invading our borders.”</w:t>
        <w:br/>
        <w:br/>
        <w:t xml:space="preserve">“Well, that’s something, anyway.” </w:t>
        <w:br/>
        <w:br/>
        <w:t xml:space="preserve">Pippin’s breath rattled in his chest, and he drew his cloak tighter as he tried to cough discreetly to avoid alarming his father. Sam could not miss it, however. </w:t>
        <w:br/>
        <w:br/>
        <w:t>“You aren’t getting sick, are you lad?” the older hobbit asked. “I don’t like the sound of that cough.”</w:t>
        <w:br/>
        <w:br/>
        <w:t xml:space="preserve">Pippin waved a hand. “This always happens when the air is chill and damp, remember? I’m all right, Sam. Besides, I cannot get sick until this is over. Once we defeat the orcs, then I can tuck myself into bed and have Merry pour athelas tea and broth down my throat to his heart’s content.” He tried to speak lightly, but there was a tiny thread of emotion in his voice that Sam could not quite define. He looked at his companion uneasily, more concerned for Pippin’s edgy, distracted demeanour than the cough. The young Took was one of the most courageous hobbits that Sam knew, but the approaching confrontation was having an unsettling effect upon him. </w:t>
        <w:br/>
        <w:br/>
        <w:t>“Pippin-lad,” Sam said softly, using his friend’s childhood nickname. “Is there somethin’ else troublin’ you besides the damp air?”</w:t>
        <w:br/>
        <w:br/>
        <w:t xml:space="preserve">Pippin hesitated, and then looked into Sam’s honest, round face watching him with love and concern. </w:t>
        <w:br/>
        <w:br/>
        <w:t>“Frodo wasn’t the only one to have anniversaries, Sam,” he finally said, looking down at his hands tightly gripping the reins. Sam waited for him to speak.</w:t>
        <w:br/>
        <w:br/>
        <w:t>For the first time, Pippin told Sam - or anyone else remaining in Middle-earth besides Merry and Aragorn - about the mental agony he had suffered in those awful moments when he looked into the Palantir, and the nightmares that continued to haunt him each year around that time.</w:t>
        <w:br/>
        <w:br/>
        <w:t xml:space="preserve">“The Dark Lord was in my head, Sam. He tried to get me to tell him about Frodo and the Ring, but I didn’t…He…He hurt me terribly, but I didn't tell…it was March the 5th when that happened…” His voice trailed away. </w:t>
        <w:br/>
        <w:br/>
        <w:t>Tears sprang to Sam’s eyes. “Oh, Pip-lad, how awful. No wonder this is affecting you so.”</w:t>
        <w:br/>
        <w:br/>
        <w:t xml:space="preserve">“I’m not afraid of the orcs, Sam, but even thinking about them brings back too many painful memories of events that are as fresh as if they occurred yesterday. Of all times for this to happen…” Pippin looked at him. “I’m worried about Merry too. He has an anniversary of his own coming up…” He shook his head, coughed again, and then nudged his pony’s sides to prod him into a canter. He rode down the lines calling encouragement to the soggy hobbits on their miserably wet, plodding ponies. Sam watched him go, wishing there was something he could do to encourage and cheer Pippin. </w:t>
        <w:br/>
        <w:br/>
        <w:t>“I’ll keep an eye on him,” Sam promised himself, “an’ make sure he isn’t alone just when he doesn’t need to be.”</w:t>
        <w:br/>
        <w:br/>
        <w:t>The orcs were even wetter, muddier, and more aggravated than the hobbits. Plugley and his orcs had regrouped on the South Downs forty miles from East Sarn Ford with their scouts, who were currently receiving both a tongue-lashing and a physical beating from their leader.</w:t>
        <w:br/>
        <w:br/>
        <w:t xml:space="preserve">“Wot were you idiots doing, to draw so much attention!” Plugley roared. “You ‘eard horn calls you say, so that means they know we’re comin’. We won't get there till tomorrow sometime at the earliest an’ by then they’ll be ready to meet us.” </w:t>
        <w:br/>
        <w:br/>
        <w:t>Urghlakt shrank down under Plugley’s blows. “We didn’t do anything, Plugley! We were spotted by one of the men-children, is all, an’ they must have told someone! We got back as fast as we could, but they’d already started soundin’ the horns before we even got out of sight.”</w:t>
        <w:br/>
        <w:br/>
        <w:t>“We can still get there before they get set, Plugley,” Follarg insisted. “Those Shire rats are too small to be much trouble and there ain't that many of 'em in that little place.”</w:t>
        <w:br/>
        <w:br/>
        <w:t>“Don’t count on that,” Plugley said grimly. “I ‘eard stories about them, ‘specially the one at Cirith Ungol. He killed at least four of us from what I 'eard, an’ fought a monstrous giant spider to get to the Tower at all. An' Dishgrob there fought some in the Mines, and look at 'im, he ain't never been the same. He weren't never much to look at but at least he 'ad both eyes and two hands. If they all can fight like that, we’ll need to get there afore they get set. Now stop sniveling an’ let’s move.”</w:t>
        <w:br/>
        <w:br/>
        <w:br/>
        <w:br/>
        <w:t xml:space="preserve">The rain finally ceased an hour before sunset, and the grey clouds were chased away by a deepening purple sky pierced by thousands of twinkling stars. Pippin and his company camped for what they hoped would be the final night in the midst of the Downs. Everything was wet and cold and cheerless, and it was almost impossible to get any fire to burn. Pippin’s cough grew steadily worse, and his worried father and brothers-in-law urged him to return home with an escort. He stared at them disbelievingly. “You know I cannot do that. War does not stop because one soldier has a little cold. No one else here has any experience fighting the orcs, save for Sam, and I must be there in case Merry is delayed and Uncle Saradoc’s company is …” Another coughing fit wracked his chest and kept him from finishing the sentence. </w:t>
        <w:br/>
        <w:br/>
        <w:t>“Peregrin, for heaven’s sake,” Paladin said brokenly and reached for him. Pippin shook his head and pulled away. “I’m all right, Father. Please go on to bed. I’ll be all right.”</w:t>
        <w:br/>
        <w:br/>
        <w:t>Previously unnoticed by the Tooks, Sam was waiting with a blanket that he draped around Pippin’s shoulders.</w:t>
        <w:br/>
        <w:br/>
        <w:t>“I’ll see to Pippin, Thain Paladin,” Sam said gently. “You need your rest for the morrow. We've a very long ride ahead of us.”</w:t>
        <w:br/>
        <w:br/>
        <w:t>“And what can you do for him, Samwise Gamgee, that his family cannot?” Paladin demanded. “It’s bad enough that he refuses to live at home, but now he will accept your help before ours…”</w:t>
        <w:br/>
        <w:br/>
        <w:t>“Da,” Largo Goodbody, Pervinca’s husband, spoke softly as he put his hands on his father-in-law’s shoulders. “Let’s go…it’s all right.”</w:t>
        <w:br/>
        <w:br/>
        <w:t>The sons-in-law led the elderly hobbit to his tent, and Sam guided Pippin into his and made him comfortable.</w:t>
        <w:br/>
        <w:br/>
        <w:t>“Now you just lie still, Pippin-lad, an’ I’ll fix you some tea and a poultice for your chest to help that cough.”</w:t>
        <w:br/>
        <w:br/>
        <w:t>Despite his mental and physical pain, Pippin managed a chuckle. “You just happened to have both things with you, Sam?”</w:t>
        <w:br/>
        <w:br/>
        <w:t>“You know me, lad; I even packed salt on our little journey into Mordor in case we happened to have roast chicken. I wouldn’t go into a confrontation with orcs without bringin’ a few things to patch up hobbits that might need it…especially a certain Took with weak lungs. Now you lie still- I’ll be right back.”</w:t>
        <w:br/>
        <w:br/>
        <w:t>By the time Sam returned with the tea and the poultice, Pippin was asleep. However, it was not the deep, innocent sleep of a tween that Sam remembered; his hands trembled as they clutched at the blanket, occasional tremors shook his body, and his eyes moved restlessly beneath the closed lids. Sam gently pulled the blanket aside and raised Pippin’s shirt to place the poultice on his chest. A whimper issued from Pippin, and then the words “I see a white tree….burning….he’s burning…no, I won’t tell…I won’t tell….MERRY!” his eyes flew open, unseeing, as he cried out in anguish and thrashed his arms, one hand striking Sam’s face. “No, I won’t tell you! I’ll never tell you! I’ll…”</w:t>
        <w:br/>
        <w:br/>
        <w:t>Sam gathered him in his arms and stroked his hair, crooning soft words of comfort to quiet the sobbing tweenager. A wrinkled hand jerked open the tent flap, and a terrified Paladin Took stared inside. “Samwise…what is wrong with my son?”</w:t>
        <w:br/>
        <w:br/>
        <w:t>Sam held Pippin tighter; the younger hobbit had gone limp in his arms, eyes now closed and still asleep though he continued trembling and whimpering words of remembered horror and pain. With tears in his eyes, Sam whispered, “This is why your son doesn’t live at home, Mr. Paladin an' why he needs Merry with him. He never wanted you to see this. He needs to be with someone who knows what he’s goin’ through…an’ who can help him till the nightmares stop, an' Merry needs the same.”</w:t>
        <w:br/>
        <w:br/>
        <w:t xml:space="preserve">Wordlessly, Paladin knelt beside them, and reached out his arms for his son. Sam gently surrendered Pippin to the father’s embrace, and the elderly Thain cradled his lad against his chest and rocked him as his tears fell upon the tousled curls. </w:t>
        <w:br/>
        <w:br/>
        <w:br/>
        <w:t>Despite the continuing heavy rains, Merry and his company had reached Sarn Ford Wednesday morning, and were greeted with palpable relief by the hobbits who lived there. The atmosphere was fraught with tension and fear; the residents of Sarn Ford went about their business quickly and silently, with many worried glances toward East Sarn Ford, just 200 yards across the River. Bingo Boffin, Sarn Ford’s chief landowner and highly regarded by the residents, welcomed Merry, Amarac, and Einon as they rode into the village. After the introductions, he spoke to the Ranger first. “Five of your fellow Rangers are just across the River, Sir Einon. Two others were sent to replace you and Sir Ioan on the border guard, and three more yet to the north to protect the borders of the Old Forest, should any of these…orcs evade us on the other side of the River.”</w:t>
        <w:br/>
        <w:br/>
        <w:t>He turned to Merry. “It's bad timing for something like this to happen Sir, if ever there could be said to be a good time. Most of the able bodied hobbits from here and across the River are shipboard, 10 days downriver on the Far Downs spring supply run to Cottonbottom. But we have 36 ready and willing to fight with you, Captain, myself included. We are as prepared as we can be and are at your command.”</w:t>
        <w:br/>
        <w:br/>
        <w:t>“My father, Saradoc, and 50 more Defenders from Buckland should be here sometime tomorrow; they had to ride overland as we had too few barges to transport all of us at the same time. My cousin Peregrin Took will likely arrive with his larger company from the Westfarthing late Friday or perhaps Saturday, though I do not know exactly how many he will bring with him. We shall have to keep the orcs at bay should the attack come before they can arrive. Are there many hobbits still across the River?"</w:t>
        <w:br/>
        <w:br/>
        <w:t>"Some have come across, mainly wives and children of those away downriver and who happen to have family on this side that they can stay with." Boffin looked worried. "There are still quite a few reluctant to leave their households."</w:t>
        <w:br/>
        <w:br/>
        <w:t>"They won't be so reluctant once the orcs attack. Then they will be scrambling to get across the River in a panic, while we fight to keep the enemy from their backs. That's a sure way to lose some of our people to the River even if none of the orcs get by us. Better that they come across now and we can do battle knowing that all our folk are a bit safer on this side." Merry said firmly.</w:t>
        <w:br/>
        <w:br/>
        <w:t>Mr Boffin nodded in agreement. "They'll listen to you Sir, where they wouldn't listen to others. There's plenty here in Sarn Ford that will give them shelter if they need it. I have room for some at my own place, and my wife said as much to me this morning. "</w:t>
        <w:br/>
        <w:br/>
        <w:t xml:space="preserve">"Thank you Mr Boffin, and thank your wife too. I'd like you and your company to stay on this side of the River for now. Set your hobbits in concealment along the bank at 100-yard intervals both up and downriver to keep watch on the opposite shore. Make sure that each hobbit is able to signal his neighbours should it be necessary. We don't want to be surprised, and smaller groups or individuals might break off from the main group and try to cross into the Shire on their own." </w:t>
        <w:br/>
        <w:br/>
        <w:t>Merry turned to Amarac. "Cousin, I am going to ride across the ford with Einon and meet with the other Rangers. Will you please make sure our hobbits get across safely? Have them set up camp in a likely spot near the bank and have some food; I know everyone must be famished. Then I'll need your help organising patrols to go around the smials and evacuate anyone who is not a fighter. Set hobbits to help anyone across the ford who needs it, and Mr Boffin, will you please organise shelter for those that will be coming across?" Merry looked expectantly between his cousin and Mr Boffin who both looked a bit overwhelmed at the responsibilities being given them, then Mr Boffin rallied.</w:t>
        <w:br/>
        <w:br/>
        <w:t>"Yes Sir, everything shall be as you say."</w:t>
        <w:br/>
        <w:br/>
        <w:t>Amarac stood a bit straighter. "I will do as you bid, Cousin."</w:t>
        <w:br/>
        <w:br/>
        <w:t>"Thank you both." Merry smiled. "Now, Einon, if you will come with me, we shall go and find your friends."</w:t>
        <w:br/>
        <w:br/>
        <w:t>Merry and the Ranger rode away toward the ford, and the other two hobbits watched them go. "He's no older than my youngest lad." Mr Boffin shook his head. "And yet he seems to know what he is doing. What's that fancy gear he's wearing?"</w:t>
        <w:br/>
        <w:br/>
        <w:t>Amarac didn't know many details of his cousins' adventures but he knew some of the story behind their livery. "He was made a Knight by the King of Rohan, a country very far from here, for doing him some service."</w:t>
        <w:br/>
        <w:br/>
        <w:t>Mr Boffin looked impressed. "You don't say? Well, I don't doubt he earned his gear and his title, but I have to say, gear and title or no, that's a lad that I'd follow most anywhere."</w:t>
        <w:br/>
        <w:br/>
        <w:t>"And so would I. I shall see you later Mr Boffin."</w:t>
        <w:br/>
        <w:br/>
        <w:br/>
        <w:t>Merry and Einon spent an hour with the other Rangers, then Merry left the village and rode out into the countryside to get the lay of the land, and plan his strategy. His sharp eyes took in everything, and as he rode he made mental notes and sketches of the area, which he would commit to paper upon his return. While he was thus engaged Amarac and his patrols escorted several dozen lasses, children, gaffers and gammers across the ford, to where Mrs Boffin and the other villagers waited to take them into their homes. Merry sent out scouts upon his return to the company, and then spent the rest of the afternoon outlining his plan to the remainder of the hobbits under his command. When he was certain that everyone understood, and was as prepared as possible, he sent them all to supper and bed, knowing that they would need all the rest they could get. He himself sat up far into the night, refining his plans, and wondering where Pippin was this night, and his father.</w:t>
        <w:br/>
        <w:br/>
        <w:t>Saradoc Brandybuck arrived in Sarn Ford just past noon the next day, and immediately crossed over with his hobbits. Merry embraced his father gladly. “Was the traveling difficult, Da?” he asked.</w:t>
        <w:br/>
        <w:br/>
        <w:t xml:space="preserve">“We camped at Deephallow the first night, and Longbottom the second and the crossroads by the Harwood the third, and encountered shin-deep mud and rain and midges in abundance in between, but we made it,” Saradoc said wryly. He showed no sign of weariness from the long journey and unpleasant conditions, however, and Merry was filled with pride. </w:t>
        <w:br/>
        <w:br/>
        <w:t>“I was more concerned for Pippin’s journey,” Saradoc said worriedly, “with so many more miles to travel on roads that are less than amenable after days of rain.”</w:t>
        <w:br/>
        <w:br/>
      </w:r>
      <w:r>
        <w:rPr>
          <w:rFonts w:cs="Verdana" w:ascii="Verdana" w:hAnsi="Verdana"/>
          <w:i/>
          <w:iCs/>
          <w:color w:val="000000"/>
          <w:lang w:val="en"/>
        </w:rPr>
        <w:t>And I am concerned most of all for Pippin himself. It is his anniversary week…and I fear for his health as well…</w:t>
      </w:r>
      <w:r>
        <w:rPr>
          <w:rFonts w:cs="Verdana" w:ascii="Verdana" w:hAnsi="Verdana"/>
          <w:color w:val="000000"/>
          <w:lang w:val="en"/>
        </w:rPr>
        <w:br/>
        <w:br/>
        <w:t>Merry cleared his throat. “He will be here right on time, Da, I know he will. Come, let us go to my tent for some refreshment.”</w:t>
        <w:br/>
        <w:br/>
        <w:t>The words were scarcely out of his mouth when a shout went up, and hobbits were looking skyward and pointing at a flaming arrow that flew across the sky.</w:t>
        <w:br/>
        <w:br/>
        <w:t xml:space="preserve">“What is it?” Saradoc exclaimed. </w:t>
        <w:br/>
        <w:br/>
        <w:t>"A signal from one of the scouts," said Merry grimly. "The orcs are almost here."</w:t>
        <w:br/>
        <w:br/>
        <w:t>Quickly he laid out his plan to his father, and while Saradoc ran to tell his company, Merry lifted the horn from Rohan to his lips and blew the Horn-call of Buckland.</w:t>
        <w:br/>
        <w:br/>
      </w:r>
      <w:r>
        <w:rPr>
          <w:rFonts w:cs="Verdana" w:ascii="Verdana" w:hAnsi="Verdana"/>
          <w:i/>
          <w:iCs/>
          <w:color w:val="000000"/>
          <w:lang w:val="en"/>
        </w:rPr>
        <w:t>"Awake! Fear! Fire! Foes! Awake!"</w:t>
      </w:r>
      <w:r>
        <w:rPr>
          <w:rFonts w:cs="Verdana" w:ascii="Verdana" w:hAnsi="Verdana"/>
          <w:color w:val="000000"/>
          <w:lang w:val="en"/>
        </w:rPr>
        <w:br/>
        <w:br/>
        <w:t>On both sides of the River hobbits and Rangers sprang into action, taking their assigned places, or running to their assigned shelters. Those hobbits of Merry and Saradoc's companies that were mounted formed lines across the Downs, 100-yards outside the village, and waited for the enemy. Sitting before them on Starlight, Merry remembered Théoden King's stirring speech just before the Rohirrim rode into battle on the Pelennor, and knew that he was not equal to any speech so moving. As the first ranks of evil orcs broke over the Downs before his little cavalry, Merry drew his sword and pulled Starlight around to face his hobbits, and simply cried "For the Shire!" Then he aimed his pony at the enemy and charged. Every hobbit behind him echoed his cry as one, and followed their Captain into bat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3:00Z</dcterms:created>
  <dc:creator>Mike Combs</dc:creator>
  <dc:description/>
  <cp:keywords/>
  <dc:language>en-US</dc:language>
  <cp:lastModifiedBy>Mike Combs</cp:lastModifiedBy>
  <dcterms:modified xsi:type="dcterms:W3CDTF">2004-05-02T00:04:00Z</dcterms:modified>
  <cp:revision>1</cp:revision>
  <dc:subject/>
  <dc:title>Orc Sign - Chapter 2 by Kit 5</dc:title>
</cp:coreProperties>
</file>