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Keeping The Watch by Sandy K</w:t>
      </w:r>
      <w:r>
        <w:rPr>
          <w:rFonts w:cs="Verdana" w:ascii="Verdana" w:hAnsi="Verdana"/>
          <w:color w:val="000000"/>
          <w:lang w:val="en"/>
        </w:rPr>
        <w:br/>
        <w:t>A young hobbit from the Shire guards his friends as they sleep...</w:t>
        <w:br/>
        <w:br/>
      </w:r>
      <w:bookmarkStart w:id="0" w:name="cutid1"/>
      <w:bookmarkEnd w:id="0"/>
      <w:r>
        <w:rPr>
          <w:rFonts w:cs="Verdana" w:ascii="Verdana" w:hAnsi="Verdana"/>
          <w:color w:val="000000"/>
          <w:lang w:val="en"/>
        </w:rPr>
        <w:t>TITLE: Keeping the Watch</w:t>
        <w:br/>
        <w:t>AUTHOR: Sandy K</w:t>
        <w:br/>
        <w:t>BETA: Marigold</w:t>
        <w:br/>
        <w:t>RATING: G</w:t>
        <w:br/>
        <w:t>DISCLAIMER: I don't own these characters nor do I make any money from them. They belong completely to the Tolkien estate and their affiliates.</w:t>
        <w:br/>
        <w:t>SYNOPSIS: Some days there is just too much time to think.</w:t>
        <w:br/>
        <w:br/>
        <w:br/>
      </w:r>
      <w:r>
        <w:rPr>
          <w:rFonts w:cs="Verdana" w:ascii="Verdana" w:hAnsi="Verdana"/>
          <w:i/>
          <w:iCs/>
          <w:color w:val="000000"/>
          <w:lang w:val="en"/>
        </w:rPr>
        <w:t>When winter first begins to bite</w:t>
        <w:br/>
        <w:t>and stones crack in the frosty night,</w:t>
        <w:br/>
        <w:t>when pools are black and trees are bare,</w:t>
        <w:br/>
        <w:t>‘tis evil in the Wild to fare.</w:t>
      </w:r>
      <w:r>
        <w:rPr>
          <w:rFonts w:cs="Verdana" w:ascii="Verdana" w:hAnsi="Verdana"/>
          <w:color w:val="000000"/>
          <w:lang w:val="en"/>
        </w:rPr>
        <w:br/>
        <w:br/>
      </w:r>
      <w:r>
        <w:rPr>
          <w:rFonts w:cs="Verdana" w:ascii="Verdana" w:hAnsi="Verdana"/>
          <w:b/>
          <w:bCs/>
          <w:color w:val="000000"/>
          <w:lang w:val="en"/>
        </w:rPr>
        <w:t>Camping in the Wild in the middle of Winter! A few months ago such doings never would have crossed his mind, and now, here he was, doing it.</w:t>
      </w:r>
      <w:r>
        <w:rPr>
          <w:rFonts w:cs="Verdana" w:ascii="Verdana" w:hAnsi="Verdana"/>
          <w:color w:val="000000"/>
          <w:lang w:val="en"/>
        </w:rPr>
        <w:t xml:space="preserve"> Bilbo’s rhyme had proven true. From the beginning it had been a difficult road. Traveling by night, the cold wind sent frigid blasts through the thickest clothing. Resting by day, no fire to warm them.</w:t>
        <w:br/>
        <w:br/>
        <w:t xml:space="preserve">A fortnight out from Rivendell and the mountains were looming, cold and uninviting. They were going to climb one of those mountains. Because Gandalf and Aragorn didn’t trust the birds. The birds. It was the fault of the birds, this feeling of dread growing inside him. </w:t>
        <w:br/>
        <w:br/>
        <w:t>It was his watch. Each day they took turns keeping an eye out for danger while the rest of the Fellowship slept. And this was his turn. Nothing exciting had happened since Sam and Aragorn had spotted the black birds two days before. Plenty of time to think. To think about the future. To think about the past. He didn’t want to think about the future. All he could see in his future was a very cold climb up a very high mountain. So he thought about the past.</w:t>
        <w:br/>
        <w:br/>
        <w:t>Not for the first time, his thoughts turned to his mother. He missed her. What would she think if she knew? Surely she had stopped worrying about him by now. Gone from home more than three months without a word. Probably thought that he was dead, or worse. With a pang of guilt he put the thought aside. There was nothing he could do about it now.</w:t>
        <w:br/>
        <w:br/>
        <w:t>He thought about his sisters. He had three. Oh, how they loved to boss him! And to take care of him. He missed his sisters so. Possibly even more than his mother. Of course, Pearl and Nell had families of their own now. And Vinca had her eye on Berilac Brandybuck, of all people! He wondered how long he might be gone on this adventure and if he might have any new nieces or nephews to greet when he returned. Best not be thinking of that, there was still the very real possibility he might never return.</w:t>
        <w:br/>
        <w:br/>
        <w:t>He thought about food instead. He was tired of eating cold dried meats and cold dried fruits and cold stale bread. He wanted hot, sizzling bacon. And mushrooms sautéed in butter. And fried tomatoes. And eggs, whipped up into a fluffy omelet. And big, fat, juicy sausages. And cheese. And pies. And cakes. And maybe this wasn’t such a good thing to think about after all.</w:t>
        <w:br/>
        <w:br/>
        <w:t>So he decided to think about his cousins. His family always treated him like a baby because he was the youngest. But not Merry and Frodo. They always treated him like a grown-up hobbit. They had even let him come on this quest with them. And he was still a tweenager!</w:t>
        <w:br/>
        <w:br/>
        <w:t>Merry. His partner in crime. Between the two of them, they were always coming up with some new way to get into trouble. How many times had they almost been caught scrumping from some farmer’s orchard or vegetable crop? How many times had they been punished for sneaking into the cellars and drinking ale until they fell over? They would visit each other as often as possible, Merry staying with the Tooks at the Smials, or Pippin staying with Merry's family in Buckland. One was seldom ever seen without the other. Folks had even begun to think of them as one entity. MerryandPippin. And now they were together, here, on the greatest adventure of their entire lifetimes!</w:t>
        <w:br/>
        <w:br/>
        <w:t>Frodo. His sensitive, older cousin. Always ready to get into a bit of mischief himself, but also always willing to help him out of any spot of trouble. Frodo always knew when he needed someone older to confide in. Always knew when he needed some quiet time, away from the hustle and bustle of the Smials or Brandy Hall. Always knew the exact right moment to invite him to stay at Bag End for a time. Now he could pay back a bit of that love and kindness. Now Frodo needed him and he was going to be here, no matter what happened.</w:t>
        <w:br/>
        <w:br/>
        <w:t>He felt his thoughts turning naturally to the others in this unlikely Fellowship. Such a short time had they known each other, but somehow he felt he could trust any one of them with his very life. And he knew he would be there for them as well. Gandalf, grumpy one moment, merry and full of laughter the next. Legolas, so elegant and mysterious, old and yet so young, full of knowledge of the world around them. Gimli, as courageous and steadfast a companion as he could ever hope to know. Boromir, bold and proud, somewhat reticent, but extremely trustworthy. Strider, a loyal and trusted companion since their arrival in Bree, enigmatic and somehow regal. And then there was Sam. Sam, without whom they would have been left behind. Sam, their informant, their friend, their confidant. Sam, totally devoted to serving and protecting his beloved Mr. Frodo. How glad he was to have Sam here.</w:t>
        <w:br/>
        <w:br/>
        <w:t>Pippin looked back up at the foreboding mountain and felt his resolve strengthen. Suddenly it didn’t look so bad. He wasn’t in this alone. He was surrounded by his friends and together they would conquer that mountain and see the job done.</w:t>
        <w:br/>
        <w:br/>
        <w:t>He felt, rather than heard the approach of his replacement on the watch. Turning around, he smiled up at the face of his fri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4:00Z</dcterms:created>
  <dc:creator>Mike Combs</dc:creator>
  <dc:description/>
  <cp:keywords/>
  <dc:language>en-US</dc:language>
  <cp:lastModifiedBy>Mike Combs</cp:lastModifiedBy>
  <dcterms:modified xsi:type="dcterms:W3CDTF">2004-05-02T00:44:00Z</dcterms:modified>
  <cp:revision>1</cp:revision>
  <dc:subject/>
  <dc:title>Keeping The Watch by Sandy K</dc:title>
</cp:coreProperties>
</file>