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Never Truly Lost by Skippingstones</w:t>
      </w:r>
      <w:r>
        <w:rPr>
          <w:rFonts w:cs="Verdana" w:ascii="Verdana" w:hAnsi="Verdana"/>
          <w:color w:val="000000"/>
          <w:lang w:val="en"/>
        </w:rPr>
        <w:br/>
        <w:t>Pimpernel loses young Peregrin, and earns her mother's anger, and when he becomes ill she feels displaced by Merry...this is Skippingstones first LoTR fanfic...</w:t>
        <w:br/>
        <w:br/>
      </w:r>
      <w:bookmarkStart w:id="0" w:name="cutid1"/>
      <w:bookmarkEnd w:id="0"/>
      <w:r>
        <w:rPr>
          <w:rFonts w:cs="Verdana" w:ascii="Verdana" w:hAnsi="Verdana"/>
          <w:i/>
          <w:iCs/>
          <w:color w:val="000000"/>
          <w:lang w:val="en"/>
        </w:rPr>
        <w:t>Never Truly Lost</w:t>
      </w:r>
      <w:r>
        <w:rPr>
          <w:rFonts w:cs="Verdana" w:ascii="Verdana" w:hAnsi="Verdana"/>
          <w:color w:val="000000"/>
          <w:lang w:val="en"/>
        </w:rPr>
        <w:t xml:space="preserve"> by Skippingstones</w:t>
        <w:br/>
        <w:t>Rating: PG for mild angst and injuries.</w:t>
        <w:br/>
        <w:t xml:space="preserve">Disclaimer: I make no money from doing this, I get nadda, nothing. Just a rather warm, fuzzy Hobbitity-love feeling. : ) </w:t>
        <w:br/>
        <w:t>Summary: Told from the point of view of Pippin’s second oldest sister, the often-overlooked Pimpernel. The story takes place before the events of FotR when Pippin is still quite young and Pimpernel is the one who watches over him. A short story about silly nicknames, scarves, shattered dishes, forgiveness, the love between siblings, and the beginning of Merry and Pippin’s relationship. And of course, like many stories, it all begins one a cold and rainy night….</w:t>
        <w:br/>
        <w:t xml:space="preserve">This story is my first Lord of the Rings fic, and it was written in response to Marigold’s Challenge #2. </w:t>
        <w:br/>
        <w:br/>
        <w:br/>
        <w:t>********************</w:t>
        <w:br/>
        <w:br/>
        <w:br/>
        <w:t>"What do mean, you don't know where Peregrin is? You were supposed to be keeping an eye on him."</w:t>
        <w:br/>
        <w:br/>
        <w:t>“I know I was! I just—“</w:t>
        <w:br/>
        <w:br/>
        <w:t xml:space="preserve">“Just </w:t>
      </w:r>
      <w:r>
        <w:rPr>
          <w:rFonts w:cs="Verdana" w:ascii="Verdana" w:hAnsi="Verdana"/>
          <w:i/>
          <w:iCs/>
          <w:color w:val="000000"/>
          <w:lang w:val="en"/>
        </w:rPr>
        <w:t>nothing!</w:t>
      </w:r>
      <w:r>
        <w:rPr>
          <w:rFonts w:cs="Verdana" w:ascii="Verdana" w:hAnsi="Verdana"/>
          <w:color w:val="000000"/>
          <w:lang w:val="en"/>
        </w:rPr>
        <w:t xml:space="preserve"> He’s your brother, and he was </w:t>
      </w:r>
      <w:r>
        <w:rPr>
          <w:rFonts w:cs="Verdana" w:ascii="Verdana" w:hAnsi="Verdana"/>
          <w:i/>
          <w:iCs/>
          <w:color w:val="000000"/>
          <w:lang w:val="en"/>
        </w:rPr>
        <w:t>your</w:t>
      </w:r>
      <w:r>
        <w:rPr>
          <w:rFonts w:cs="Verdana" w:ascii="Verdana" w:hAnsi="Verdana"/>
          <w:color w:val="000000"/>
          <w:lang w:val="en"/>
        </w:rPr>
        <w:t xml:space="preserve"> responsibility for the afternoon. With everything I have to do around here all I wanted was a little help, but I guess it’s obvious that’s never going to happen now.”</w:t>
        <w:br/>
        <w:br/>
        <w:t>“I’m sorry, mother, I didn’t mean—“</w:t>
        <w:br/>
        <w:br/>
        <w:t>“Be quiet, Pimpernel. Go into the kitchen and help clean up the dishes, or something, while I go find your brother.”</w:t>
        <w:br/>
        <w:br/>
        <w:t>“Mother, listen to me, I’m sorry! I’ll go find him if you just let me, I’ll look harder, just calm down!”</w:t>
        <w:br/>
        <w:br/>
        <w:t>“Silence, child. Don’t disappoint me further.”</w:t>
        <w:br/>
        <w:br/>
        <w:t xml:space="preserve">And with that, Pimpernel watched her as her mother turned sharply on her heel and stormed out of the front room, slamming the large wooden door behind her. She could see her small form disappearing over the round of the hill, her shoulders hunched and her face flushed. The pit in Pimpernel’s stomach that had been aching all afternoon over the matter showed no signs of lessening, and she could do nothing but stare at the door and let her shoulders sag. </w:t>
        <w:br/>
        <w:br/>
        <w:t xml:space="preserve">She certainly hadn’t </w:t>
      </w:r>
      <w:r>
        <w:rPr>
          <w:rFonts w:cs="Verdana" w:ascii="Verdana" w:hAnsi="Verdana"/>
          <w:i/>
          <w:iCs/>
          <w:color w:val="000000"/>
          <w:lang w:val="en"/>
        </w:rPr>
        <w:t>meant</w:t>
      </w:r>
      <w:r>
        <w:rPr>
          <w:rFonts w:cs="Verdana" w:ascii="Verdana" w:hAnsi="Verdana"/>
          <w:color w:val="000000"/>
          <w:lang w:val="en"/>
        </w:rPr>
        <w:t xml:space="preserve"> to lose Peregrin, it wasn’t as if she had planned it or something, it…it just happened. One moment he was napping in the roots of the tree, as peaceful as he could be, and then....she…she knew she wasn’t supposed to leave him, but it was only for a moment to see if she could catch a glimpse of the carriage making its way back towards their home. And the hill was so beautiful with the wildflowers all around her feet…she had just stopped a moment to rest, to take in the beautiful surroundings, free for the moment of entertaining Peregrin’s constant attention. He was already nine years old; you would think he would know not to go wandering off while she wasn’t there. But when she had finally returned to the spot in the North Field a short time later all that remained of her little brother was the leftovers from their hurried and sparse picnic lunch. He was the one who left, it was his fault, not hers! It </w:t>
      </w:r>
      <w:r>
        <w:rPr>
          <w:rFonts w:cs="Verdana" w:ascii="Verdana" w:hAnsi="Verdana"/>
          <w:i/>
          <w:iCs/>
          <w:color w:val="000000"/>
          <w:lang w:val="en"/>
        </w:rPr>
        <w:t>wasn’t</w:t>
      </w:r>
      <w:r>
        <w:rPr>
          <w:rFonts w:cs="Verdana" w:ascii="Verdana" w:hAnsi="Verdana"/>
          <w:color w:val="000000"/>
          <w:lang w:val="en"/>
        </w:rPr>
        <w:t xml:space="preserve"> her fault, it just wasn’t!</w:t>
        <w:br/>
        <w:br/>
        <w:t xml:space="preserve">He was always doing this, always getting her into trouble! Always disappearing, always losing something, always raiding the pantry and knocking the new dishes to the floor, always accidentally letting the frog collection under his bed loose when their father was entertaining important guests. Pervinca was allegedly too young to look after Peregrin, and Pearl was apparently too old to be bothered. So it was always </w:t>
      </w:r>
      <w:r>
        <w:rPr>
          <w:rFonts w:cs="Verdana" w:ascii="Verdana" w:hAnsi="Verdana"/>
          <w:i/>
          <w:iCs/>
          <w:color w:val="000000"/>
          <w:lang w:val="en"/>
        </w:rPr>
        <w:t>her</w:t>
      </w:r>
      <w:r>
        <w:rPr>
          <w:rFonts w:cs="Verdana" w:ascii="Verdana" w:hAnsi="Verdana"/>
          <w:color w:val="000000"/>
          <w:lang w:val="en"/>
        </w:rPr>
        <w:t xml:space="preserve"> fault. Pimpernel had to clench her fists to her side to keep herself from screaming out loud. </w:t>
        <w:br/>
        <w:br/>
        <w:t xml:space="preserve">Fine. </w:t>
      </w:r>
      <w:r>
        <w:rPr>
          <w:rFonts w:cs="Verdana" w:ascii="Verdana" w:hAnsi="Verdana"/>
          <w:i/>
          <w:iCs/>
          <w:color w:val="000000"/>
          <w:lang w:val="en"/>
        </w:rPr>
        <w:t>Fine.</w:t>
      </w:r>
      <w:r>
        <w:rPr>
          <w:rFonts w:cs="Verdana" w:ascii="Verdana" w:hAnsi="Verdana"/>
          <w:color w:val="000000"/>
          <w:lang w:val="en"/>
        </w:rPr>
        <w:t xml:space="preserve"> If that was how it was going to be in this family, fine. If he wanted to keep disappearing and getting himself into trouble, fine. But she was going to have none of it. The little bugger could </w:t>
      </w:r>
      <w:r>
        <w:rPr>
          <w:rFonts w:cs="Verdana" w:ascii="Verdana" w:hAnsi="Verdana"/>
          <w:i/>
          <w:iCs/>
          <w:color w:val="000000"/>
          <w:lang w:val="en"/>
        </w:rPr>
        <w:t>stay</w:t>
      </w:r>
      <w:r>
        <w:rPr>
          <w:rFonts w:cs="Verdana" w:ascii="Verdana" w:hAnsi="Verdana"/>
          <w:color w:val="000000"/>
          <w:lang w:val="en"/>
        </w:rPr>
        <w:t xml:space="preserve"> lost for all she cared. </w:t>
        <w:br/>
        <w:br/>
        <w:t xml:space="preserve">She turned away from the door and huffed into the kitchen, grabbing the good but used dishes from the table as she did so. There were the leftovers from the afternoon tea, the reminders that the Brandybucks had chosen this particular day to make their annual visit. It had been her responsibility to ensure Peregrin was out of the way until the travel-weary Brandybucks were more open to his erratic and excited behavior. </w:t>
        <w:br/>
        <w:br/>
      </w:r>
      <w:r>
        <w:rPr>
          <w:rFonts w:cs="Verdana" w:ascii="Verdana" w:hAnsi="Verdana"/>
          <w:i/>
          <w:iCs/>
          <w:color w:val="000000"/>
          <w:lang w:val="en"/>
        </w:rPr>
        <w:t>Some job I did…</w:t>
      </w:r>
      <w:r>
        <w:rPr>
          <w:rFonts w:cs="Verdana" w:ascii="Verdana" w:hAnsi="Verdana"/>
          <w:color w:val="000000"/>
          <w:lang w:val="en"/>
        </w:rPr>
        <w:t xml:space="preserve">, she thought bitterly. The dishes shook in her unsteady hands. She attempted to scrub them slowly to steady both her hands and her heart, but was unsuccessful at both. </w:t>
        <w:br/>
        <w:br/>
        <w:t xml:space="preserve">Deep rumblings of thunder started to drift in through the open kitchen window. </w:t>
      </w:r>
      <w:r>
        <w:rPr>
          <w:rFonts w:cs="Verdana" w:ascii="Verdana" w:hAnsi="Verdana"/>
          <w:i/>
          <w:iCs/>
          <w:color w:val="000000"/>
          <w:lang w:val="en"/>
        </w:rPr>
        <w:t>Great….just great.</w:t>
      </w:r>
      <w:r>
        <w:rPr>
          <w:rFonts w:cs="Verdana" w:ascii="Verdana" w:hAnsi="Verdana"/>
          <w:color w:val="000000"/>
          <w:lang w:val="en"/>
        </w:rPr>
        <w:t xml:space="preserve"> Not only was her little brother lost, but now her mother was out traipsing about in a near storm to look for him. Nothing good was going to come of the situation, she knew. If he had just…just </w:t>
      </w:r>
      <w:r>
        <w:rPr>
          <w:rFonts w:cs="Verdana" w:ascii="Verdana" w:hAnsi="Verdana"/>
          <w:i/>
          <w:iCs/>
          <w:color w:val="000000"/>
          <w:lang w:val="en"/>
        </w:rPr>
        <w:t>stayed</w:t>
      </w:r>
      <w:r>
        <w:rPr>
          <w:rFonts w:cs="Verdana" w:ascii="Verdana" w:hAnsi="Verdana"/>
          <w:color w:val="000000"/>
          <w:lang w:val="en"/>
        </w:rPr>
        <w:t xml:space="preserve"> like he was supposed to, like she told him to! When they had left earlier in the afternoon towards the North Field to have their lunch and tea the sky had been a shockingly clear blue, but now it was dark and low clouds rolled quickly over the sky. And Peregrin didn’t even have his coat! And if it started to rain…she couldn’t bear to think about it. He was so…so small, so helpless, and he caught coughing fits so easily for someone his age…far too often as well, and the feeling of his small body wracked by the heaving coughs in his frame made her head spin. He would come into her room at night and crawl under the quilted covers, and she would wrap one arm closely around his stomach and place the other comfortingly upon the top of his curly head. She doubted that it really did anything to suppress the fits, but it always seemed to lessen the coughing somehow….</w:t>
        <w:br/>
        <w:br/>
        <w:t xml:space="preserve">The wet dish slipped from her shaking hands and shattered on the floor, splaying the pieces across the entire span of the kitchen. Shocked, Pimpernel could do nothing but stare at the remains of her mother’s best guest plate scattered around her bare feet. She raised her hands to her head and clamped her eyes shut, trying to block out the situation. Oh, she was a horrible, horrible, </w:t>
      </w:r>
      <w:r>
        <w:rPr>
          <w:rFonts w:cs="Verdana" w:ascii="Verdana" w:hAnsi="Verdana"/>
          <w:i/>
          <w:iCs/>
          <w:color w:val="000000"/>
          <w:lang w:val="en"/>
        </w:rPr>
        <w:t>horrible</w:t>
      </w:r>
      <w:r>
        <w:rPr>
          <w:rFonts w:cs="Verdana" w:ascii="Verdana" w:hAnsi="Verdana"/>
          <w:color w:val="000000"/>
          <w:lang w:val="en"/>
        </w:rPr>
        <w:t xml:space="preserve"> sister, wishing her Peregrin would never be found! He was out there, and she had lost him, and she had to find him!</w:t>
        <w:br/>
        <w:br/>
        <w:t xml:space="preserve">She just </w:t>
      </w:r>
      <w:r>
        <w:rPr>
          <w:rFonts w:cs="Verdana" w:ascii="Verdana" w:hAnsi="Verdana"/>
          <w:i/>
          <w:iCs/>
          <w:color w:val="000000"/>
          <w:lang w:val="en"/>
        </w:rPr>
        <w:t>had</w:t>
      </w:r>
      <w:r>
        <w:rPr>
          <w:rFonts w:cs="Verdana" w:ascii="Verdana" w:hAnsi="Verdana"/>
          <w:color w:val="000000"/>
          <w:lang w:val="en"/>
        </w:rPr>
        <w:t xml:space="preserve"> to!</w:t>
        <w:br/>
        <w:br/>
        <w:t xml:space="preserve">“Pimpernel?” A voice behind her asked. At the noise she turned suddenly and proceeded to accidentally plant one of her thick-soled feet firmly on one of the broken dish shards. It sliced the bottom of the skin and she unwillingly let out a cry. Pimpernel grasped the counter to steady herself but before she could even look up Merry had appeared at her side, carefully picking his way across the shattered dish fragments. He held her around the waist to steady her as she tried to regain her composure. </w:t>
        <w:br/>
        <w:br/>
        <w:t xml:space="preserve">“Oh, Merry,” she said, covering her sore eyes with her hand and turning away from him. Merry’s brow furrowed and he shifted until he could see her face. </w:t>
        <w:br/>
        <w:br/>
        <w:t>“’Nel, what happened?” He asked gently, resorting to his nickname for her, “Are you hurt bad?”</w:t>
        <w:br/>
        <w:br/>
        <w:t xml:space="preserve">Pimpernel had learned long ago as a child that tears never swayed the situation in her favor, but she had to struggle to hold them back in front of her cousin. </w:t>
        <w:br/>
        <w:br/>
        <w:t xml:space="preserve">She had forgotten for the moment that he was somewhere in the house with the rest of the Brandybucks, and his witnessing of her situation made it infinitely more embarrassing. Merry was her favorite cousin, after all, and she really didn’t want him to see her crying over a small cut or the fact that her mother had just fussed at her for her pathetic mistake. </w:t>
        <w:br/>
        <w:t xml:space="preserve">“Merry, it’s nothing, nothing.” She said, brushing his hands away briskly. She tried to take a step away from him but the sudden shock of pain from her foot made her draw her breath in and shudder. He sensed the involuntary reaction immediately and grabbed her arms to support her. </w:t>
        <w:br/>
        <w:br/>
        <w:t xml:space="preserve">“Lean on me, Nel, let’s just sit you down and you can tell me just what happened, all right?” He said as he slipped her arm around his shoulder. She was actually a good three years older than Merry, but he was already a solid inch and a half taller than her, so he had to crouch down a bit to support her fully. She blushed at the attention, feeling sillier at each passing moment. </w:t>
        <w:br/>
        <w:br/>
        <w:t>“Really, you don’t have to make any fuss, it’s just a little—“</w:t>
        <w:br/>
        <w:br/>
        <w:t xml:space="preserve">“No use trying to push me away now, I’m here and I’ll carry you if I have to.” He interrupted her protests and started to walk her over to the kitchen table. Her foot was throbbing, but with his help she was able to limp steadily over to the wooden chair. She sunk into it exhaustedly, the long day already taking its toil. It was completely dark outside now although the rain had stayed away for the time being. The rumblings of thunder were still sounding out of the west, doing nothing to ease the storm in Pimpernel’s own chest. </w:t>
        <w:br/>
        <w:br/>
        <w:t>“All right Nel, now tell me. I’ve known you all my life and Pimpernel Took does not get teary-eyed over a shattered dish or a little cut on her foot. What happened?” He smiled as he knelt down to the ground and pulled out a pressed handkerchief from his vest pocket. She hadn’t noticed it, but she had managed to leave a few bloody smudges along the kitchen floor and the blood had actually started to drip from the cut in her foot. The wound was much deeper than she had thought…</w:t>
        <w:br/>
        <w:br/>
        <w:t>Merry soothed her and he raised her foot to examine the cut, gently dabbing at it with his handkerchief. He was younger than her, but he already doted on her like an elder brother. The attention soothed her somewhat, but her troubled mind kept reverting back to images of Peregrin lying out in the woods…she shook her head and tried to answer Merry.</w:t>
        <w:br/>
        <w:br/>
        <w:t xml:space="preserve">“Hello Merry.” She half-heartedly smiled through her red eyes. What a way to meet her cousin after nearly to a year of separation…she hated for her Merry to see her so undone like this. </w:t>
        <w:br/>
        <w:br/>
        <w:t xml:space="preserve">“Well, let’s see,” she began, running her hands through her brown curls distractedly, “Today started out pretty much the same, you know, look after Peregrin, Pimpernel, where’s Peregrin, Pimpernel, why didn’t you stop Peregrin from knocking over the flowerpot, Pimpernel, I hope you plan on cleaning up Peregrin before our guests arrive, Pimpernel, what do you mean you lost Peregrin, Pimpernel, what do you mean, you don’t know where he is, how can you lose him, you’re an embarrassment to this family-” Her voice cracked. </w:t>
        <w:br/>
        <w:br/>
        <w:t>“Whoa, whoa, whoa, Nel, dear. You lost Peregrin?” He asked, turning his attentions from the wound on her foot up to her face.</w:t>
        <w:br/>
        <w:br/>
        <w:t xml:space="preserve">“I didn’t LOSE him!” She cried, “He…he LEFT me! He wasn’t supposed to go anywhere, and he did, and it was getting late and I couldn’t find him, and he’s going to get sick again, I just know it!” She finished, yanking her foot away from Merry’s hands. She gazed dazedly at the bloodied handkerchief still clutched in his hands and the small fragment of glass from the wound pinched between his fingers. </w:t>
        <w:br/>
        <w:br/>
        <w:t xml:space="preserve">“Oh, thank you…” She said quietly. </w:t>
        <w:br/>
        <w:br/>
        <w:t>“No, don’t worry. It’s not your fault,” He said, wiping his hands on the handkerchief and slowly shaking his head. “Listen, Nel, it was an accident, you know Peregrin. Did your mum go to look for him?”</w:t>
        <w:br/>
        <w:br/>
        <w:t>“Yes, but it was a while ago, and the thunderstorm is coming in from the west tonight, so I’m incredibly worried…”</w:t>
        <w:br/>
        <w:br/>
        <w:t>“Where did he get lost?”</w:t>
        <w:br/>
        <w:br/>
        <w:t>“In the North Field.”</w:t>
        <w:br/>
        <w:br/>
        <w:t>“The North Field? That’s a good bit away from here, why were you all over there?”</w:t>
        <w:br/>
        <w:br/>
        <w:t>“Oh, you know Peregrin, he can’t get enough of those silly—”</w:t>
        <w:br/>
        <w:br/>
        <w:t>“Silly thrush birds and the yellow sparrows, I remember now. Figures his favorite birds would be incredibly prevalent in only part of your land, right?”</w:t>
        <w:br/>
        <w:br/>
        <w:t xml:space="preserve">“Of course.” Pimpernel couldn’t help but smile. </w:t>
        <w:br/>
        <w:br/>
        <w:t xml:space="preserve">Merry glanced around the warm kitchen, at the leftover dishes and the china shattered on the floor, on the small blood prints and then up to Pimpernel’s tired face. A rumble of thunder shuddered through the halls even louder than before, causing both of them to glance out the window. </w:t>
        <w:br/>
        <w:br/>
        <w:t>“Listen. I’m going to find Peregrin. Don’t argue—” He started as her mouth opened to protest. “Your foot is injured, you’ll only make it worse and possibly infected if you go running around in the mud looking for your brother, especially in the dark. And there’s no way I’m going to let my favorite Took go traipsing about all injured. The North Field, right? By the big oak, I’m assuming?”</w:t>
        <w:br/>
        <w:br/>
        <w:t xml:space="preserve">“Right, that’s the one.” She said quietly. </w:t>
        <w:br/>
        <w:br/>
        <w:t xml:space="preserve">“All right, then.” He said, standing, brushing his fingertips over her clasped hands briefly. He dropped the bloody handkerchief on the table next to Pimpernel and rubbed his hands together. Merry started to go into the hall, but she stopped him suddenly. </w:t>
        <w:br/>
        <w:br/>
        <w:t>“Merry?”</w:t>
        <w:br/>
        <w:br/>
        <w:t xml:space="preserve">“Yes?” He asked, peeking back into the kitchen. </w:t>
        <w:br/>
        <w:br/>
        <w:t>“Take father’s big coat…just in case….and take my scarf, it’s hanging up in the closet, up in the shelf.”</w:t>
        <w:br/>
        <w:br/>
        <w:t xml:space="preserve">Merry’s blonde head disappeared for a moment then he reappeared clutching the forest green overcoat and her old grey and green scarf. </w:t>
        <w:br/>
        <w:br/>
        <w:t xml:space="preserve">“I haven’t seen you wear this in ages, why is it so high up in the closet?” He asked, turning it delicately over in his hands. </w:t>
        <w:br/>
        <w:br/>
        <w:t>“Oh, well, I used to wear it a lot but Peregrin caught a hold of it one day and started to undo some of the threads, so it’s just there for safekeeping.”</w:t>
        <w:br/>
        <w:br/>
        <w:t>Merry nodded at her and wrapped the short scarf around his neck carefully.</w:t>
        <w:br/>
        <w:br/>
        <w:t>“All right. You going to be all right?”</w:t>
        <w:br/>
        <w:br/>
        <w:t xml:space="preserve">“Yes…Yes, I’ll be fine.” She said, trying to sound confident. </w:t>
        <w:br/>
        <w:br/>
        <w:t xml:space="preserve">He only nodded and smiled briefly before striding over to the large wooden door and throwing it open. Pimpernel had to shift in her seat to watch his form disappear around the turn in the road, and she looked at the spot his blonde curly head had disappeared for a long time after he had left. </w:t>
        <w:br/>
        <w:br/>
        <w:t xml:space="preserve">At first, Pimpernel jumped at every sound, every wind howl, and every creak in the smial. She could barely hear the rest of the Brandybuck family moving around in the back hallways of the hole, chatting and laughing, but no one else came to the front of the dwelling. Eventually, however, the waiting and the warmness of the kitchen affected her and she lay her weary head down on her arms to rest, unwillingly falling into a rather restless sleep. </w:t>
        <w:br/>
        <w:br/>
        <w:br/>
        <w:t>******************</w:t>
        <w:br/>
        <w:br/>
        <w:t xml:space="preserve">“PIMPERNEL! NEL, NEL! HEY, NEL!” A voice cried out, waking her from her dream. She gazed around the room stupidly. What had…what was that? The sight of the bloody handkerchief and the shattered dish pieces brought her sharply back to reality. </w:t>
        <w:br/>
        <w:br/>
        <w:t>Peregrin….that was Merry’s voice, he was calling for her….</w:t>
        <w:br/>
        <w:br/>
        <w:t xml:space="preserve">It only took a moment for her to rouse herself completely from her sleep and jump to her feet. The injured foot throbbed at the pressure but she ignored it and hobbled into the front room. Rain was heaving itself at the ground furiously and lightening cracked across the sky. The kitchen counter was already soaked through because of the open window, but out of the glass she could see Merry running up to the door, followed farther behind by her mother. She yanked open the door and stood aside as both of them rushed in. The wind howled through the halls of the house and Pimpernel had to throw her weight against the door to shut it. She whipped around to face her cousin and mother, now standing sopping wet in the middle of the room and breathing heavily. </w:t>
        <w:br/>
        <w:br/>
        <w:t xml:space="preserve">Merry was wearing the overcoat she had lent him, but her scarf was missing. His blonde curls were plastered close to his head and the water still streamed down his face. Her mother looked the worse for wear, her hair unruly and her clothes soaked through. Pimpernel found that she was holding her breath. </w:t>
        <w:br/>
        <w:br/>
        <w:t xml:space="preserve">“….Well?” She gasped, looking from Merry’s face to her mother’s. Her mother stared icily back at her and turned away, heading off to the back of the house to where the linen closet and the clean towels were kept. </w:t>
        <w:br/>
        <w:br/>
        <w:t xml:space="preserve">“Merry…did you….” She started again, barely able to manage the words. </w:t>
        <w:br/>
        <w:t>Silently, Merry looked down and opened the front of the overcoat. She hadn’t noticed until that time that both of his arms were inside of the coat, clutching something, clutching…</w:t>
        <w:br/>
        <w:br/>
        <w:br/>
        <w:t xml:space="preserve">Peregrin. </w:t>
        <w:br/>
        <w:br/>
        <w:br/>
        <w:t xml:space="preserve">“Oh, Peregrin!” She cried, rushing to his side. She gently pulled him out of his exhausted arms and into her own, cradling his limp body against hers, the wetness of his clothes leaving a blossoming damp patch on her shoulder. </w:t>
        <w:br/>
        <w:br/>
        <w:t xml:space="preserve">“Oh, oh, oh, my Peregrin.” She said again, now only a whisper. Merry could only watch silently as she rocked his body back and forth in her arms, clutching his head to her shoulder. He was so cold…the copper curls were stringy and covered in mud, and his usually rosy face was pale and bloodless. </w:t>
        <w:br/>
        <w:br/>
        <w:t>“C’mon, darling, wake up, wake up for me…” She said hoarsely. It wasn’t supposed to be like this, it wasn’t supposed to end like this…</w:t>
        <w:br/>
        <w:br/>
        <w:t xml:space="preserve">Merry quietly approached her and lifted the limp, frail form from her grasp. </w:t>
        <w:br/>
        <w:br/>
        <w:t xml:space="preserve">“Quiet, Pimpernel.” He said a little bit more sternly than usual. “He’s alive. He’s breathing, he’s alive.” </w:t>
        <w:br/>
        <w:br/>
        <w:t xml:space="preserve">The icy feeling that had overcome at her at Merry’s initial response was almost instantly replaced by an unexplainable warmth that filled her entire body. It took all of the strength that she had not to collapse on the floor and cry. </w:t>
        <w:br/>
        <w:br/>
        <w:t>“Where was he? Where?” She asked as steadily as she could. It didn’t matter the answer, but she wanted to know everything…</w:t>
        <w:br/>
        <w:br/>
        <w:t>“In the North Field, huddled under the oak tree.”</w:t>
        <w:br/>
        <w:br/>
        <w:t>“What?” She asked, her jaw dropping. “That’s where we were!...In…In the first place.”</w:t>
        <w:br/>
        <w:t>“Yes, I know. I don’t know if he went back there, but that’s where he was, soaked to the bone and shivering. And…”</w:t>
        <w:br/>
        <w:br/>
        <w:t xml:space="preserve">“….coughing.” She said, looking sadly at Peregrin’s form. His small body moved slightly with his shallow and uneven breathing, but the early signs were evident…She gently moved a lock of hair from his eyes and sighed as she noticed how cold his skin was. “Badly?” </w:t>
        <w:br/>
        <w:br/>
        <w:t>“No, but it looks like it’s about to pick up again, he was having some trouble breathing when I picked him up.”</w:t>
        <w:br/>
        <w:br/>
        <w:t>“Oh.” She said, a stone of guilt starting to build up in her stomach. “Well, after he’s all dried off, is it all right if I—”</w:t>
        <w:br/>
        <w:br/>
        <w:t xml:space="preserve">“I know that you usually take care of him in times like these but…I think….I mean…I want to keep him with me for a bit.” Merry said as he obviously avoided her gaze. “Just for a bit, until the worst of the coughing stops, you know.” </w:t>
        <w:br/>
        <w:br/>
        <w:t>Pimpernel was spared an answer to his request by the return of her mother with clean white towels stacked in her arms. She took Peregrin from Merry’s arms and sat on the cushioned sofa, disregarding the splotch her wet skirt was made on the fabric. And then carefully, gently, she used the towels to wipe away the water and mud from his face. Pimpernel could see some of the color returning, but still…</w:t>
        <w:br/>
        <w:br/>
        <w:t>Her mother’s sharp voice brought her back out of her daze. “Pimpernel, go fetch me some of his warmest clothes from one of the hampers in the back. I’m going to need Peregrin’s tonic, ask your father where the strongest type is, he’ll know. And after that, you are dismissed.”</w:t>
        <w:br/>
        <w:br/>
        <w:t xml:space="preserve">Pimpernel stared stoically back at her mother’s concentrated face. Now she understood…this was it. She had lost Peregrin, and in doing so…not only had she put him at a serious health risk…but her mother would not forgive her for her mistake. Well, if the only way she could help her Peregrin was by acting as the maid and not the comforter, so be it. </w:t>
        <w:br/>
        <w:br/>
        <w:t xml:space="preserve">Pimpernel turned on her heel and walked to the back of the house, careful to hide her stinging eyes from Merry and her mother. </w:t>
        <w:br/>
        <w:br/>
        <w:br/>
        <w:t>*****************</w:t>
        <w:br/>
        <w:br/>
        <w:t xml:space="preserve">“Lay him down in here. Pimpernel, where are those clothes?” Her mother said sternly as she walked in front of Merry, Peregrin still cradled in his arms. She opened the door to his bedroom and stepped aside as he passed. </w:t>
        <w:br/>
        <w:br/>
        <w:t xml:space="preserve">“I’ve got the clothes, Mother.” Pimpernel said as she walked towards them, her arms now full with dry shirts and breeches and her eyes free from tears. She made a move to follow Merry inside the dark bedroom, but her mother stood in front of her. When she tried to go around, her mother placed her hand on her shoulder to halt her. </w:t>
        <w:br/>
        <w:br/>
        <w:t>“Mother, I just—“</w:t>
        <w:br/>
        <w:br/>
        <w:t xml:space="preserve">“You’ve done </w:t>
      </w:r>
      <w:r>
        <w:rPr>
          <w:rFonts w:cs="Verdana" w:ascii="Verdana" w:hAnsi="Verdana"/>
          <w:i/>
          <w:iCs/>
          <w:color w:val="000000"/>
          <w:lang w:val="en"/>
        </w:rPr>
        <w:t>quite</w:t>
      </w:r>
      <w:r>
        <w:rPr>
          <w:rFonts w:cs="Verdana" w:ascii="Verdana" w:hAnsi="Verdana"/>
          <w:color w:val="000000"/>
          <w:lang w:val="en"/>
        </w:rPr>
        <w:t xml:space="preserve"> enough for now, I should think.” She said in a low voice. Her mother grabbed the clothes from her arms and went inside the room, closing the door firmly behind her. Pimpernel could do nothing but wait outside the room, shivering in the cold hallway and staring at the spot her mother had been standing. She could hear Merry speaking to her mother and the creak of bedsprings, and then…and then she heard it. There was no way she could go to her brother right now, so she had to resort to placing her ear firmly against the wood. Her Peregrin was in there, sick and cold, and she could do nothing. She winced and shut her eyes again, trying desperately to block out the sounds of the first racking cough, trying to block out the image of her small Peregrin making that noise, that horrible, grating noise as his frail body fought and struggled to breathe… </w:t>
        <w:br/>
        <w:br/>
        <w:t xml:space="preserve">Without warning, the door of the room swung open. Merry stood in the doorway, ashen faced. </w:t>
        <w:br/>
        <w:br/>
        <w:t xml:space="preserve">“Merry!” She gasped as she took a step back. The lights were on in the room and she could just see the fire blazing in the hearth, but he blocked her view of the bed. </w:t>
        <w:br/>
        <w:br/>
        <w:t xml:space="preserve">“Oh, Pimpernel.” He said, seemingly surprised at her appearance at the door. “Can you get us some more towels?” His voice was business-like and stiff. Pimpernel tried to see around his shoulders, but she could only see the top of her mother’s head, crouched over where she knew her brother was. </w:t>
        <w:br/>
        <w:br/>
        <w:t>“Hurry, Merry!” Her mother cried as Peregrin’s coughing worsened. Pimpernel knew the sound only too well, the coughing was already making him sick….the fit was much faster this time….</w:t>
        <w:br/>
        <w:br/>
        <w:t xml:space="preserve">“Look, just let me—“ She started, trying to push past him. He blocked her with his arm, however, and kept her out of the room. She glared at him, her teeth clenched together. </w:t>
        <w:br/>
        <w:br/>
        <w:t>“Not now, Pimpernel, come back when the fit is over, we’ll need someone to help us straighten things up a little. Now, please, can we have some more towels?” He asked again, still barring her way. His face was unreadable, but Pimpernel spotted the spot of blood on the chest of his jacket where Peregrin’s head had lain in the crook of his arm.</w:t>
        <w:br/>
        <w:br/>
        <w:t xml:space="preserve">Blood…he was already coughing up blood…this was no time for her to fight with Merry, she had to do whatever she could to help Peregrin. And if that meant helping her cousin and her mother, fine. But she wasn’t going to forget this, forget the cold look on Merry’s face. She wasn’t sure what had come over him, but she didn’t like it. Not at </w:t>
      </w:r>
      <w:r>
        <w:rPr>
          <w:rFonts w:cs="Verdana" w:ascii="Verdana" w:hAnsi="Verdana"/>
          <w:i/>
          <w:iCs/>
          <w:color w:val="000000"/>
          <w:lang w:val="en"/>
        </w:rPr>
        <w:t>all</w:t>
      </w:r>
      <w:r>
        <w:rPr>
          <w:rFonts w:cs="Verdana" w:ascii="Verdana" w:hAnsi="Verdana"/>
          <w:color w:val="000000"/>
          <w:lang w:val="en"/>
        </w:rPr>
        <w:t xml:space="preserve">. Without so much as another word she turned and sprinted down the hall, past rooms full of laughing and ignorant Brandybucks enjoying their late night dessert, down to where the extra towels and Peregrin’s bitter coughing tonics were kept. There would be nothing sweet for her brother this night… </w:t>
        <w:br/>
        <w:br/>
        <w:br/>
        <w:t>***************</w:t>
        <w:br/>
        <w:br/>
        <w:t xml:space="preserve">The next few days passed in a painful blur. Peregrin worsened, his coughing fits reaching a fevered high. Pimpernel had to look away from him when she was changing the towels or relighting the hearth in the dark room, she knew that she was forbidden from directly caring for him, having forever lost her mother’s trust. He opened his bleary eyes enough to see her form in the room, but as her back was turned he apparently did not recognize her. It was this fact that probably drove the deepest splinter into her aching heart. </w:t>
        <w:br/>
        <w:br/>
        <w:t>Merry, on the other hand, could almost always be found at his young cousin’s bedside, holding his hand and murmuring stories underneath his breath so she would not hear. His rescue of Peregrin had landed him permanently in her mother’s good graces, and it was he who had been delegated the task of watching over his little ailing cousin. Pimpernel and Merry had not spoken since he had taken Peregrin away from her and met her at the bedroom door that night. Everything had changed; the mood between them was completely different. She knew it was the pang of jealousy, but she couldn’t help but feel that Merry had betrayed her somehow. She had needed his help, yes, and he had been more than generous to give it, but…it was just different.</w:t>
        <w:br/>
        <w:br/>
        <w:br/>
        <w:t xml:space="preserve">It didn’t take her long to realize that she had lost more than just Peregrin that night. </w:t>
        <w:br/>
        <w:br/>
        <w:br/>
        <w:t xml:space="preserve">But eventually, at the end of the week, Peregrin was finally sitting up and had stopped coughing up blood. Every towel she had to scrub clean of the crimson stains had killed her inside, and one day she sat on the floor of the laundry room and could do nothing but hold the soiled towel to her face and sob. </w:t>
        <w:br/>
        <w:br/>
        <w:t xml:space="preserve">The Brandybucks came to pay their respects to young Peregrin every so often, and Pervinca and Pearl often dropped in to see how their “favorite little brother was faring.” But Pimpernel could do nothing but watch. Her mother was continually icy to her, although her father was overly kind. She didn’t know which was worse, her father’s obviously strained politeness to her started to wear thin after a while. </w:t>
        <w:br/>
        <w:br/>
        <w:t xml:space="preserve">But so it went. Merry made up a new nickname for his little cousin, calling him “Pippin” instead of Peregrin. Pimpernel had to admit she preferred it much more than his given name, but it pained her every time he used it. She could </w:t>
      </w:r>
      <w:r>
        <w:rPr>
          <w:rFonts w:cs="Verdana" w:ascii="Verdana" w:hAnsi="Verdana"/>
          <w:i/>
          <w:iCs/>
          <w:color w:val="000000"/>
          <w:lang w:val="en"/>
        </w:rPr>
        <w:t>never</w:t>
      </w:r>
      <w:r>
        <w:rPr>
          <w:rFonts w:cs="Verdana" w:ascii="Verdana" w:hAnsi="Verdana"/>
          <w:color w:val="000000"/>
          <w:lang w:val="en"/>
        </w:rPr>
        <w:t xml:space="preserve"> imagine her calling him Merry’s nickname, it seemed like…stealing. And besides, he had not used her nickname since the afternoon she lost Pippin. Pimpernel had the feeling, however, that even if he did use it, it would only sound hollow and empty to her now. It was only a more poignant reminder of the end of their former close relationship. </w:t>
        <w:br/>
        <w:br/>
        <w:br/>
        <w:t>********</w:t>
        <w:br/>
        <w:br/>
        <w:br/>
        <w:t>One day, about a week and a half after the incident, Pimpernel was in Pippin’s room clearing out the empty medicine bottles and used towels. The relationship between her and Merry was polite but unchanged. Earlier that day he had opened his mouth like was going to say something, but she had excused herself from the kitchen to check on the fire in Pippin’s room. Whatever he had to say, she was no interested. He had taken Peregrin from her, and she found it hard to forgive him.</w:t>
        <w:br/>
        <w:br/>
        <w:t>But her Peregrin was asleep, peacefully now, all traces of the coughing fits gone. Merry had gone for a walk with her father and mother, so Pimpernel was left alone for the moment with her brother. Carefully, she sat down on the edge of the bed and looked into his flushed face. She took in every detail, every lash, every freckle….oh, how close she had come to losing him. She almost didn’t want to get close to him again, for fear that she would hurt him, mess things up again. She started to rise from the bed when Pippin’s eyes opened slowly at the sudden noise of the creaking bedsprings. Pimpernel froze and looked down, hoping he would simply slip back asleep. But at her presence his eyes shot open and he tried to sit up.</w:t>
        <w:br/>
        <w:br/>
        <w:t xml:space="preserve">“Pimpernel!” He cried joyfully. </w:t>
        <w:br/>
        <w:br/>
        <w:t>“Oh, Peregrin.” She sighed as she tired to push him gently back down into the bed. “You shouldn’t wake, you need to—“</w:t>
        <w:br/>
        <w:br/>
        <w:t>“Pimpernel, no, wait!” He cried, his eyes opening wide. “I’ve been so lonely, where have you been? I keep asking, but they always tell me that you’re not here, that you’re out on a walk, and then I think I see you but then you never come, was it really you-“</w:t>
        <w:br/>
        <w:br/>
      </w:r>
      <w:r>
        <w:rPr>
          <w:rFonts w:cs="Verdana" w:ascii="Verdana" w:hAnsi="Verdana"/>
          <w:i/>
          <w:iCs/>
          <w:color w:val="000000"/>
          <w:lang w:val="en"/>
        </w:rPr>
        <w:t>Yep, the same old Peregrin</w:t>
      </w:r>
      <w:r>
        <w:rPr>
          <w:rFonts w:cs="Verdana" w:ascii="Verdana" w:hAnsi="Verdana"/>
          <w:color w:val="000000"/>
          <w:lang w:val="en"/>
        </w:rPr>
        <w:t xml:space="preserve">, she thought happily to herself. </w:t>
      </w:r>
      <w:r>
        <w:rPr>
          <w:rFonts w:cs="Verdana" w:ascii="Verdana" w:hAnsi="Verdana"/>
          <w:i/>
          <w:iCs/>
          <w:color w:val="000000"/>
          <w:lang w:val="en"/>
        </w:rPr>
        <w:t>Always full of questions.</w:t>
      </w:r>
      <w:r>
        <w:rPr>
          <w:rFonts w:cs="Verdana" w:ascii="Verdana" w:hAnsi="Verdana"/>
          <w:color w:val="000000"/>
          <w:lang w:val="en"/>
        </w:rPr>
        <w:br/>
        <w:br/>
        <w:t>“Oh, I’ve been trying to see you too. But don’t worry, my darling, I’m here now to visit.”</w:t>
        <w:br/>
        <w:br/>
        <w:t xml:space="preserve">“But why didn’t you come before? I was really sick, and they wouldn’t let me go and sleep in your bed like I usually do.” He said, staring at her. </w:t>
        <w:br/>
        <w:br/>
        <w:t>“I guess…” She had to force the lump in her throat down, “I made a mistake, that’s all.”</w:t>
        <w:br/>
        <w:br/>
        <w:t xml:space="preserve">“A mistake? What kind of mistake? I make </w:t>
      </w:r>
      <w:r>
        <w:rPr>
          <w:rFonts w:cs="Verdana" w:ascii="Verdana" w:hAnsi="Verdana"/>
          <w:i/>
          <w:iCs/>
          <w:color w:val="000000"/>
          <w:lang w:val="en"/>
        </w:rPr>
        <w:t>lots</w:t>
      </w:r>
      <w:r>
        <w:rPr>
          <w:rFonts w:cs="Verdana" w:ascii="Verdana" w:hAnsi="Verdana"/>
          <w:color w:val="000000"/>
          <w:lang w:val="en"/>
        </w:rPr>
        <w:t>of those, but you’re always really forgiving, you know. Like that time I spilled the yeast in the muffins, and they got all swollen and—“</w:t>
        <w:br/>
        <w:br/>
        <w:t>“Oh yes, I remember, dear, all too well. Who had to clean the exploded muffins off of the walls?</w:t>
        <w:br/>
        <w:br/>
        <w:t xml:space="preserve">“I didn’t </w:t>
      </w:r>
      <w:r>
        <w:rPr>
          <w:rFonts w:cs="Verdana" w:ascii="Verdana" w:hAnsi="Verdana"/>
          <w:i/>
          <w:iCs/>
          <w:color w:val="000000"/>
          <w:lang w:val="en"/>
        </w:rPr>
        <w:t>mean</w:t>
      </w:r>
      <w:r>
        <w:rPr>
          <w:rFonts w:cs="Verdana" w:ascii="Verdana" w:hAnsi="Verdana"/>
          <w:color w:val="000000"/>
          <w:lang w:val="en"/>
        </w:rPr>
        <w:t xml:space="preserve"> to, it was an accident! You’re not still mad at me about that, are you?” He asked, clasping her hands. His palms were surprisingly warm against her cold skin, but the touch made her smile. </w:t>
        <w:br/>
        <w:br/>
        <w:t>“No, of course I’m not mad. We all…we all make mistakes, you know, dear Peregrin.”</w:t>
        <w:br/>
        <w:br/>
        <w:t>“Well, what did you do?”</w:t>
        <w:br/>
        <w:br/>
        <w:t>“My mistake?”</w:t>
        <w:br/>
        <w:br/>
        <w:t>“Yes. You never make mistakes, so it couldn’t have been that bad.”</w:t>
        <w:br/>
        <w:br/>
        <w:t>“Oh yes, it was very bad. I lost you.”</w:t>
        <w:br/>
        <w:br/>
        <w:t xml:space="preserve">Pippin giggled. “Pimpernel, you haven’t lost me. I’m right here.” He laced her fingers through his grip and held it tightly. </w:t>
        <w:br/>
        <w:br/>
        <w:t>“Well, I almost did. Remember that day last week, with the rainstorm? And you were under the oak tree?”</w:t>
        <w:br/>
        <w:br/>
        <w:t>Pippin’s grasp on her hand slackened a little. “Oh yes…that wasn’t very fun. I remember I was sleeping and I woke up and you weren’t there…but oh Pimpernel, did you see the wildflowers? I wanted to pick you some we could bring them back for Merry and the other Brandybucks, but when I got back you had gone, and I didn’t want to go wandering off, because you always told me to never wander off, so I found this nice little hole under the roots of the tree and I crawled in. It was just like a castle, or another hobbit burrow! But then it got cold, and it wasn’t so much fun anymore, and it was wet….”</w:t>
        <w:br/>
        <w:br/>
        <w:t xml:space="preserve">“Oh, Peregrin, didn’t you hear me call for you?” She asked sadly. </w:t>
        <w:br/>
        <w:br/>
        <w:t>Pippin cocked his head. “I thought I did, but when I looked I didn’t see you. Was that your mistake, not seeing me?”</w:t>
        <w:br/>
        <w:br/>
        <w:t>“Yes, Pippin. I couldn’t find you.”</w:t>
        <w:br/>
        <w:br/>
        <w:t>“But I couldn’t find you either.”</w:t>
        <w:br/>
        <w:br/>
        <w:t>“I should have found you, though, that was my job.”</w:t>
        <w:br/>
        <w:br/>
        <w:t xml:space="preserve">“Well, I should have crawled out to look around when I thought that perhaps I heard you. So I guess you made a mistake, and I made one too. But it’s all right, Nel, I’m not mad at you. Are you mad at me?” He asked, looking straight into her face. Pimpernel couldn’t explain why, but his childish conversation had made her feel indescribably better. </w:t>
        <w:br/>
        <w:br/>
        <w:t>“Of course not, Peregrin,” She replied, leaning back onto the headrest of the bed, “and …why did you just call me Nel?” The use of Merry’s nickname for her had startled her for some reason, it was completely unexpected. Her parents had never even heard him call her that.</w:t>
        <w:br/>
        <w:br/>
        <w:t xml:space="preserve">Pippin started and looked at her. “Well, it’s what Merry always calls you when he talks about you. Am I not allowed to call you that? I’m sorry.” His face went from cheerful to downtrodden in a moment. </w:t>
        <w:br/>
        <w:br/>
        <w:t>“Oh no, it’s not that. It’s just I’ve never heard anybody else use it before, that’s all. You can use it, though, I haven’t heard it in a while.” She grinned.</w:t>
        <w:br/>
        <w:br/>
        <w:t>“Are you mad at Merry?” Pippin asked suddenly, crawling into her lap.</w:t>
        <w:br/>
        <w:br/>
        <w:t xml:space="preserve">“Mad at Merry? No, I’m not.” She answered honestly. </w:t>
        <w:br/>
        <w:br/>
        <w:t>“That’s good. He thinks you are, though, but I keep telling him you’re not. He really reminds me of you, worried about everything all the time, but he tells really good stories, and he never gets mad at me when I mess up.”</w:t>
        <w:br/>
        <w:br/>
        <w:t>“He talks about me a lot, does he?” She asked, cocking her eyebrow. She certainly hadn’t expected that to be his answer, especially with Merry’s rather cold treatment of her recently.</w:t>
        <w:br/>
        <w:br/>
        <w:t xml:space="preserve">“Of course he does, Nel. You’re our favorite person.” He said, nestling into her embrace. Pimpernel had to fight back the tears that threatened to leak from her eyes. She closed her eyes and rested her cheek gently on the top of Pippin’s head. </w:t>
        <w:br/>
        <w:br/>
        <w:t xml:space="preserve">“Well, you’re our favorite person, too.” She replied softly. </w:t>
        <w:br/>
        <w:br/>
        <w:t>“So I can keep calling you Nel?” He asked, looking up into her eyes.</w:t>
        <w:br/>
        <w:br/>
        <w:t xml:space="preserve">“As long as I can call you Pippin.” </w:t>
        <w:br/>
        <w:br/>
        <w:t>Pippin giggled. “All right, I will then. So you’re not mad at Merry? He said that everybody was worried about me, but I don’t know why that would mean that you were mad at him. It doesn’t really make sense, does it?”</w:t>
        <w:br/>
        <w:br/>
        <w:t xml:space="preserve">“No, Pippin, it doesn’t make sense.” She said matter-of-factly. </w:t>
        <w:br/>
        <w:br/>
        <w:t xml:space="preserve">“I’m glad, then. Hey, would you like to see what Merry gave me?” Pippin asked, suddenly perking up. He sidled out of her embrace and leant over the side of the bed to the side pressed up against the wall. He reached his small arm down and pulled out a very familiar green and grey scarf. </w:t>
        <w:br/>
        <w:br/>
        <w:t xml:space="preserve">“Oh look!” Pimpernel found herself crying out. When Merry had returned home without it that night she had noticed it for a moment, but her time in the last week had been much more busied with watching over her little brother than searching for lost scarves. </w:t>
        <w:br/>
        <w:br/>
        <w:t xml:space="preserve">“You know this scarf?” Pippin asked, eyeing her, “I think I’ve seen it before, but Merry said that he was wearing it the night he almost couldn’t find me, and he found me, but he lost the scarf, but he went back to look for it, so he ended up finding us both, so he gave it to me to remind me…to…oh yes! To remind me that my cousin Merry and my sister Nel would never leave me behind, and that what is lost can always be found.” He said proudly, obviously a strain to remember the conversation. </w:t>
        <w:br/>
        <w:br/>
        <w:t>Pimpernel grinned and leaned forward, pulling him back into her arms. She tied the worn scarf around his neck gently and watched as he fiddled with the little tassels.</w:t>
        <w:br/>
        <w:br/>
        <w:t xml:space="preserve">“And everything he said was true, you know. We’d never leave you behind.” </w:t>
        <w:br/>
        <w:br/>
        <w:t>“I know that already, Nel.” Pippin said, looking up into her eyes. “When I was under the tree, I knew that you’d come for me eventually. I was never scared.”</w:t>
        <w:br/>
        <w:br/>
        <w:t xml:space="preserve">Pimpernel could only smile. Feeling suddenly exhausted and relieved at the same time, she found herself lying down on his bed, her back curled up against the wall. In an instant Pippin was back in her embrace. He took her arm and wrapped it closely around his stomach, and she instinctively moved her hand to the top of his curly head, resuming their classic sleeping pose. Pippin wrapped the ends of the scarf in his arms and nestled further into her embrace. She kissed the top of his head and found herself drifting off, feeling better than she had in weeks. </w:t>
        <w:br/>
        <w:br/>
        <w:t>Pippin yawned. “So, Nel, you’re going to tell Merry that you’re not mad at him.”</w:t>
        <w:br/>
        <w:br/>
        <w:t>“Yes, I’m going to tell him, right after this nap. You tired, Pippin?”</w:t>
        <w:br/>
        <w:br/>
        <w:t>“Me? No, I’m not…”</w:t>
        <w:br/>
        <w:br/>
        <w:t xml:space="preserve">Pippin never finished his sentence, as they both drifted immediately off into a deep and peaceful sleep, the brother and sister finding unexplainable comfort in each other’s familiar embrace. </w:t>
        <w:br/>
        <w:br/>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3:00Z</dcterms:created>
  <dc:creator>Mike Combs</dc:creator>
  <dc:description/>
  <cp:keywords/>
  <dc:language>en-US</dc:language>
  <cp:lastModifiedBy>Mike Combs</cp:lastModifiedBy>
  <dcterms:modified xsi:type="dcterms:W3CDTF">2004-05-02T00:14:00Z</dcterms:modified>
  <cp:revision>1</cp:revision>
  <dc:subject/>
  <dc:title>Never Truly Lost by Skippingstones</dc:title>
</cp:coreProperties>
</file>