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rc Sign - Chapter 3 by Kit5</w:t>
      </w:r>
      <w:r>
        <w:rPr>
          <w:rFonts w:cs="Verdana" w:ascii="Verdana" w:hAnsi="Verdana"/>
          <w:color w:val="000000"/>
          <w:lang w:val="en"/>
        </w:rPr>
        <w:br/>
        <w:t>The Battle is joined...can Merry's forces hold back their attackers...?</w:t>
        <w:br/>
        <w:br/>
      </w:r>
      <w:bookmarkStart w:id="0" w:name="cutid1"/>
      <w:bookmarkEnd w:id="0"/>
      <w:r>
        <w:rPr>
          <w:rFonts w:cs="Verdana" w:ascii="Verdana" w:hAnsi="Verdana"/>
          <w:color w:val="000000"/>
          <w:lang w:val="en"/>
        </w:rPr>
        <w:t>The Battle</w:t>
        <w:br/>
        <w:br/>
        <w:t xml:space="preserve">As Merry led the charge, sounding the Horn-call of Buckland as he rode, fiery arcs of flaming arrows shot through the air, and a moving wall of orcs armed with axes and clubs swarmed towards them, their ugly faces contorted as they screamed their fierce battle cries. Merry fought down feelings of horror, remembering all too well the mindless viciousness of the orcs and fearing for the Shire. How long could his little company hold them back from the borders? Four hobbits fell from their ponies under the first onslaught of arrows, and several of the younger hobbits panicked and turned back. Amarac Brandybuck immediately rode after them and marshaled them back into the action, encouraging them and urging them to follow his lead. He was no more skilled - or less fearful - than they were, but he was near kin to Merry and to Saradoc and he had to lead as he knew they would want him to. </w:t>
        <w:br/>
        <w:br/>
        <w:t xml:space="preserve">The Rangers Ioan, Einon, and Bowen had taken the most skilled archers and deployed them in three different places around the perimeter of the field at Merry’s earlier instruction, using the tall hedges and trees as cover. </w:t>
        <w:br/>
        <w:br/>
        <w:t>“We do not outnumber them, but perhaps we can confuse them into believing there are more of us than we truly are,” Merry had said grimly.</w:t>
        <w:br/>
        <w:br/>
        <w:t>As the first wave of orc arrows found their marks, a volley of arrows from all three sides penetrated their ranks, and one orc fell with every arrow released. The other orcs let out a roar of rage as they tried to figure out where the hidden archers were, but another barrage of arrows assailed them from all sides before the cry had even died away.</w:t>
        <w:br/>
        <w:br/>
        <w:t>“We must take down as many as we can, for they outnumber us three to one! Remember! Their armor is weak at the neck and the shoulder,” Ioan exhorted the hobbits under his command as they rapidly reached for more arrows. “It is your only chance to mortally wound them, and increase the odds for those in the field.”</w:t>
        <w:br/>
        <w:br/>
        <w:t>Merry felt genuine fear for their desperate situation and for the lives of those who followed him. The loss of the brave hobbits in the Battle of Bywater still weighed heavily on Merry’s heart; he had been the strategist for the battle, and he had always felt their deaths had been his responsibility. He wished again that Pippin were here to share the burden of command, and that it did not fall on his shoulders alone. Now he faced 300 orcs with only 100 hobbits - and 36 more he had left as a rearguard to cover the River - and he was the only one of his people there who had ever faced orcs before. In the heat of the battle, he could not see what had become of his father, or of his cousin Amarac, and he tried to put his worry for their safety out of his mind.</w:t>
        <w:br/>
        <w:br/>
        <w:t xml:space="preserve">All around him, the hobbits fought bravely, and many orcs lay stretched upon the ground, but there were also several smaller bodies, lying lifeless or badly injured, and Merry’s heart was wrenched with rage and anguish. </w:t>
        <w:br/>
        <w:br/>
        <w:t>At first, the perimeter assault achieved the effect Merry had hoped; the orcs were so confused by the arrows coming out of nowhere that they were firing their arrows into one another as they tried to return the attack, and killed not a few of their own number before they realized what was happening. Then one overeager hobbit archer, trying for a closer shot, stumbled on a tree root and out into the open. The orc leader spotted him before he could draw back out of sight.</w:t>
        <w:br/>
        <w:br/>
        <w:t>“They’re attackin’ from the trees!” he roared. “Spread out, and kill them all!” With a loud, ugly cry and a blast of the orc horn, three contingents of screaming orcs each bore down upon the archers’ betrayed hiding places.</w:t>
        <w:br/>
        <w:br/>
        <w:t xml:space="preserve">“No!” Merry shouted. “We must not let them reach the trees! Stock to the right, Newbury to the left, and the rest follow me!” </w:t>
        <w:br/>
        <w:br/>
        <w:t xml:space="preserve">Frigglim, Plugley’s second in command, had made the mistake of thinking a white-haired hobbit mounted on a chestnut pony an easy target, and as he raised his club to strike, the last thing he saw was Saradoc Brandybuck’s long, thin blade headed right toward his eye. He fell to the ground, and Saradoc withdrew the shaft and looked at the black blood with distaste before turning about to face the next foe. He heard Merry’s shout, and watched as his son, sword held high and countenance resolute, rode down an orc running toward the trees and removed his head with one sweep of his sword. He proceeded to do the same to another of the foul creatures, as the hobbits behind him gave an answering shout, inspired by Merry’s example, and used their own weapons to bring down as many orcs as they could. </w:t>
        <w:br/>
        <w:br/>
        <w:t>“My lad,” Saradoc managed, tears of pride in his eyes, and then uttered a cry as a sharp blow connected with the back of his skull. He slumped from his pony onto the ground, and the pony whinnied in fear and ran off.</w:t>
        <w:br/>
        <w:br/>
        <w:t>Fluknugt snarled, and raised his axe to finish the job. His yellow eyes went wide and his mouth fell open, a trickle of dark sticky blood dribbling down his chin. He fell to the ground, and Amarac Brandybuck pulled a pitchfork out of his back, which he had seized from a fallen farmer nearby. He threw the pitchfork aside, and then fell on his knees beside Saradoc, crying aloud for help.</w:t>
        <w:br/>
        <w:br/>
        <w:t xml:space="preserve">Unable to prevent all the orcs from reaching their destination, the hobbits followed them into the trees, and once-peaceful green countryside groaned with the sound of the wounded and dying, and the clash of metal and stone. Merry saw brave Marroc Brambleburr fall, and his cousin Dinulas, who was also a close friend of Pippin’s. A wild, ugly cry tore from Merry’s throat, and he bore down upon their murderers and dispatched them with his sword before turning to confront three more. He felt a burning sting across his thigh and the whisper of an arrow as it passed his ear, but he cared not. </w:t>
        <w:br/>
        <w:br/>
        <w:t>Amarac rode up then, his face streaked with tears, and urgently drew Merry to the side and away from the action. “Merry, your father has been wounded, and Einon bore him away to Sarn Ford.”</w:t>
        <w:br/>
        <w:br/>
        <w:t>Merry’s hand trembled as it gripped the sword hilt even tighter, if that were possible. “How badly?” he asked tensely.</w:t>
        <w:br/>
        <w:br/>
        <w:t>“He killed an orc, and another came up behind him and clubbed him right off his pony. I saw it, and I killed his attacker, but Cousin Saradoc was bleeding and unconscious. I do not believe it was enough to kill him…”</w:t>
        <w:br/>
        <w:br/>
        <w:t xml:space="preserve">“He’s eighty-two, Amarac, it would take little!” Merry snapped, and when his cousin’s face flushed with shame Merry relented. “I am sorry, Amarac; the Ranger will see to him until we have finished this business.” </w:t>
      </w:r>
      <w:r>
        <w:rPr>
          <w:rFonts w:cs="Verdana" w:ascii="Verdana" w:hAnsi="Verdana"/>
          <w:i/>
          <w:iCs/>
          <w:color w:val="000000"/>
          <w:lang w:val="en"/>
        </w:rPr>
        <w:t xml:space="preserve">If we can finish it. </w:t>
      </w:r>
      <w:r>
        <w:rPr>
          <w:rFonts w:cs="Verdana" w:ascii="Verdana" w:hAnsi="Verdana"/>
          <w:color w:val="000000"/>
          <w:lang w:val="en"/>
        </w:rPr>
        <w:br/>
        <w:br/>
        <w:t>“It grows worse, Cousin. A group of orcs followed after Einon, and I do not think that the 36 guarding the ford will be sufficient to restrain them. Seven of my troops are gravely wounded, and one is dead; I do not know how many more are dead or wounded. We will not be able to hold out until…”</w:t>
        <w:br/>
        <w:br/>
        <w:t xml:space="preserve">Faintly, above the cacophony of battle, another horn sounded. Merry stopped Amarac and listened intently; the call came yet again…three short blasts and one long note. He recognised it. It was a hunting call of the Took's. </w:t>
        <w:br/>
        <w:br/>
        <w:t>Merry’s eyes shone with joy and disbelief. “It’s Pippin!” he cried. “He’s arrived! He is nearly two days early!”</w:t>
        <w:br/>
        <w:br/>
        <w:br/>
        <w:br/>
        <w:t>At the moment Merry sounded the Horn-call, Pippin and his troops were perhaps twelve miles from Sarn Ford, having covered more than two-thirds of the remaining distance from their previous night’s camp by traveling at a punishing pace since before daybreak. Sam had all but decided to voice his opinion that Pippin should return home. The young Took had had fewer than eight hours’ sleep in the past three days; his cough had diminished, but he ate little and could focus on nothing but reaching Merry in time. His father and Sam, who had both stayed with him all night in the wake of his nightmares, had practically forced breakfast down his throat before they broke camp an hour before dawn, over Pippin’s weary protests that he wasn’t hungry. “If you don’t drink all of this, and eat this chunk of bread and dried fruit at least, Pippin,” Paladin said firmly, “I’ll not take another step, and I’ll see to it no one else does either. You’re half-dead from lack of sleep and food, and you’ll be in no condition to lead anyone until you have some nourishment.” Sam nodded in agreement, and Pippin meekly succumbed to the two elder hobbits who loved him.</w:t>
        <w:br/>
        <w:br/>
        <w:t xml:space="preserve">As they rode to a crest of a hill, Pippin tensed as he heard the distant echo of a horn sounding seven clear, ringing notes. </w:t>
        <w:br/>
        <w:br/>
      </w:r>
      <w:r>
        <w:rPr>
          <w:rFonts w:cs="Verdana" w:ascii="Verdana" w:hAnsi="Verdana"/>
          <w:i/>
          <w:iCs/>
          <w:color w:val="000000"/>
          <w:lang w:val="en"/>
        </w:rPr>
        <w:t xml:space="preserve">Awake! Fear! Fire! Foes! Awake! </w:t>
      </w:r>
      <w:r>
        <w:rPr>
          <w:rFonts w:cs="Verdana" w:ascii="Verdana" w:hAnsi="Verdana"/>
          <w:color w:val="000000"/>
          <w:lang w:val="en"/>
        </w:rPr>
        <w:br/>
        <w:br/>
        <w:t>He had heard it at Bywater, and again at Buckland three days earlier. He reined Fleet around, and spoke urgently to his family and Sam. “That was the Horn-call of Buckland!” he exclaimed. “Merry has already engaged the orcs!" He raised his voice so that all would be sure to hear. "Quickly, all those with the fastest mounts must ride for Sarn Ford with me, making all haste; the slower will follow as quickly as they are able. Sam Gamgee will be your Captain! Defenders of the Westfarthing, follow me! With any luck, we shall be there in time to serve the orcs our own particular cup of Shire tea!” Pippin shouted. At the rousing cry of the company, Pippin wheeled Fleet around and galloped full speed down the road, with as many of his troops as could keep the pace close behind.</w:t>
        <w:br/>
        <w:br/>
        <w:t>Despite his concern for Pippin’s condition and the peril they faced, Sam could not help thinking with a grin that it was just like Pippin to say they would arrive in time for tea.</w:t>
        <w:br/>
        <w:br/>
        <w:t xml:space="preserve">The distance was covered with maddening slowness; Pippin could now smell smoke, and hear the distant roar of battle. He clenched his jaw with determination and urged Fleet to greater speed. Not far behind him he heard a horn cry out the hunting call of the Took's and smiled grimly. </w:t>
      </w:r>
      <w:r>
        <w:rPr>
          <w:rFonts w:cs="Verdana" w:ascii="Verdana" w:hAnsi="Verdana"/>
          <w:i/>
          <w:iCs/>
          <w:color w:val="000000"/>
          <w:lang w:val="en"/>
        </w:rPr>
        <w:t>We're coming, Merry! You will not have to face them alone.</w:t>
      </w:r>
      <w:r>
        <w:rPr>
          <w:rFonts w:cs="Verdana" w:ascii="Verdana" w:hAnsi="Verdana"/>
          <w:color w:val="000000"/>
          <w:lang w:val="en"/>
        </w:rPr>
        <w:br/>
        <w:br/>
        <w:br/>
        <w:t>The contingent of orcs streamed into the village of East Sarn Ford, and finding it seemingly deserted shot a few flaming arrows into the thatched roofs to make a point and waded across the ford, expecting no resistance. “They’ve all run, the miserable little maggots,” Gludgrum chortled. “So much for tales of their bravery and courage!”</w:t>
        <w:br/>
        <w:br/>
        <w:t xml:space="preserve">The words died in his throat and he and his cohorts were met by a handful of very angry and determined hobbits who had contrived fire-arrows of their own, the arrowheads dipped in pitch and set aflame. One even wielded the stout handle of a butter-churn, sharpened to a point, and found it nearly as effective as any sword. Its bearer spilled orc blood three times before the handle splintered into useless bits, and the unfortunate hobbit fell victim to the fourth’s axe. It was young Tod Boffin, Bingo Boffin’s youngest son, who had also carried the Ranger’s original message of warning to Brandy Hall and volunteered for the rearguard. </w:t>
        <w:br/>
        <w:br/>
        <w:t>Despite the best efforts of the valiant village defenders, the orcs prepared to wreak havoc upon Sarn Ford. They had barely splashed up onto the banks when they heard a horn call accompanied by the thunder of hooves, and clouds of dust rising from the road leading to the ford. Their eyes widened with disbelief as dozens of mounted hobbits rode down upon them, with a young, sandy-haired halfling in black and silver livery at their head.</w:t>
        <w:br/>
        <w:br/>
        <w:t>Pippin unsheathed his sword and leveled it at the dumbfounded orc in the lead, and said pleasantly, “It appears you lads have arrived just in time for tea. The rest of our party will be here shortly with the cakes, but we might as well begin without them.”</w:t>
        <w:br/>
        <w:br/>
        <w:t>He decapitated the orc with one swipe of his blade, and his sturdy Tooks swiftly followed his example. Theirs was the element of surprise, and they dispatched the remainder of the orcs on the Shire side of the River easily.</w:t>
        <w:br/>
        <w:br/>
        <w:t>“We must hurry, brave lads, for the true battle lies across the ford!” Pippin shouted, and led the charge across the River. Sam, Pippin's kinsmen, and the remainder of the Westfarthing contingent arrived in Sarn Ford just moments later. They were dismayed and angered by the sight of the dead and wounded being carried from the field into Sarn Ford as they rode past.</w:t>
        <w:br/>
        <w:br/>
        <w:t>Merry galloped up to them on Starlight. “Pippin, Uncle Paladin, you have never looked more wonderful,” he said fervently. “How did you get here so quickly?”</w:t>
        <w:br/>
        <w:br/>
        <w:t>Paladin smiled proudly at his son. “Pippin managed somehow to lead us across the Red Downs instead of the roads,” he said. “It was his plan, and the credit is entirely his.”</w:t>
        <w:br/>
        <w:br/>
        <w:t>Pippin covered his embarrassment at his father’s praise by saying, “Did you leave any orcs for us, you greedy Brandybuck?”</w:t>
        <w:br/>
        <w:br/>
        <w:t>“At least half of them, but we are down to perhaps 60 of us who are still able to fight.”</w:t>
        <w:br/>
        <w:br/>
        <w:t>Pippin realized then his Uncle Saradoc was not with Merry, and he looked at his cousin, afraid to speak.</w:t>
        <w:br/>
        <w:br/>
        <w:t>“He’s wounded, but he will be all right,” Merry said, understanding Pippin’s expression. “He is being cared for along with the other wounded.”</w:t>
        <w:br/>
        <w:br/>
        <w:t>The rest of the Tooks, led by Sam, rode across the ford at that moment, and Pippin said grimly, “Well, the odds are now in favor of the hobbits once again.”</w:t>
        <w:br/>
        <w:br/>
        <w:t>Merry gripped Pippin’s hand. “Once again we fight together, Pippin,” he said. “It is an honour to draw swords with you.”</w:t>
        <w:br/>
        <w:br/>
        <w:t xml:space="preserve">“And with you, Merry,” Pippin responded. </w:t>
        <w:br/>
        <w:br/>
        <w:t>The main band of orcs had regrouped and was advancing toward them, attracted no doubt by their livery. Probably they thought that if they felled the leaders of the small rabble, that the others would lose their fight. Well, they wouldn't find that so easy to do. Pippin and Merry raised their swords to signal their troops and shouted as one, “For the Shire!”</w:t>
        <w:br/>
        <w:br/>
        <w:t>“For the Shire!” the others roared in unison, and rode into the fray, following their brave Captains.</w:t>
        <w:br/>
        <w:br/>
        <w:t>Even as he raised his sword to strike at the nearest orc, Merry called, “Pippin, as soon as this is over, you’re going to bed and staying there for the rest of the week.”</w:t>
        <w:br/>
        <w:br/>
        <w:t>Pippin struck down an orc who was charging him with a halberd. “What are you talking about?” he shouted back.</w:t>
        <w:br/>
        <w:br/>
        <w:t>“I know that cough anywhere. You Tooks, not even enough plain hobbit sense to come in out of the rain, and to cross the downs in the mud. Now get started, for your count is already far behind mine.”</w:t>
        <w:br/>
        <w:br/>
        <w:t xml:space="preserve">“I thought that you wanted me to hurry, Cousin. And I wish Gimli had never told us about those counting contests he had with Legolas when they visited at Yule!” Pippin lamented as he thrust his blade home yet again. “Now there'll be no living with you if you surpass me!” </w:t>
        <w:br/>
        <w:br/>
        <w:t>"If!" Merry mocked as he felled yet another of the foul creatures. "I am so far ahead of you Cousin, that you couldn't catch up if I went to the inn for a pint and left the rest to you!"</w:t>
        <w:br/>
        <w:br/>
        <w:t xml:space="preserve">Amarac rode up then, letting Merry know that another group of orcs was attempting to cross the ford, and while Merry alternated between giving Amarac instructions and doing battle, Sam rode up next to Pippin. There was a cut over Sam’s eye, and a long shallow cut on his arm. As he and Pippin fought side by side for several moments, Pippin was surprised to see that Sam appeared to be having the time of his life. </w:t>
        <w:br/>
        <w:br/>
        <w:t>“Are you holdin’ up all right, Pip-lad?” Sam called out as he ducked a clumsy swing of an axe before dispatching the orc who wielded it.</w:t>
        <w:br/>
        <w:br/>
        <w:t xml:space="preserve">“I am, Sam; you look as if you’ve had a run-in or two already.” Pippin narrowly avoided a spear to his side, thrusting his sword into the orc’s neck and pushing him away with his foot as the slain creature fell against Fleet. </w:t>
        <w:br/>
        <w:br/>
        <w:t>“One of ‘em knocked Nibs right off his pony, and was about to ram his spear right through ‘im. I disabused him of that notion,” Sam explained as Sting glowed brightly even in the sunlight and plunged into another offending orc. “It hasn’t stopped glowing since before we rode across the ford!”</w:t>
        <w:br/>
        <w:br/>
        <w:t>“So you’re the one,” a voice growled behind them, audible even above the roar of battle, and Sam and Pippin wheeled their ponies around.</w:t>
        <w:br/>
        <w:br/>
        <w:t>The orc leader stood there, brandishing a familiar sword in his hand, the blade red with blood.</w:t>
        <w:br/>
        <w:br/>
        <w:t>Pippin’s stomach jerked violently. “That’s Ioan’s sword,” he whispered to Sam.</w:t>
        <w:br/>
        <w:br/>
        <w:t>“The Ranger won’t be needin’ it anymore,” the creature informed them with a taunting grin, which faded as he focused on Sam. “You were the one at Cirith Ungol…the tales spoke of a halfling with a blade that glowed.”</w:t>
        <w:br/>
        <w:br/>
        <w:t>“I might have been,” Sam returned quietly, undaunted.</w:t>
        <w:br/>
        <w:br/>
        <w:t>“So at last I meet a Shire rat that is worthy of my attention,” Plugley sneered. “The rest were just so many squealing pigs under my axe.”</w:t>
        <w:br/>
        <w:br/>
        <w:t>Pippin gripped his sword more tightly.</w:t>
        <w:br/>
        <w:br/>
        <w:t>“The Ranger gave me a bit more of a struggle, but even he finally could no longer keep his two halves together,” the gruesome orc continued in an almost conversational tone. “It will be a pleasure to draw your blood as well.”</w:t>
        <w:br/>
        <w:br/>
        <w:t>Plugley rushed at them with a howl, and Sam raised his sword - but to his horror, the big orc turned suddenly and aimed his blade for Pippin’s head. A startled Fleet danced aside, and the point of the sword slipped under Pippin's chain mail instead of severing his head. Sorely wounded, Pippin slumped over in the saddle, blood pouring from the wound in his abdomen as the orc threw his head back and howled in delight, whirling to go for Sam. A roar of grief and rage pierced the air, and Merry drove his sword into Plugley’s back. When the orc fell prostrate to the ground, Merry leaped off his pony and plunged the weapon into the body again and again and again and again and again and….</w:t>
        <w:br/>
        <w:br/>
        <w:t>“Merry!” Sam cried as he and Amarac eased Pippin from his pony’s back. He laid Pippin out upon the ground and frantically tore his shirt into strips, pushing up the mail shirt and applying pressure to the wound, trying to stop the flow of blood. “Merry, he’s dead! It’s Pippin who needs your attention! Merry!”</w:t>
        <w:br/>
        <w:br/>
        <w:t xml:space="preserve">Sam’s voice penetrated the red haze that filled Merry’s mind, and he threw himself down next to Pippin and Sam, and began tearing strips from his own shirt. The makeshift ones that Sam had been using were already drenched with Pippin's blood and he tossed them aside and Merry pressed the new ones into Sam's hands. </w:t>
        <w:br/>
        <w:br/>
        <w:t xml:space="preserve">"Pippin? Stay with us my Pip-lad…" He said in a calm voice, though Sam could see he was grey and trembling. </w:t>
        <w:br/>
        <w:br/>
        <w:t xml:space="preserve">“Pippin!” Paladin Took had seen the large orc attack Pippin and had fought his way to his son, killing two fleeing orcs as he hacked his way across the ground in a desperate race to get to him. The warrior spirit of his ancestor Bandobras Took burned like fire in the Thain’s eyes, and nothing would stop him from getting to his son. He reached them and leaped from his pony with the agility of a much younger hobbit, and knelt beside Pippin, cradling his head in his lap. </w:t>
        <w:br/>
        <w:br/>
        <w:br/>
        <w:t>“I’m sorry, Thain Paladin,” Sam gulped, tears in his eyes. “I said I’d watch out for him an’ he got hurt. I thought the orc was comin’ for me, an…”</w:t>
        <w:br/>
        <w:br/>
        <w:t>“I saw, dear Samwise, and you cannot be responsible for what the orc did, and how could you, for your mind does not work the same way. Meriadoc, help me get your cousin to Sarn Ford to the healers.”</w:t>
        <w:br/>
        <w:br/>
        <w:t>Already exhausted from illness, lack of sleep and food, and arduous travel, Pippin’s head lolled to one side as the loss of blood weakened him. Paladin mounted his pony first, and then Sam carefully placed Pippin in the saddle in front of his father, while Merry kept pressure on Pippin’s wound until Paladin placed his own hand over it. Pippin’s eyes fluttered open and he managed weakly, “Did we win? I’m not leaving until we win.”</w:t>
        <w:br/>
        <w:br/>
        <w:t>“Yes, Pip, we did…and all because of you,” Merry told him with quiet pride as he mounted his pony once more, and prepared to take Fleet's lead rein. Sam mounted Bill and took off at a dead run to the ford, to alert the healers. Merry and Paladin urged their ponies into a fast but gentle walk, Merry keeping Starlight as close to Paladin's pony as he could, so that he could easily reach out to steady Pippin if Paladin needed help.</w:t>
        <w:br/>
        <w:br/>
        <w:t>“I got eighteen,” Pippin said sleepily. “You?”</w:t>
        <w:br/>
        <w:br/>
        <w:t>“I got seventeen,” Merry said. “You beat me Pip.”</w:t>
        <w:br/>
        <w:br/>
        <w:t xml:space="preserve">"You're a terrible liar Merry..."Pippin whispered, then said and heard no more as he sagged back against his father. </w:t>
        <w:br/>
        <w:br/>
        <w:t>The rest of the few dozen orcs that still survived saw that Plugley was dead; without their leader, they became disorganized and uncertain of what to do next. They settled on a strategic withdrawal and started to run.</w:t>
        <w:br/>
        <w:br/>
        <w:t xml:space="preserve">“They’re on the run!” Merry heard Amarac call joyfully. “Let’s get them, lads!” </w:t>
        <w:br/>
        <w:br/>
        <w:t xml:space="preserve">After leaving Pippin in the capable hands of Einon and the healers, Merry rejoined his cousin and the others on the orc hunt. By sunset, they had killed them all, and removed the bodies to a remote location to burn them. </w:t>
        <w:br/>
        <w:br/>
        <w:t>When Pippin woke up, he saw his da, his Uncle Saradoc with a bandaged head but otherwise hale, and Sam sitting beside his bed. At first Pippin wondered where Merry was, and then he became conscious of a familiar warm body pressed against his own, and turning his head, saw Merry’s head on the pillow beside him.</w:t>
        <w:br/>
        <w:br/>
        <w:t>“Welcome back, son,” Paladin said softly, as he tenderly smoothed the curls from his son’s forehead.</w:t>
        <w:br/>
        <w:br/>
        <w:t xml:space="preserve">“How…how long have I been asleep?” Pippin croaked. </w:t>
        <w:br/>
        <w:br/>
        <w:t xml:space="preserve">“Today is the sixth day, lad,” Sam said. </w:t>
        <w:br/>
        <w:br/>
        <w:t>Pippin tried to sit up carefully but sank back down with a gasp.</w:t>
        <w:br/>
        <w:br/>
        <w:t>“You took a grave injury, Pippin,” his father told him regretfully. “Einon and the other healers say that you are very lucky to be alive. It will be some time before you are completely recovered. We are sorry, but you will have a nasty scar.”</w:t>
        <w:br/>
        <w:br/>
        <w:t>Pippin swallowed hard. “It will not be the only one I bear. A scar and a little discomfort is a small price to pay when so many lives were lost,” he whispered. “How many?”</w:t>
        <w:br/>
        <w:br/>
        <w:t>“Forty dead, twice that many wounded,” Saradoc said softly. “They were buried where they fell, on the field of honour; the surviving Rangers and others have overseen the burial detail. We will have a memorial service for the families when the injured have recovered somewhat.”</w:t>
        <w:br/>
        <w:br/>
        <w:br/>
        <w:br/>
        <w:t xml:space="preserve">Paladin’s hands began to tremble upon Pippin’s arm, and he turned his head slightly so his son would not see his tears. </w:t>
        <w:br/>
        <w:br/>
      </w:r>
      <w:r>
        <w:rPr>
          <w:rFonts w:cs="Verdana" w:ascii="Verdana" w:hAnsi="Verdana"/>
          <w:i/>
          <w:iCs/>
          <w:color w:val="000000"/>
          <w:lang w:val="en"/>
        </w:rPr>
        <w:t>How close we came to counting my son among the dead…</w:t>
      </w:r>
      <w:r>
        <w:rPr>
          <w:rFonts w:cs="Verdana" w:ascii="Verdana" w:hAnsi="Verdana"/>
          <w:color w:val="000000"/>
          <w:lang w:val="en"/>
        </w:rPr>
        <w:br/>
        <w:br/>
        <w:t>Saradoc placed a gentle hand upon his brother-in-law’s shoulder and said softly, “Now that Pippin is awake, he needs food and drink, as do we all, and I know I’ll not be permitted to carry all that back myself. Come with me, Paladin, for you spoke with Einon earlier and know what Pippin is permitted to eat. Samwise, you come along as well.”</w:t>
        <w:br/>
        <w:br/>
        <w:t>Paladin nodded and shakily rose from his kneeling position at Pippin’s bedside, and Saradoc put an arm around his shoulders as they walked from the room. Sam started to follow them, but Pippin reached out and put a hand on his arm.</w:t>
        <w:br/>
        <w:br/>
        <w:t>“Wait a moment, Sam,” he spoke softly so as not to wake Merry. The older hobbit moved closer to the bed and put his hand on Pippin’s arm. “Yes, Pip-lad?”</w:t>
        <w:br/>
        <w:br/>
        <w:t>“I promise I’ll keep to my bed as you requested me a few days ago, on one condition.”</w:t>
        <w:br/>
        <w:br/>
        <w:t>“What is that?” Sam asked with a smile.</w:t>
        <w:br/>
        <w:br/>
        <w:t>“We will go fishing as soon as I’m well enough to be up. We haven’t gone since…”</w:t>
        <w:br/>
        <w:br/>
        <w:t>Sam gently smoothed the damp curls from Pippin’s brow. “Soon as you’re completely healed, Pippin, we shall go. I’ve missed our trips too…and very glad I am you’re still here to take another.”</w:t>
        <w:br/>
        <w:br/>
        <w:t>Pippin smiled weakly and squeezed his hand, and then Sam quietly left the room.</w:t>
        <w:br/>
        <w:br/>
        <w:t>Pippin elbowed Merry gently. “Mer, wake up, you sleepyhead. My whole left side is asleep.”</w:t>
        <w:br/>
        <w:br/>
        <w:t>Merry lifted his head heavily and blinked. “Pip? You're awake. Are you all right?”</w:t>
        <w:br/>
        <w:br/>
        <w:t>“It seems I shall carry yet another permanent orc sign the rest of my days, but otherwise, I am all right. What about you?”</w:t>
        <w:br/>
        <w:br/>
        <w:t>Merry nodded. “I’m all right.” He looked deeply into Pippin’s eyes, his brow creased with worry. “Are you sure you are well? I have been so frightened, Pip.”</w:t>
        <w:br/>
        <w:br/>
        <w:t>“I am sorry I frightened you, Mer. Yes, I think I shall be feeling much better once I’ve had a bite to eat. I daresay I’ve also slept much more soundly than I had for many nights before my injury.” He paused. “At least I’ve had no dreams, at least that I can recall.” He looked solicitously at his cousin.</w:t>
        <w:br/>
        <w:br/>
        <w:t>“If I’ve been asleep for six days, Merry, this makes today the 15th,” he said softly. “It is your own anniversary.”</w:t>
        <w:br/>
        <w:br/>
        <w:t>Merry swallowed. “I know,” he murmured. “My arm is hardly bothering me at all though, and I have not been dreaming, either…perhaps because I needed to be there for you. Even so, I think I shall stay with you again tonight, if you do not mind.” Both were silent a moment, and Pippin eased his arm beneath his cousin to draw him closer.</w:t>
        <w:br/>
        <w:br/>
        <w:t>“My father saw the nightmares, Merry,” Pippin said softly. “I think he understands now.”</w:t>
        <w:br/>
        <w:br/>
        <w:t>“Sam told my Da what I did to the orc who attacked you,” Merry said. “I think he understands now as well.”</w:t>
        <w:br/>
        <w:br/>
        <w:t>“I’m glad I’m still here with you, Merry,” Pip said.</w:t>
        <w:br/>
        <w:br/>
        <w:t xml:space="preserve">“Me, too, Pip.” </w:t>
        <w:br/>
        <w:br/>
        <w:t>Merry rested his head on Pippin’s shoulder and drew the blankets back over them.</w:t>
        <w:br/>
        <w:br/>
        <w:t>“How many, Merry?”</w:t>
        <w:br/>
        <w:br/>
        <w:t>“Twenty-nine,” Merry said, “counting the one that hurt you.”</w:t>
        <w:br/>
        <w:br/>
        <w:t>“I knew that you were lying, Meriadoc. So that explains why you’ve been here the whole time. You couldn’t wait for me to wake up so you could rub it in.”</w:t>
        <w:br/>
        <w:br/>
        <w:t>“You know me too well,” Merry grinned, and Pippin groaned and closed his e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4:00Z</dcterms:created>
  <dc:creator>Mike Combs</dc:creator>
  <dc:description/>
  <cp:keywords/>
  <dc:language>en-US</dc:language>
  <cp:lastModifiedBy>Mike Combs</cp:lastModifiedBy>
  <dcterms:modified xsi:type="dcterms:W3CDTF">2004-05-02T00:04:00Z</dcterms:modified>
  <cp:revision>1</cp:revision>
  <dc:subject/>
  <dc:title>Orc Sign - Chapter 3 by Kit5</dc:title>
</cp:coreProperties>
</file>