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en"/>
        </w:rPr>
        <w:t>In the Old Forest by Dínossiel</w:t>
      </w:r>
      <w:r>
        <w:rPr>
          <w:rFonts w:cs="Verdana" w:ascii="Verdana" w:hAnsi="Verdana"/>
          <w:color w:val="000000"/>
          <w:lang w:val="en"/>
        </w:rPr>
        <w:br/>
        <w:t>Merry and Pippin are in a hurry to get to Bree...the author, Dínossiel, is age seven : )</w:t>
        <w:br/>
        <w:br/>
      </w:r>
      <w:bookmarkStart w:id="0" w:name="cutid1"/>
      <w:bookmarkEnd w:id="0"/>
      <w:r>
        <w:rPr>
          <w:rFonts w:cs="Verdana" w:ascii="Verdana" w:hAnsi="Verdana"/>
          <w:color w:val="000000"/>
          <w:lang w:val="en"/>
        </w:rPr>
        <w:t>Title: In the Old Forest</w:t>
        <w:br/>
        <w:t>Author: Dínossiel (typed from dictation)</w:t>
        <w:br/>
        <w:t>Rating: G</w:t>
        <w:br/>
        <w:t>Main Characters: Merry, Pippin, Paladin</w:t>
        <w:br/>
        <w:t>Disclaimer: The characters aren't mine, but Mum and I sometimes sneak out</w:t>
        <w:br/>
        <w:t>with them for a cup of tea and a biscuit or two.</w:t>
        <w:br/>
        <w:t>Brief synopsis: The hobbits begin the return journey to the Lonely Mountain</w:t>
        <w:br/>
        <w:br/>
        <w:br/>
      </w:r>
      <w:r>
        <w:rPr>
          <w:rFonts w:cs="Verdana" w:ascii="Verdana" w:hAnsi="Verdana"/>
          <w:i/>
          <w:iCs/>
          <w:color w:val="000000"/>
          <w:lang w:val="en"/>
        </w:rPr>
        <w:t xml:space="preserve">Merry and Pippin ran and ran until they could not run any more. </w:t>
      </w:r>
      <w:r>
        <w:rPr>
          <w:rFonts w:cs="Verdana" w:ascii="Verdana" w:hAnsi="Verdana"/>
          <w:color w:val="000000"/>
          <w:lang w:val="en"/>
        </w:rPr>
        <w:t>Then they</w:t>
        <w:br/>
        <w:t>heard a voice shouting, "Merry! Pippin! Come here! Do you hear me?"</w:t>
        <w:br/>
        <w:br/>
        <w:t>They ran towards the sound and they saw Paladin. "We're close to Bree!" he</w:t>
        <w:br/>
        <w:t>cried.</w:t>
        <w:br/>
        <w:br/>
        <w:t>"Good! We're hungry!" Merry said.</w:t>
        <w:br/>
        <w:br/>
        <w:t>And so they went through the village but it was hard to get through the gate.</w:t>
        <w:br/>
        <w:t>They went to the Prancing Pony and stayed overnight and they had a good</w:t>
        <w:br/>
        <w:t>dinner.</w:t>
        <w:br/>
        <w:br/>
        <w:t>The End.</w:t>
      </w:r>
    </w:p>
    <w:p>
      <w:pPr>
        <w:pStyle w:val="Normal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0:06:00Z</dcterms:created>
  <dc:creator>Mike Combs</dc:creator>
  <dc:description/>
  <cp:keywords/>
  <dc:language>en-US</dc:language>
  <cp:lastModifiedBy>Mike Combs</cp:lastModifiedBy>
  <dcterms:modified xsi:type="dcterms:W3CDTF">2004-05-02T00:06:00Z</dcterms:modified>
  <cp:revision>1</cp:revision>
  <dc:subject/>
  <dc:title>In the Old Forest by Dínossiel</dc:title>
</cp:coreProperties>
</file>