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ushrooms and Maggots by Chigger</w:t>
      </w:r>
      <w:r>
        <w:rPr>
          <w:rFonts w:cs="Verdana" w:ascii="Verdana" w:hAnsi="Verdana"/>
          <w:color w:val="000000"/>
          <w:lang w:val="en"/>
        </w:rPr>
        <w:br/>
        <w:t>While visiting Brandy Hall with his parents, young Frodo falls afoul of Farmer Maggot...</w:t>
        <w:br/>
        <w:br/>
      </w:r>
      <w:bookmarkStart w:id="0" w:name="cutid1"/>
      <w:bookmarkEnd w:id="0"/>
      <w:r>
        <w:rPr>
          <w:rFonts w:cs="Verdana" w:ascii="Verdana" w:hAnsi="Verdana"/>
          <w:color w:val="000000"/>
          <w:lang w:val="en"/>
        </w:rPr>
        <w:t>Mushrooms and Maggots</w:t>
        <w:br/>
        <w:t>G</w:t>
        <w:br/>
        <w:t xml:space="preserve">While visiting Buckland with his parents, </w:t>
        <w:br/>
        <w:t>a young Frodo learns a harsh lesson the hard way.</w:t>
        <w:br/>
        <w:br/>
        <w:t>Chapter 1 ~ Caught</w:t>
        <w:br/>
        <w:br/>
      </w:r>
      <w:r>
        <w:rPr>
          <w:rFonts w:cs="Verdana" w:ascii="Verdana" w:hAnsi="Verdana"/>
          <w:i/>
          <w:iCs/>
          <w:color w:val="000000"/>
          <w:lang w:val="en"/>
        </w:rPr>
        <w:t>“You little thief! Come here this instant! Don’t make me come and get you!”</w:t>
      </w:r>
      <w:r>
        <w:rPr>
          <w:rFonts w:cs="Verdana" w:ascii="Verdana" w:hAnsi="Verdana"/>
          <w:color w:val="000000"/>
          <w:lang w:val="en"/>
        </w:rPr>
        <w:t xml:space="preserve"> Young Frodo, only ten years old, froze, his hand hovering over another of the ripe mushrooms, while one stayed in his mouth, and several in his small bag.</w:t>
        <w:br/>
        <w:br/>
        <w:t>But he remained so only a moment after the voice sounded across the field. Farmer Maggot was known for his volatile temper as well as his fierce, well-trained dogs, and Frodo wanted nothing to do with them. Therefore, he ran.</w:t>
        <w:br/>
        <w:br/>
        <w:t>His short legs propelled him across the field, the sack of mushrooms clutched tightly in his hand. “You won’t get away!” he heard the irate farmer behind him shout. “After him, lads!”</w:t>
        <w:br/>
        <w:br/>
        <w:t>Frodo’s heart skipped a beat and his legs faltered beneath him before he once more regained his balance and ran on. The dogs were after him now. He could hear their barking and growling, the gnashing of their teeth audible even from far away. They were after him and when they caught him, they would kill him.</w:t>
        <w:br/>
        <w:br/>
        <w:t>Suddenly he tripped. Without knowing it, he had run straight for Farmer Maggot’s freshly plowed field and his foot had caught on one of the large clods of dirt turned up by the plow. He fell to his knees, but quickly continued to crawl, still clinging tightly to the bag he had all but forgotten.</w:t>
        <w:br/>
        <w:br/>
        <w:t>But it was no use. Soon he was surrounded by a growling, bristling hoard of the cruelest looking beasts he had ever seen. There were only four of them, but to his terrified young eyes they seemed to number near onto a hundred.</w:t>
        <w:br/>
        <w:br/>
        <w:t>Then one began to howl loudly, calling his master to the prey. They had caught it, now it was up to the master. And he was soon by their side, grabbing Frodo roughly by the ear and pulling him to his feet. “How many times have I told you young thieves to stay out o’ my mushrooms?” he shouted, gesticulating wildly with his free hand. “What’s your name?”</w:t>
        <w:br/>
        <w:br/>
        <w:t>Frodo’s mouth opened, but no sound came out. He worked at it for a bit, the furious farmer looming over him becoming more and more impatient. “F-Frodo Baggins,” he finally managed to squeak.</w:t>
        <w:br/>
        <w:br/>
        <w:t>“Baggins, eh? Well, never mind. I’m gonna teach you a lesson you’ll never forget. You hear me?” Releasing Frodo’s ear, but taking hold of his dark curls, Farmer Maggot stomped his way across his fields to his house; the dogs followed, their cruel eyes focused on Frodo.</w:t>
        <w:br/>
        <w:br/>
        <w:t>When they had gained his yard, Maggot stopped near an old stump. “Bend o’er that,” he ordered Frodo roughly. Still terrified, the young child obeyed promptly, fearing he knew what was to come.</w:t>
        <w:br/>
        <w:br/>
        <w:t>Sure enough, the farmer selected a thin, green branch from his pile of wood unfit to burn. When he had shaven all the twigs off of it, he turned to Frodo. “Now don’t move, or you’ll only get more o’ the same,” he warned, pressing a large, horny hand against Frodo’s back.</w:t>
        <w:br/>
        <w:br/>
        <w:t>Each time the switch bit into him, Frodo flinched, his teeth clenched tightly and his eyes smarting as the tears trickled down his young cheeks. He had been spanked before, but never had it gone on for so long. To him it seemed as hours that he lay across the hard old stump, the whip stinging with each lash. Surely the farmer would not go on much longer.</w:t>
        <w:br/>
        <w:br/>
        <w:t xml:space="preserve">In truth, it was only a minute in which Frodo was beaten, but Farmer Maggot believed in doing a thorough job in everything he did, and spared no energy in his task. </w:t>
        <w:br/>
        <w:br/>
        <w:t>When at last he ceased, he threw his switch to the side and pulled his victim upright. “See lads,” he said to the nearby dogs, “next time this young varmint sets foot on my land, you can eat him. Now see him off!”</w:t>
        <w:br/>
        <w:br/>
        <w:t>Frodo again found himself running before the barking and growling of an angry pack of dogs. Only this time it was down the Path, he was in pain, the tears were still streaming down his face and his legs were tired.</w:t>
        <w:br/>
        <w:br/>
        <w:t>One of the dogs was running only a step behind him now, lending more speed to his flight. He wished it wasn’t so far to the Ferry. But suddenly it was there, waiting for him. A strange hobbit was just shoving off with two ponies onboard, but the sight of Frodo barreling down on him, the dogs in hot pursuit, made him pause just long enough for Frodo to leap aboard. The dogs halted on the pier, their tails whipping back and forth, their teeth still bared, one or two barking after him to warn him never to return.</w:t>
        <w:br/>
        <w:br/>
        <w:t>The Ferry slowly made its way across the Brandywine; the hobbit steering, recognizing Frodo and the dogs, and noticing the small bag of mushrooms still clutched in Frodo’s hand, decided it was best not to say or ask anything. Everything was obvious.</w:t>
        <w:br/>
        <w:br/>
        <w:t>Chapter 2 ~ Scolded</w:t>
        <w:br/>
        <w:br/>
        <w:t>Frodo ran all the way to Brandy Hall, welcoming the sight of his own room with a glad little cry. Right now he just wanted to hide from the world at large. It was all cruel. He knew if his father found out what he had been up to, his punishment would be brought down upon his head all over again. Even his mother would be disappointed in him.</w:t>
        <w:br/>
        <w:br/>
        <w:t>It was when he tried to open his bedroom door that he finally remembered the bag in his hand. Either Farmer Maggot had forgotten them as had he, or he had allowed him to keep them. He knew what he should do: take them back. But he found that he hadn’t the courage. Nothing in all of Middle-earth could force him back onto that property.</w:t>
        <w:br/>
        <w:br/>
        <w:t>“Frodo?” a voice asked gently. Turning, trying to force the guilty grimace from his face, Frodo faced his mother. “Frodo,” she said sternly, “you know you aren’t supposed to take food into your room. And besides, it’s time for tea, you wouldn’t want to miss that.”</w:t>
        <w:br/>
        <w:br/>
        <w:t>“No,” he agreed, finding himself unable to look her in the eye. He traced the cracks on the floor with his toe, his hands behind his back. “But I don’t feel like it, Mama,” he said honestly.</w:t>
        <w:br/>
        <w:br/>
        <w:t>She knelt down, placing her cool hand on his brow. “You’re hot, Frodo, but from the look of you, you’ve just been running. Let’s go in your room and talk for a minute.”</w:t>
        <w:br/>
        <w:br/>
        <w:t xml:space="preserve">Frodo groaned inwardly. He knew there was no way he was going to get away without a scolding now. But he allowed her to push him into the room before her without complaining. It was dim in his room, the only light coming from the small, round window that had always been too high for him to look out. </w:t>
        <w:br/>
        <w:br/>
        <w:t>Primula lifted her son up beside her on the bed. He was getting too big to be carried around all the time, but she still loved to hold him near to her. “Frodo dear,” she began, “what is troubling you?”</w:t>
        <w:br/>
        <w:br/>
        <w:t>“Nothin’, Mama,” he muttered, leaning his head against her shoulder as she smoothed the curls back from his forehead.</w:t>
        <w:br/>
        <w:br/>
        <w:t>“But Frodo, there must be something. You’re hot, tired and dirty.” She looked down at him. “And you’ve been crying,” she noticed, seeing the tear stains on his cheeks. Frodo did not reply, but lowered his head, letting the silence hang between them. “Am I not going to be answered?” she asked. “You know I only want to help you.”</w:t>
        <w:br/>
        <w:br/>
        <w:t>“Yes, Mama,” he answered. “But I just don’t feel like having tea today. I’m not hungry.”</w:t>
        <w:br/>
        <w:br/>
        <w:t>“I think I know why,” she said gently, taking the bag from his hand. “You know you aren’t supposed to eat between meals, Frodo.”</w:t>
        <w:br/>
        <w:br/>
        <w:t>“Doc does,” he said defensively.</w:t>
        <w:br/>
        <w:br/>
        <w:t>“Saradoc does a lot of things he’s not supposed to,” she answered. She looked in the bag. “Where did you find these, Frodo? Not the pantry, I’m sure, because these are fresh picked.” When her child did not answer, Primula decided that she had found the root of the entire problem. She tilted Frodo’s chin up with her hand, forcing him to look her in the eye. Yes, she decided, there is definitely guilt in his eyes. “I think you should tell me, Frodo,” she said. “If you don’t, I’ll have to tell Uncle Rory.”</w:t>
        <w:br/>
        <w:br/>
        <w:t>Panic took up residence in the young eyes, the ice-blue depths betraying his every emotion. “I-I took them,” he managed to confess.</w:t>
        <w:br/>
        <w:br/>
        <w:t>“Yes?” she prompted.</w:t>
        <w:br/>
        <w:br/>
        <w:t>“Farmer Maggot beat me!” he added with a try at indignation that came off sounding more like a pitiful attempt to redirect the punishment to Maggot.</w:t>
        <w:br/>
        <w:br/>
        <w:t>“If you were taking his mushrooms, then he did right,” she said firmly. “You must learn to take responsibility for your actions, Frodo, my dear lad. Do you want to grow up a naughty hobbit who is always in trouble?” He shook his head. “And I do not want you to,” she agreed, her gaze softening just a bit. “Were you stealing mushrooms from Farmer Maggot?” He nodded. “Is this the first time?” Guiltily he shook his hanging head.</w:t>
        <w:br/>
        <w:br/>
        <w:t>“No, Mama,” he muttered. After a moment he looked up at her. “His mushrooms are the best anywhere, and once I had one, I wanted more.” He paused in his confession. “I’ve been there three times.”</w:t>
        <w:br/>
        <w:br/>
        <w:t>“When?”</w:t>
        <w:br/>
        <w:br/>
        <w:t>“Right after we got here and a few days ago and today.”</w:t>
        <w:br/>
        <w:br/>
        <w:t>“Did he tell you not to take his mushrooms?”</w:t>
        <w:br/>
        <w:br/>
        <w:t>“Yes, Mama.”</w:t>
        <w:br/>
        <w:br/>
        <w:t>“How many times?”</w:t>
        <w:br/>
        <w:br/>
        <w:t>“Two.”</w:t>
        <w:br/>
        <w:br/>
        <w:t>“Frodo, I am disappointed in you. Haven’t your father and I told you not to take things that aren’t your own?”</w:t>
        <w:br/>
        <w:br/>
        <w:t>“Yes, Mama,” he whispered huskily. “I’m sorry.”</w:t>
        <w:br/>
        <w:br/>
        <w:t>“You must stay here, Frodo. I will talk with your father and we’ll see what should be done.”</w:t>
        <w:br/>
        <w:br/>
        <w:t>“Yes, Mama,” he repeated, his young voice struggling not to tremble. When she had gone, he fell onto his pillow and buried his face in it, the tears once again claiming him.</w:t>
        <w:br/>
        <w:br/>
        <w:br/>
        <w:br/>
        <w:t>Chapter 3 ~ Punishment</w:t>
        <w:br/>
        <w:br/>
        <w:br/>
        <w:t>“Drogo,” Primula called.</w:t>
        <w:br/>
        <w:br/>
        <w:t>“Yes, Prim?”</w:t>
        <w:br/>
        <w:br/>
        <w:t>“I need to talk to you.”</w:t>
        <w:br/>
        <w:br/>
        <w:t>“Now? Dearest, right now I’m having my tea.”</w:t>
        <w:br/>
        <w:br/>
        <w:t>“Drogo, I need to talk to you,” she repeated, adding force to her statement and resting her hands on her hips. Drogo knew what that meant. He had always heard that Took women were stubborn, but his wife had her moments, Brandybuck that she was.</w:t>
        <w:br/>
        <w:br/>
        <w:t>“Very well,” he said, stuffing one last biscuit into his mouth and filling his cup. He followed his wife, teacup in hand, into a small library where she shut the door. “What have you in the bag?” he asked around the last bits of the pastry he had shoved into his mouth.</w:t>
        <w:br/>
        <w:br/>
        <w:t>“Farmer Maggot’s mushrooms,” she answered, holding it opened for him to see.</w:t>
        <w:br/>
        <w:br/>
        <w:t>“Have you been stealing mushrooms?” her husband asked incredulously, glancing down into the bag for proof.</w:t>
        <w:br/>
        <w:br/>
        <w:t>“No, but your son has.”</w:t>
        <w:br/>
        <w:br/>
        <w:t>“Frodo? You can’t be serious. Why, the lad knows not to take things what aren’t his own.”</w:t>
        <w:br/>
        <w:br/>
        <w:t>“I thought he did, but he didn’t; but he does now. I’m afraid it wasn’t an easy lesson to learn.”</w:t>
        <w:br/>
        <w:br/>
        <w:t>“Did one of those dogs get him?” his father asked concerned, deciding to ignore his wife’s confusing statement.</w:t>
        <w:br/>
        <w:br/>
        <w:t>“Not that I know of. You know as well as I that Maggot doesn’t train his dogs to hurt children. But no one has trained him so, and he took a switch to our boy.”</w:t>
        <w:br/>
        <w:br/>
        <w:t>“I ought to take one to him,” Drogo said, his temper flame alight in his eyes.</w:t>
        <w:br/>
        <w:br/>
        <w:t>“No you will not,” his wife answered firmly. “He was in the right. I have the story from Frodo. What I want to know is what we are to do about it.”</w:t>
        <w:br/>
        <w:br/>
        <w:t>“Well, if you say he’s already been punished, and you won’t let me deal with Maggot, then I suppose we don’t do anything.”</w:t>
        <w:br/>
        <w:br/>
        <w:t>“But Drogo, the boy has got to learn.”</w:t>
        <w:br/>
        <w:br/>
        <w:t>“You said yourself, just a moment ago, that he has learned. What do you mean by suddenly turning around and telling me he hasn’t?”</w:t>
        <w:br/>
        <w:br/>
        <w:t>Primula sighed, dropping the bag of fungus onto the nearby desk. “I’m just concerned,” she admitted. “I don’t know what other kind of trouble the dear lad has got into.”</w:t>
        <w:br/>
        <w:br/>
        <w:t>“Don’t worry about it,” he said, putting his arm around her waist and pulling her to his side. “If Frodo is half the lad I think he is, anything more he has done will come to light.” As if on cue, there was a hesitant knock at the door. “Come in,” Drogo called, taking a gulp of tea.</w:t>
        <w:br/>
        <w:br/>
        <w:t>The door swung slowly inward and a small face poked around it. “Mama? Papa?” Frodo said carefully.</w:t>
        <w:br/>
        <w:br/>
        <w:t>“Frodo, I thought I told you to stay in your room until Mama and Papa had time to talk about this.”</w:t>
        <w:br/>
        <w:br/>
        <w:t>“Yes, Mama, you did. But I couldn’t.” He stopped, the tears welling up in his eyes and a lump forming in his throat, while one of his feet climbed up the back of his leg. Drogo set his cup on the desk before crouching to the floor and holding open his arms in a silent invitation. Without a word Frodo ran across the room and buried his face in Drogo’s shoulder.</w:t>
        <w:br/>
        <w:br/>
        <w:t>Rising once more, his son held firmly in his arms, Drogo rubbed Frodo’s back gently. “There, there, my lad,” he said gently. “Are you crying because you’re in trouble?” The small curly head shook quickly. “Then why are you crying?”</w:t>
        <w:br/>
        <w:br/>
        <w:t>“Those mean dogs,” he sobbed pitifully. “He told them to eat me!”</w:t>
        <w:br/>
        <w:br/>
        <w:br/>
        <w:t>“What? Farmer Maggot wouldn’t do that!”</w:t>
        <w:br/>
        <w:br/>
        <w:t>“Yes, he did,” the child contradicted, wiping his face so that he could look at his father. “He told them that if they ever saw me again, they could eat me!”</w:t>
        <w:br/>
        <w:br/>
        <w:t>Drogo looked at his wife. “Well,” he muttered over to her, “that rules out having him apologize to Maggot in person.”</w:t>
        <w:br/>
        <w:br/>
        <w:t>“Come here, Frodo lad,” Primula said, holding out her hands to him. He leaned from his father’s grasp into her own, his short legs wrapping themselves around her waist, once he was in her embrace. “Do you promise never to steal anything again?”</w:t>
        <w:br/>
        <w:br/>
        <w:t>“Yes, Mama,” he sniffed.</w:t>
        <w:br/>
        <w:br/>
        <w:t>“Will you never make Mama or Papa sad?”</w:t>
        <w:br/>
        <w:br/>
        <w:t>“No, Mama.”</w:t>
        <w:br/>
        <w:br/>
        <w:t>“Then I think you have been punished enough for today. Would you like a biscuit?”</w:t>
        <w:br/>
        <w:br/>
        <w:t>“No, Mama, I don’t think I should have one. I’ve been naughty.”</w:t>
        <w:br/>
        <w:br/>
        <w:t>“But you’ve already been punished, dear,” she said, smiling at him.</w:t>
        <w:br/>
        <w:br/>
        <w:t>He shook his head firmly, the dark curls that covered his forehead wagging with the movement, his own blue gulfs fixed seriously upon his mother’s. “No biscuits until tomorrow,” he said firmly.</w:t>
        <w:br/>
        <w:br/>
        <w:t>“Very well. Now run along and find Doc. I’m sure he’s into something he shouldn’t be.”</w:t>
        <w:br/>
        <w:br/>
        <w:t>Placing a quick kiss on his mother’s cheek and smiling over to his father, Frodo ran from the room, his bare feet slapping lightly upon the stone floor. “Do you think that will keep him for the rest of his life?” Drogo asked skeptically, once more taking his wife in his arms.</w:t>
        <w:br/>
        <w:br/>
        <w:t>“Of course. After all, what could possibly happen in his lifetime? Yes, I think he’ll be fine, now.”</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5:00Z</dcterms:created>
  <dc:creator>Mike Combs</dc:creator>
  <dc:description/>
  <cp:keywords/>
  <dc:language>en-US</dc:language>
  <cp:lastModifiedBy>Mike Combs</cp:lastModifiedBy>
  <dcterms:modified xsi:type="dcterms:W3CDTF">2004-05-02T00:46:00Z</dcterms:modified>
  <cp:revision>1</cp:revision>
  <dc:subject/>
  <dc:title>Mushrooms and Maggots by Chigger</dc:title>
</cp:coreProperties>
</file>