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amily by Gayalondiel</w:t>
      </w:r>
      <w:r>
        <w:rPr>
          <w:rFonts w:cs="Verdana" w:ascii="Verdana" w:hAnsi="Verdana"/>
          <w:color w:val="000000"/>
          <w:lang w:val="en"/>
        </w:rPr>
        <w:br/>
        <w:t>When life at Brandy Hall becomes too much for Frodo, Bilbo steps in...</w:t>
        <w:br/>
        <w:br/>
      </w:r>
      <w:bookmarkStart w:id="0" w:name="cutid1"/>
      <w:bookmarkEnd w:id="0"/>
      <w:r>
        <w:rPr>
          <w:rFonts w:cs="Verdana" w:ascii="Verdana" w:hAnsi="Verdana"/>
          <w:color w:val="000000"/>
          <w:lang w:val="en"/>
        </w:rPr>
        <w:t>Family</w:t>
        <w:br/>
        <w:t>by Gayalondiel</w:t>
        <w:br/>
        <w:br/>
        <w:t xml:space="preserve">Bilbo </w:t>
      </w:r>
      <w:r>
        <w:rPr>
          <w:rFonts w:cs="Verdana" w:ascii="Verdana" w:hAnsi="Verdana"/>
          <w:i/>
          <w:iCs/>
          <w:color w:val="000000"/>
          <w:lang w:val="en"/>
        </w:rPr>
        <w:t xml:space="preserve">fought to stay awake, though he was exhausted. </w:t>
      </w:r>
      <w:r>
        <w:rPr>
          <w:rFonts w:cs="Verdana" w:ascii="Verdana" w:hAnsi="Verdana"/>
          <w:color w:val="000000"/>
          <w:lang w:val="en"/>
        </w:rPr>
        <w:t xml:space="preserve">Frodo </w:t>
      </w:r>
      <w:r>
        <w:rPr>
          <w:rFonts w:cs="Verdana" w:ascii="Verdana" w:hAnsi="Verdana"/>
          <w:i/>
          <w:iCs/>
          <w:color w:val="000000"/>
          <w:lang w:val="en"/>
        </w:rPr>
        <w:t xml:space="preserve">was still unconscious, still badly hurt, and </w:t>
      </w:r>
      <w:r>
        <w:rPr>
          <w:rFonts w:cs="Verdana" w:ascii="Verdana" w:hAnsi="Verdana"/>
          <w:color w:val="000000"/>
          <w:lang w:val="en"/>
        </w:rPr>
        <w:t xml:space="preserve">Bilbo </w:t>
      </w:r>
      <w:r>
        <w:rPr>
          <w:rFonts w:cs="Verdana" w:ascii="Verdana" w:hAnsi="Verdana"/>
          <w:i/>
          <w:iCs/>
          <w:color w:val="000000"/>
          <w:lang w:val="en"/>
        </w:rPr>
        <w:t xml:space="preserve">was determined to stay awake and by his side. Others who loved him had been to see him of course, but it would never do to have </w:t>
      </w:r>
      <w:r>
        <w:rPr>
          <w:rFonts w:cs="Verdana" w:ascii="Verdana" w:hAnsi="Verdana"/>
          <w:color w:val="000000"/>
          <w:lang w:val="en"/>
        </w:rPr>
        <w:t xml:space="preserve">Frodo </w:t>
      </w:r>
      <w:r>
        <w:rPr>
          <w:rFonts w:cs="Verdana" w:ascii="Verdana" w:hAnsi="Verdana"/>
          <w:i/>
          <w:iCs/>
          <w:color w:val="000000"/>
          <w:lang w:val="en"/>
        </w:rPr>
        <w:t xml:space="preserve">wake up without him there. He had been keeping up a steady stream of one-sided conversation in the desperate hope that wherever </w:t>
      </w:r>
      <w:r>
        <w:rPr>
          <w:rFonts w:cs="Verdana" w:ascii="Verdana" w:hAnsi="Verdana"/>
          <w:color w:val="000000"/>
          <w:lang w:val="en"/>
        </w:rPr>
        <w:t xml:space="preserve">his friend </w:t>
      </w:r>
      <w:r>
        <w:rPr>
          <w:rFonts w:cs="Verdana" w:ascii="Verdana" w:hAnsi="Verdana"/>
          <w:i/>
          <w:iCs/>
          <w:color w:val="000000"/>
          <w:lang w:val="en"/>
        </w:rPr>
        <w:t xml:space="preserve">wandered, he would hear </w:t>
      </w:r>
      <w:r>
        <w:rPr>
          <w:rFonts w:cs="Verdana" w:ascii="Verdana" w:hAnsi="Verdana"/>
          <w:color w:val="000000"/>
          <w:lang w:val="en"/>
        </w:rPr>
        <w:t xml:space="preserve">Bilbo's </w:t>
      </w:r>
      <w:r>
        <w:rPr>
          <w:rFonts w:cs="Verdana" w:ascii="Verdana" w:hAnsi="Verdana"/>
          <w:i/>
          <w:iCs/>
          <w:color w:val="000000"/>
          <w:lang w:val="en"/>
        </w:rPr>
        <w:t xml:space="preserve">voice and find his way back. </w:t>
      </w:r>
      <w:r>
        <w:rPr>
          <w:rFonts w:cs="Verdana" w:ascii="Verdana" w:hAnsi="Verdana"/>
          <w:color w:val="000000"/>
          <w:lang w:val="en"/>
        </w:rPr>
        <w:t>For a long time now, he had been retelling stories of his adventures with the Dwarves of the Lonely Mountain. Frodo must have heard the stories at least a hundred times, but it was all Bilbo could do to follow a tale he could tell in his sleep. Besides, perhaps the familiarity of the story would help to bring Frodo back to him.</w:t>
        <w:br/>
        <w:br/>
        <w:br/>
        <w:t xml:space="preserve">Bilbo jumped as the door opened, and realised that he had been beginning to </w:t>
        <w:br/>
        <w:t>doze, though he was not aware of having stopped talking. Saradoc Brandybuck appeared in the doorway, shadows of tiredness and concern painting his face a wan grey.</w:t>
        <w:br/>
        <w:br/>
        <w:t>"How is he?" he asked.</w:t>
        <w:br/>
        <w:br/>
        <w:t xml:space="preserve">Bilbo glanced back at Frodo, who did not seem to have changed. His face was still pale, his breath still laboured, and not a single flutter moved his </w:t>
        <w:br/>
        <w:t xml:space="preserve">eyelids. If it were not for the sound of his pained inhalations, Bilbo </w:t>
        <w:br/>
        <w:t>realised, he might easily be thought dead.</w:t>
        <w:br/>
        <w:br/>
        <w:t xml:space="preserve">"There has been no change," he told Saradoc heavily. "He has not moved nor </w:t>
        <w:br/>
        <w:t xml:space="preserve">stirred all night. I have tried everything, jokes, his favourite stories, </w:t>
        <w:br/>
        <w:t xml:space="preserve">even insults against young Merry-" Saradoc raised an eyebrow "-that would </w:t>
        <w:br/>
        <w:t xml:space="preserve">normally provoke the strongest of indignant responses, but there has been </w:t>
        <w:br/>
        <w:t>nothing."</w:t>
        <w:br/>
        <w:br/>
        <w:t xml:space="preserve">"You have been awake all night?" asked Saradoc, frowning. "Bilbo, it is </w:t>
        <w:br/>
        <w:t>nearly dawn, you should take some rest."</w:t>
        <w:br/>
        <w:br/>
        <w:t xml:space="preserve">"No. Thank you, Saradoc, but I will remain here. Frodo will need me when he </w:t>
        <w:br/>
        <w:t>wakes."</w:t>
        <w:br/>
        <w:br/>
        <w:t>Once more, Saradoc's eyebrow rose. "Are you certain? You know I would summon you the moment he awoke, and he is my nephew as well."</w:t>
        <w:br/>
        <w:br/>
        <w:t xml:space="preserve">"I am not contesting that, Saradoc," Bilbo sighed heavily. "But consider, </w:t>
        <w:br/>
        <w:t xml:space="preserve">the boy has just lost his parents, and clearly being in such a family </w:t>
        <w:br/>
        <w:t xml:space="preserve">environment has not helped. I believe it may be better for him, for now, to </w:t>
        <w:br/>
        <w:t xml:space="preserve">have someone to turn to who can devote all their attention to him. I am </w:t>
        <w:br/>
        <w:t>willing to be that person."</w:t>
        <w:br/>
        <w:br/>
        <w:t xml:space="preserve">Saradoc nodded. "If there is to be no moving you, then I will at least have </w:t>
        <w:br/>
        <w:t xml:space="preserve">some breakfast sent to you, and I will have your word that you will eat </w:t>
        <w:br/>
        <w:t>every bite? Running yourself into the ground will not help Frodo."</w:t>
        <w:br/>
        <w:br/>
        <w:t xml:space="preserve">Bilbo smiled. "Do I detect the gentle touch of your dear wife influencing </w:t>
        <w:br/>
        <w:t>your words?"</w:t>
        <w:br/>
        <w:br/>
        <w:t xml:space="preserve">"Esmeralda will be here herself to harass you if you don't look after </w:t>
        <w:br/>
        <w:t>yourself at my command."</w:t>
        <w:br/>
        <w:br/>
        <w:t>"Then I will endeavour to appease her concern."</w:t>
        <w:br/>
        <w:br/>
        <w:t>Saradoc nodded, smiling, and quietly departed the room.</w:t>
        <w:br/>
        <w:br/>
        <w:br/>
        <w:t xml:space="preserve">It was not Saradoc, but Esmeralda that appeared a little later bearing a </w:t>
        <w:br/>
        <w:t xml:space="preserve">large breakfast tray. She had evidently planned to make it early enough that </w:t>
        <w:br/>
        <w:t xml:space="preserve">Bilbo’s meal would not interfere with the daily hustle that went hand in </w:t>
        <w:br/>
        <w:t xml:space="preserve">hand with preparing breakfast for the many residents of Brandy Hall, for the </w:t>
        <w:br/>
        <w:t xml:space="preserve">matriarchal hobbit found the time to stay for a while. She was, of course, </w:t>
        <w:br/>
        <w:t xml:space="preserve">there to see Frodo and check his condition, but Bilbo was aware that he too </w:t>
        <w:br/>
        <w:t xml:space="preserve">was being observed with a keen eye, and it was not until he had quite </w:t>
        <w:br/>
        <w:t xml:space="preserve">finished his ample breakfast and sat back with a mug of tea that Esmeralda </w:t>
        <w:br/>
        <w:t xml:space="preserve">gathered up the dishes and bustled off to help prepare for the feeding of </w:t>
        <w:br/>
        <w:t>the household.</w:t>
        <w:br/>
        <w:br/>
        <w:t xml:space="preserve">Bilbo, sated and quite comfortable within himself, returned his attention </w:t>
        <w:br/>
        <w:t xml:space="preserve">fully to Frodo and resumed his monologue. Had he been a little more alert, </w:t>
        <w:br/>
        <w:t xml:space="preserve">instead of noticing that the tea was deliciously sweet, he would have </w:t>
        <w:br/>
        <w:t xml:space="preserve">realised that it was infused with camomile, lavender and honey, one of the </w:t>
        <w:br/>
        <w:t xml:space="preserve">personal blends that Esmeralda often used to give to hyperactive teenagers </w:t>
        <w:br/>
        <w:t xml:space="preserve">before bed. It was a great credit to Bilbo’s perseverance and determination </w:t>
        <w:br/>
        <w:t xml:space="preserve">that he managed to tell fully half of the story of his conversations with </w:t>
        <w:br/>
        <w:t xml:space="preserve">Smaug before finally succumbing, his eyelids losing and his mind drifting </w:t>
        <w:br/>
        <w:t>off to a plane of pleasant slumber.</w:t>
        <w:br/>
        <w:br/>
        <w:br/>
        <w:t xml:space="preserve">His rest was at first sweet and quiet, and then grew dreams. He was walking </w:t>
        <w:br/>
        <w:t xml:space="preserve">in a meadow, the sweet scent of honey and lavender mixing delightfully in </w:t>
        <w:br/>
        <w:t xml:space="preserve">the air about him. The sun shone, and a warm breeze blew pleasantly about </w:t>
        <w:br/>
        <w:t xml:space="preserve">him, but he became gradually aware that something was wrong. There was </w:t>
        <w:br/>
        <w:t xml:space="preserve">something that he could not quite remember, something that he had to do… He </w:t>
        <w:br/>
        <w:t xml:space="preserve">tried shrugging off the uncanny feeling, but found that he could not. A bird </w:t>
        <w:br/>
        <w:t xml:space="preserve">fluttered up from the riverbank a little way away, and Bilbo turned towards </w:t>
        <w:br/>
        <w:t>that pot as if drawn to it. Was that a voice he heard? Was someone calling?</w:t>
        <w:br/>
        <w:br/>
        <w:t>“Bilbo!”</w:t>
        <w:br/>
        <w:br/>
        <w:t xml:space="preserve">Abruptly he noticed that the wind had lost its warmth, and shivered. Faint </w:t>
        <w:br/>
        <w:t xml:space="preserve">as the lightest breath he heard again the voice calling his name, but he </w:t>
        <w:br/>
        <w:t xml:space="preserve">knew not who it was. Could this be what he had forgotten? Frowning, he stood perfectly still, straining his hearing and praying that the voice would call </w:t>
        <w:br/>
        <w:t>again.</w:t>
        <w:br/>
        <w:br/>
        <w:t>“Uncle Bilbo!”</w:t>
        <w:br/>
        <w:br/>
      </w:r>
      <w:r>
        <w:rPr>
          <w:rFonts w:cs="Verdana" w:ascii="Verdana" w:hAnsi="Verdana"/>
          <w:i/>
          <w:iCs/>
          <w:color w:val="000000"/>
          <w:lang w:val="en"/>
        </w:rPr>
        <w:t>Frodo!</w:t>
      </w:r>
      <w:r>
        <w:rPr>
          <w:rFonts w:cs="Verdana" w:ascii="Verdana" w:hAnsi="Verdana"/>
          <w:color w:val="000000"/>
          <w:lang w:val="en"/>
        </w:rPr>
        <w:t xml:space="preserve"> Reality hit Bilbo like the impact of a speeding arrow, </w:t>
        <w:br/>
        <w:t xml:space="preserve">piercing his very heart. He was looking for him, Frodo was lost. Where was </w:t>
        <w:br/>
        <w:t>he? Was he down by the river?</w:t>
        <w:br/>
        <w:br/>
        <w:t xml:space="preserve">“Frodo-lad!” he called anxiously. “Keep calling, I’ll find you!” Bilbo began </w:t>
        <w:br/>
        <w:t xml:space="preserve">to run towards the river; Frodo’s cries echoing in his ears and mingling </w:t>
        <w:br/>
        <w:t xml:space="preserve">with the sound of someone crying. Faster and faster he ran, until he tripped </w:t>
        <w:br/>
        <w:t>and saw the ground rushing up at him…</w:t>
        <w:br/>
        <w:br/>
        <w:br/>
        <w:t xml:space="preserve">With a start Bilbo woke, taking a few moments to adjust to reality. Frodo </w:t>
        <w:br/>
        <w:t xml:space="preserve">was not lost, he had been found, he was safe. The thin sobs of his dream </w:t>
        <w:br/>
        <w:t xml:space="preserve">continued, however, and Bilbo looked anxiously to see if Frodo really had </w:t>
        <w:br/>
        <w:t xml:space="preserve">called him. But his young cousin was still as pale as ever, eyes closed, </w:t>
        <w:br/>
        <w:t xml:space="preserve">breath laboured. On the other side of the bed, one hand clasping Frodo’s, </w:t>
        <w:br/>
        <w:t xml:space="preserve">cheeks wet and eyes red, sat young Merry Brandybuck, and Bilbo realised </w:t>
        <w:br/>
        <w:t>whose tears had permeated his dream.</w:t>
        <w:br/>
        <w:br/>
        <w:t>"Merry?" Bilbo asked softly.</w:t>
        <w:br/>
        <w:br/>
        <w:t xml:space="preserve">Merry jumped at his voice and hastily scrubbed at his face with his sleeve </w:t>
        <w:br/>
        <w:t xml:space="preserve">to remove his tears, but he could do nothing to disguise the redness of his </w:t>
        <w:br/>
        <w:t xml:space="preserve">eyes, nor the puffiness of his nose. Bilbo waited patiently for the young </w:t>
        <w:br/>
        <w:t xml:space="preserve">hobbit to make himself comfortable, looking tactfully at Frodo. Finally, in </w:t>
        <w:br/>
        <w:t>a tiny thin voice, Merry spoke.</w:t>
        <w:br/>
        <w:br/>
        <w:t>"Good morning, Uncle Bilbo."</w:t>
        <w:br/>
        <w:br/>
        <w:t xml:space="preserve">"Good morning, Merry-lad," Bilbo replied, kindliness and bracing cheer in </w:t>
        <w:br/>
        <w:t>his voice. "Are you well?"</w:t>
        <w:br/>
        <w:br/>
        <w:t>"Kinda," Merry replied thickly. "I didn't sleep very well."</w:t>
        <w:br/>
        <w:br/>
        <w:t>"You were worried about your cousin?" Bilbo enquired.</w:t>
        <w:br/>
        <w:br/>
        <w:t xml:space="preserve">Merry bowed his head and tears began to fall once more, dripping from his </w:t>
        <w:br/>
        <w:t xml:space="preserve">dark eyelashes to stain the cloth of his breeches. He muttered something, </w:t>
        <w:br/>
        <w:t>but Bilbo could not make out the words.</w:t>
        <w:br/>
        <w:br/>
        <w:t>"What's that, my lad?" he asked gently.</w:t>
        <w:br/>
        <w:br/>
        <w:t>Merry swallowed. "I... I didn't mean to..." he stammered.</w:t>
        <w:br/>
        <w:br/>
        <w:t>"Didn't mean to what?" Bilbo pressed.</w:t>
        <w:br/>
        <w:br/>
        <w:t xml:space="preserve">"I didn't mean for Frodo to get sick!" he cried suddenly. "I didn't know, it </w:t>
        <w:br/>
        <w:t xml:space="preserve">was just a silly fight, I didn't know he was that upset, oh, it's all my </w:t>
        <w:br/>
        <w:t>fault!"</w:t>
        <w:br/>
        <w:br/>
        <w:t>Bilbo hurried to Merry's side and wrapped him in a comforting hug.</w:t>
        <w:br/>
        <w:br/>
        <w:t xml:space="preserve">"This isn't your fault, Merry, I promise," he whispered into thick curly </w:t>
        <w:br/>
        <w:t>hair. "Why don't you tell me about this fight?"</w:t>
        <w:br/>
        <w:br/>
        <w:t xml:space="preserve">Merry swallowed and gave a few more hiccupping sobs, but then he drew a </w:t>
        <w:br/>
        <w:t>steady breath and began to speak.</w:t>
        <w:br/>
        <w:br/>
        <w:br/>
        <w:t>~~~~</w:t>
        <w:br/>
        <w:br/>
        <w:t>"Frodo!"</w:t>
        <w:br/>
        <w:br/>
        <w:t>"Look, I'm sorry, alright? I don't feel much like it right now."</w:t>
        <w:br/>
        <w:br/>
        <w:t xml:space="preserve">"You don't ever feel like doing anything any more!" Merry said irritable. </w:t>
        <w:br/>
        <w:t>"If you don't want to be friends anymore, why not just tell me?"</w:t>
        <w:br/>
        <w:br/>
        <w:t xml:space="preserve">"Of course I want to be friends!" Frodo wailed. "I just... it's hard, </w:t>
        <w:br/>
        <w:t xml:space="preserve">Merry... I don't know how to explain... I'm not happy, I guess. I need some </w:t>
        <w:br/>
        <w:t>time to myself."</w:t>
        <w:br/>
        <w:br/>
        <w:t xml:space="preserve">"Fine!" snapped Marry, glaring at him. "You can have time alone, Frodo, lots </w:t>
        <w:br/>
        <w:t xml:space="preserve">of it! I don't need you; I can have much more fun with someone else!" He </w:t>
        <w:br/>
        <w:t xml:space="preserve">turned on his heel and stalked away, forcing back his feelings of misery and </w:t>
        <w:br/>
        <w:t xml:space="preserve">guilt. Had he looked back, he would have seen the tears well up in his </w:t>
        <w:br/>
        <w:t xml:space="preserve">cousin's eyes and spill over, splashing on his face and leaving damp marks </w:t>
        <w:br/>
        <w:t>on his shirt: but Merry did not look back.</w:t>
        <w:br/>
        <w:br/>
        <w:t>~~~~</w:t>
        <w:br/>
        <w:br/>
        <w:br/>
        <w:t xml:space="preserve">"I see," murmured Bilbo, gently holding Merry's gaze without a trace of </w:t>
        <w:br/>
        <w:t xml:space="preserve">accusation or anger. Fresh tears were dripping onto the bedspread, and Bilbo </w:t>
        <w:br/>
        <w:t xml:space="preserve">took a fresh handkerchief from his pocket and gently dabbed at Merry's </w:t>
        <w:br/>
        <w:t>cheeks.</w:t>
        <w:br/>
        <w:br/>
        <w:t xml:space="preserve">"Bilbo," murmured a thin voice, and both Merry and Bilbo jumped and turned </w:t>
        <w:br/>
        <w:t xml:space="preserve">to the young hobbit lying prone on the bed. Frodo's eyelids flickered and </w:t>
        <w:br/>
        <w:t xml:space="preserve">his lips moved, but no more words came from him despite Bilbo stroking his </w:t>
        <w:br/>
        <w:t>cheek and whispering his name. Merry sniffled and squeezed Frodo's hand, but Bilbo sat back when it became clear to him that Frodo was not about to wake. He squeezed Merry's shoulder reassuringly.</w:t>
        <w:br/>
        <w:br/>
        <w:t xml:space="preserve">"It is a good sign, Merry. This is the first time that Frodo has spoken, and </w:t>
        <w:br/>
        <w:t xml:space="preserve">that means that he is getting better. Why don't you go and find your mother </w:t>
        <w:br/>
        <w:t>and father, and tell them the good news?"</w:t>
        <w:br/>
        <w:br/>
        <w:t xml:space="preserve">Merry nodded, scrubbing his eyes again, and left the room. Bilbo settled </w:t>
        <w:br/>
        <w:t xml:space="preserve">back into his seat and resumed his monologue, ever alert for the slightest </w:t>
        <w:br/>
        <w:t>sign of movement from his young charge.</w:t>
        <w:br/>
        <w:br/>
        <w:br/>
        <w:t xml:space="preserve">It was not long before Saradoc returned to the room, having sent Merry to </w:t>
        <w:br/>
        <w:t>help his mother with her work about the house.</w:t>
        <w:br/>
        <w:br/>
        <w:t xml:space="preserve">"It is best for him to keep busy, I think," he said, settling opposite Bilbo </w:t>
        <w:br/>
        <w:t xml:space="preserve">and gently brushing his hand across Frodo's warm forehead. "It will keep him </w:t>
        <w:br/>
        <w:t>from dwelling on things, with any luck. Did you speak with him?"</w:t>
        <w:br/>
        <w:br/>
        <w:t xml:space="preserve">Bilbo noted the sideways glance from the other hobbit, the almost </w:t>
        <w:br/>
        <w:t xml:space="preserve">imperceptible flicker of anguish in the tightly-controlled expression. </w:t>
        <w:br/>
        <w:t xml:space="preserve">Saradoc was neither the most talkative nor the most sensitive of hobbits, </w:t>
        <w:br/>
        <w:t xml:space="preserve">and it was a bone of contention between them that both Frodo and Merry spoke more freely with their uncle from Hobbiton than they did with the Master of Buckland. Bilbo sighed quietly: now was not the time to bring this up. </w:t>
        <w:br/>
        <w:t xml:space="preserve">Fortunately, Saradoc seemed to agree with this sentiment, so Bilbo told him </w:t>
        <w:br/>
        <w:t>all that Merry had said.</w:t>
        <w:br/>
        <w:br/>
        <w:t xml:space="preserve">"I see," Saradoc echoed Bilbo's earlier words thoughtfully. "Did Merry tell </w:t>
        <w:br/>
        <w:t>you when this fight was?"</w:t>
        <w:br/>
        <w:br/>
        <w:t xml:space="preserve">Bilbo nodded, his face hardening. “It was on Monday, Saradoc. Just after </w:t>
        <w:br/>
        <w:t xml:space="preserve">breakfast. That was the last time Frodo was seen, I think.” He chose not to </w:t>
        <w:br/>
        <w:t xml:space="preserve">voice his accusation that none had even noted Frodo’s absence until he own </w:t>
        <w:br/>
        <w:t xml:space="preserve">arrival late that evening, but from his expression, Saradoc was thinking the </w:t>
        <w:br/>
        <w:t>same thing. He shook his head.</w:t>
        <w:br/>
        <w:br/>
        <w:t xml:space="preserve">“How did we miss him?” he whispered, neither expecting nor requiring a </w:t>
        <w:br/>
        <w:t>response. “A whole day before we found him, a whole day! How…”</w:t>
        <w:br/>
        <w:br/>
        <w:t xml:space="preserve">Bilbo nodded sadly. “I believe that lies near the heart of Merry’s grief. He </w:t>
        <w:br/>
        <w:t xml:space="preserve">blames himself for realising Frodo’s absence and saying nothing, but… Frodo </w:t>
        <w:br/>
        <w:t>has been quiet of late, has he not?”</w:t>
        <w:br/>
        <w:br/>
        <w:t xml:space="preserve">“Yes,” Saradoc replied. “Since his parents… it has become harder and harder </w:t>
        <w:br/>
        <w:t xml:space="preserve">to speak with him, to coax him into eating all his meals… I have tried, </w:t>
        <w:br/>
        <w:t xml:space="preserve">Bilbo. Esmeralda has tried… it is difficult, and we have so many calls on </w:t>
        <w:br/>
        <w:t>our attention.”</w:t>
        <w:br/>
        <w:br/>
        <w:t xml:space="preserve">He sighed, and lapsed into silence. Bilbo looked down at the pale face of </w:t>
        <w:br/>
        <w:t xml:space="preserve">his nephew, anger welling within him as he thought of the young orphan </w:t>
        <w:br/>
        <w:t xml:space="preserve">feeling the bitter sting of finding little affection from his guardians, </w:t>
        <w:br/>
        <w:t xml:space="preserve">wandering through the day before they had sought him and the night before </w:t>
        <w:br/>
        <w:t>they had found him unconscious and frozen to the touch. Bilbo wondered down what dark paths Frodo’s mind had moved while his body walked on through the cold of winter. No more did any question linger in his mind about his purpose in coming to Brandy Hall. If Frodo’s absence was so easily missed, he felt no qualm in offering the boy the time and attention that Saradoc and Esmeralda, with their myriad duties and charges, could not afford him even in his grief. As soon as Frodo was well, Bilbo would ask him to come to live with him in Bag Eng. As soon as he was well.</w:t>
        <w:br/>
        <w:br/>
        <w:br/>
        <w:t>“Uncle Bilbo?”</w:t>
        <w:br/>
        <w:br/>
        <w:t xml:space="preserve">He was dreaming again. As the hours had slipped by, as the dark evening had grown on, Bilbo had settled again into the light slumber of an unwilling </w:t>
        <w:br/>
        <w:t>mind. And now, in his dream, Frodo spoke to him.</w:t>
        <w:br/>
        <w:br/>
        <w:t>“Uncle Bilbo?”</w:t>
        <w:br/>
        <w:br/>
        <w:t xml:space="preserve">They were standing by the Brandywine, its waters swollen high from the </w:t>
        <w:br/>
        <w:t xml:space="preserve">winter floods. Frodo stood facing downstream with an odd look upon his face, </w:t>
        <w:br/>
        <w:t xml:space="preserve">and gradually became aware that this was the place of which Frodo had </w:t>
        <w:br/>
        <w:t xml:space="preserve">spoken, often, when he had awakened Bilbo with terrified cries in the night. </w:t>
        <w:br/>
        <w:t>This was the place where his parents had drowned.</w:t>
        <w:br/>
        <w:br/>
        <w:t>“What are we doing here, Frodo-lad?”</w:t>
        <w:br/>
        <w:br/>
        <w:t>“I’m tired, uncle,” was the response.</w:t>
        <w:br/>
        <w:br/>
        <w:t xml:space="preserve">“Shall we then go home?” Bilbo tried, though he knew enough of dreams to </w:t>
        <w:br/>
        <w:t>know it would not be that simple.</w:t>
        <w:br/>
        <w:br/>
        <w:t>“Home?”</w:t>
        <w:br/>
        <w:br/>
        <w:t>“Brandy Hall, Frodo.”</w:t>
        <w:br/>
        <w:br/>
        <w:t>Frodo shook his head. “I don’t have a home any more, uncle.”</w:t>
        <w:br/>
        <w:br/>
        <w:t>Bilbo frowned. “What do you mean, lad?”</w:t>
        <w:br/>
        <w:br/>
        <w:t xml:space="preserve">“I don’t… I can’t be there. I’m a burden on my aunt and uncle, and I get in </w:t>
        <w:br/>
        <w:t xml:space="preserve">the way of things, even Merry wants me to go. And I’m tired of being alone, </w:t>
        <w:br/>
        <w:t xml:space="preserve">uncle. I miss Mother and Father, I miss them so much!” Frodo’s voice rose </w:t>
        <w:br/>
        <w:t xml:space="preserve">from a whisper as he spoke and broke off with a heart-wrenching cry as he </w:t>
        <w:br/>
        <w:t xml:space="preserve">began to sob. Bilbo longed more than anything to go to his nephew, to put </w:t>
        <w:br/>
        <w:t xml:space="preserve">his arms around him and comfort him, to tell him that he was loved and that </w:t>
        <w:br/>
        <w:t xml:space="preserve">he was safe, but dreams do not work that way, and he could not move to the </w:t>
        <w:br/>
        <w:t xml:space="preserve">boy. Frodo, however, could move, and took a step towards the river, </w:t>
        <w:br/>
        <w:t xml:space="preserve">prompting a thrill of foreboding in Bilbo as he realised the boy’s purpose </w:t>
        <w:br/>
        <w:t>in coming there.</w:t>
        <w:br/>
        <w:br/>
        <w:t xml:space="preserve">“Frodo-lad,” he whispered in terror, “don’t you go thinking that, child. </w:t>
        <w:br/>
        <w:t>Don’t you let go.”</w:t>
        <w:br/>
        <w:br/>
        <w:t xml:space="preserve">“Let go of what?” Frodo’s voice was heavy with an age that defied his slight </w:t>
        <w:br/>
        <w:t>years.</w:t>
        <w:br/>
        <w:br/>
        <w:t>“Don’t let go of life, Frodo. Of your friends, of your family…”</w:t>
        <w:br/>
        <w:br/>
        <w:t>“My family have already let go,” murmured Frodo.</w:t>
        <w:br/>
        <w:br/>
        <w:t>“I have not,” Bilbo replied.</w:t>
        <w:br/>
        <w:br/>
        <w:t xml:space="preserve">Finally, Frodo turned, and Bilbo saw that his eyes were red and sore from </w:t>
        <w:br/>
        <w:t>crying, and his skin blanched and pale from the cold bite of the wind.</w:t>
        <w:br/>
        <w:br/>
        <w:t xml:space="preserve">“You are not always here,” he pointed out. There was no trace of bitterness </w:t>
        <w:br/>
        <w:t>in his voice, only resignation.</w:t>
        <w:br/>
        <w:br/>
        <w:t xml:space="preserve">“No, I am not.” Bilbo agreed. “But I can be, or rather you can always be </w:t>
        <w:br/>
        <w:t xml:space="preserve">with me. Frodo, there is a home for you with me in Hobbiton, we can be a </w:t>
        <w:br/>
        <w:t xml:space="preserve">family together, the two of us, we can be kindred spirits and share all our </w:t>
        <w:br/>
        <w:t>birthdays together. Would you come?”</w:t>
        <w:br/>
        <w:br/>
        <w:t xml:space="preserve">Frodo opened his mouth to answer, but as he did Bilbo felt the tug of </w:t>
        <w:br/>
        <w:t xml:space="preserve">consciousness on his mind, and was wrenched away from his dream of a waking </w:t>
        <w:br/>
        <w:t>Frodo…</w:t>
        <w:br/>
        <w:br/>
        <w:br/>
        <w:t xml:space="preserve">…to find himself looking into the wide blue eyes of a real Frodo, gazing at </w:t>
        <w:br/>
        <w:t>him with his mouth open in a look of shock, wonder, and joy.</w:t>
        <w:br/>
        <w:br/>
        <w:t xml:space="preserve">“Do you really mean that, Uncle Bilbo?” he gasped, with a voice thin and </w:t>
        <w:br/>
        <w:t>sore from not being used.</w:t>
        <w:br/>
        <w:br/>
        <w:br/>
        <w:t xml:space="preserve">Two weeks later, Frodo was packed up and ready to go. Bilbo and Saradoc put </w:t>
        <w:br/>
        <w:t xml:space="preserve">his things on the borrowed cart while Frodo went for a last look around. </w:t>
        <w:br/>
        <w:t xml:space="preserve">When it came to the time they should be leaving, Bilbo went in search of </w:t>
        <w:br/>
        <w:t>him, but knew instinctively where the boy would be found.</w:t>
        <w:br/>
        <w:br/>
        <w:t xml:space="preserve">Sure enough, Frodo was where he and Bilbo had stood in Bilbo’s dream, </w:t>
        <w:br/>
        <w:t xml:space="preserve">looking out across the river, a few hundred yards up the bank from the place </w:t>
        <w:br/>
        <w:t xml:space="preserve">that Frodo had lain unconscious. Now he sat on the soft grass, with his arm </w:t>
        <w:br/>
        <w:t xml:space="preserve">around a figure beside him. As he approached the two figures, Bilbo saw that </w:t>
        <w:br/>
        <w:t xml:space="preserve">it was Merry, and he was glad. While Frodo had talked to Bilbo about his </w:t>
        <w:br/>
        <w:t xml:space="preserve">short ordeal, at least enough to confirm that what Bilbo had seen in his </w:t>
        <w:br/>
        <w:t xml:space="preserve">dream had been the way of things, he knew the youngster found it very </w:t>
        <w:br/>
        <w:t xml:space="preserve">difficult to talk to anyone else about it. He stopped walking before he </w:t>
        <w:br/>
        <w:t xml:space="preserve">could make out the words of the two friends, and settled on the grass to </w:t>
        <w:br/>
        <w:t>await them.</w:t>
        <w:br/>
        <w:br/>
        <w:br/>
        <w:t xml:space="preserve">Merry was crying, his small shoulders shaking under Frodo’s supportive arm. </w:t>
        <w:br/>
        <w:t xml:space="preserve">For the past two weeks he had avoided being alone with Frodo, for he feared </w:t>
        <w:br/>
        <w:t xml:space="preserve">what his cousin and onetime friend thought of him, whether he hated him for </w:t>
        <w:br/>
        <w:t xml:space="preserve">driving him away. But that morning he had followed Frodo out on his walk, </w:t>
        <w:br/>
        <w:t xml:space="preserve">for he had to know. At least, he had thought, they would no longer be living </w:t>
        <w:br/>
        <w:t>together, if Frodo did hate him.</w:t>
        <w:br/>
        <w:br/>
        <w:t xml:space="preserve">But when he spoke, Frodo had drawn him into a hug, and the two had collapsed onto the grass, crying upon one another the healing tears of friendship and love. There, as they sat, Frodo had finally told Merry of the grief he carried within him, of the constant ache living surrounded by families when his dear parents were gone forever. He had told Merry of his loneliness </w:t>
        <w:br/>
        <w:t xml:space="preserve">within the crowd, of the empty feeling of grief and despair, and of his </w:t>
        <w:br/>
        <w:t>blackest thoughts, standing at night on the bank of the Brandywine.</w:t>
        <w:br/>
        <w:br/>
        <w:t xml:space="preserve">“I’m sorry,” whispered Merry when he was able to speak again. “I didn’t mean </w:t>
        <w:br/>
        <w:t>to push you away, I didn’t mean what I said…”</w:t>
        <w:br/>
        <w:br/>
        <w:t xml:space="preserve">“I know,” Frodo replied, planting a kiss upon his cousin’s curls. “It’s hard </w:t>
        <w:br/>
        <w:t xml:space="preserve">when you don’t understand what’s going on, and you’re faced with it all the </w:t>
        <w:br/>
        <w:t>time, and that counts for both of us. I’m sorry too.”</w:t>
        <w:br/>
        <w:br/>
        <w:t>“Do you have to go away?”</w:t>
        <w:br/>
        <w:br/>
        <w:t xml:space="preserve">“Yes, Merry, I do. I am not built for big loud smials, Merry, I am not </w:t>
        <w:br/>
        <w:t xml:space="preserve">wholly Brandybuck. The Baggins in me longs for peace and quiet, and time </w:t>
        <w:br/>
        <w:t xml:space="preserve">alone, which I can get with Uncle Bilbo. But remember, I am a Brandybuck </w:t>
        <w:br/>
        <w:t>too, and you will have to come and remind me of that frequently.”</w:t>
        <w:br/>
        <w:br/>
        <w:t xml:space="preserve">“I will,” whispered Merry through his sniffles. “I’ll come and visit you so </w:t>
        <w:br/>
        <w:t xml:space="preserve">much, you won’t know you’ve left Buckland at all, and Mother and Father will </w:t>
        <w:br/>
        <w:t>think you’ve abducted me.”</w:t>
        <w:br/>
        <w:br/>
        <w:t xml:space="preserve">Frodo grinned and pulled his young cousin into a hug. “I shall hold you to </w:t>
        <w:br/>
        <w:t xml:space="preserve">that, Merry. We shall have to go to Tuckborough as well, so that we can be a </w:t>
        <w:br/>
        <w:t>terrible influence on young Peregrin.”</w:t>
        <w:br/>
        <w:br/>
        <w:t xml:space="preserve">“Deal,” said Merry, his voice muffled by Frodo’s shirt. For a long moment </w:t>
        <w:br/>
        <w:t xml:space="preserve">they sat together, holding one another close, before rising in silence and </w:t>
        <w:br/>
        <w:t xml:space="preserve">walking over to the hobbit that waited patiently for them a little way away. </w:t>
        <w:br/>
        <w:t>As he looked up and saw that they were holding hands, he smiled warmly.</w:t>
        <w:br/>
        <w:br/>
        <w:t>“Are you ready, Frodo?”</w:t>
        <w:br/>
        <w:br/>
        <w:t xml:space="preserve">Frodo smiled back, a warm smile, a real smile that showed the gap between </w:t>
        <w:br/>
        <w:t>his front teeth, a smile rarely seen these days. “I am ready, uncl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5:00Z</dcterms:created>
  <dc:creator>Mike Combs</dc:creator>
  <dc:description/>
  <cp:keywords/>
  <dc:language>en-US</dc:language>
  <cp:lastModifiedBy>Mike Combs</cp:lastModifiedBy>
  <dcterms:modified xsi:type="dcterms:W3CDTF">2004-05-02T01:25:00Z</dcterms:modified>
  <cp:revision>1</cp:revision>
  <dc:subject/>
  <dc:title>Family by Gayalondiel</dc:title>
</cp:coreProperties>
</file>