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obbits Tale - The Untold Story by Shoban</w:t>
      </w:r>
      <w:r>
        <w:rPr>
          <w:rFonts w:cs="Verdana" w:ascii="Verdana" w:hAnsi="Verdana"/>
          <w:color w:val="000000"/>
          <w:lang w:val="en"/>
        </w:rPr>
        <w:br/>
        <w:t>An AU featuring Bilbo, Gandalf, Frodo and a dragon...Shoban is a fan from India, and this is a first attempt at a fic...</w:t>
        <w:br/>
        <w:br/>
        <w:br/>
      </w:r>
      <w:bookmarkStart w:id="0" w:name="cutid1"/>
      <w:bookmarkEnd w:id="0"/>
      <w:r>
        <w:rPr>
          <w:rFonts w:cs="Verdana" w:ascii="Verdana" w:hAnsi="Verdana"/>
          <w:color w:val="000000"/>
          <w:lang w:val="en"/>
        </w:rPr>
        <w:t>Hobbits Tale</w:t>
        <w:br/>
        <w:t>The untold story by Shoban</w:t>
        <w:br/>
        <w:br/>
        <w:br/>
        <w:br/>
        <w:t>As for now the ring sleeps in the hands of Gollum deep inside the mountains {Gollum holds the ring in his hands near to his heart and says ‘ my precious ‘}. The preparation for its defeat has to be prepared. For no one can wheel its power. So the ring barer should find strength to carry the ring. So the following past took place in his which gave the new power and wisdom to the ring bearer to hold on to this middle earth and not falling as a victim of the ring.</w:t>
        <w:br/>
        <w:br/>
        <w:t xml:space="preserve">Bilbo Baggins </w:t>
      </w:r>
      <w:r>
        <w:rPr>
          <w:rFonts w:cs="Verdana" w:ascii="Verdana" w:hAnsi="Verdana"/>
          <w:i/>
          <w:iCs/>
          <w:color w:val="000000"/>
          <w:lang w:val="en"/>
        </w:rPr>
        <w:t xml:space="preserve">carefully drew back his bow, sighting along the arrow to his target, as </w:t>
      </w:r>
      <w:r>
        <w:rPr>
          <w:rFonts w:cs="Verdana" w:ascii="Verdana" w:hAnsi="Verdana"/>
          <w:color w:val="000000"/>
          <w:lang w:val="en"/>
        </w:rPr>
        <w:t xml:space="preserve">Gandalf </w:t>
      </w:r>
      <w:r>
        <w:rPr>
          <w:rFonts w:cs="Verdana" w:ascii="Verdana" w:hAnsi="Verdana"/>
          <w:i/>
          <w:iCs/>
          <w:color w:val="000000"/>
          <w:lang w:val="en"/>
        </w:rPr>
        <w:t xml:space="preserve">had taught him to do. </w:t>
      </w:r>
      <w:r>
        <w:rPr>
          <w:rFonts w:cs="Verdana" w:ascii="Verdana" w:hAnsi="Verdana"/>
          <w:color w:val="000000"/>
          <w:lang w:val="en"/>
        </w:rPr>
        <w:t>He remembered Gandalf’s words flashing before in his mind that the hunter’s eye and the prey must be fixed. He took a half breath and let the arrow fly. But he missed, for his aim has changed. As though the heaven shook he fell in tremor. As for him he has lost one of his special sense. There Mr. Baggins, father of Frodo fell for his friends aim. For a sec Bilbo’s heart frozen in silence. His mind was poised with fear he didn’t know what to do; he didn’t know what to tell to shire.</w:t>
        <w:br/>
        <w:br/>
        <w:t>Then Gandalf and Frodo comes for rescue, as they saw Frodo’s father lying dead, they don’t know what to say, as Frodo’s eyes died in tears running over see face like a broken dam. Then Gandalf with his shaft casted a spell on the dragon but he wasn’t quick enough the dragon flew back to his cave on the top of the mountain. And Gandalf asked Bilbo what happed to Frodo’s father, who killed him?</w:t>
        <w:br/>
        <w:br/>
        <w:t xml:space="preserve">Then Bilbo starts to narrate the whole story. Few days before, shire had received a massive attack from the dragon of Lonely Mountain. The dragon’s fire had destroyed the fields of hobbits and the homes of hobbits were scattered in ashes. Many brave hobbits were found to fell as victim for the breath of the dragon. Each and every day is like passing the turmoil with blind eyes. The elders of the hobbits had decided to end this curfew by deserting shire to the rage of the dragon and going towards the south. But during that dark hour, Frodo’s father and Bilbo took the charge to kill the dragon. But the counsel did not agree to their voice. The whole counsel know that these two hobbits would be no match for a mighty dragon of the mountain and they said it is the fate of shire to be left alone to face this dark shadow that passes from the lonely mountain. But the dragon was searching for something, his eyes almost told Frodo’s father. </w:t>
        <w:br/>
        <w:br/>
        <w:t xml:space="preserve">As for Frodo’s father this didn’t bring any console to his heart, he glared at the counsel and said if this is to be the end of Shire let it be but I will not desert my country and hide like cowards [Frodo’s indeed was a brave hobbit and they say he has the courage of the Hobbit’s ancestors to follow in him deeply]. The counsel agreed that the decision of Mr. Baggins would end the race of Hobbits and they still agreed of deserting Shire. But Mr. Baggins begged the counsel to reconsider their decision of deserting shire as their last choice. Bilbo promised the counsel that he shall return with the news of dragon’s death within five days. </w:t>
        <w:br/>
        <w:br/>
        <w:t>The counsel considered that it would be a tough job to lie down on two little hobbits. So the counsel came forward to ask for help from other hobbits. So along with them they asked tow volunteers to go with them. One was Sharon of proud foot and Mao of the Bolgers. But then the counsel said that the dragon is immortal and no one ever had even gone close in killing the dragon. Among the counsel the wisest hobbits got up and it is not immortal for it life lies beneath the scales, a direct aim at his heart will ensure his death but no one had ever gone close to it. The elders decided to give the secret and precious four arrows of their ancestor {there is a story about this arrow, the wisest elders of hobbits when evil turmoil in their holy land they used this arrow and scatter the evil from their land. it is believed that arrows was given to their ancestor by the GODS of the middle to protect them self during evil times like}.</w:t>
        <w:br/>
        <w:br/>
        <w:t xml:space="preserve">So the journey started by four little hobbits to kill the dragon within five days along with this decision the counsel also had decided to send word for Gandalf the grey for his wise is known through out the middle earth. They all feared that not to the dragon though they fell for they journey as there journey comprises of Cold Mountain, steep climbing and the dark woods there the dragon lies. So the company of the four started the journey by singing the brave pledge of the hobbits. Bilbo started the line merrily </w:t>
        <w:br/>
        <w:br/>
        <w:t>“Life is as struggle starting from the day we arrived</w:t>
        <w:br/>
        <w:br/>
        <w:t>We fought as child in the womb for freedom</w:t>
        <w:br/>
        <w:br/>
        <w:t>We fought as infant for our space with elders</w:t>
        <w:br/>
        <w:br/>
        <w:t>We fought as adults for our rights with parents</w:t>
        <w:br/>
        <w:br/>
        <w:t>We fought as lover for to win her heart</w:t>
        <w:br/>
        <w:br/>
        <w:t xml:space="preserve">We fought as parents to raise a child </w:t>
        <w:br/>
        <w:br/>
        <w:t>And know we fight to save Shire as gallant hobbits</w:t>
        <w:br/>
        <w:br/>
        <w:t>We these struggle we find a new power for future</w:t>
        <w:br/>
        <w:br/>
        <w:t>That is the way life you like it or not”</w:t>
        <w:br/>
        <w:br/>
        <w:t xml:space="preserve">As they approached the dark woods, each hobbits heart fell in despair for there is evil presence in this wood for no one new how it enters or leaves. Some say it is the ghost of Isaiah {wife of Elrond of Rivendale}, she died by giving birth to Arwen. They say, Isaiah beauty was sucked by her daughter, Arwen. So her soul search’s for peace to sole her beauty. It is said only by a creature as brave as an elf and as little as hafling man who will find the peace for the ghost’s soul. </w:t>
        <w:br/>
        <w:t xml:space="preserve">The brave hobbits followed the white road of dark woods for they say no evil shall hurt as long as you are on the road. But it was too good to be true, suddenly Mao who was seduced by the beauty of the ghost and went out of road, but the company was too let to notice his leave, that the last they ever saw Sharon but while the ghost was seducing she was out of her guard so Frodo’s father was excellent archer and took one of the arrow of shire made a direct hit at the ghost. There was very bright light showing Arwen’s mother as beautiful Angel whiter than the snow and fairest of all creatures, she flew to heaven. </w:t>
        <w:br/>
        <w:br/>
        <w:t>Death of Mao didn’t bring any discomfort to Bilbo for his heart is sure that with Frodo’s father the quest will be easy. For they say it’s his courage and strength follows from the lines of brave Baggins. They decided to grief for the death of Mao will be dealt latter and they moved on with the quest. For some reason Bilbo had a hidden eyes as though he knows the cause for dragons attack on Shire. But he tries to explain it Mr. Baggins. He couldn’t. For is mind tell him that he would be casted or exiled out of shire. As with doubt, the company starts to move forth with the quest.</w:t>
        <w:br/>
        <w:br/>
        <w:t xml:space="preserve">As they reached the steep mountain, Sharon got sick for his mind is poised with doubts so he goes back to shire o tell the death of Mao and deserts his friends to the doom. Then, the quest began with the courage of Mr.Baggins. For his who was sure of the victory for he knows that a single courage of hobbits would kindle the flames of evil but he starts to think that coming of the Dragons visit and Bilbo’s face with a hidden secret as a common source. But with undealt mind he proceeds on for the quest. But in his mind, Mr.baggins suspect something Bilbo hides. But then he thinks nothing could be more important then the quest he proceeds further. </w:t>
        <w:br/>
        <w:t>As they approached the cave Mr.baggins told Bilbo to be the bait and he will shoot the dragon from behind. With no question Bilbo takes the task and goes in front of the cave.</w:t>
        <w:br/>
        <w:br/>
        <w:t>They were waiting for hours for the dragon, suddenly the dragon came from they skies and got Baggins with his left forelimb and crushed him alive. With pain Mr.baggins call for help, as with crush of the dragon gets tighter by the seconds he lets the bow down. And Bilbo takes an aim, which his friend fell as a victim. And Bilbo admits know the coming of the dragon was his fault. He says, nothing would happen if he stayed at shire like other hobbits. Then Gandalf and Frodo appear in the scene. Gandalf tries to console Frodo.</w:t>
        <w:br/>
        <w:br/>
        <w:t>Then Gandalf says to Frodo, the struggle of a butterfly in his cocoon is to make it fly freely in the world. For each struggle of a man is to prepare him for his purpose in future and that is my young hobbit is called as Destiny. Every single life on this earth is tied to a string called as destiny. You may thing it has time but it is fast in approach. Don’t always thing that each and every person will attach their goal. There are only few who have achieved it. The fate of a being is decided Him we are mere tools to carry out His will. In that some achieve and some fail. It is the way of live. And know your father soul as found a place with your ancestors. His duty in this world is over. And know our duty should begin.</w:t>
        <w:br/>
        <w:t xml:space="preserve">They Gandalf ask Frodo to take his fathers body down to shire and wait for his arrival before his burial begins. </w:t>
        <w:br/>
        <w:br/>
        <w:t>And with Bilbo, he goes on the quest of Frodo’s father. And as they pas the trees of hussy, Bilbo opens the hidden secret to Gandalf. Bilbo admits himself to Gandalf that before the arrival of the dragon, Bilbo went on a quest over the lonely mountains and found a lovely big rock. He took it down the mountain but the rock in a slip tumbles down to break. Later he found it to be a egg of a large bird and that’s why the dragon burns the shire alive in search of the egg. Gandalf told Bilbo, he was a fool and he doesn’t realize where he is placing his legs in. and Gandalf any way, he cant go back the past to clean Bilbo’s dirty work and off they go on a dragon hunt. But this time Gandalf will curse or put a spell that will keep dragon away from Shire. So after a hard climb they both reach the den in the top of the mountain. And they waited for the dragon to return.</w:t>
        <w:br/>
        <w:br/>
        <w:t>And the dragon came at the time of midnight but it was too dark for Gandalf to take a charge. So he told Bilbo that the dragon would fry them as a chicken in the pan with his fire. So Gandalf waited for the dawn so the light and take a good aim at the Dragon. And Gandalf and Bilbo went to sleep, to wait for the first light of the Dawn. And in Bilbo’s dreams Frodo’s appeared, where he told Bilbo that no matter what happens he is always Bilbo’s best friend, he asked Bilbo to take care of his only son Fordo for his path is to stir the course of the future, he as to play a great roll in the future of the people of the middle earth. And he had forgiven Bilbo for his mistake. Along with that he also added that if tomorrow there happened to be situation in which he has to take decision that will end the life of the Dragon and the life of the shire, Bilbo mustn’t hesitate. Suddenly Bilbo woke up and saw the shy, there was a silver shooting star that gazed at the shy {silver shooting star only in the times of hope} and he realized there should be a greater part for him yet.</w:t>
        <w:br/>
        <w:br/>
        <w:t>And the sun rises; the dragon appears once again to burn the shire. And suddenly in front jumps Gandalf for there was no fear in his eyes. And then the dragon tries to fly away but Gandalf swiftly jumps back and tares the dragon’s wing. And all of the sudden there was a cold breeze from dragon’s breath that froze Gandalf to a dead stone. But the burden falls on the shoulder. Bilbo takes the bow and takes a aim in the dragon’s heart but he was so afraid whether he would hit Gandalf in the middle. So his mind was confused and suddenly the dragon tries to eat Gandalf. But there was a lightening in the shy so the mind of the dragon was diverted. His heart was will exposed and if the time to kill the dragon and that it would the correct time, nut who would do it there were tow persons there, one was turned to ice and the other was as yellow as chicken. Would Gandalf fate end here and this is the end of shire, as we would know it.</w:t>
        <w:br/>
        <w:br/>
        <w:t>And all of sudden from the bush behind Frodo came running to take the bow in his hands and aims at the dragon’s heart. Frodo let the arrow to fly by thinking his father’s dead body. And then the dragon turned into a beautiful elven queen {she wife of one of the three ring bearers of the elves and he was turned into a hearted dragon when she seduced her love to do evil thing with the ring.} and Gandalf turned back to normal. And the three took the body of Frodo’s father and went back to shire. And they never told the real fact expect they had killed the dragon.</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19:00Z</dcterms:created>
  <dc:creator>Mike Combs</dc:creator>
  <dc:description/>
  <cp:keywords/>
  <dc:language>en-US</dc:language>
  <cp:lastModifiedBy>Mike Combs</cp:lastModifiedBy>
  <dcterms:modified xsi:type="dcterms:W3CDTF">2004-05-02T01:20:00Z</dcterms:modified>
  <cp:revision>1</cp:revision>
  <dc:subject/>
  <dc:title>Hobbits Tale - The Untold Story by Shoban</dc:title>
</cp:coreProperties>
</file>