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Colds and Coronations by Melilot Sandybanks</w:t>
      </w:r>
      <w:r>
        <w:rPr>
          <w:rFonts w:cs="Verdana" w:ascii="Verdana" w:hAnsi="Verdana"/>
          <w:color w:val="000000"/>
          <w:lang w:val="en"/>
        </w:rPr>
        <w:br/>
        <w:t>In Minas Tirith, Frodo is not in the best of health...</w:t>
        <w:br/>
        <w:br/>
      </w:r>
      <w:bookmarkStart w:id="0" w:name="cutid1"/>
      <w:bookmarkEnd w:id="0"/>
      <w:r>
        <w:rPr>
          <w:rFonts w:cs="Verdana" w:ascii="Verdana" w:hAnsi="Verdana"/>
          <w:color w:val="000000"/>
          <w:lang w:val="en"/>
        </w:rPr>
        <w:t>Colds and Coronations</w:t>
        <w:br/>
        <w:br/>
        <w:t xml:space="preserve">Aragorn </w:t>
      </w:r>
      <w:r>
        <w:rPr>
          <w:rFonts w:cs="Verdana" w:ascii="Verdana" w:hAnsi="Verdana"/>
          <w:i/>
          <w:iCs/>
          <w:color w:val="000000"/>
          <w:lang w:val="en"/>
        </w:rPr>
        <w:t>couldn't believe his own stupidity. He had only turned his back for a moment.</w:t>
      </w:r>
      <w:r>
        <w:rPr>
          <w:rFonts w:cs="Verdana" w:ascii="Verdana" w:hAnsi="Verdana"/>
          <w:color w:val="000000"/>
          <w:lang w:val="en"/>
        </w:rPr>
        <w:t xml:space="preserve"> When he looked around next, Frodo was gone. He had been so distracted; absently talking to the hundreds of well wishers and guests, he didn’t realize the most important member of the coronation reception had escaped his eye. In all truth, Aragorn was worried about Frodo already. He seemed to be recovering well, but he was still weak, and Aragorn had kept a special eye on the most delicate of the four hobbits since the quest had begun.</w:t>
        <w:br/>
        <w:br/>
        <w:t xml:space="preserve">Now Frodo had disappeared, leaving a half-eaten plate of food behind him, and absolutely no trace. Merry and Pippin had gone indoors with Faramir and Eowyn earlier, and Sam was back at the house where he and his companions were staying, tending to the small garden that Aragorn himself had gifted humble hobbit with. The King knew Sam deserved a few moments to himself, after staying and going through the usual motions of the party for so long, so he decided to search for Frodo on his own. Sighing, he turned around, and spotted a beloved and familiar face, and couldn’t help smiling. </w:t>
        <w:br/>
        <w:br/>
        <w:t xml:space="preserve">“Hello Estel,” Arwen smiled, giving her king a gentle kiss on the cheek. She looked radiant, Aragorn thought, clothed in robes of spring-green with a beaded silver crown about her dark hair. </w:t>
        <w:br/>
        <w:br/>
        <w:t>“What is wrong?” She asked, noticing his plastered on smile that didn’t reach to his eyes. He sighed once more, and sat down next to her on a stone bench surrounding the small courtyard garden. The smell of camellias and roses drifted around them pleasantly, and the sounds of the guests could be heard in the distance.</w:t>
        <w:br/>
        <w:br/>
        <w:t xml:space="preserve">“Frodo is missing,” Aragorn replied simply. Arwen gasped a bit, and he shook his head. </w:t>
        <w:br/>
        <w:br/>
        <w:t>“Do not worry too much...He could not have gotten far. He must be somewhere in the Citadel.” Aragorn looked guiltily over to his long line of guests that included some of the most important dignitaries in the land. Arwen thought to herself for a moment, then smiled and took his hand.</w:t>
        <w:br/>
        <w:br/>
        <w:t>“You look after the guests,” she said, “and I will look for Frodo. You forget I am an elf, and although rangers can see much, the Firstborn can see more,” she joked. Aragorn smiled back, visibly relieved, and kissed her as he got up.</w:t>
        <w:br/>
        <w:br/>
        <w:t xml:space="preserve">“Thank you, meleth. Promise to come find me as soon as you locate him. I am worried about Frodo,” he said softly. Arwen simply nodded and headed off purposefully, with a demure wave. </w:t>
        <w:br/>
        <w:br/>
        <w:t>Before long, Arwen reached the center garden of the Citadel courtyard. Although all gardens of Minas Tirith were beyond compare, this was clearly the most beautiful. It’s flowers changed with the seasons, and currently there were hundreds of freshly planted white flowers to celebrate Gondor’s new beginning: hyacinths, roses, lilies, and snowdrops, surrounded by delicate green ferns. Arwen sat down along a silver ledge to think to herself. She had not yet found Frodo; already she had searched for longer than she had planned, and she was beginning to grow worried. But a smile spread across her face when she heard a yawn and a delicate sniffle.</w:t>
        <w:br/>
        <w:br/>
        <w:t>“Frodo?” Arwen asked, following the sounds, and peering over the wall that separated the garden into two halves. She found herself looking down on a familiar face, eyes fluttering open sleepily, and felt a deep relief sweep over her. Quickly she joined Frodo, who seemed rather flustered and groggy.</w:t>
        <w:br/>
        <w:br/>
        <w:t>“Frodo, where have you been?” She asked gently, placing a hand on his shoulder. Frodo sighed and sat up.</w:t>
        <w:br/>
        <w:br/>
        <w:t>“We’ve all been worried sick,” Arwen continued, “especially Estel and I. Why would you wander away from the celebrations without telling us?” To Arwen’s surprise, Frodo’s blue eyes filled with tears. Arwen gently let him fall into her arms, and wiped them away as they began to fall with her red silken handkerchief. When he was a bit more composed and realized the situation he was in, Frodo began to blush furiously.</w:t>
        <w:br/>
        <w:br/>
        <w:t xml:space="preserve">"Queen Arwen...I'm—I'm sorry," he muttered. “That was childish of me. I suppose I‘m a bit flustered today...after the coronation and all. I didn‘t expect...to have all of Gondor bowing to me.” Arwen smiled a little, and Frodo continued. </w:t>
        <w:br/>
        <w:br/>
        <w:t>“I wandered off, for just a bit. I suppose I lost track of time, and fell asleep. I am just always very tired; lately...” he sighed, and sniffled again. Arwen laughed, and put an arm around him. “I assure you it is all right. We were simply worried something had happened to you...I am quite tired of celebrating, as well. The banquets are all beginning to blur together, aren’t they?” Frodo laughed as well, but let out a strain of pained sneezes soon after. Arwen looked at him with concern.</w:t>
        <w:br/>
        <w:br/>
        <w:t xml:space="preserve">“Have you caught cold, dear? If you are ill we should go indoors, and you need to rest. All the festivities of the day must be catching up with you.” Frodo smiled wanly. </w:t>
        <w:br/>
        <w:br/>
        <w:t>“I don’t believe I’m ill,” he replied, “but I’m sure Sam would disagree if I told him I didn’t need to rest. I suppose my hay fever is just acting up again,” he said, unconvincingly. “It always does, this time of year.“ Arwen cocked her head slightly, but Frodo didn’t notice.</w:t>
        <w:br/>
        <w:br/>
        <w:t>“He has gone through so much already...it seems unfair that his health should continue to trouble him so...” she thought, looking at his face as he closed his eyes again and lay against her shoulder gently. It was pale, even more so than before, with dark shadows visible under his blue eyes. The wounds from Mordor were almost completely gone, but the ghost of pain remained, for those to see if they looked closely. She wanted to help him heal, Arwen realized, more than anything. Suddenly she had an idea.</w:t>
        <w:br/>
        <w:br/>
        <w:t>“Frodo,” she said gently, noticing he was drifting off again, snoring wheezily, “You do not have to go back to the celebrations. I fear you may be catching cold, regardless of what you say. These flowers cannot be helping, either.” Frodo looked up at her with a laugh.</w:t>
        <w:br/>
        <w:br/>
        <w:t>“I suppose you’ve been talking to Sam, the way you coddle me” he joked. “But I must admit I’m immensely relieved. I don’t believe...” he yawned, “...that I could stay awake through any more speeches, or songs referring to the number of fingers I possess.” The two laughed, and Frodo gratefully took Arwen’s hand, as they began their walk back to the city.</w:t>
        <w:br/>
        <w:br/>
        <w:t>********************************************************************************</w:t>
        <w:br/>
        <w:br/>
        <w:t>When Aragorn spotted Arwen and Frodo in the distance, he beckoned them over, visibly relieved. Frodo bowed his head in shame, and blushed.</w:t>
        <w:br/>
        <w:br/>
        <w:t>“I’m sorry, Strider,” Frodo murmured. “I took a short walk and feel asleep...I lost track of the time. I am sorry to cause you trouble.” The King of Gondor was visibly taken aback and bent down to Frodo’s level, looking him in the eyes.</w:t>
        <w:br/>
        <w:br/>
        <w:t>“Frodo. You have caused us no trouble at all. If you had told me this before, I certainly would have let you rest. You deserve all the comfort we can give you, and I know everyone here only wants you to be safe and happy. We were simply worried.” Frodo smirked.</w:t>
        <w:br/>
        <w:br/>
        <w:t xml:space="preserve">“In that case, you wouldn’t have put me on the spot in front of thousands of people...” he mumbled, blushing and putting his maimed hand in the pocket of his burgundy weskit. “If you had asked me to make a speech all I would have been able to say would be “thag you very buch.” </w:t>
        <w:br/>
        <w:br/>
        <w:t>“Speaking of which,” Aragorn smiled, “You are not looking well. Although I am sure Arwen and Sam have told you of this before me.” Frodo couldn’t help but laugh and Arwen winked at her husband mischievously.</w:t>
        <w:br/>
        <w:br/>
        <w:t>********************************************************************************</w:t>
        <w:br/>
        <w:br/>
        <w:t>Frodo and Arwen said their goodbyes, and Aragorn watched them walk off, feeling strangely sad. He couldn’t help thinking they seemed reversed, somehow. Arwen had lost some of her otherworldliness...she was rosy and full of life, as Aragorn had never seen her. Frodo was paler than ever, and seemed, somehow, to be like a clear glass filled with a waning light.</w:t>
        <w:br/>
        <w:br/>
        <w:t>********************************************************************************</w:t>
        <w:br/>
        <w:br/>
        <w:t xml:space="preserve">On the course of their way back, Arwen noticed Frodo was almost asleep on his feet, in addition to practically sneezing his foot-fur off. She stopped him, sitting them both down on a bench to rest. Frodo gave her a pathetic look, and she burst out laughing. </w:t>
        <w:br/>
        <w:br/>
        <w:t>“Oh, Frodo...Why don’t we stop here, and simply go to my chambers? They are much larger and more comfortable than your own, and you know you are welcome there any time. I think you gravely need rest, and I suppose a nap and a nice hot bath are in order. I’ll ask Ioreth to draw you one, and get you some of that cooled lemon tea you love so much. How does that sound?” She said soothingly. Frodo just nodded wearily, smiling.</w:t>
        <w:br/>
        <w:br/>
        <w:t>“That would be...wonderful. Thank you, Arwen,” he replied, sniffling. Arwen smiled back, taking his hand as they continued their walk. Suddenly, however, a strange look crossed his face. He looked up at Arwen and sighed.</w:t>
        <w:br/>
        <w:t>“Sam will be worried, and so will Merry and Pippin. I must tell them where I’m headed...but I don’t want Sam to know I’m not feeling well. He’ll worry, and I wish he would just let himself relax. He does fret far too much, for my sake...” Frodo trailed off. Arwen smiled.</w:t>
        <w:br/>
        <w:br/>
        <w:t>“Do not worry, dear one. I will tell your friends where you’ll be. I’m sure they need a rest as much as you do. The four of you have been through so much...” A flash of brief pain crossed Frodo’s face, but Arwen didn’t notice as they made their way to the her chambers.</w:t>
        <w:br/>
        <w:br/>
        <w:t>****************************************************</w:t>
        <w:br/>
        <w:br/>
        <w:t>Upon entering the room, Frodo couldn’t help but let out a gasp. He had never been in the Royal Chambers before, and they truly were fit for their title. The room itself was expansive, seeming to be completely molded out of snow-white marble. The furniture was white as well, appearing to be highly polished birch wood, and every luxury surrounded him. He couldn’t keep his eyes from drifting to the magnificent, soft and fluffy bed, which had been laid with fresh blankets and sheets just for his arrival. Arwen had gone off, and soon returned to the awestruck hobbit with a pile of fresh linens, silken handkerchiefs, and a velvety nightshirt, delicately embroidered with Gondorian motifs; in Frodo’s size. He smiled at her broadly.</w:t>
        <w:br/>
        <w:br/>
        <w:t>“Ioreth is drawing an hot, herbal bubble bath your sniffles,” Arwen noticed Frodo laugh, and winked, “and to get some cold lemon tea with that lavender honey you love so much, as I promised. If you are feeling hungry, I can fetch you whatever you’d like from the kitchens. Just make yourself comfortable.” Frodo almost couldn’t believe his ears. Finally, some rest, quiet, and comfort just for him. He sighed with delight, and lay down happily.</w:t>
        <w:br/>
        <w:br/>
        <w:t>“Yes, Arwen...food would be wonderful. I didn’t eat much at the feast...I’m afraid I was too busy sneezing, not to mention listening to all of those songs and speeches.... Do you think I might have...well, it’s silly....” Arwen smiled indulgently and sat down on the large bed next to Frodo.</w:t>
        <w:br/>
        <w:br/>
        <w:t>“I am sure it isn’t silly. Anything you want our cooks will make to the best of their ability, silme.” Frodo smiled at the nickname she had adopted from Bilbo, and continued.</w:t>
        <w:br/>
        <w:br/>
        <w:t xml:space="preserve">“Well....you see, when I lived with Bilbo and I was ill in the springtime, he would make me chilled blueberry soup...I know it sounds odd, but it was creamy and so tasty, and it always tasted wonderful after a hot bath, or when I was feverish. But I don’t suppose you have any blueberries.” </w:t>
        <w:br/>
        <w:br/>
        <w:t>Arwen smiled. “As a matter of fact, I believe Sam mentioned to Estel something regarding your especial love for blueberries. Our cooks have gotten them especially for you.” Frodo’s smiled lit up his pale, tired face. “Your soup should be ready after your bath; I’ll bring you a tray. And your bath should be ready by now.” Frodo paused for a minute, then hugged Arwen tightly. She gasped, grinning, then hugged him back and gave him a gentle kiss on the forehead. Smiling at each other, Frodo left to go have a good soak, and Arwen gave him a wave, still smiling. Her heart felt warmed and happy, somehow, to see him so glad.</w:t>
        <w:br/>
        <w:br/>
        <w:t>********************************************************************************</w:t>
        <w:br/>
        <w:br/>
        <w:t>Later, after his bath, Frodo sat in bed happily, wrapped in blankets and soft sheets, delighting in the tray Arwen had brought him. In addition to his tea and soup, which were to him, pure perfection, there was soft buttered bread sprinkled with cinnamon, and a dish of raspberries with rich cream. He sighed in contentment. Sam and the others had yet to arrive, and the simple pleasure of comfort by himself was lovely, even if he did now feel a slight head cold coming on. Arwen was right, he though with a smirk, taking another sip of tea. Just then, as if on cue, the elf maid walked in, sitting near him and gently brushing a damp curl from his forehead, which she couldn’t help noticing was a bit hot. The sat in silence for a time, happily hand in hand.</w:t>
        <w:br/>
        <w:br/>
        <w:t>“Thank you,” Frodo said simply, giving the Queen a kiss. She smiled.</w:t>
        <w:br/>
        <w:br/>
        <w:t xml:space="preserve">“Perhaps he will heal sooner than we think,” she thought to herself. “Perhaps.” </w:t>
        <w:br/>
        <w:br/>
        <w:t>Until then, regardless of colds or coronations, life was good, Arwen thought, plucking a raspberry from Frodo’s tray and popping it in her mouth as he laughed.</w:t>
        <w:br/>
        <w:br/>
        <w:t>F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08:00Z</dcterms:created>
  <dc:creator>Mike Combs</dc:creator>
  <dc:description/>
  <cp:keywords/>
  <dc:language>en-US</dc:language>
  <cp:lastModifiedBy>Mike Combs</cp:lastModifiedBy>
  <dcterms:modified xsi:type="dcterms:W3CDTF">2004-05-02T00:08:00Z</dcterms:modified>
  <cp:revision>1</cp:revision>
  <dc:subject/>
  <dc:title>Colds and Coronations by Melilot Sandybanks</dc:title>
</cp:coreProperties>
</file>