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Dark Places and Clashing Swords by Linnet Oldknowe</w:t>
      </w:r>
      <w:r>
        <w:rPr>
          <w:rFonts w:cs="Verdana" w:ascii="Verdana" w:hAnsi="Verdana"/>
          <w:color w:val="000000"/>
          <w:lang w:val="en"/>
        </w:rPr>
        <w:br/>
        <w:t>When the orcs attack the Fellowship at Balin's Tomb, Merry fights for his friends and family...</w:t>
        <w:br/>
        <w:br/>
      </w:r>
      <w:bookmarkStart w:id="0" w:name="cutid1"/>
      <w:bookmarkEnd w:id="0"/>
      <w:r>
        <w:rPr>
          <w:rFonts w:cs="Verdana" w:ascii="Verdana" w:hAnsi="Verdana"/>
          <w:color w:val="000000"/>
          <w:lang w:val="en"/>
        </w:rPr>
        <w:t>Disclaimer: these characters were created by Professor J.R.R. Tolkien, whom I greatly esteem. No disrespect whatsoever is intended to Prof. Tolkien in anything I may write, and I make no profit from this story.</w:t>
        <w:br/>
        <w:br/>
        <w:t>Title: Dark Places and Clashing Swords</w:t>
        <w:br/>
        <w:t>Author: Linnet Oldknowe</w:t>
        <w:br/>
        <w:t>Rating: PG (for violence)</w:t>
        <w:br/>
        <w:t>Summary: Merry discovers his courage during the battle by Balin’s tomb.</w:t>
        <w:br/>
        <w:br/>
        <w:br/>
        <w:t>DARK PLACES AND CLASHING SWORDS</w:t>
        <w:br/>
        <w:br/>
        <w:t>Moria - January 15, 3019</w:t>
        <w:br/>
        <w:br/>
      </w:r>
      <w:r>
        <w:rPr>
          <w:rFonts w:cs="Verdana" w:ascii="Verdana" w:hAnsi="Verdana"/>
          <w:i/>
          <w:iCs/>
          <w:color w:val="000000"/>
          <w:lang w:val="en"/>
        </w:rPr>
        <w:t xml:space="preserve">Somehow managing to control his fear, </w:t>
      </w:r>
      <w:r>
        <w:rPr>
          <w:rFonts w:cs="Verdana" w:ascii="Verdana" w:hAnsi="Verdana"/>
          <w:color w:val="000000"/>
          <w:lang w:val="en"/>
        </w:rPr>
        <w:t xml:space="preserve">Merry </w:t>
      </w:r>
      <w:r>
        <w:rPr>
          <w:rFonts w:cs="Verdana" w:ascii="Verdana" w:hAnsi="Verdana"/>
          <w:i/>
          <w:iCs/>
          <w:color w:val="000000"/>
          <w:lang w:val="en"/>
        </w:rPr>
        <w:t xml:space="preserve">swung his blade and miraculously, the enemy before him fell. He turned to find </w:t>
      </w:r>
      <w:r>
        <w:rPr>
          <w:rFonts w:cs="Verdana" w:ascii="Verdana" w:hAnsi="Verdana"/>
          <w:color w:val="000000"/>
          <w:lang w:val="en"/>
        </w:rPr>
        <w:t xml:space="preserve">Frodo </w:t>
      </w:r>
      <w:r>
        <w:rPr>
          <w:rFonts w:cs="Verdana" w:ascii="Verdana" w:hAnsi="Verdana"/>
          <w:i/>
          <w:iCs/>
          <w:color w:val="000000"/>
          <w:lang w:val="en"/>
        </w:rPr>
        <w:t xml:space="preserve">being pressed by two others and dashed to his aid. This was nothing like the heroic mock battles of childhood, </w:t>
      </w:r>
      <w:r>
        <w:rPr>
          <w:rFonts w:cs="Verdana" w:ascii="Verdana" w:hAnsi="Verdana"/>
          <w:color w:val="000000"/>
          <w:lang w:val="en"/>
        </w:rPr>
        <w:t>the fabulous Battles of Five Armies staged with sticks and kitchen implements filched by small, clever Hobbit fingers from directly beneath grown-up noses, the glorious fights through tumbles of autumn leaves, that would culminate in a score of Hobbit lads (and lasses too—Pervinca Took was a famous warrior of their time, fearless and cunning) piled upon one another in the orchard, the joyful casualties of war laughing until they were breathless, and in perfect agreement that it MUST certainly be time for tea, afterward trooping indoors together, Hobbit arms slung round Hobbit shoulders, to where scones and strawberry jam and sweet, milky tea awaited them before the nursery fire.</w:t>
        <w:br/>
        <w:br/>
        <w:t xml:space="preserve">Frodo had never been part of those fondly-remembered battles. He’d been nearly of age, thirty to Merry’s sixteen and Pippin’s eight, but even had Frodo been younger, Merry doubted whether he would have joined in such boisterous games. Frodo was the gentle one, the scholar—that was part of what they loved in him--and it hurt Merry, in some deep place inside himself, that his cousin should be in this peril. How could Frodo, of all Hobbits, be meant for such times? Even now, Frodo’s blue eyes had gone wide with the shock of it all, and his face terribly pale. He was brave as any of them--Merry knew that--but he also knew </w:t>
      </w:r>
      <w:r>
        <w:rPr>
          <w:rFonts w:cs="Verdana" w:ascii="Verdana" w:hAnsi="Verdana"/>
          <w:i/>
          <w:iCs/>
          <w:color w:val="000000"/>
          <w:lang w:val="en"/>
        </w:rPr>
        <w:t>he</w:t>
      </w:r>
      <w:r>
        <w:rPr>
          <w:rFonts w:cs="Verdana" w:ascii="Verdana" w:hAnsi="Verdana"/>
          <w:color w:val="000000"/>
          <w:lang w:val="en"/>
        </w:rPr>
        <w:t xml:space="preserve"> would have done anything in his power to keep Frodo away from harm. Frodo should never have been forced to fight like this, or to kill.</w:t>
        <w:br/>
        <w:br/>
        <w:t>Merry swung his sword in a wide arc (not as Boromir had taught him, with control, letting instinct lead the point to a precise mark) but ferociously, savagely—so hard, in fact, that it cut the nearest of the Orcs who’d threatened his cousin nearly in two. Black blood gouted over him in a foul wave, and in another lifetime Merry might have been revolted to the point of illness. But where was nice young Mr. Brandybuck, the Master’s heir, just now?</w:t>
        <w:br/>
        <w:br/>
        <w:t>Nowhere Merry could find him. Yelling, he kicked the foul corpse aside, bowling into the Orc’s companion (if such horrid creatures could be said to have companions) with all his weight and strength. The jags and knobs of the Orc’s iron-studded armor bruised him cruelly, but Merry scarcely noticed the pain. Only Frodo, his dear cousin, mattered now. Only Frodo and the quest. The fingers of his left hand scratched through gaps in the leather armor, his fingertips brushing the clamminess of bare Orcish skin. His right hand flew up to drive home his sword and the Orc howled, clutching its belly, before tumbling forward into the dust and scattered bones on the chamber floor.</w:t>
        <w:br/>
        <w:br/>
        <w:t>All around Merry, metal clashed upon metal. Orcs grunted and squealed in their death throes like a herd of mad swine at the slaughter. The air thrummed with the passage of arrows, swirling gray in the distant half-light from the shaft overhead.</w:t>
        <w:br/>
        <w:br/>
        <w:t>Men’s voices shouted, hoarse and urgent, then Legolas’s voice, Gimli’s voice, Gandalf’s. Merry’s own yell burst out of him with such force it seemed to tear at his insides. Frodo gaped at him, as if he couldn’t comprehend any of this, couldn’t reconcile the enraged blood-drenched Hobbit before him with the cheery little lad he’d cuddled countless times on his lap.</w:t>
        <w:br/>
        <w:br/>
      </w:r>
      <w:r>
        <w:rPr>
          <w:rFonts w:cs="Verdana" w:ascii="Verdana" w:hAnsi="Verdana"/>
          <w:i/>
          <w:iCs/>
          <w:color w:val="000000"/>
          <w:lang w:val="en"/>
        </w:rPr>
        <w:t xml:space="preserve">I’m sorry, </w:t>
      </w:r>
      <w:r>
        <w:rPr>
          <w:rFonts w:cs="Verdana" w:ascii="Verdana" w:hAnsi="Verdana"/>
          <w:color w:val="000000"/>
          <w:lang w:val="en"/>
        </w:rPr>
        <w:t xml:space="preserve">Merry thought desperately. </w:t>
      </w:r>
      <w:r>
        <w:rPr>
          <w:rFonts w:cs="Verdana" w:ascii="Verdana" w:hAnsi="Verdana"/>
          <w:i/>
          <w:iCs/>
          <w:color w:val="000000"/>
          <w:lang w:val="en"/>
        </w:rPr>
        <w:t>Frodo, don’t look at me that way. Please don’t.</w:t>
      </w:r>
      <w:r>
        <w:rPr>
          <w:rFonts w:cs="Verdana" w:ascii="Verdana" w:hAnsi="Verdana"/>
          <w:color w:val="000000"/>
          <w:lang w:val="en"/>
        </w:rPr>
        <w:t>But then an Orc-blade swung toward him, and Merry whirled, caught it on his own, held it, though his muscles trembled with strain and fatigue. He only wished he could be strong enough to force the Orc back, its blade downward…</w:t>
        <w:br/>
        <w:br/>
        <w:t>Instead, he dived under the sword’s jagged edge, driving his shoulder hard as he could into his enemy’s middle.</w:t>
        <w:br/>
        <w:br/>
        <w:t>The Orc turned aside at the last minute, just in time to save itself, and Merry flew forward with all the force of his momentum, his head connecting hard with the side of the granite tomb. His ears rang and flashes of colored light twisted before his eyes as he fell, sprawling, in the rubble.</w:t>
        <w:br/>
        <w:br/>
      </w:r>
      <w:r>
        <w:rPr>
          <w:rFonts w:cs="Verdana" w:ascii="Verdana" w:hAnsi="Verdana"/>
          <w:i/>
          <w:iCs/>
          <w:color w:val="000000"/>
          <w:lang w:val="en"/>
        </w:rPr>
        <w:t xml:space="preserve">This is Balin’s resting place, </w:t>
      </w:r>
      <w:r>
        <w:rPr>
          <w:rFonts w:cs="Verdana" w:ascii="Verdana" w:hAnsi="Verdana"/>
          <w:color w:val="000000"/>
          <w:lang w:val="en"/>
        </w:rPr>
        <w:t xml:space="preserve">Merry thought vaguely, trying to shake away the stars and bells from his head. </w:t>
      </w:r>
      <w:r>
        <w:rPr>
          <w:rFonts w:cs="Verdana" w:ascii="Verdana" w:hAnsi="Verdana"/>
          <w:i/>
          <w:iCs/>
          <w:color w:val="000000"/>
          <w:lang w:val="en"/>
        </w:rPr>
        <w:t xml:space="preserve">Good old Balin. Balin from Cousin Bilbo’s stories. Gimli’s cousin. </w:t>
      </w:r>
      <w:r>
        <w:rPr>
          <w:rFonts w:cs="Verdana" w:ascii="Verdana" w:hAnsi="Verdana"/>
          <w:color w:val="000000"/>
          <w:lang w:val="en"/>
        </w:rPr>
        <w:br/>
        <w:br/>
        <w:t xml:space="preserve">That thought was enough to send Merry staggering to his feet again. </w:t>
      </w:r>
      <w:r>
        <w:rPr>
          <w:rFonts w:cs="Verdana" w:ascii="Verdana" w:hAnsi="Verdana"/>
          <w:i/>
          <w:iCs/>
          <w:color w:val="000000"/>
          <w:lang w:val="en"/>
        </w:rPr>
        <w:t>His</w:t>
      </w:r>
      <w:r>
        <w:rPr>
          <w:rFonts w:cs="Verdana" w:ascii="Verdana" w:hAnsi="Verdana"/>
          <w:color w:val="000000"/>
          <w:lang w:val="en"/>
        </w:rPr>
        <w:t xml:space="preserve"> cousins were in danger. His dear Frodo. And Pippin—where was Pip in all this? He’d seen the younger Hobbit fighting bravely, but Pippin </w:t>
      </w:r>
      <w:r>
        <w:rPr>
          <w:rFonts w:cs="Verdana" w:ascii="Verdana" w:hAnsi="Verdana"/>
          <w:i/>
          <w:iCs/>
          <w:color w:val="000000"/>
          <w:lang w:val="en"/>
        </w:rPr>
        <w:t>was</w:t>
      </w:r>
      <w:r>
        <w:rPr>
          <w:rFonts w:cs="Verdana" w:ascii="Verdana" w:hAnsi="Verdana"/>
          <w:color w:val="000000"/>
          <w:lang w:val="en"/>
        </w:rPr>
        <w:t xml:space="preserve"> only young yet, and small, even for their kind.</w:t>
        <w:br/>
        <w:br/>
        <w:t>Merry shook his head again. There was no time to be muddled. Not now. The face of the Orc he’d been fighting loomed suddenly before him, laughing, slaver bubbling from a mouth filled with teeth that snaggled like black-moulded stones. He gave a cry of mingled rage and terror and, with both hands gripped tight round the hilt, brought the point of his small sword directly upward, catching the fearful creature beneath its chin and sending the keen blade swiftly into its brain.</w:t>
        <w:br/>
        <w:br/>
        <w:t xml:space="preserve">The Orc perished instantly, its mouth spitting blackness, its unwholesome cat’s-eyes rolling back in its head. Merry froze, unable to believe that </w:t>
      </w:r>
      <w:r>
        <w:rPr>
          <w:rFonts w:cs="Verdana" w:ascii="Verdana" w:hAnsi="Verdana"/>
          <w:i/>
          <w:iCs/>
          <w:color w:val="000000"/>
          <w:lang w:val="en"/>
        </w:rPr>
        <w:t xml:space="preserve">he, </w:t>
      </w:r>
      <w:r>
        <w:rPr>
          <w:rFonts w:cs="Verdana" w:ascii="Verdana" w:hAnsi="Verdana"/>
          <w:color w:val="000000"/>
          <w:lang w:val="en"/>
        </w:rPr>
        <w:t>Merry Brandybuck, had done this—and knowing the vision of that death would haunt his darker dreams until the end of his days.</w:t>
        <w:br/>
        <w:br/>
        <w:t xml:space="preserve">All seemed to go slow around him. A hand grasped his arm, hard enough to hurt, tugging him off balance. Merry swung round, raising his sword to slash again, then realized the hand belonged to Pip, his dear Pip, trying to drag him away from the thick of things. Merry dropped his sword, horrified by what he’d nearly done, but Pippin picked it up again, pressing the hilt firmly into Merry’s hand. </w:t>
        <w:br/>
        <w:br/>
        <w:t>“Pip?” Merry tried, shaken to the core, his voice drowned by the din.</w:t>
        <w:br/>
        <w:br/>
        <w:t>Pippin shouted something back at him, his own voice high-pitched with fright, but Merry could not understand a word of what he said.</w:t>
        <w:br/>
        <w:br/>
        <w:t>“Pip, I almost hurt you,” Merry gasped. “I almost did. I didn’t know.”</w:t>
        <w:br/>
        <w:br/>
        <w:t>Pippin only tugged at him again, insistently, so that Merry couldn’t help but follow. After a moment, he came back to himself—enough, at least, that he could push Pip on before him, until the two of them were herding Frodo away from the worst of the battle, back behind a line of scarred, squat pillars where he might, for a moment, be nearly safe.</w:t>
        <w:br/>
        <w:br/>
        <w:t>“Merry,” Frodo said. The pillars seemed to deaden slightly the turmoil beyond them, allowing Merry to hear again, if he strained his ears. Frodo’s fingers brushed a sore spot above his temple. “Merry, you’re bleeding!”</w:t>
        <w:br/>
        <w:br/>
        <w:t>“’m not. ‘s Orc-blood.” Merry realized he’d begun to shake--so badly, in fact that his teeth chattered. Pippin continued to grip his arm like a vise.</w:t>
        <w:br/>
        <w:br/>
        <w:t xml:space="preserve">Hobbits, Merry knew then, were </w:t>
      </w:r>
      <w:r>
        <w:rPr>
          <w:rFonts w:cs="Verdana" w:ascii="Verdana" w:hAnsi="Verdana"/>
          <w:i/>
          <w:iCs/>
          <w:color w:val="000000"/>
          <w:lang w:val="en"/>
        </w:rPr>
        <w:t>never</w:t>
      </w:r>
      <w:r>
        <w:rPr>
          <w:rFonts w:cs="Verdana" w:ascii="Verdana" w:hAnsi="Verdana"/>
          <w:color w:val="000000"/>
          <w:lang w:val="en"/>
        </w:rPr>
        <w:t xml:space="preserve"> meant for such things. They were meant only for laughter and green trees and gardens. Hobbits’ hands were made to carry tools, not swords, their only battles played out between young cousins, with no harm done to anyone in the end.</w:t>
        <w:br/>
        <w:br/>
        <w:t xml:space="preserve">But here they were now, in this tomb of a mine, surrounded by enemies who could never be reasoned with, could never mean them anything but deadly harm, and sometimes even Hobbits must act outside their natures, or else there might one day be nothing left </w:t>
      </w:r>
      <w:r>
        <w:rPr>
          <w:rFonts w:cs="Verdana" w:ascii="Verdana" w:hAnsi="Verdana"/>
          <w:i/>
          <w:iCs/>
          <w:color w:val="000000"/>
          <w:lang w:val="en"/>
        </w:rPr>
        <w:t>except</w:t>
      </w:r>
      <w:r>
        <w:rPr>
          <w:rFonts w:cs="Verdana" w:ascii="Verdana" w:hAnsi="Verdana"/>
          <w:color w:val="000000"/>
          <w:lang w:val="en"/>
        </w:rPr>
        <w:t xml:space="preserve"> dark places and clashing swords.</w:t>
        <w:br/>
        <w:br/>
        <w:t>Merry met Frodo’s eyes, then Pippin’s, and the three cousins smiled a bit at each other, sadly, tremblingly. In case. Just in case.</w:t>
        <w:br/>
        <w:br/>
      </w:r>
      <w:r>
        <w:rPr>
          <w:rFonts w:cs="Verdana" w:ascii="Verdana" w:hAnsi="Verdana"/>
          <w:i/>
          <w:iCs/>
          <w:color w:val="000000"/>
          <w:lang w:val="en"/>
        </w:rPr>
        <w:t xml:space="preserve">I remember the Shire, </w:t>
      </w:r>
      <w:r>
        <w:rPr>
          <w:rFonts w:cs="Verdana" w:ascii="Verdana" w:hAnsi="Verdana"/>
          <w:color w:val="000000"/>
          <w:lang w:val="en"/>
        </w:rPr>
        <w:t xml:space="preserve">Merry thought. </w:t>
      </w:r>
      <w:r>
        <w:rPr>
          <w:rFonts w:cs="Verdana" w:ascii="Verdana" w:hAnsi="Verdana"/>
          <w:i/>
          <w:iCs/>
          <w:color w:val="000000"/>
          <w:lang w:val="en"/>
        </w:rPr>
        <w:t xml:space="preserve">I remember the earth and the trees. I remember every, every good thing. </w:t>
      </w:r>
      <w:r>
        <w:rPr>
          <w:rFonts w:cs="Verdana" w:ascii="Verdana" w:hAnsi="Verdana"/>
          <w:color w:val="000000"/>
          <w:lang w:val="en"/>
        </w:rPr>
        <w:br/>
        <w:br/>
        <w:t>“It isn’t only Men who’ll protect you, Frodo,” he murmured then. “Or wizards either.” Merry’s throat tightened around the words, making his voice into a stranger’s. He raised a hand to touch his cousin’s cheek. “It’s Hobbits, too. Pip and Sam and me. We’ll stay with you and protect you, just as hard and as far as we can go. For however long you need us. All we want in the world is for you to be safe, and everything back to right again.”</w:t>
        <w:br/>
        <w:br/>
        <w:t>“My dear Merry,” Frodo said, his voice breaking, but only a little. His gaze shifted, encompassing them both. “My dear Pip.”</w:t>
        <w:br/>
        <w:br/>
        <w:t>The three of them crowded closer, as close as they could possibly go, taking the same sweet comfort from their nearness that they had always taken, and for that moment, amidst the terrible noise, the dust and grit and the cries of rage and pain, amidst the reek of unclean creatures and old death, they made their own small, impermanent world of safety and loyalty and good.</w:t>
        <w:br/>
        <w:br/>
        <w:t>They made a world of Hobbits.</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39:00Z</dcterms:created>
  <dc:creator>Mike Combs</dc:creator>
  <dc:description/>
  <cp:keywords/>
  <dc:language>en-US</dc:language>
  <cp:lastModifiedBy>Mike Combs</cp:lastModifiedBy>
  <dcterms:modified xsi:type="dcterms:W3CDTF">2004-05-02T00:40:00Z</dcterms:modified>
  <cp:revision>1</cp:revision>
  <dc:subject/>
  <dc:title>Dark Places and Clashing Swords by Linnet Oldknowe</dc:title>
</cp:coreProperties>
</file>