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Because You're With Me by Lady of Ithilien</w:t>
      </w:r>
      <w:r>
        <w:rPr>
          <w:rFonts w:cs="Verdana" w:ascii="Verdana" w:hAnsi="Verdana"/>
          <w:color w:val="000000"/>
          <w:lang w:val="en"/>
        </w:rPr>
        <w:br/>
        <w:t>Merry learns what Pippin really thinks of him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br/>
        <w:br/>
        <w:t>Title: Because You're With Me</w:t>
        <w:br/>
        <w:t>Author: Lady of Ithilien</w:t>
        <w:br/>
        <w:t>Rating: G</w:t>
        <w:br/>
        <w:t>Main Characters: Merry Brandybuck, Pippin Took</w:t>
        <w:br/>
        <w:t>Disclaimer: I have yet to own a hobbit, or anything else from Lord of the Rings.</w:t>
        <w:br/>
        <w:t>Brief Synopsis: A minor incident shows Merry what his little cousin thinks of him.</w:t>
        <w:br/>
        <w:br/>
        <w:t>Notes: This takes place in the year 1400 S.R. - Merry is 18 and Pippin is 10.</w:t>
        <w:br/>
        <w:br/>
        <w:br/>
        <w:t>*~*~*~*</w:t>
        <w:br/>
        <w:br/>
        <w:t xml:space="preserve">"Pippin? </w:t>
      </w:r>
      <w:r>
        <w:rPr>
          <w:rFonts w:cs="Verdana" w:ascii="Verdana" w:hAnsi="Verdana"/>
          <w:i/>
          <w:iCs/>
          <w:color w:val="000000"/>
          <w:lang w:val="en"/>
        </w:rPr>
        <w:t>Can you hear me?"</w:t>
      </w:r>
      <w:r>
        <w:rPr>
          <w:rFonts w:cs="Verdana" w:ascii="Verdana" w:hAnsi="Verdana"/>
          <w:color w:val="000000"/>
          <w:lang w:val="en"/>
        </w:rPr>
        <w:t xml:space="preserve"> Merry </w:t>
      </w:r>
      <w:r>
        <w:rPr>
          <w:rFonts w:cs="Verdana" w:ascii="Verdana" w:hAnsi="Verdana"/>
          <w:i/>
          <w:iCs/>
          <w:color w:val="000000"/>
          <w:lang w:val="en"/>
        </w:rPr>
        <w:t>touched Pippin's cheek tentatively, but he did not stir.</w:t>
      </w:r>
      <w:r>
        <w:rPr>
          <w:rFonts w:cs="Verdana" w:ascii="Verdana" w:hAnsi="Verdana"/>
          <w:color w:val="000000"/>
          <w:lang w:val="en"/>
        </w:rPr>
        <w:br/>
        <w:br/>
        <w:t>Merry's eyes grew wide, and he repeated in a firmer voice, "Pippin!"</w:t>
        <w:br/>
        <w:br/>
        <w:t>Panic was developing a tight hold on him when he caught a faint twitch of his cousin's lips. After a tide of relief had swept through him briefly, he sat back and folded his arms across his chest, a low growl rumbling in his throat. "Peregrin Took, you are not fooling anyone, now get up this instant."</w:t>
        <w:br/>
        <w:br/>
        <w:t>Still keeping his eyes closed, 10-year-old Pippin allowed the giggle he had been fighting to be released. "I wish I could've seen the look on your face, Merry!"</w:t>
        <w:br/>
        <w:br/>
        <w:t>"It isn't funny, Pippin!" scolded the older hobbit. "Who knows what that fall could've done to you!"</w:t>
        <w:br/>
        <w:br/>
        <w:t xml:space="preserve">Pippin opened his eyes to glance at the tree he was currently sprawled beneath. "Come on, I've fallen from taller trees than </w:t>
      </w:r>
      <w:r>
        <w:rPr>
          <w:rFonts w:cs="Verdana" w:ascii="Verdana" w:hAnsi="Verdana"/>
          <w:i/>
          <w:iCs/>
          <w:color w:val="000000"/>
          <w:lang w:val="en"/>
        </w:rPr>
        <w:t>that</w:t>
      </w:r>
      <w:r>
        <w:rPr>
          <w:rFonts w:cs="Verdana" w:ascii="Verdana" w:hAnsi="Verdana"/>
          <w:color w:val="000000"/>
          <w:lang w:val="en"/>
        </w:rPr>
        <w:t xml:space="preserve"> one! And besides--" He rolled over onto his side so that he was facing the irate Brandybuck. "You didn't try to stop me from climbing it!"</w:t>
        <w:br/>
        <w:br/>
        <w:t>Merry muttered in response, "A mistake I don't plan on repeating." He stood, hauling Pippin to his feet, and began to walk back towards the Great Smials. "Let's go, I don't want to miss tea."</w:t>
        <w:br/>
        <w:br/>
        <w:t xml:space="preserve">For a moment Pippin stared at his cousin's retreating back with a frown; he finally unfroze and followed, walking swiftly to keep up with Merry's longer legs. "You aren't </w:t>
      </w:r>
      <w:r>
        <w:rPr>
          <w:rFonts w:cs="Verdana" w:ascii="Verdana" w:hAnsi="Verdana"/>
          <w:i/>
          <w:iCs/>
          <w:color w:val="000000"/>
          <w:lang w:val="en"/>
        </w:rPr>
        <w:t>really</w:t>
      </w:r>
      <w:r>
        <w:rPr>
          <w:rFonts w:cs="Verdana" w:ascii="Verdana" w:hAnsi="Verdana"/>
          <w:color w:val="000000"/>
          <w:lang w:val="en"/>
        </w:rPr>
        <w:t xml:space="preserve"> angry with me, are you, Merry?" he asked with obvious concern.</w:t>
        <w:br/>
        <w:br/>
        <w:t>"Why shouldn't I be?" said Merry, shooting Pippin a glare. "You tricked me; I thought you'd been hurt in that fall!"</w:t>
        <w:br/>
        <w:br/>
        <w:t>"I wouldn't have climbed the tree if I thought I was going to get hurt," replied Pippin in a reasonable tone.</w:t>
        <w:br/>
        <w:br/>
        <w:t>Merry rolled his eyes. "You can't predict when you're going to get hurt, Pippin."</w:t>
        <w:br/>
        <w:br/>
        <w:t>Pippin paused for a moment, deterred. But he quickly continued after Merry a few seconds later, saying, "I don't see why you were so worried about me climbing a tree. It's nothing I haven't done before."</w:t>
        <w:br/>
        <w:br/>
        <w:t xml:space="preserve">Merry muttered something about "insufferable Tooks" under his breath, but outloud said, "I want to know why you </w:t>
      </w:r>
      <w:r>
        <w:rPr>
          <w:rFonts w:cs="Verdana" w:ascii="Verdana" w:hAnsi="Verdana"/>
          <w:i/>
          <w:iCs/>
          <w:color w:val="000000"/>
          <w:lang w:val="en"/>
        </w:rPr>
        <w:t>weren't</w:t>
      </w:r>
      <w:r>
        <w:rPr>
          <w:rFonts w:cs="Verdana" w:ascii="Verdana" w:hAnsi="Verdana"/>
          <w:color w:val="000000"/>
          <w:lang w:val="en"/>
        </w:rPr>
        <w:t xml:space="preserve"> worried about it."</w:t>
        <w:br/>
        <w:br/>
        <w:t>Pippin came to a halt yet again, and this time he stayed that way as he spoke, in a tone that made him sound like he was stating what should have been obvious. "Because you were with me."</w:t>
        <w:br/>
        <w:br/>
        <w:t>This time it was Merry whose footsteps ceased. He turned to find Pippin staring at him with furrowed brows, his head cocked to the side, looking rather confused.</w:t>
        <w:br/>
        <w:br/>
        <w:t>Merry's heart melted then, and with a smile he held out a hand for his little cousin, who eagerly accepted it.</w:t>
        <w:br/>
        <w:br/>
        <w:t>*~*~*~*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0:47:00Z</dcterms:created>
  <dc:creator>Mike Combs</dc:creator>
  <dc:description/>
  <cp:keywords/>
  <dc:language>en-US</dc:language>
  <cp:lastModifiedBy>Mike Combs</cp:lastModifiedBy>
  <dcterms:modified xsi:type="dcterms:W3CDTF">2004-05-02T00:48:00Z</dcterms:modified>
  <cp:revision>1</cp:revision>
  <dc:subject/>
  <dc:title>Because You're With Me by Lady of Ithilien</dc:title>
</cp:coreProperties>
</file>