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ealisation by Ginger Hobbit</w:t>
      </w:r>
      <w:r>
        <w:rPr>
          <w:rFonts w:cs="Verdana" w:ascii="Verdana" w:hAnsi="Verdana"/>
          <w:color w:val="000000"/>
          <w:lang w:val="en"/>
        </w:rPr>
        <w:br/>
        <w:t>Pre-slash warning - PG 13...Pippin is old enough to realise what Merry means to him, and what he means to Merry...</w:t>
        <w:br/>
        <w:br/>
      </w:r>
      <w:bookmarkStart w:id="0" w:name="cutid1"/>
      <w:bookmarkEnd w:id="0"/>
      <w:r>
        <w:rPr>
          <w:rFonts w:cs="Verdana" w:ascii="Verdana" w:hAnsi="Verdana"/>
          <w:color w:val="000000"/>
          <w:lang w:val="en"/>
        </w:rPr>
        <w:t>Title: Realisation</w:t>
        <w:br/>
        <w:t>Author: Ginger Hobbit</w:t>
        <w:br/>
        <w:t>Rating: PG 13</w:t>
        <w:br/>
        <w:t>Merry/Pippin – non-graphic pre-slash, very tame</w:t>
        <w:br/>
        <w:t>Written for Marigold's hobbit fic challenge</w:t>
        <w:br/>
        <w:t>Disclaimer: I own nothing except my imagination!</w:t>
        <w:br/>
        <w:br/>
        <w:br/>
        <w:br/>
        <w:t>From the day that I was born, the very exact day that I was born, my cousin, Merry, has been the most important, most beloved person in my life.</w:t>
        <w:br/>
        <w:br/>
        <w:t>He has always felt the same about me, in thought and word and deed, despite that he is the elder by eight years. How he managed before I came along I can't imagine. He says it was awful, and smiles and laughs when he says it. But he means it just the same. I can tell, because I know my Merry.</w:t>
        <w:br/>
        <w:br/>
        <w:t>We are together every possible moment, for all that we live in different parts of the Shire. I will stay with him and his family at Brandy Hall or he will stay with me and mine in Tuckborough. Our parents jest that they have two sons, and that is not far wrong, as Merry and I are closer even than brothers. We even tramp the Shire together, my Merry and I, like Cousin Bilbo used to do, and like Frodo does. Most unhobbit like behaviour, camping and hiking, but we don't mind being different, so long as we are being different together.</w:t>
        <w:br/>
        <w:br/>
        <w:t>Merry always says that I am "his lad", and I have always called him "my Merry"…or sometimes "dear cousin" or "dearest Merry."</w:t>
        <w:br/>
        <w:br/>
        <w:t xml:space="preserve">But earlier tonight, here at the guesthouse in Crickhollow, while making our evening meal, I called him "dearest." </w:t>
        <w:br/>
        <w:br/>
      </w:r>
      <w:r>
        <w:rPr>
          <w:rFonts w:cs="Verdana" w:ascii="Verdana" w:hAnsi="Verdana"/>
          <w:i/>
          <w:iCs/>
          <w:color w:val="000000"/>
          <w:lang w:val="en"/>
        </w:rPr>
        <w:t>"Please pass the mushrooms, dearest."</w:t>
      </w:r>
      <w:r>
        <w:rPr>
          <w:rFonts w:cs="Verdana" w:ascii="Verdana" w:hAnsi="Verdana"/>
          <w:color w:val="000000"/>
          <w:lang w:val="en"/>
        </w:rPr>
        <w:br/>
        <w:br/>
        <w:t>I forgot to add the "cousin", or "Merry."</w:t>
        <w:br/>
        <w:br/>
        <w:t xml:space="preserve">I didn't really even notice until I felt him standing next to me, strangely silent. I felt my face go red, and I waited for the playful shove or the glee filled tease. I braced myself, because I suddenly realised that I had </w:t>
      </w:r>
      <w:r>
        <w:rPr>
          <w:rFonts w:cs="Verdana" w:ascii="Verdana" w:hAnsi="Verdana"/>
          <w:i/>
          <w:iCs/>
          <w:color w:val="000000"/>
          <w:lang w:val="en"/>
        </w:rPr>
        <w:t>meant</w:t>
      </w:r>
      <w:r>
        <w:rPr>
          <w:rFonts w:cs="Verdana" w:ascii="Verdana" w:hAnsi="Verdana"/>
          <w:color w:val="000000"/>
          <w:lang w:val="en"/>
        </w:rPr>
        <w:t xml:space="preserve"> it, that he was my dearest. And the tease would hurt though Merry wouldn't know that. He would never hurt me purposely, my Merry. </w:t>
        <w:br/>
        <w:br/>
        <w:t xml:space="preserve">But there was no shove, and no jest passed his lips. I looked up at him and saw the look in his eyes that I knew was reserved for me alone, but suddenly I understood what that look meant, how deep it went. And now that I understood, he allowed the way he gazed upon me to come from his very soul, and I saw that the gaze was softer somehow, and even more loving, and there was something else now – a passion that he had never let me see before, because I would not have understood. I understood now, and it took my breath away. </w:t>
        <w:br/>
        <w:br/>
        <w:t xml:space="preserve">And Merry said, "Here they are, my sweet one," and handed me the bag of mushrooms, and then he kissed my cheek. Such a sweet kiss. He's kissed me before of course, but this kiss was so very different. Then he smiled at me. A quiet, gentle smile, and I could see the knowing in his eyes. He had known all along. He is very wise, my Merry. </w:t>
        <w:br/>
        <w:br/>
        <w:t>And now I understood too. I was finally old enough to understand.</w:t>
        <w:br/>
        <w:br/>
        <w:t>I smiled back, shyly, but oh, so happy, and put the bag of mushrooms on the kitchen table.</w:t>
        <w:br/>
        <w:br/>
        <w:t>They could wa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3:00Z</dcterms:created>
  <dc:creator>Mike Combs</dc:creator>
  <dc:description/>
  <cp:keywords/>
  <dc:language>en-US</dc:language>
  <cp:lastModifiedBy>Mike Combs</cp:lastModifiedBy>
  <dcterms:modified xsi:type="dcterms:W3CDTF">2004-05-01T22:43:00Z</dcterms:modified>
  <cp:revision>1</cp:revision>
  <dc:subject/>
  <dc:title>Realisation by Ginger Hobbit</dc:title>
</cp:coreProperties>
</file>