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wo Snippets by Glassadar</w:t>
      </w:r>
      <w:r>
        <w:rPr>
          <w:rFonts w:cs="Verdana" w:ascii="Verdana" w:hAnsi="Verdana"/>
          <w:color w:val="000000"/>
          <w:lang w:val="en"/>
        </w:rPr>
        <w:br/>
        <w:t>In the first, Bilbo eludes some visitors, in the second Sam worries about some travel arrangements...Glassadar, the author, is 5 years old...: )</w:t>
        <w:br/>
        <w:br/>
      </w:r>
      <w:bookmarkStart w:id="0" w:name="cutid1"/>
      <w:bookmarkEnd w:id="0"/>
      <w:r>
        <w:rPr>
          <w:rFonts w:cs="Verdana" w:ascii="Verdana" w:hAnsi="Verdana"/>
          <w:color w:val="000000"/>
          <w:lang w:val="en"/>
        </w:rPr>
        <w:t>Title: Two Snippets</w:t>
        <w:br/>
        <w:t xml:space="preserve">Author: Glassadar </w:t>
        <w:br/>
        <w:t>Rating: G</w:t>
        <w:br/>
        <w:t>Main Characters: Bilbo, Bombur, Sam</w:t>
        <w:br/>
        <w:t>Disclaimer: The characters aren’t mine, but Mama reads to me and she and I sometimes sneak out with them for a cup of tea and a biscuit or two.</w:t>
        <w:br/>
        <w:t>Brief synopsis: A couple of snippets from the resident five-year-old fanfic writer.</w:t>
        <w:br/>
        <w:br/>
        <w:t>Bilbo Baggins heard a knock at his door. It was Bombur and a lot of dwarves. “Come in,” said Bilbo Baggins.</w:t>
        <w:br/>
        <w:br/>
        <w:t>”Wow, I come in,’ said Bombur.</w:t>
        <w:br/>
        <w:br/>
        <w:t>”What do you want?”</w:t>
        <w:br/>
        <w:br/>
        <w:t>”We want a seed cake.”</w:t>
        <w:br/>
        <w:br/>
        <w:t>“OK,” said Bilbo while slipping the Ring on. The End.</w:t>
        <w:br/>
        <w:br/>
        <w:t>++++</w:t>
        <w:br/>
        <w:br/>
        <w:t>Sam has the next train. He got there almost on time. He said to Bilbo Baggins, “I wonder if Gandalf is on the way to pick us up?” He did pick us up. The End.</w:t>
        <w:br/>
        <w:br/>
        <w:t>(Note from Glassadar's Mum: "If you were curious as to the original form, yes, these are hand-written by the author and edited by a helper. Here is what the second snippet looked like (though I cannot reproduce the backwards-written runes, which have a charm all their own").</w:t>
        <w:br/>
        <w:br/>
        <w:t>SAM HAS TH NESKS DTRAN. HE GOOT NTER OMOS ON TIM HE SED TO BIL BO BING I WOND IF GANDOF IS ON THE WA TO PIPK WS WP HE DID PIK WS WP 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0:00Z</dcterms:created>
  <dc:creator>Mike Combs</dc:creator>
  <dc:description/>
  <cp:keywords/>
  <dc:language>en-US</dc:language>
  <cp:lastModifiedBy>Mike Combs</cp:lastModifiedBy>
  <dcterms:modified xsi:type="dcterms:W3CDTF">2004-05-01T23:01:00Z</dcterms:modified>
  <cp:revision>1</cp:revision>
  <dc:subject/>
  <dc:title>Two Snippets by Glassadar</dc:title>
</cp:coreProperties>
</file>