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Portrait by Sorrowful Eagle</w:t>
      </w:r>
      <w:r>
        <w:rPr>
          <w:rFonts w:cs="Verdana" w:ascii="Verdana" w:hAnsi="Verdana"/>
          <w:color w:val="000000"/>
          <w:lang w:val="en"/>
        </w:rPr>
        <w:br/>
        <w:t>Many years after the Quest, Aragorn shows Merry and Pippin a very special remembrance of Frodo...</w:t>
        <w:br/>
        <w:br/>
      </w:r>
      <w:bookmarkStart w:id="0" w:name="cutid1"/>
      <w:bookmarkEnd w:id="0"/>
      <w:r>
        <w:rPr>
          <w:rFonts w:cs="Verdana" w:ascii="Verdana" w:hAnsi="Verdana"/>
          <w:color w:val="000000"/>
          <w:lang w:val="en"/>
        </w:rPr>
        <w:t xml:space="preserve">TITLE: The Portrait </w:t>
        <w:br/>
        <w:t>AUTHOR: Sorrowful Eagle (sorrowful_eagle@yahoo.co.uk)</w:t>
        <w:br/>
        <w:t>BETA: Llinos</w:t>
        <w:br/>
        <w:t>CHARACTERS: Frodo, Merry, Pippin, Aragorn</w:t>
        <w:br/>
        <w:t>RATING: G</w:t>
        <w:br/>
        <w:t>SUMMARY: Two old friends find a very special painting on their last visit to Gondor</w:t>
        <w:br/>
        <w:t>DISCLAIMER: Hey, I enjoy this without making money from it. I’ll leave that to the Tolkiens.</w:t>
        <w:br/>
        <w:t>***</w:t>
        <w:br/>
        <w:br/>
        <w:t>*Minas Tirith, 3019*</w:t>
        <w:br/>
        <w:br/>
        <w:t xml:space="preserve">The Halfling sat rigid and formal in an ornate, padded chair, his hands folded on his lap and his fingers twitching sporadically. He wasn’t sure if it had been altogether a good idea, and he most certainly didn’t feel like sitting there for another three hours or however long was required of him. </w:t>
        <w:br/>
        <w:br/>
        <w:t>But Aragorn – King Elessar – had requested it, and had already commissioned the artist. All Frodo had to do was sit in a comfortable chair while his portrait was painted.</w:t>
        <w:br/>
        <w:br/>
        <w:t>His portrait. Because Aragorn thought it an honourable, lasting way of remembering Frodo’s, and the Fellowship’s, deeds.</w:t>
        <w:br/>
        <w:br/>
        <w:t xml:space="preserve">The man of Gondor who was to paint his likeness was renowned throughout the kingdom for these works, truly earning the title of Artist. Such paintings as he had done in previous years of lords and ladies and everyday citizens alike were so finely detailed that who ever happened to view them felt as if they were looking upon the very person in the flesh. </w:t>
        <w:br/>
        <w:br/>
        <w:t>Expressions and emotions were encapsulated in colours and oils forever. Findulas herself was captured with faint blush and becoming smile, her eyes half cast down, from a compliment her Lord Denethor bestowed as she sat, her raven dark hair spilling in ringlets around her face and the deep red velvet of her gown appearing so soft and real almost as if it could be touched.</w:t>
        <w:br/>
        <w:br/>
        <w:t>One day, this Artist hoped to be graced with a commission to paint the portraits of the King and Queen themselves.</w:t>
        <w:br/>
        <w:br/>
        <w:t xml:space="preserve">As for himself, he was of no particularly noble background or of great beauty: his father ran a modest, but successful trading business within the City, and two of his brothers were guards of the Citadel. He himself had been injured in a skirmish at the age of twenty and was now unable to fight or hold any military position. Thus, he found his calling when he turned to painting to while away the long uneventful hours of his days. It quickly became apparent that he had a special talent, and had received the commission to paint the Steward’s wife when he was three and twenty years of age. </w:t>
        <w:br/>
        <w:br/>
        <w:t>But to the dismay of everyone, the Lady Findulas died later that year, aged only thirty eight, and the portrait became the most treasured possession of the Steward.</w:t>
        <w:br/>
        <w:br/>
        <w:t>Now at fifty-five years, his dark hair beginning to grey a little and his skin take on a weather-worn look, the Artist prepared for one of the most important assignments in his life.</w:t>
        <w:br/>
        <w:br/>
        <w:t>As the situation stood at present, the soon to be Queen Arwen was due to be arriving around midday, with the royal wedding planned to take place on the morrow: the Mid-year’s Day. The King had given him a handsome fee in advance of his work, and although he could have as much time as was needed, the Artist wanted this particular painting finished and presented to the couple after the wedding feast, his gift to them. If he were able to achieve this goal, he would return the payment, knowing full well that he would earn the wages back quickly with other commissions after this.</w:t>
        <w:br/>
        <w:br/>
        <w:t>He glanced up at his subject with a gentle smile, trying to ease his nerves. Obviously, this young hobbit had never sat for a formal portrait before, which was hard for the Artist to understand since he was obviously of some social stature in his homeland. And now across Middle Earth. ‘Perhaps,’ he thought, ‘the custom of keeping the likeness of aristocrats and nobles is not practiced in the Shire.’</w:t>
        <w:br/>
        <w:br/>
        <w:t>“Master Baggins, if you would try to relax a little, and sit in a way that suits you most. You may be here a while, although I should be able to finish it later after you leave.”</w:t>
        <w:br/>
        <w:br/>
        <w:t>Smiling slightly at the Artist’s reassuring words, Frodo visibly relaxed and slouched back in the chair a little.</w:t>
        <w:br/>
        <w:br/>
        <w:t>“If you are comfortable, I am ready to begin.”</w:t>
        <w:br/>
        <w:br/>
        <w:t>***</w:t>
        <w:br/>
        <w:br/>
        <w:t xml:space="preserve">With all of his troubles, Frodo’s young face held a poignant air of deep sadness and melancholy, and the Artist tried many topics of light-hearted conversation to lift the clouds from his spirit and eyes. </w:t>
        <w:br/>
        <w:br/>
        <w:t>It was not until a servant bringing a noon day meal had told them of Arwen’s arrival to the city that Frodo lit up at all. After hearing the glad tidings, his eyes shone like sapphires, and a gentle, subtle smile played across his lips. It was then much easier to learn more from the hobbit about his home and his dear friends: Samwise, whom he called brave, and Meriadoc and Peregrin, both his cousins.</w:t>
        <w:br/>
        <w:br/>
        <w:t>Keen to capture the delightful expression and pleasant demeanour upon his subject, the Artist gradually stemmed their talk and worked intently to complete as much as possible while Frodo sat with him, and both fell into contemplative silence for the remainder of the sitting.</w:t>
        <w:br/>
        <w:br/>
        <w:t>As they parted ways that evening, Frodo held out his hand, and silently they shook. Though they had met only once, and would unlikely meet face to face again, both were glad for the company and friendship the day had brought.</w:t>
        <w:br/>
        <w:br/>
        <w:t>The following evening, the painting was unveiled privately to the King Elessar and his Queen Arwen.</w:t>
        <w:br/>
        <w:br/>
        <w:t>***</w:t>
        <w:br/>
        <w:br/>
        <w:t>“Easy, now, Merry!” Pippin chuckled as his life-long companion faltered a little on the last steps leading to the White Tower. “Not as spry as you were during your fighting years!”</w:t>
        <w:br/>
        <w:br/>
        <w:t>Merry turned to glare at Pippin. “Not yet so old that I can’t soundly thrash you for your impudence, Master Took.” Pippin huffed indignantly and opened his mouth to retort. “Be you Thain or no!” Merry added before his cousin could speak.</w:t>
        <w:br/>
        <w:br/>
        <w:t>“Then again, I suppose you got enough of a whipping from Diamond over the years to save me the effort of doing it now.”</w:t>
        <w:br/>
        <w:br/>
        <w:t>“Oh...the cheek!” Was all Pippin could come back with.</w:t>
        <w:br/>
        <w:br/>
        <w:t>“Hush now, someone is going to come to the door.”</w:t>
        <w:br/>
        <w:br/>
        <w:t>Pippin snorted. “Coming to the door...hah.”</w:t>
        <w:br/>
        <w:br/>
        <w:t>At that moment, however, the tall, proud figure of the Housemaster stood before them at the entrance. “Sir Peregrin, Sir Meriadoc. The King awaits your arrival.”</w:t>
        <w:br/>
        <w:br/>
        <w:t>****</w:t>
        <w:br/>
        <w:br/>
        <w:t>“My friends, it has been too long since last you visited,” said Aragorn as the two hobbits were escorted to the King’s private chambers</w:t>
        <w:br/>
        <w:br/>
        <w:t>“It is good to be here again, Sire,” replied Pippin, bowing low. “Oof.”</w:t>
        <w:br/>
        <w:br/>
        <w:t xml:space="preserve">Merry bit back his smile and with concern and love, helped Pippin to the specially crafted armchairs that were kept for their company, shorter and more in the fashion of the Shire. “His back goes out quite a lot these days,” he explained to the King. “He’s coming on ninety-five, you know.” </w:t>
        <w:br/>
        <w:br/>
        <w:t>“Aye, and for someone eight years my senior, you can be awfully rude, Merry.” Pippin looked up at Aragorn. “I think he’s going a bit...you know...” he tapped the side of his head and winked. “Senile.”</w:t>
        <w:br/>
        <w:br/>
        <w:t>“Forgetful, yes. But as for mad – no more now than I was when I swore fealty to King Théoden.”</w:t>
        <w:br/>
        <w:br/>
        <w:t>Pippin made a peculiar sound in his throat that sounded much like the beginnings of a giggle. “There was nothing mad in swearing fealty to King Théoden. A bit rash and headstrong perhaps. You’ve always been like that, dear Merry,” he said, patting his cousin’s arm as he settled in the chair next to his.</w:t>
        <w:br/>
        <w:br/>
        <w:t>“It is good to see you both in high spirits,” Arwen said with a smile. “But now, if you would pardon me, I will depart your company at present, so that you may catch up with one another.” As she rose, the hobbits began to move also, though somewhat stiffly, and she added, “there is no need for you to stand, Merry and Pippin.” She smiled and nodded to them as Aragorn stood, and bowed in respect as she took her leave.</w:t>
        <w:br/>
        <w:br/>
        <w:t>Aragorn relaxed into his own easy chair, smiling at the banter picking up between the two hobbits once again. It had been a good few years since he had seen the two of them, and little had changed, save their appearances were worn with the years. But the lines upon their faces were happy, and they no longer carried pain. Even when touching on subjects such as the War and the departure of Frodo from years ago, they seemed at ease and happy to talk now.</w:t>
        <w:br/>
        <w:br/>
        <w:t>“It has been a long time,” Merry said with much reminiscence. “And I suppose both he and Sam have lived the remainder of their years in each others' company, and now live at peace beyond the circles of this world, in the next.”</w:t>
        <w:br/>
        <w:br/>
        <w:t>Pippin said nothing, and sat with his hands knotted on his lap.</w:t>
        <w:br/>
        <w:br/>
        <w:t>“We will be following them soon.” He smiled, and years seemed to leave him briefly. “Soon, and then we shall all be together again.”</w:t>
        <w:br/>
        <w:br/>
        <w:t>A pang of sadness touched Aragorn, then he nodded. “It is only a short time to be parted, before being reunited forever, my dear friends.”</w:t>
        <w:br/>
        <w:br/>
        <w:t>Pippin, suddenly piping up, spoke loudly. “I wonder if Frodo has reconciled with Boromir.”</w:t>
        <w:br/>
        <w:br/>
        <w:t>“He understood, Pip. He forgave him long before the Quest ended: he told me so.”</w:t>
        <w:br/>
        <w:br/>
        <w:t>Pippin nodded. “Still...Boromir will be glad to hear it.”</w:t>
        <w:br/>
        <w:br/>
        <w:t xml:space="preserve">They sat together in silence for a while longer, before they were shown to their apartments for the duration of their stay. </w:t>
        <w:br/>
        <w:br/>
        <w:t>***</w:t>
        <w:br/>
        <w:br/>
        <w:t xml:space="preserve">Merry and Pippin’s visit stretched from two weeks to two years. Seasons turned swiftly and mildly, and the former warriors of the Great War delighted in the difference between their home in the Shire and their home in the King’s realm, enjoying their ‘retirement’ and being pampered by members of Aragorn’s court. </w:t>
        <w:br/>
        <w:br/>
        <w:t>One evening, however, before they parted company for the night, Merry once again mentioned Frodo in passing, which was nothing unusual in itself, but this time, Aragorn caught a change of tone in the way he spoke, and became thoughtful for a long moment.</w:t>
        <w:br/>
        <w:br/>
        <w:t>“I would have like to have seen how the years have treated him, all the same. Or to have seen him one last time...that glint in his eye...his playful smile...”</w:t>
        <w:br/>
        <w:br/>
        <w:t>Pippin smiled gently and lethargically and leaned closer into Merry’s side as they walked slowly to their chambers, escorted by the King himself.</w:t>
        <w:br/>
        <w:br/>
        <w:t>Stopping them, Aragorn smiled and knelt before them. “Merry...come with me. Both of you. I have one last thing to show you of this place.”</w:t>
        <w:br/>
        <w:br/>
        <w:br/>
        <w:br/>
        <w:t>The two hobbits stood in awe of the huge, long high-roofed hall rolling out before them. To their left and right, tapestries, sculptures and paintings covered the stone walls, each finely formed, many of them being as life-like and touchable as real beings. A small brass plaque beside each one told the viewer who created each piece, and gave a piece of information to accompany it.</w:t>
        <w:br/>
        <w:br/>
        <w:t xml:space="preserve">“This is an amazing place, Aragorn,” said Pippin, as they hobbled after the long-legged Man. </w:t>
        <w:br/>
        <w:br/>
        <w:t xml:space="preserve">“Truly,” agreed Merry, craning his neck as far as it would allow. </w:t>
        <w:br/>
        <w:br/>
        <w:t>“There are so many by the same artist, here,” Pippin observed, as he squinted at each plaque.</w:t>
        <w:br/>
        <w:br/>
        <w:t>Aragorn stopped and faced them again. “This is what I wanted to show you,” he said, waving an arm about the hall. “This is a collection of works of art that the Royal Family keep. The citizens of Minas Tirith, and all whole visit the courts, have free rein to come to this place. It is guarded well, and only open at certain times...but still, many come.”</w:t>
        <w:br/>
        <w:br/>
        <w:t>“And you are correct in your observation, Peregrin Took. There is one particular artist who has many of his works displayed in the Hall, more than any other. In total he can boast over two hundred pieces, including twenty-four sculptures. He retired at the age of sixty-eight, having spent forty-five years in his profession. The most talented and successful artist I have had the honour of knowing.” He paused, then turned and began to walk on again. Pippin and Merry followed as quickly as they could, which meant they soon fell behind the long-legged King. “Many claim his greatest work is this –” he waved a hand to the right, and the hobbits noticed a large, beautifully painted portrait of a young woman. “The last Steward’s wife, the lady Findulas. His first commission. Many will argue, and say it is this,” and he pointed to a painting of himself and Arwen at their son’s first public outing, three days after his birth. In the portrait, Aragorn stood with a protective hand on his wife’s shoulder as she sat in front of him with the child on her lap. “And I hold it dear to my heart. But another I shall never forget...It was the first commission I gave him as King of Gondor. He later returned the money and presented the painting as a gift at the wedding.” He had stopped in front of a cloth-covered frame.</w:t>
        <w:br/>
        <w:br/>
        <w:t>“I knew there would be a day when I would show you this. Hence, I have kept it concealed until now, to reveal it to you when the moment was right. No one else in my Kingdom has seen this painting. I had to wait.”</w:t>
        <w:br/>
        <w:br/>
        <w:t>“It is right, now,” he whispered, and drew aside the cloth.</w:t>
        <w:br/>
        <w:br/>
        <w:t>Merry and Pippin looked up in unison, started and gasped in astonishment.</w:t>
        <w:br/>
        <w:br/>
        <w:t>“Oh...Strider...” Pippin whispered, using the old name they once called Aragorn.</w:t>
        <w:br/>
        <w:br/>
        <w:t>Merry stood, silent and trembling, as his dear cousin gazed lovingly at them. He reached out and touched the canvas with wonder.</w:t>
        <w:br/>
        <w:br/>
        <w:t>“In remembrance and honour of his sacrifice. It was painted the day before I was wed to Arwen. As I said, the Artist then presented it to us as a gift the next evening,” explained Aragorn. “Frodo wasn’t keen on the idea of having his portrait painted: not at all. When he heard that it would be on public display, he petitioned to me to have it removed and hidden... Arwen spoke to him. They decided that it would remain hidden until it was shown to his closest friends. And he didn’t mean for you to see it straight away. I think Frodo knew then that one way or another, he would not remain long on Middle Earth. Although it is more likely he thought of his death.”</w:t>
        <w:br/>
        <w:br/>
        <w:t>“But you can tell from the painting...he is content here. Something has been said that has eased his heart, and his face glows, his eyes shine, and...he smiles as if...” the King fell silent, shaking his head.</w:t>
        <w:br/>
        <w:br/>
        <w:t>“Now everyone will come and go as they please, and when they see his portrait, they will remember the tales and songs, and be grateful, and humble, as they remember all who gave their lives for our freedom.”</w:t>
        <w:br/>
        <w:br/>
        <w:t>Pippin nodded and lowered his head, clasping Merry’s shaking hand in his, while Merry wept for a long time, until Aragorn touched their shoulders gently and guided them away. “Now, to bed: to sleep and rest and dream.”</w:t>
        <w:br/>
        <w:br/>
        <w:t>Taking one last look over his shoulder, Merry nodded a goodbye to the portrait of his cousin, and he could have sworn that he saw Frodo’s smile widen.</w:t>
        <w:br/>
        <w:br/>
        <w:t>Then again, as Pippin often teased him about, it could have been that his eyesight was finally beginning to fail him.</w:t>
        <w:br/>
        <w:br/>
        <w:t>But whether or no, Merry felt deep in his being that all was well, wherever Frodo now dwelt, and soon he would take that last journey with his Pippin, to a place far more green and peaceful than his beloved home on Middle Earth.</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59:00Z</dcterms:created>
  <dc:creator>Mike Combs</dc:creator>
  <dc:description/>
  <cp:keywords/>
  <dc:language>en-US</dc:language>
  <cp:lastModifiedBy>Mike Combs</cp:lastModifiedBy>
  <dcterms:modified xsi:type="dcterms:W3CDTF">2004-05-01T23:00:00Z</dcterms:modified>
  <cp:revision>1</cp:revision>
  <dc:subject/>
  <dc:title>The Portrait by Sorrowful Eagle</dc:title>
</cp:coreProperties>
</file>