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lang w:val="en"/>
        </w:rPr>
      </w:pPr>
      <w:r>
        <w:rPr>
          <w:rFonts w:cs="Arial" w:ascii="Arial" w:hAnsi="Arial"/>
          <w:b/>
          <w:bCs/>
          <w:i/>
          <w:iCs/>
          <w:color w:val="000000"/>
          <w:sz w:val="27"/>
          <w:szCs w:val="27"/>
          <w:lang w:val="en"/>
        </w:rPr>
        <w:t>Washing Instructions for Hobbits by Llinos</w:t>
      </w:r>
      <w:r>
        <w:rPr>
          <w:rFonts w:cs="Verdana" w:ascii="Verdana" w:hAnsi="Verdana"/>
          <w:color w:val="000000"/>
          <w:lang w:val="en"/>
        </w:rPr>
        <w:br/>
        <w:t>How to keep your hobbits squeeky clean... : )</w:t>
        <w:br/>
        <w:br/>
        <w:br/>
      </w:r>
      <w:bookmarkStart w:id="0" w:name="cutid1"/>
      <w:bookmarkEnd w:id="0"/>
      <w:r>
        <w:rPr>
          <w:rFonts w:cs="Verdana" w:ascii="Verdana" w:hAnsi="Verdana"/>
          <w:color w:val="000000"/>
          <w:lang w:val="en"/>
        </w:rPr>
        <w:t>Washing Instructions for Hobbits</w:t>
        <w:br/>
        <w:br/>
        <w:t>Hobbits can be washed in the home washer and dryer. Hobbits actually come with laundry care tags, but most eat their tags when they're only a few weeks old. I have therefore compiled this set of directions to help you launder your hobbits. Hobbits are delicate and easily damaged by common laundry techniques, so take the following precautions when cleaning your pet hobbits.</w:t>
        <w:br/>
        <w:br/>
        <w:t xml:space="preserve">Remove all clothing carefully and without undue or gratuitous handling, especially items of jewellery like rings, elven brooches etc. </w:t>
        <w:br/>
        <w:br/>
        <w:t>Wash your hobbits with laundry of like colours. Brunette and brown-haired hobbits should be washed with dark laundry, fair-haired and grey hobbits go in with the whites. Ringbearers should always be washed separately. Never wash a hungry hobbit with other clothing, or you could end up with just a hobbit. Never bleach your hobbits, or you could end up with an elf!</w:t>
        <w:br/>
        <w:br/>
        <w:t>Always wash your hobbits in warm water. Cold water may not get them clean enough, and hot water could stretch them into dwarf hobbits, which are easily mistaken for real dwarves, or even dwarf women or possibly small elves.</w:t>
        <w:br/>
        <w:br/>
        <w:t>To dry your hobbits, set the dryer to the "delicate hobbit" setting or as it's marked by some manufacturers "Frodo".</w:t>
        <w:br/>
        <w:br/>
        <w:t>Do not overdry your hobbits or they will want to spend all their time (and your money) in The Green Dragon, dancing on tables and getting pissed.</w:t>
        <w:br/>
        <w:br/>
        <w:t>You may wish to add hobbit softener to your load in the dryer. Hobbit softener helps to control hobbit cling. There's nothing worse than searching all over the house for a lost hobbit, only to find it stuck to your back or leg with static electricity (well almost nothing because some people actually contrive for this to happen).</w:t>
        <w:br/>
        <w:br/>
        <w:t>To iron your hobbits, heat your iron to the halfling (or halfway) setting. Hold hobbit firmly but gently. Always iron your hobbit in the direction of the footfur growth, from feet to head. Ringbearers must be ironed with particular care, and may need to be ironed by a wizard or possibly dry-cleaned.</w:t>
        <w:br/>
        <w:br/>
        <w:t>When you have finished ironing your hobbit, hang it in the airing cupboard. Do not hang the hobbit directly on the hangar, its arms will get tired. Instead, sling a little hammock onto each hangar and place one hobbit into each hammock, except in the case of Merry and Pippin, who should always share a hammock. This can always be balanced out by putting Frodo and Sam together in the opposite hammock.</w:t>
        <w:br/>
        <w:br/>
      </w:r>
      <w:r>
        <w:rPr>
          <w:rFonts w:cs="Verdana" w:ascii="Verdana" w:hAnsi="Verdana"/>
          <w:i/>
          <w:iCs/>
          <w:color w:val="000000"/>
          <w:lang w:val="en"/>
        </w:rPr>
        <w:t>No hobbits were harmed (or actually washed, dried, ironed etc.) in the writing of these instructions. These instructions are a joke. Do not launder your own hobbit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3:00Z</dcterms:created>
  <dc:creator>Mike Combs</dc:creator>
  <dc:description/>
  <cp:keywords/>
  <dc:language>en-US</dc:language>
  <cp:lastModifiedBy>Mike Combs</cp:lastModifiedBy>
  <dcterms:modified xsi:type="dcterms:W3CDTF">2004-05-01T22:44:00Z</dcterms:modified>
  <cp:revision>1</cp:revision>
  <dc:subject/>
  <dc:title>Washing Instructions for Hobbits by Llinos</dc:title>
</cp:coreProperties>
</file>