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reads by Melilot Sandybanks</w:t>
      </w:r>
      <w:r>
        <w:rPr>
          <w:rFonts w:cs="Verdana" w:ascii="Verdana" w:hAnsi="Verdana"/>
          <w:color w:val="000000"/>
          <w:lang w:val="en"/>
        </w:rPr>
        <w:br/>
        <w:t>Rose and Sam help Frodo to pick up the threads of his past life...</w:t>
        <w:br/>
        <w:br/>
      </w:r>
      <w:bookmarkStart w:id="0" w:name="cutid1"/>
      <w:bookmarkEnd w:id="0"/>
      <w:r>
        <w:rPr>
          <w:rFonts w:cs="Verdana" w:ascii="Verdana" w:hAnsi="Verdana"/>
          <w:color w:val="000000"/>
          <w:lang w:val="en"/>
        </w:rPr>
        <w:t>THREADS</w:t>
        <w:br/>
        <w:t>Author: Melilot Sandybanks</w:t>
        <w:br/>
        <w:t>Rated: G</w:t>
        <w:br/>
        <w:br/>
        <w:t>**Dedicated to Justine and all my wonderful LJ friends who help me pick up my threads and make them into something beautiful. **</w:t>
        <w:br/>
        <w:br/>
        <w:t>*****</w:t>
        <w:br/>
        <w:t>Frodo wandered aimlessly around Bag End, a distant look in his blue eyes. He took a sip from his mug of strong ale and a good look his home. It was impeccably clean, and looked nothing as it used to. Before.</w:t>
        <w:br/>
        <w:br/>
        <w:t>"My home...It no longer feels like home anymore. The Ring is gone forever...and now all is dark and empty. Dark and empty," Frodo muttered to himself. "I will never wake from this dream." He staggered, and soon all went black, the only sound his mug clattering and spilling on the floor.</w:t>
        <w:br/>
        <w:br/>
        <w:t>***</w:t>
        <w:br/>
        <w:t xml:space="preserve">When Frodo awoke, he was surrounded by white. For a minute, he wasn’t sure where he lay, and thought that perhaps he had died. </w:t>
        <w:br/>
        <w:br/>
        <w:t xml:space="preserve">"Where am I?" He murmured. A cool, rough hand touched his forehead and smoothed back his curls. </w:t>
        <w:br/>
        <w:br/>
        <w:t>"Mumma?" He whispered. "Where am I?"</w:t>
        <w:br/>
        <w:br/>
        <w:t>"Oh, Mr. Frodo. It's Rosie; sir" said the voice coming from above him. He opened his eyes again gently, and for a moment she appeared an angel, a heavenly vision in white. But soon he blinked and cleared his eyes, and she was just Rosie again, but the most welcome sight Frodo had seen in a long time.</w:t>
        <w:br/>
        <w:br/>
        <w:t>"You're in Number Three, Mr. Frodo. Sam found you passed out and feverish in Bag End a few hours ago. Thank goodness you finally came to! Why didn't you tell us you were ill?" Frodo shivered even in fever, and Rosie tucked him under another thick blanket and sat down, cradling his maimed hand gently.</w:t>
        <w:br/>
        <w:br/>
        <w:t>"It is wounded," he whispered. "Wounded, and it will never really heal..." Rosie shook her head.</w:t>
        <w:br/>
        <w:br/>
        <w:t>"Now, don't talk nonsense, Mr. Frodo. You'll be all right in a little while, just let your Rosie take care of you." Frodo seemed to relax a bit, and touched his stump of a finger, wincing in pain.</w:t>
        <w:br/>
        <w:br/>
        <w:t>"There now, this will help." Rosie opened a jar containing some sort of cooling, soothing cream, and when it touched Frodo's finger he felt waves of relief pass through him. "This cream always helps the Gaffer when he's poorly. If you need more, just tell me." Frodo blinked and seemed to become lucid.</w:t>
        <w:br/>
        <w:br/>
        <w:t>"Sam..." he whispered. Rosie smiled.</w:t>
        <w:br/>
        <w:br/>
        <w:t>"Sam will be here soon, dear. He just went to get you some things. Hush, now. Just go to sleep, and when you wake up, your Sam will be here."</w:t>
        <w:br/>
        <w:br/>
        <w:t>***</w:t>
        <w:br/>
        <w:t>Frodo slept dreamlessly for a few hours, tossing and turning with fever. Rosie looked after him all the while, wiping down his flushed face with cool cloths and whispering soothing words when he woke.</w:t>
        <w:br/>
        <w:br/>
        <w:t>Soon, Sam arrived, and with him was Marigold; looking concerned. They opened the door, and ran as fast as they could to the guest bedroom where Frodo lay.</w:t>
        <w:br/>
        <w:br/>
        <w:t>"Oh, Rosie, we came soon as we could," he said. Rosie smiled and put a finger to her lips, giving Sam and Goldie both quick kisses.</w:t>
        <w:br/>
        <w:br/>
        <w:t>"He's having a bad spell and one of his horrid fevers on top of that, but I think he's finally fallen into a deep sleep." Goldie looked like she was about to cry, and Rosie held her hand.</w:t>
        <w:br/>
        <w:br/>
        <w:t>"I saw Sam at the market," she sniffed. "He told me Mr. Frodo was ill, but I didn't know it was this bad. It's from that terrible burden he had to carry, isn't it?" Rosie nodded sadly, and Sam put a hand on his sister's shoulder.</w:t>
        <w:br/>
        <w:br/>
        <w:t>"Goldie, it would be a great help if you could fetch some more water, and a bit of that kingsfoil Mr. Strider sends us." The hobbit lass nodded, and hurried off, ready to do anything to help Mr. Frodo get well.</w:t>
        <w:br/>
        <w:br/>
        <w:t>***</w:t>
        <w:br/>
        <w:t>For a few more hours, Frodo was much the same. The golden afternoon turned to a deep blue evening, but he seemed to exist in his own world of dreams and darkness. Sam had let Rosie go to bed early, as she was with child, and Goldie had left to return home to her Tom after a sad goodbye and a quick kiss to Frodo's hot cheek.</w:t>
        <w:br/>
        <w:br/>
        <w:t>"Well, Mr. Frodo, it's just you and me," whispered Sam. "I don't know if you can hear me, or if you even want to, but let me just tell you something now." Frodo's eyelids flickered as if in response, and Sam continued.</w:t>
        <w:br/>
        <w:br/>
        <w:t>"I'm worried about you, Mr. Frodo. You seem so well, usually, and peaceful. And you weren't fallin' ill nearly as much this year as the last. The news of the baby comin’ seemed to make you glow, you were so happy. But even with all of those things, you're keeping something from us, aren't you? I thought you promised when we were young never to keep secrets from each other. And don't wake and tell me I'm wrong. I see you clutching at your neck all the time, with nothing to find there. Well, something's got to be done about that, I say. Maybe I can bring you some small comfort." Sam didn't realize Rosie had come in, tears in her eyes, and stood behind him.</w:t>
        <w:br/>
        <w:br/>
        <w:t>"He's always seemed like a precious thing," she said. "Like one of my mum's white porcelain plates. She would only take them out of special occasions, and when she did we'd all be so careful with them. They were so beautiful we didn't want them to break and disappear." Rosie sighed. "I remember the winters Mr. Bilbo almost lost him. I could never imagine being in his position, and now..." Sam put his arm around her.</w:t>
        <w:br/>
        <w:br/>
        <w:t>"Rosie-heart, I think there's something *you* can do."</w:t>
        <w:br/>
        <w:br/>
        <w:t>***</w:t>
        <w:br/>
        <w:t>When Rosie had been a lass, she would look in her mum's sewing box for loose threads and yarn, and weave them together to make beautiful braids of color. She hid them in her room, occasionally giving them to a friend or interested relative, but for the most part the jewelry was her own secret, as it would happen for a girl with three older brothers.</w:t>
        <w:br/>
        <w:br/>
        <w:t>One day, however, Sam managed to find her box and insisted on showing it to everyone. Soon the braids began to sell like hotcakes, and Rosie was bombarded with requests from every lass in Bywater. Her hands were sore from weaving and her parents scolded her for wasting her time. It was a week before she forgave Sam.</w:t>
        <w:br/>
        <w:br/>
        <w:t>Now, Rosie was making one again for the first time since she was a lass. It was second nature as soon as she started, the colored threads weaving and twisting together to form a soft chain. "Not like that old, dreadful one that gave him such scars," she thought, shuddering.</w:t>
        <w:br/>
        <w:br/>
        <w:t xml:space="preserve">It was tri-colored, and each thread was especially picked to bring a good memory to Frodo's mind. Sam had helped her, getting dye and any supplies she needed while she worked. </w:t>
        <w:br/>
        <w:br/>
        <w:t>First, there was gold, the beautiful gold the color of the curls all the children born lately in the Shire had, and the mallorn tree Frodo spoke so highly of from his travels. It was bright and glinting like sunshine, to bring him memories of happy summer days from their youth, swimming in Bywater pool.</w:t>
        <w:br/>
        <w:br/>
        <w:t>The second thread was blue, Frodo's favorite color. The bright blue of a spring sky over the Shire, when the world is so full of joy you want to reach out and hold it. The color of his eyes when they shone with light and happiness, and the color of the dress Rosie had worn the night Frodo gave Sam that fateful nudge to dance with her.</w:t>
        <w:br/>
        <w:br/>
        <w:t>The last thread was white. Rosie hadn't bothered to dye it, because it was one of those pieces of yarn so creamy and perfect it should remain untouched. It reminded her of fluffy white clouds, and Frodo's pale, pale skin that had shocked her the first time she saw him closely. The color of her mother's porcelain plates, the most expensive and beloved things she owned.</w:t>
        <w:br/>
        <w:br/>
        <w:t>When Rosie finished she looked at the final product happily. It was thin and well woven, made to last. She was proud, but one thing was missing. She quietly walked over to her bedroom and opened her small wooden hope chest. All of Rosie's most precious treasures were kept inside. She found the tiny pouch she was looking for, a small leather bag, and quickly and gently opened it. Inside was a tiny white gem, shaped like a star, that the Queen had sent her as a wedding present. "To bring you comfort and hope," the card had read. Rosie had planned to sell it, or give it to her eldest daughter when they were old enough, but now she knew where it truly belonged.</w:t>
        <w:br/>
        <w:br/>
        <w:t>"Why didn't I think of this before?" She chuckled, sliding the gem onto the chain.</w:t>
        <w:br/>
        <w:br/>
        <w:t>***</w:t>
        <w:br/>
        <w:t>Meanwhile, Sam had been back with Frodo, taking care of him as best he could. He changed the bed linens, and managed to get his master to eat a few bites of toast and soft eggs. Frodo's fever had broken, but he was still caught in his dark world and Sam was beginning to feel desperate.</w:t>
        <w:br/>
        <w:br/>
        <w:t>"Mr. Frodo, please wake up," he whispered, kissing his dear master's hand.</w:t>
        <w:br/>
        <w:br/>
        <w:t>When Rosie entered the room, Sam turned to look and gave her a grateful smile. Before he could see what she was doing, Rosie reached over to Frodo and gently lifted his head, placing the chain around his neck and tying it. Frodo immediately reached for the jewel on the end of it, and his eyes seemed to flicker with recognition of a moment, color returning to his cheeks. Sam and Rosie breathed a collective sigh of relief.</w:t>
        <w:br/>
        <w:br/>
        <w:t>"R--Rosie. Sam. What happened?", he asked, sitting up slightly. He looked so much better at that moment, Sam and Rosie almost cried with relief and joy.</w:t>
        <w:br/>
        <w:br/>
        <w:t>"Oh, Mr. Frodo. You were ill, sir. But you'll be all right, now. You'll be all right," Rosie whispered gently.</w:t>
        <w:br/>
        <w:br/>
        <w:t>"Sam..." Frodo murmured, "I remember you speaking to me. Singing..." Suddenly he began to cry. "I'm so sorry. I'm so, so sorry. My dear Sam. You deserve better. I've always been a burden." Frodo clutched at his jewel tighter.</w:t>
        <w:br/>
        <w:br/>
        <w:t>"Mr. Frodo!" Rosie exclaimed as Sam held him. "Don't go speakin' such nonsense, sir." Sam nodded.</w:t>
        <w:br/>
        <w:br/>
        <w:t>"You are not a burden of any sort, Mr. Frodo. You never were, ever," Sam said with conviction. Frodo looked up, face wet with tears. He appeared a lad half his age, but still old and weary beyond his years.</w:t>
        <w:br/>
        <w:br/>
        <w:t>"Sam. I promise...I'll never keep secrets from you. I remember...I remember you speaking to me, when I was asleep. I could hear you. I remember my promise. I'll tell you Sam, whenever this happens again. I just..." Frodo crumpled in the bed as if exhausted.</w:t>
        <w:br/>
        <w:br/>
        <w:t>"Mr. Frodo, begging your pardon sir, but listen here. That darkness that's there, I can see it. You can't fight it alone, Mr. Frodo. I'm here. I'm here to help you. Always remember that. I was there." Frodo smiled.</w:t>
        <w:br/>
        <w:br/>
        <w:t xml:space="preserve">"You were always there, Sam. Always." They embraced, and Frodo looked and Rosie gratefully, taking her hand. </w:t>
        <w:br/>
        <w:br/>
        <w:t xml:space="preserve">"Rose, thank you, but..." Frodo began, running his fingers over the cool gem. "This was yours, to make a future with. I can't take it." </w:t>
        <w:br/>
        <w:br/>
        <w:t>"Mr. Frodo, you keep that as long as you need it, sir. Your future is just as important as Sam’s and mine."</w:t>
        <w:br/>
        <w:br/>
        <w:t>Frodo smiled gently and kissed her on the cheek.</w:t>
        <w:br/>
        <w:br/>
        <w:t>***</w:t>
        <w:br/>
        <w:t>Later that night, when Frodo appeared to be doing better, Rosie fixed him a bath full of bubbles and sweet herbs from far away, rubbing his stump of a finger gently and helping to wash his matted dark curls. He looked weary and sad, and had refused to remove his gem, fingering in lovingly. Rosie was touched, but concerned.</w:t>
        <w:br/>
        <w:br/>
        <w:t xml:space="preserve">"Begging your pardon Mr. Frodo," she began, "but what exactly is troubling you, today? I know your old wounds bother you and all, but could you *tell* me, what's wrong? So I can help you? I don't know the first thing, really, about what you endured those dark days. I want to know, Mr. Frodo. You don't have to suffer alone in Bag End all of the time. You're welcome to come here to Bagshot Row whenever you wish, and if you ever need one of us to come to you...we'll always be there. Just remember that." </w:t>
        <w:br/>
        <w:br/>
        <w:t>"Thank you, Rosie-lass," whispered Frodo, "I will. You've always been so wonderful..." Rosie blushed. "I suppose what's troubling me is just.... How do you pick up the threads of an old life, Rosie? How do you go on, when in your heart you begin to understand there is no going back?" Rosie glanced at him, a determined look on her face.</w:t>
        <w:br/>
        <w:br/>
        <w:t>"Now listen here, Mr. Frodo. You speak more nonsense than any hobbit I know, begging your pardon. Everyone has bad days, that's no reason to give up. See here?" She pointed to the now soggy, but still tightly wound cord around his neck. "I know a thing or two about threads, and one thing I know for sure is that you can always pick them up to tie again. They may not make the same pattern as before, but oftentimes they make something more beautiful. There is always going back Mr. Frodo, if the people you love are waitin' for you."</w:t>
        <w:br/>
        <w:br/>
        <w:t>Frodo smiled brightly through his tears. "Oh, Rosie," he cried. "I always knew you were brilliant lass."</w:t>
        <w:br/>
        <w:br/>
        <w:t>"Oh, Mr. Frodo!" She exclaimed, shaking her head of golden curls and smiling back.</w:t>
        <w:br/>
        <w:br/>
        <w:t>"Thank you, for everything," he whispered, fingering the gem. Rosie just clucked her tongue.</w:t>
        <w:br/>
        <w:br/>
        <w:t>"Now, Mr. Frodo, I'm just doin' my job." And with that, she began to scrub his unruly mop of curls, chuckling to herself all the while.</w:t>
        <w:br/>
        <w:br/>
        <w:t>"Porcelain, maybe. But quite a Baggins nonetheless."</w:t>
        <w:br/>
        <w:t>FI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7:00Z</dcterms:created>
  <dc:creator>Mike Combs</dc:creator>
  <dc:description/>
  <cp:keywords/>
  <dc:language>en-US</dc:language>
  <cp:lastModifiedBy>Mike Combs</cp:lastModifiedBy>
  <dcterms:modified xsi:type="dcterms:W3CDTF">2004-05-01T22:58:00Z</dcterms:modified>
  <cp:revision>1</cp:revision>
  <dc:subject/>
  <dc:title>Threads by Melilot Sandybanks</dc:title>
</cp:coreProperties>
</file>