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Use Well The Days by Baylor</w:t>
      </w:r>
      <w:r>
        <w:rPr>
          <w:rFonts w:cs="Verdana" w:ascii="Verdana" w:hAnsi="Verdana"/>
          <w:color w:val="000000"/>
          <w:lang w:val="en"/>
        </w:rPr>
        <w:br/>
        <w:t>A drabble about Frodo-lad...</w:t>
        <w:br/>
        <w:br/>
      </w:r>
      <w:bookmarkStart w:id="0" w:name="cutid1"/>
      <w:bookmarkEnd w:id="0"/>
      <w:r>
        <w:rPr>
          <w:rFonts w:cs="Verdana" w:ascii="Verdana" w:hAnsi="Verdana"/>
          <w:color w:val="000000"/>
          <w:lang w:val="en"/>
        </w:rPr>
        <w:t>Use Well The Days</w:t>
        <w:br/>
        <w:t>Author: Baylor</w:t>
        <w:br/>
        <w:br/>
        <w:t>Sometimes it feels a burden, living a life worthy of</w:t>
        <w:br/>
        <w:t>this name, but you know it is a gift. Grass is softer</w:t>
        <w:br/>
        <w:t>beneath your feet (no sharp stones of a fiery</w:t>
        <w:br/>
        <w:t>mountain), air is sweeter in your lungs (no choking</w:t>
        <w:br/>
        <w:t>smoke and ash), daylight is brighter to your eyes (no</w:t>
        <w:br/>
        <w:t>Darkness unending). Home is a gift you open anew each</w:t>
        <w:br/>
        <w:t>day with joy, and you think perhaps that is enough, a</w:t>
        <w:br/>
        <w:t>worthy tribute. You name your daughter Primula, and as</w:t>
        <w:br/>
        <w:t>you tend your family with glad diligence, you hope</w:t>
        <w:br/>
        <w:t>someday he will know that you have used well the days.</w:t>
      </w:r>
    </w:p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22:52:00Z</dcterms:created>
  <dc:creator>Mike Combs</dc:creator>
  <dc:description/>
  <cp:keywords/>
  <dc:language>en-US</dc:language>
  <cp:lastModifiedBy>Mike Combs</cp:lastModifiedBy>
  <dcterms:modified xsi:type="dcterms:W3CDTF">2004-05-01T22:53:00Z</dcterms:modified>
  <cp:revision>1</cp:revision>
  <dc:subject/>
  <dc:title>Use Well The Days by Baylor</dc:title>
</cp:coreProperties>
</file>