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eturn Journey to the Mountain by Dínossiel</w:t>
      </w:r>
      <w:r>
        <w:rPr>
          <w:rFonts w:cs="Verdana" w:ascii="Verdana" w:hAnsi="Verdana"/>
          <w:color w:val="000000"/>
          <w:lang w:val="en"/>
        </w:rPr>
        <w:br/>
        <w:t>Pippin gets into mischief, Merry gets worried, and they are both excited about an invitation...Dínossiel's first fanfic. Age 7 : )</w:t>
        <w:br/>
        <w:br/>
      </w:r>
      <w:bookmarkStart w:id="0" w:name="cutid1"/>
      <w:bookmarkEnd w:id="0"/>
      <w:r>
        <w:rPr>
          <w:rFonts w:cs="Verdana" w:ascii="Verdana" w:hAnsi="Verdana"/>
          <w:color w:val="000000"/>
          <w:lang w:val="en"/>
        </w:rPr>
        <w:t>Title: Return Journey to the Mountain</w:t>
        <w:br/>
        <w:t>Author: Dínossiel</w:t>
        <w:br/>
        <w:t>Rating: G</w:t>
        <w:br/>
        <w:t>Main Characters: Merry, Pippin, Paladin</w:t>
        <w:br/>
        <w:t>Disclaimer: The characters aren’t mine, but Mama reads to me and she and I sometimes sneak out with them for a cup of tea and a biscuit or two.</w:t>
        <w:br/>
        <w:t>Brief synopsis: Pippin has a run-in with leeches. First fanfic of a prolific 7yo fanfic writer. Unedited to retain original charm.</w:t>
        <w:br/>
        <w:br/>
        <w:t>Merry (18) was just sitting down to tea when he heard a scream (Pippin (10) had been playing in the Woods that afternoon). He jumped up knocking his chair over. He ran out of the house as fast as he could. He saw pipin rolling over &amp; over &amp; over agan. Merry came up and said. “What on earth are you doing?” pippin answered. “I am trying to get these things off of me”. Merry looked at pippins legs &amp; he saw little brown things “where have you been?” asked merry sternly. pipin said I was wading in the creek. “Why?” asked merry. He never got an answer, because just at that moment Paladin (pippins dad) ran out of the house waving a letter. “The dwarves sent a invitation to come to The Mountain” “wow said merry &amp; pipin together “Well start packing” said paladin. “What shall we pack?” said pipin. Merry said, “I will have to go ask my mother &amp; father.” “Fine” said Paladin “I will be right back” &amp; When he came back he said “you can go”. So off they wen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1:00Z</dcterms:created>
  <dc:creator>Mike Combs</dc:creator>
  <dc:description/>
  <cp:keywords/>
  <dc:language>en-US</dc:language>
  <cp:lastModifiedBy>Mike Combs</cp:lastModifiedBy>
  <dcterms:modified xsi:type="dcterms:W3CDTF">2004-05-01T23:01:00Z</dcterms:modified>
  <cp:revision>1</cp:revision>
  <dc:subject/>
  <dc:title>Return Journey to the Mountain by Dínossiel</dc:title>
</cp:coreProperties>
</file>