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Petition by Persimmon</w:t>
      </w:r>
      <w:r>
        <w:rPr>
          <w:rFonts w:cs="Verdana" w:ascii="Verdana" w:hAnsi="Verdana"/>
          <w:color w:val="000000"/>
          <w:lang w:val="en"/>
        </w:rPr>
        <w:br/>
        <w:t xml:space="preserve">At three very different times in his life, Frodo waits...this is Persimmon's first fanfic... </w:t>
        <w:br/>
        <w:br/>
        <w:br/>
      </w:r>
      <w:bookmarkStart w:id="0" w:name="cutid1"/>
      <w:bookmarkEnd w:id="0"/>
      <w:r>
        <w:rPr>
          <w:rFonts w:cs="Verdana" w:ascii="Verdana" w:hAnsi="Verdana"/>
          <w:color w:val="000000"/>
          <w:lang w:val="en"/>
        </w:rPr>
        <w:t>Petition</w:t>
        <w:br/>
        <w:t>Author: Persimmon</w:t>
        <w:br/>
        <w:t>Summary: All prayers are answered, in one way or another.</w:t>
        <w:br/>
        <w:t>Rating: G</w:t>
        <w:br/>
        <w:t>Disclaimer: All credit to Tolkien for his wonderful imagination, and all profits to his Estate and the lawyers. I’m neither.</w:t>
        <w:br/>
        <w:br/>
        <w:t>*****</w:t>
        <w:br/>
        <w:br/>
        <w:t>Slowly orange and scarlet muted into pale gold and smoky lavender, and light faded softly from the autumn sky. Frodo could no longer trace the spidery tracks of Bilbo’s handwriting on the well-worn pages of the book that lay in his lap, but it didn’t matter. He closed his eyes, and felt the presence of his beloved, missing Uncle; he could almost smell the pipeweed on the September breeze. Sixteen years faded away, and suddenly longing for Bilbo was as strong as the day he left the Shire. One day, he’d follow him. “Soon,” he murmured under the rustling willows.</w:t>
        <w:br/>
        <w:br/>
        <w:t>****</w:t>
        <w:br/>
        <w:br/>
        <w:t>The light in Mordor was as harsh as the land: bloody glare and choking shadows. Slowly Frodo focused his gaze past the nightmare illusion of a flaming wheel that scarred his vision more and more, to find that waking reality blazed just as cruelly. The Mountain of Fire filled all his sight, and his head drooped with exhaustion and hopelessness. He staggered one step further in acrid dust, and wondered if he would have the strength to take another. Night was coming, endless night without hope of dawn. “Soon,” his cracked voice breathed, and the sound fell onto empty stones.</w:t>
        <w:br/>
        <w:br/>
        <w:t>****</w:t>
        <w:br/>
        <w:br/>
        <w:t xml:space="preserve">Softly shining sands surrounded Frodo, reflecting the sparkle of the waves and the shimmer of moonlight. At twilight, even the air in Tol Eressëa glowed. Far out to sea gulls wheeled and swooped. Their cry no longer sounded mournful to him, and he smiled at the young-old visage who looked down at him. Together they fixed their eyes on the horizon, straining for the first glimpse of white sails, listening for the first sound of joyful melody carried on the salt breeze. Gandalf put his hand on Frodo’s shoulder and gave a gentle squeeze. “Soon,” the waves heard Frodo whisper. </w:t>
        <w:br/>
        <w:br/>
        <w:br/>
        <w:t>*****</w:t>
        <w:br/>
        <w:t>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7:00Z</dcterms:created>
  <dc:creator>Mike Combs</dc:creator>
  <dc:description/>
  <cp:keywords/>
  <dc:language>en-US</dc:language>
  <cp:lastModifiedBy>Mike Combs</cp:lastModifiedBy>
  <dcterms:modified xsi:type="dcterms:W3CDTF">2004-05-01T22:57:00Z</dcterms:modified>
  <cp:revision>1</cp:revision>
  <dc:subject/>
  <dc:title>Petition by Persimmon</dc:title>
</cp:coreProperties>
</file>