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Mistress of Bag End by Shirebound</w:t>
      </w:r>
      <w:r>
        <w:rPr>
          <w:rFonts w:cs="Verdana" w:ascii="Verdana" w:hAnsi="Verdana"/>
          <w:color w:val="000000"/>
          <w:lang w:val="en"/>
        </w:rPr>
        <w:br/>
        <w:t>Frodo, Sam and Rose share a bit of talk as they prepare dinner at Bag End...</w:t>
        <w:br/>
        <w:br/>
      </w:r>
      <w:bookmarkStart w:id="0" w:name="cutid1"/>
      <w:bookmarkEnd w:id="0"/>
      <w:r>
        <w:rPr>
          <w:rFonts w:cs="Verdana" w:ascii="Verdana" w:hAnsi="Verdana"/>
          <w:color w:val="000000"/>
          <w:lang w:val="en"/>
        </w:rPr>
        <w:t>Frodo put down the quill with a frown, then rose from his desk. He found Sam in the kitchen helping Rosie to prepare the evening meal. Frodo sniffed the air appreciatively -- was it roast beef and herbed potatoes? And peach pie for dessert, with fresh, sweet cream.</w:t>
        <w:br/>
        <w:br/>
        <w:t>“Supper’s near ready, Mr. Frodo,” Sam said, turning to greet him.</w:t>
        <w:br/>
        <w:br/>
        <w:t>“Everything smells wonderful,” Frodo smiled. “Sam, I had the strangest thought just now.”</w:t>
        <w:br/>
        <w:br/>
        <w:t>“About what, sir?”</w:t>
        <w:br/>
        <w:br/>
        <w:t xml:space="preserve">“About oliphaunts.” Frodo sat at the table and Sam joined him. “That rhyme we all heard as children… you know, </w:t>
      </w:r>
      <w:r>
        <w:rPr>
          <w:rFonts w:cs="Verdana" w:ascii="Verdana" w:hAnsi="Verdana"/>
          <w:i/>
          <w:iCs/>
          <w:color w:val="000000"/>
          <w:lang w:val="en"/>
        </w:rPr>
        <w:t>Grey as a mouse, big as a house…”</w:t>
      </w:r>
      <w:r>
        <w:rPr>
          <w:rFonts w:cs="Verdana" w:ascii="Verdana" w:hAnsi="Verdana"/>
          <w:color w:val="000000"/>
          <w:lang w:val="en"/>
        </w:rPr>
        <w:br/>
        <w:br/>
        <w:t>“What about it?”</w:t>
        <w:br/>
        <w:br/>
        <w:t>“Well,” Frodo said, “wherever did it come from? How would any hobbits know about oliphaunts?”</w:t>
        <w:br/>
        <w:br/>
        <w:t>“The tales say that hobbits used to travel a far ways, Mr. Frodo,” Sam replied, “all the way down south and back again, in the old days.”</w:t>
        <w:br/>
        <w:br/>
        <w:t>“Such a long way to travel,” Frodo mused. “But if they did, why didn’t Faramir and his men know about hobbits? Have they no tales of small travelers from the north? He said, ‘You are a new people and a new world to me.’”</w:t>
        <w:br/>
        <w:br/>
        <w:t xml:space="preserve">Sam looked thoughtful. “Maybe somewhere in that big library of theirs is an old, dusty scroll with a rhyme about hobbits!” He grinned. </w:t>
      </w:r>
      <w:r>
        <w:rPr>
          <w:rFonts w:cs="Verdana" w:ascii="Verdana" w:hAnsi="Verdana"/>
          <w:i/>
          <w:iCs/>
          <w:color w:val="000000"/>
          <w:lang w:val="en"/>
        </w:rPr>
        <w:t>“Small as a flea, hungry enough for three…”</w:t>
      </w:r>
      <w:r>
        <w:rPr>
          <w:rFonts w:cs="Verdana" w:ascii="Verdana" w:hAnsi="Verdana"/>
          <w:color w:val="000000"/>
          <w:lang w:val="en"/>
        </w:rPr>
        <w:br/>
        <w:br/>
        <w:t>Frodo laughed. “You may be right. I suppose that, in a city at war for so long, there isn’t much call for telling children fanciful tales or stories, if they’re not about strong warriors or brave deeds in battle.”</w:t>
        <w:br/>
        <w:br/>
        <w:t xml:space="preserve">“But they know about hobbits </w:t>
      </w:r>
      <w:r>
        <w:rPr>
          <w:rFonts w:cs="Verdana" w:ascii="Verdana" w:hAnsi="Verdana"/>
          <w:i/>
          <w:iCs/>
          <w:color w:val="000000"/>
          <w:lang w:val="en"/>
        </w:rPr>
        <w:t>now,</w:t>
      </w:r>
      <w:r>
        <w:rPr>
          <w:rFonts w:cs="Verdana" w:ascii="Verdana" w:hAnsi="Verdana"/>
          <w:color w:val="000000"/>
          <w:lang w:val="en"/>
        </w:rPr>
        <w:t xml:space="preserve"> don’t they? As strong and brave as they come.”</w:t>
        <w:br/>
        <w:br/>
        <w:t>Sam and Frodo both looked up in surprise at Rosie’s words. She came to stand behind Sam and lay a gentle hand on his shoulder.</w:t>
        <w:br/>
        <w:br/>
        <w:t>“You’re right, Rosie,” Frodo agreed. “They do, indeed.” He smiled. “And speaking of hungry enough for three…”</w:t>
        <w:br/>
        <w:br/>
        <w:t>“You two may be the strongest and bravest,” Rose said tartly, “but if you think I’ll let you sit at my supper table before washing up, first…”</w:t>
        <w:br/>
        <w:br/>
        <w:t xml:space="preserve">“Anything you say, ma’am.” Frodo got to his feet instantly, as did Sam. “We’ll not win any battles in </w:t>
      </w:r>
      <w:r>
        <w:rPr>
          <w:rFonts w:cs="Verdana" w:ascii="Verdana" w:hAnsi="Verdana"/>
          <w:i/>
          <w:iCs/>
          <w:color w:val="000000"/>
          <w:lang w:val="en"/>
        </w:rPr>
        <w:t>this</w:t>
      </w:r>
      <w:r>
        <w:rPr>
          <w:rFonts w:cs="Verdana" w:ascii="Verdana" w:hAnsi="Verdana"/>
          <w:color w:val="000000"/>
          <w:lang w:val="en"/>
        </w:rPr>
        <w:t xml:space="preserve"> home, Samwise.”</w:t>
        <w:br/>
        <w:br/>
        <w:t>“None worth winning, anyway,” Sam replied with a gr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56:00Z</dcterms:created>
  <dc:creator>Mike Combs</dc:creator>
  <dc:description/>
  <cp:keywords/>
  <dc:language>en-US</dc:language>
  <cp:lastModifiedBy>Mike Combs</cp:lastModifiedBy>
  <dcterms:modified xsi:type="dcterms:W3CDTF">2004-05-01T22:56:00Z</dcterms:modified>
  <cp:revision>1</cp:revision>
  <dc:subject/>
  <dc:title>Mistress of Bag End by Shirebound</dc:title>
</cp:coreProperties>
</file>