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unshine and Laughter by Anastasia</w:t>
      </w:r>
      <w:r>
        <w:rPr>
          <w:rFonts w:cs="Verdana" w:ascii="Verdana" w:hAnsi="Verdana"/>
          <w:color w:val="000000"/>
          <w:lang w:val="en"/>
        </w:rPr>
        <w:br/>
        <w:t>Gandalf tries to soothe Pippin's nightmares in Minas Tirith....</w:t>
        <w:br/>
        <w:br/>
      </w:r>
      <w:bookmarkStart w:id="0" w:name="cutid1"/>
      <w:bookmarkEnd w:id="0"/>
      <w:r>
        <w:rPr>
          <w:rFonts w:cs="Verdana" w:ascii="Verdana" w:hAnsi="Verdana"/>
          <w:color w:val="000000"/>
          <w:lang w:val="en"/>
        </w:rPr>
        <w:t>Title: Sunshine and Laughter</w:t>
        <w:br/>
        <w:t>Rating: G (no slash involved)</w:t>
        <w:br/>
        <w:t>Summary: Dark thoughts haunt Pippin’s dreams</w:t>
        <w:br/>
        <w:t>Characters: Pippin, Gandalf</w:t>
        <w:br/>
        <w:t>Note: Thanks to Lorie, Shirebound, Amy, Sheltie, and Calysta for beta work/consulting.</w:t>
        <w:br/>
        <w:t xml:space="preserve">DISCLAIMER: They all belong to Tolkien…lucky man. I’m just </w:t>
      </w:r>
      <w:r>
        <w:rPr>
          <w:rFonts w:cs="Verdana" w:ascii="Verdana" w:hAnsi="Verdana"/>
          <w:strike/>
          <w:color w:val="000000"/>
          <w:lang w:val="en"/>
        </w:rPr>
        <w:t>having them over for tea and cakes</w:t>
      </w:r>
      <w:r>
        <w:rPr>
          <w:rFonts w:cs="Verdana" w:ascii="Verdana" w:hAnsi="Verdana"/>
          <w:color w:val="000000"/>
          <w:lang w:val="en"/>
        </w:rPr>
        <w:t xml:space="preserve"> borrowing them for a bit and will put them back when I’m finished.</w:t>
        <w:br/>
        <w:br/>
        <w:br/>
        <w:t>Sunshine and Laughter</w:t>
        <w:br/>
        <w:t>by Anastasia</w:t>
        <w:br/>
        <w:br/>
        <w:br/>
        <w:t>“Merry! Noooooo! Merrrrrryyyyy!”</w:t>
        <w:br/>
        <w:br/>
        <w:t>Gandalf sighed heavily and rested his full pipe on the window ledge. He made his way to where Pippin lay, kicking at the covers and crying out; silently, he knelt at the youngest Hobbit’s bedside.</w:t>
        <w:br/>
        <w:br/>
        <w:t>It had happened many times every night since they'd been away from Edoras. At first unable to sleep at all, Pippin could now be coerced with a story or with Gandalf sitting close by. But his sleep was never without dreams.</w:t>
        <w:br/>
        <w:br/>
        <w:t>*Dreams.* Gandalf made a sound low in his throat. No, it was not dreams that took Peregrin's sleep from him at night; it was nightmares. Horrible, dark, frightening images invaded the Hobbit's mind. Whether it was from gazing into the hideous palantir or being separated from his beloved cousin, Gandalf didn't know, but they gripped his mind so tightly Gandalf himself was barely able to free him.</w:t>
        <w:br/>
        <w:br/>
        <w:t>On the bed, Pippin groaned, Merry's name forming on his lips again. "There, now," Gandalf murmured. He placed a large, gnarled hand on Pippin’s chest, feeling the Hobbit’s heart hammering beneath his palm.</w:t>
        <w:br/>
        <w:br/>
        <w:t>“No…no...” Pippin tossed his head from side to side. “I’m sorry, Merry! I’m sorry!” He thrashed beneath the covers as if he couldn’t bear to be within his own skin. “Nooooooooooooo!”</w:t>
        <w:br/>
        <w:br/>
        <w:t>Gandalf took the Hobbit’s face and held it between his hands. He closed his eyes and began to chant quietly, as had become his ritual. Pippin writhed beneath his touch.</w:t>
        <w:br/>
        <w:br/>
      </w:r>
      <w:r>
        <w:rPr>
          <w:rFonts w:cs="Verdana" w:ascii="Verdana" w:hAnsi="Verdana"/>
          <w:i/>
          <w:iCs/>
          <w:color w:val="000000"/>
          <w:lang w:val="en"/>
        </w:rPr>
        <w:t>Think of the Shire, young Peregrin,</w:t>
      </w:r>
      <w:r>
        <w:rPr>
          <w:rFonts w:cs="Verdana" w:ascii="Verdana" w:hAnsi="Verdana"/>
          <w:color w:val="000000"/>
          <w:lang w:val="en"/>
        </w:rPr>
        <w:t xml:space="preserve"> Gandalf thought into Pippin’s mind. </w:t>
      </w:r>
      <w:r>
        <w:rPr>
          <w:rFonts w:cs="Verdana" w:ascii="Verdana" w:hAnsi="Verdana"/>
          <w:i/>
          <w:iCs/>
          <w:color w:val="000000"/>
          <w:lang w:val="en"/>
        </w:rPr>
        <w:t>You and your dear Merry are there together. You’ve got a basket full of wonderful foods and are headed into the woods for a walk amongst the leaves and a hearty lunch.</w:t>
      </w:r>
      <w:r>
        <w:rPr>
          <w:rFonts w:cs="Verdana" w:ascii="Verdana" w:hAnsi="Verdana"/>
          <w:color w:val="000000"/>
          <w:lang w:val="en"/>
        </w:rPr>
        <w:br/>
        <w:br/>
        <w:t>Pippin groaned but his movements eased a bit.</w:t>
        <w:br/>
        <w:br/>
        <w:t xml:space="preserve">“That’s it,” Gandalf soothed, moving one hand to brush the damp curls from Pippin’s forehead. “Think of the things you love most and not of the things that haunt your darkened mind.” </w:t>
        <w:br/>
        <w:br/>
      </w:r>
      <w:r>
        <w:rPr>
          <w:rFonts w:cs="Verdana" w:ascii="Verdana" w:hAnsi="Verdana"/>
          <w:i/>
          <w:iCs/>
          <w:color w:val="000000"/>
          <w:lang w:val="en"/>
        </w:rPr>
        <w:t>There is no evil here,</w:t>
      </w:r>
      <w:r>
        <w:rPr>
          <w:rFonts w:cs="Verdana" w:ascii="Verdana" w:hAnsi="Verdana"/>
          <w:color w:val="000000"/>
          <w:lang w:val="en"/>
        </w:rPr>
        <w:t xml:space="preserve"> Gandalf reassured, inside Pippin’s thoughts once more. </w:t>
      </w:r>
      <w:r>
        <w:rPr>
          <w:rFonts w:cs="Verdana" w:ascii="Verdana" w:hAnsi="Verdana"/>
          <w:i/>
          <w:iCs/>
          <w:color w:val="000000"/>
          <w:lang w:val="en"/>
        </w:rPr>
        <w:t>There is only you and your dearest cousin, enjoying the cool shade of the tall trees, the light breeze on your faces.</w:t>
      </w:r>
      <w:r>
        <w:rPr>
          <w:rFonts w:cs="Verdana" w:ascii="Verdana" w:hAnsi="Verdana"/>
          <w:color w:val="000000"/>
          <w:lang w:val="en"/>
        </w:rPr>
        <w:t xml:space="preserve"> </w:t>
        <w:br/>
        <w:br/>
        <w:t>“Shhhh…yes…” When the Hobbit’s frantic motions finally subsided, Gandalf carefully eased him onto his side. With one hand, he rubbed the base of Pippin’s neck; with the other, he began to slowly circle the small back.</w:t>
        <w:br/>
        <w:br/>
      </w:r>
      <w:r>
        <w:rPr>
          <w:rFonts w:cs="Verdana" w:ascii="Verdana" w:hAnsi="Verdana"/>
          <w:i/>
          <w:iCs/>
          <w:color w:val="000000"/>
          <w:lang w:val="en"/>
        </w:rPr>
        <w:t>After lunch, the two of you lie together in the softness of the rich green grass, pleasantly full. Merry regales you with tales of trolls and dragons and your eyes begin to grow heavy.</w:t>
      </w:r>
      <w:r>
        <w:rPr>
          <w:rFonts w:cs="Verdana" w:ascii="Verdana" w:hAnsi="Verdana"/>
          <w:color w:val="000000"/>
          <w:lang w:val="en"/>
        </w:rPr>
        <w:t xml:space="preserve"> </w:t>
        <w:br/>
        <w:br/>
        <w:t xml:space="preserve">Gandalf dared to feel relief as Pippin’s breathing slowed and evened out. </w:t>
      </w:r>
      <w:r>
        <w:rPr>
          <w:rFonts w:cs="Verdana" w:ascii="Verdana" w:hAnsi="Verdana"/>
          <w:i/>
          <w:iCs/>
          <w:color w:val="000000"/>
          <w:lang w:val="en"/>
        </w:rPr>
        <w:t>With the warmth of the day and a belly full of food, you can’t resist the tug of sleep. Sprawled against Merry, safe in his arms, you fall into a peaceful slumber.</w:t>
      </w:r>
      <w:r>
        <w:rPr>
          <w:rFonts w:cs="Verdana" w:ascii="Verdana" w:hAnsi="Verdana"/>
          <w:color w:val="000000"/>
          <w:lang w:val="en"/>
        </w:rPr>
        <w:br/>
        <w:br/>
        <w:t xml:space="preserve">Pippin’s soft snores filled the dark room and Gandalf pulled the covers up around him again before getting to his feet. “Dark days may be upon us,” he said, flexing his limbs to work the knots out, “but the darkness cannot be allowed to take hold. </w:t>
        <w:br/>
        <w:br/>
        <w:t>“Evil cannot abide good, and that is where you will be most important, Peregrin Took. For your race *is* good; you yourself are a bright light. Hobbits will be the salvation of Middle-Earth and you, Pippin, are going to be as important as any of them.”</w:t>
        <w:br/>
        <w:br/>
        <w:t>Pippin mumbled something which sounded very much like, “Mmmmm…Merry…” as he shifted onto his back and curled deeper beneath the blankets.</w:t>
        <w:br/>
        <w:br/>
        <w:t>“Remember the sunshine and your cousin’s laughter when the dreams come upon you, young one,” Gandalf whispered before moving back to the window and his pipe, “and not the clouds and the shadow.”</w:t>
        <w:br/>
        <w:br/>
        <w:t>~ el fin ~</w:t>
        <w:br/>
        <w:br/>
        <w:t>2/4/04</w:t>
        <w:br/>
        <w:t>Marigold’s Challenge #1</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6:00Z</dcterms:created>
  <dc:creator>Mike Combs</dc:creator>
  <dc:description/>
  <cp:keywords/>
  <dc:language>en-US</dc:language>
  <cp:lastModifiedBy>Mike Combs</cp:lastModifiedBy>
  <dcterms:modified xsi:type="dcterms:W3CDTF">2004-05-01T22:46:00Z</dcterms:modified>
  <cp:revision>1</cp:revision>
  <dc:subject/>
  <dc:title>Sunshine and Laughter by Anastasia</dc:title>
</cp:coreProperties>
</file>