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Ghosts by Sandy K</w:t>
      </w:r>
      <w:r>
        <w:rPr>
          <w:rFonts w:cs="Verdana" w:ascii="Verdana" w:hAnsi="Verdana"/>
          <w:color w:val="000000"/>
          <w:lang w:val="en"/>
        </w:rPr>
        <w:br/>
        <w:t>After Bilbo leaves the Shire, Frodo remembers...</w:t>
        <w:br/>
        <w:br/>
      </w:r>
      <w:bookmarkStart w:id="0" w:name="cutid1"/>
      <w:bookmarkEnd w:id="0"/>
      <w:r>
        <w:rPr>
          <w:rFonts w:cs="Verdana" w:ascii="Verdana" w:hAnsi="Verdana"/>
          <w:color w:val="000000"/>
          <w:lang w:val="en"/>
        </w:rPr>
        <w:t>TITLE: Ghosts</w:t>
        <w:br/>
        <w:t>AUTHOR: Sandy K</w:t>
        <w:br/>
        <w:t>BETA: Marigold</w:t>
        <w:br/>
        <w:t>RATING: G</w:t>
        <w:br/>
        <w:t>MAIN CHARACTERS: Frodo and Bilbo</w:t>
        <w:br/>
        <w:t>DISCLAIMER: I don't own these characters nor do I make any money from them. They belong completely to the Tolkien estate and their affiliates.</w:t>
        <w:br/>
        <w:t>SYNOPSIS: Bag End is very lonely. Especially at night.</w:t>
        <w:br/>
        <w:br/>
        <w:br/>
        <w:t>He wanders the halls at night.</w:t>
        <w:br/>
        <w:br/>
        <w:t>In the kitchen he fingers the old, beloved cooking pots. “Be patient, my lad. We’ll eat soon enough. Roast chicken, bacon and tomatoes, grilled mushrooms, potatoes and onions, strawberry tart, seed cakes, cheese, apples, tea and biscuits. Now, off with you and wash up before luncheon!”</w:t>
        <w:br/>
        <w:br/>
        <w:t>In the study the bookshelves shine in the moonlight. “I’ve been translating these old texts into Elvish. Such a beautiful, elegant language. It’s about time you were learning to speak, read and write in Elvish, if you’re planning on traveling to Rivendell with me some day.”</w:t>
        <w:br/>
        <w:br/>
        <w:t>In the sitting room the fireplace crackles merrily and portraits look down on him from above. “Your mother and father loved you dearly, my boy. Just as I do. I’m sure it would comfort them to know you’ve found a home with me. It makes me happy to have you here.”</w:t>
        <w:br/>
        <w:br/>
        <w:t>In the entry hall everything is dark and quiet. “Welcome, welcome! The more, the merrier, I always say. Please come in. Hang up your cloaks and make yourselves comfortable. Frodo, fetch a pitcher of ale while I see about tea and cakes for our guests. There’s a good lad!”</w:t>
        <w:br/>
        <w:br/>
        <w:t>In the guest room the shelves hold books and toys from a time long ago. “Are you comfortable, my boy? Is there anything you need? Tea? More blankets? Perhaps an extra candle? This is your home now. I want you to be happy. Don’t be afraid to speak up and tell me your heart’s desires.”</w:t>
        <w:br/>
        <w:br/>
        <w:t>In the master bedroom all is silent. A candle burns on the night table next to a book and a cup. “Someday this will all be yours my boy.”</w:t>
        <w:br/>
        <w:br/>
        <w:t>The dark halls beckon again. Ghosts of conversations are all that keep him company these days.</w:t>
        <w:br/>
        <w:br/>
        <w:t>He wanders the halls at night.</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3:07:00Z</dcterms:created>
  <dc:creator>Mike Combs</dc:creator>
  <dc:description/>
  <cp:keywords/>
  <dc:language>en-US</dc:language>
  <cp:lastModifiedBy>Mike Combs</cp:lastModifiedBy>
  <dcterms:modified xsi:type="dcterms:W3CDTF">2004-05-01T23:07:00Z</dcterms:modified>
  <cp:revision>1</cp:revision>
  <dc:subject/>
  <dc:title>Ghosts by Sandy K</dc:title>
</cp:coreProperties>
</file>