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Hearthside - chapter 1 - Jeodo Brandybuck</w:t>
      </w:r>
      <w:r>
        <w:rPr>
          <w:rFonts w:cs="Verdana" w:ascii="Verdana" w:hAnsi="Verdana"/>
          <w:color w:val="000000"/>
          <w:lang w:val="en"/>
        </w:rPr>
        <w:br/>
        <w:t>Frodo and his friends are trapped in Bag End by an unexpected snowstorm, and a Shadow is growing...</w:t>
        <w:br/>
        <w:br/>
        <w:br/>
      </w:r>
      <w:bookmarkStart w:id="0" w:name="cutid1"/>
      <w:bookmarkEnd w:id="0"/>
      <w:r>
        <w:rPr>
          <w:rFonts w:cs="Verdana" w:ascii="Verdana" w:hAnsi="Verdana"/>
          <w:color w:val="000000"/>
          <w:lang w:val="en"/>
        </w:rPr>
        <w:t xml:space="preserve">SUMMARY: Canon; Pre-quest: Frodo gets unexpected visitors during a winter storm. </w:t>
        <w:br/>
        <w:br/>
        <w:t>LENGTH: 5 Chapters – 31,956 words. COMPLETE</w:t>
        <w:br/>
        <w:br/>
        <w:t>RATING: PG</w:t>
        <w:br/>
        <w:br/>
        <w:t>CATEGORY: General ; Adventure</w:t>
        <w:br/>
        <w:br/>
        <w:t>PAIRINGS: None</w:t>
        <w:br/>
        <w:br/>
        <w:t>AUTHOR’S NOTES:</w:t>
        <w:br/>
        <w:br/>
        <w:t>At the time of this story, the ages of the hobbits are as follows: Pippin is 17, Merry is 25, Sam is 27, and Frodo is 39. Bilbo has been gone for six years.</w:t>
        <w:br/>
        <w:br/>
        <w:t>The Fellowship of the Ring (Houghton Mifflin Collector’s Edition) gives the date of the Fell Winter when wolves invaded the Shire at 1311. In his book The Tolkien Companion, J.E.A. Tyler gives the date as 2911. I used the date given in the Houghton Mifflin edition. (p. 302)</w:t>
        <w:br/>
        <w:br/>
        <w:t>I extend a very grateful thank you to Marigold for applying her outstanding talents toward refining this piece of fiction. You are amazing.</w:t>
        <w:br/>
        <w:br/>
        <w:t>DISCLAIMER: The characters and settings are the creation of J.R.R. Tolkien, lord and master of the art and craft of writing. I only borrow them to enjoy thinking about them – not in an attempt to gain profit by them.</w:t>
        <w:br/>
        <w:br/>
        <w:t>DEDICATION: To you, who helped me to smile again. Thank you.</w:t>
        <w:br/>
        <w:br/>
        <w:br/>
        <w:t>Hearthside</w:t>
        <w:br/>
        <w:br/>
        <w:t>Rated PG</w:t>
        <w:br/>
        <w:br/>
        <w:t>By Jeodo Brandybuck</w:t>
        <w:br/>
        <w:br/>
        <w:t>Chapter One – Kindling</w:t>
        <w:br/>
        <w:br/>
        <w:br/>
        <w:br/>
      </w:r>
      <w:r>
        <w:rPr>
          <w:rFonts w:cs="Verdana" w:ascii="Verdana" w:hAnsi="Verdana"/>
          <w:i/>
          <w:iCs/>
          <w:color w:val="000000"/>
          <w:lang w:val="en"/>
        </w:rPr>
        <w:t>The seasons pass in eternal flow</w:t>
        <w:br/>
        <w:br/>
        <w:t>As years through ages travel fast</w:t>
        <w:br/>
        <w:br/>
        <w:t>Yet time may pass everlastingly slow</w:t>
        <w:br/>
        <w:br/>
        <w:t>To those who watch with eyes that last</w:t>
        <w:br/>
        <w:br/>
        <w:t>Mortal lives begin...</w:t>
      </w:r>
      <w:r>
        <w:rPr>
          <w:rFonts w:cs="Verdana" w:ascii="Verdana" w:hAnsi="Verdana"/>
          <w:color w:val="000000"/>
          <w:lang w:val="en"/>
        </w:rPr>
        <w:br/>
        <w:br/>
        <w:br/>
        <w:t>Mortal lives begin ... mortal lives commence... Frodo tapped the quill against his cheek thoughtfully as he looked down at the Elven letters written in Bilbo’s fine handwriting. Neither “begin” nor “commence” felt like a correct translation. Bilbo taught him to strive for explicit clarity when translating the language and in looking over his painstakingly inked corrections, Frodo felt Bilbo’s presence as clearly as if the old hobbit stood behind him.</w:t>
        <w:br/>
        <w:br/>
        <w:t>At Sam’s suggestion, Frodo had begun translating many of the Elven poems that Bilbo brought back from his journey years ago so that those of Hobbiton could enjoy the verse. Lately, though, Frodo had begun to wonder if the project was even worth the doing. The only one who showed any interest at all in the undertaking was Sam, who loved all tales having to do with elves and adventures outside the Shire. The more Frodo considered sharing the beautiful poetry that filled Bilbo’s leather journals, the shyer he felt about it, fearing to give Hobbiton yet another reason to look at him oddly. However, he thought, at least Sam would appreciate the marvelous thoughts and ideas and perhaps someone else might follow that would also love them as he did. So Frodo settled in with a cup of tea and continued working, putting aside his reservations.</w:t>
        <w:br/>
        <w:br/>
        <w:t>Ordinarily Frodo enjoyed translating Elven poetry; it was like working a painted picture puzzle in which the picture was the idea, the frame was the structure and the pieces consisted of his vocabulary and his command of Elvish. While he regretted that his Elvish was by no means as proficient as Bilbo’s, it usually served him well enough to afford understanding. There was something about this short little poem, however, that eluded his grasp; it was both tantalizing and disconcerting. His first draft of the translation left him completely unsatisfied. It was difficult enough to determine an accurate interpretation, but to try to render the beauty of Elvish into another language without ruining the cadence of the lines was an intricate challenge under the best of circumstances and unfortunately, Frodo was by no means feeling in the best of spirits.</w:t>
        <w:br/>
        <w:br/>
        <w:t>The truth was, he was lonely. Bilbo had been gone for six years and Frodo missed him terribly. Oh, it was rather pleasant for a while, being the master of Bag End and reveling in the privacy and space afforded by the many rooms of the smial, but lately the emptiness of the place was disheartening him. He hadn’t noticed it much – at least not very much – until this autumn, when the darkness fell early and the weather began growing too cold to take long tramps through the woods to Buckland or Tuckborough. Resigned to rambling about the many rooms of the smial with only his books for company, Frodo was almost wild with loneliness.</w:t>
        <w:br/>
        <w:br/>
        <w:t>He was on excellent terms with his neighbors and cousins, but the residents of the Row were all quite busy with their own business, and the solitary nature of Frodo’s avocation didn’t allow for the sociable conversation that he used to enjoy every night with Bilbo as they sat in front of the hearth. Sam was wonderful company when Frodo could talk him into accepting an invitation to dinner, but lately it was rare that Sam could get away. His mother was ailing and the Gaffer didn’t approve of the gardener socializing too often with the master of Bag End. During the fine weather he could visit his cousins or sometimes his cousins descended upon Bag End for a visit, but Merry’s responsibilities were growing steadily and lately the Thain was insisting that carefree Pippin stay home to concentrate on his studies. Folco Boffin and Fatty Bolger came by occasionally, but both of them tended to stay home in cold weather and the silence in Bag End made Frodo feel as though the walls were closing in on him.</w:t>
        <w:br/>
        <w:br/>
        <w:t>Frodo glanced through the round window above his desk at the lowering dusk; it was getting late. Mortal lives pass ... mortal lives proceed ... it just wasn’t working. How could a simple hobbit translate the Elven vision of how a mortal life passed into a language that a mortal could understand? To the elves, a mortal life which passed as fleetingly as the seasons was simply part of the flow of nature... there was a very essential nature to this idea... elemental... Elements. Flow – water – breezes – but mortal lives are consumed by time, thought Frodo. They don’t go on forever – they begin small, surge and then fade like... he put his hand in the pocket of his waistcoat and leaned back as he thought. A mortal life didn’t just pass through time as though time was separate from it. A mortal life burned through time – like a fire. Mortal lives kindle with a spark – infancy – glow brightly – that would be their prime, and then fade away in old age, maybe leaving something warm behind them; maybe lighting the way for others. Perhaps that was what the poem was trying to say.</w:t>
        <w:br/>
        <w:br/>
        <w:br/>
      </w:r>
      <w:r>
        <w:rPr>
          <w:rFonts w:cs="Verdana" w:ascii="Verdana" w:hAnsi="Verdana"/>
          <w:i/>
          <w:iCs/>
          <w:color w:val="000000"/>
          <w:lang w:val="en"/>
        </w:rPr>
        <w:t>Mortal lives kindle in a flash</w:t>
        <w:br/>
        <w:br/>
        <w:t>And burn with consuming flame...</w:t>
      </w:r>
      <w:r>
        <w:rPr>
          <w:rFonts w:cs="Verdana" w:ascii="Verdana" w:hAnsi="Verdana"/>
          <w:color w:val="000000"/>
          <w:lang w:val="en"/>
        </w:rPr>
        <w:br/>
        <w:br/>
        <w:br/>
        <w:t>When he looked up from his work again, Frodo’s eyes couldn’t penetrate the gloom outside. His untouched tea was cold, as was the toast on the plate next to him. An uncomfortable feeling hung in the air behind him and he turned around, searching the darkened study anxiously. He was alone in the smial. Nothing was disturbed and the familiar clutter lay comfortably about the room, disappearing into the shadows. He returned to the poem, chewing on his thumb. Perhaps the problem was with the word kindle – Mortal lives kindle ... light ... combust ... He realized that he wasn’t even seeing the words on the parchment anymore and he put down his quill, sinking into his chair and staring into the firelight reflected in the windowpane.</w:t>
        <w:br/>
        <w:br/>
        <w:t>Where is Bilbo right now, he wondered. Would he be sitting by a hearth, listening to songs and stories? Telling a few of his own? Did Gandalf ever go to visit his old friend, or was Bilbo lonely for company? Did he ever think of Bag End and perhaps miss Frodo? He pictured his cousin’s face; the firelight gleaming in those keen eyes that never seemed to grow any older. Lately somehow, whenever he thought of Bilbo, it was always with firelight illuminating the well-loved features. In the past, when the two would tramp through the Shire and lay their bedrolls down at night, Bilbo would sit close to the low flames of their fire and talk of the distant mountains where the stars shone with brilliant clarity in the cold night air. As he spoke, Frodo could imagine the wind brushing over his face and stirring through his hair, the forest nightsong whispering in his ears.</w:t>
        <w:br/>
        <w:br/>
        <w:t>Frodo looked down; he had pulled Bilbo’s old ring from his pocket and was grasping it so tightly that it hurt. How he missed the old hobbit! He opened his hand and examined the ring in the firelight. It was a pretty thing – too precious to risk losing so he kept it securely chained to his belt. He relaxed his hands and sighed as he noticed his second and third fingers were stained with black ink. He needed to take a brush to them to try to get at least of little of the sooty color off. Replacing the ring back in his pocket, he rose from his chair. Perhaps he should get out of Bag End for a while and seek out some company. The Green Dragon would be open soon and the brisk night air might shake his low spirits away.</w:t>
        <w:br/>
        <w:br/>
        <w:br/>
        <w:t>It was still early in the evening when Frodo arrived, and The Green Dragon was almost empty. He looked around for an inviting table where someone might join him later and Rosie Cotton looked up from where she was clearing a table. “Good evening to you, Mr. Baggins,” she said. “It’s a sharp cold night out there. Would you be liking to have some supper, or are you just in for an ale?”</w:t>
        <w:br/>
        <w:br/>
        <w:t>“Both, I think,” said Frodo, taking off his cloak. “It’s nice to see you, Rosie. You’re looking well.”</w:t>
        <w:br/>
        <w:br/>
        <w:t>“Thank you sir,” said Rosie. “It’s good to see you too. Will Sam be joining you tonight?”</w:t>
        <w:br/>
        <w:br/>
        <w:t>“I don’t believe so,” said Frodo. “Mrs. Gamgee is still ill and I think he’s sitting up with her. I expected a few more people to be here.”</w:t>
        <w:br/>
        <w:br/>
        <w:t>“Oh, it will get full enough in a bit. Most of the Bywater folk are still having their suppers, but they’ll be in later, like enough. Would you like to have some stew tonight? Or there’s a fine bit of beef roasting over the fire. And the Tuckborough Ale is good.”</w:t>
        <w:br/>
        <w:br/>
        <w:t>“Stew sounds fine, Rosie,” said Frodo. “And a Tuckborough too, please.” He looked around to choose a seat.</w:t>
        <w:br/>
        <w:br/>
        <w:t xml:space="preserve">She disappeared into the kitchen, returning quickly, and Frodo smiled as Rosie put a bowl of stew, a loaf of bread with butter and a mug of Tuckborough in front of him. As he stirred the bowl, his thoughts drifted back to the poem. The thought behind the poem troubled him – the poet was discussing mortal lives as though they vanished with no significance, although he could see how a mortal lifetime could seem all too brief to someone with thousands of years behind him. But given what Bilbo had told him of the elves’ deep respect for all life, it made no sense. Fire was an odd metaphor, thought Frodo, because a fire consumed and left nothing but ash behind. But it seemed right somehow, following his direct translation of the words. </w:t>
        <w:br/>
        <w:br/>
        <w:br/>
        <w:t>So intent were his thoughts that he didn’t notice as the inn began to fill until the smoky scent of pipe-weed reached him, and he turned around to see a number of hobbits already seated and happily eating and drinking. He took another sip of his ale and picked up his cloak, crossing to the table of Bodolo Bracegirdle, who sat with his cousin Rudigar Boffin, already well into sampling the Tuckborough.</w:t>
        <w:br/>
        <w:br/>
        <w:t xml:space="preserve">“Do you mind if I join you?” he asked. </w:t>
        <w:br/>
        <w:br/>
        <w:t>“Mr. Baggins! Sit yourself down, please! I didn’t see you back there.” Bodolo motioned him to sit next to him on the well-worn bench and slapped him on the back as he sat down. “How have you been, all secluded at Bag End? Better watch yourself lad – you don’t want to be going too peculiar now, keeping to yourself and all.”</w:t>
        <w:br/>
        <w:br/>
        <w:t>“There’s no chance of that, I suppose,” said Frodo, “as I’ve got too many fine neighbors to remind me to stay in line. And how are all of the Bracegirdles out in Hardbottle?”</w:t>
        <w:br/>
        <w:br/>
        <w:t>“Oh, everybody’s all well enough – excepting Grandmother Sara. She’s failing a bit, and the cold weather isn’t to her liking at all,” said Bodolo complacently taking a deep draught.</w:t>
        <w:br/>
        <w:br/>
        <w:t>“Did you see the Nipshaft match between Eblan and Ted Sandyman last night?” asked Rudigar. “Right in the corner, over there.” He gestured with his thumb to where two fiddle players were settling in to begin their evening’s work. “I lost quite a bit on that match,” he said. “My missus was right all out with me. I told her she should be right all out with Eblan – he was the one throwing like he’d had a bit too much of the Tuckborough.”</w:t>
        <w:br/>
        <w:br/>
        <w:t>“I missed it,” said Frodo, trying to look interested. “Eblan is usually pretty good at Nipshafts – what happened?”</w:t>
        <w:br/>
        <w:br/>
        <w:t>“Arh – he’s upset at his brother Morgo again. It’s the same argument – potatoes instead of carrots and he’s troubled at the yield again. I don’t blame him,” continued Rudigar. “The whole of the Shire’s been having an off year with crops.”</w:t>
        <w:br/>
        <w:br/>
        <w:t>“It’s like the seed is withered afore they were sown,” said Bodolo. “If you ask me Eblan is better off than most of us – At least he and his missus only have four to afford. With my own brood it seems like there’s never enough to put us ahead. But you know, I have an uncle out in the Southfarthing that claims he gets a better crop by soaking the seed in ale afore it goes in the ground.”</w:t>
        <w:br/>
        <w:br/>
        <w:t>“Rot and rubbish,” said old Mutho Padtoe, pushing his way over to the table. “You soak the seed in ale and all you’ve got is a lot of drunken seeds with no help to them for it. What any fool knows is that you need to take the seed…”</w:t>
        <w:br/>
        <w:br/>
        <w:t xml:space="preserve">Frodo kept a polite smile on his face as the argument heated up over the best way to increase crop yield. It was the same argument almost every time he came to the tavern and it usually followed the same pattern. Hobbits pushed their way into the argument and voices rose until the spider webs in the rafters quivered with the uproar. From sowing crops it was a short step to the unreasonable prices for milling and from there it would usually descend into gossip about the various families – often featuring Bilbo, he remembered, wincing. Not that many of the hobbits were discourteous – just ...curious. </w:t>
        <w:br/>
        <w:br/>
        <w:t>As the conversation wound its way down the predictable paths, Frodo’s mind began to wander and he felt in his coat pocket for his pipe, then realized that he had left it back at Bag End. He sighed and glanced around the table.</w:t>
        <w:br/>
        <w:br/>
        <w:t xml:space="preserve">“...and I says to Sandyman, right to his face now, that it’s a dark bad bit of business to be helping some greedy miller increase his own lot by the sweat of our backs,” said Bodolo, motioning for another ale. “It’s all well and good if you’ve got an endless supply of coin, but most of us don’t have a roomful of dragon gold – begging your pardon, Mr. Baggins – most of us have to scramble for our coin.” He took a long, satisfied draw on his pipe and settled back, supported by the sage nods of the other hobbits. </w:t>
        <w:br/>
        <w:br/>
        <w:t>Frodo felt as if his smile was pasted on and prepared himself for the conversation to now turn, yet again, to Mad Baggins. The others meant no harm, or even disrespect (for the most part) but once again he was a complete outsider, heir to Mad Baggins and keeper of a hoard of dragon gold – not to mention bookish and odd with no proper interest in six good meals a day, the best way to increase crop yield and keeping inflexible perimeters around the Shire. He sighed, but his attention was suddenly jerked back to the conversation as he felt a nudge in his ribs.</w:t>
        <w:br/>
        <w:br/>
        <w:t>“Was that Rosie Cotton you was making eyes at when we walked in?” asked Rudigar, curiously.</w:t>
        <w:br/>
        <w:br/>
        <w:t>“Rose?” asked Frodo in surprise. He cleared his throat. “I was hardly ‘making eyes’ at her, as you put it. She wanted to know how Mrs. Gamgee is doing.”</w:t>
        <w:br/>
        <w:br/>
        <w:t>“Ah,” said Rudigar. “Well, you might want to give some thought to how that might look, you talking in a tavern with young Rose – what with the Gamgee lad being sweet on her, meaning no disrespect, of course.”</w:t>
        <w:br/>
        <w:br/>
        <w:t>“None taken,” said Frodo. “Although I would think that most hobbits of sense would think Rose a bit young for such ideas anyway – and me a little old for them.”</w:t>
        <w:br/>
        <w:br/>
        <w:t>“She might be a mite young, maybe,” said Mutho, pushing himself forward, “but you’re of age, Master Baggins, for all that you’re not looking much older than young Rose. And it’s well and about time that such thoughts were in your head.”</w:t>
        <w:br/>
        <w:br/>
        <w:t>“Mutho,” said Bodolo, “what’s the idea of pushing Mr. Frodo into keeping company with some nice Shire lass? Like as not he’ll get pinned to the board soon enough. Let him have some peace and quiet for a while.”</w:t>
        <w:br/>
        <w:br/>
        <w:t>“It’s all very well for you to moon about peace and quiet – with your twelve little ones and a wife at home, but not everyone has a litter of young ones immediately after they settle down. But it’s high time the lad started looking around – serious like, Mr. Baggins. You might want to see about getting a wife soon and settling down. Too much solitude will make you odd.” Mutho leaned back and patted his sizable stomach contentedly.</w:t>
        <w:br/>
        <w:br/>
        <w:t>“So what would your excuse be now, Mutho?” said Rudigar smirking and poking his companion.</w:t>
        <w:br/>
        <w:br/>
        <w:t>“I’m merely pointing out that the lad lacks for company,” argued Mutho. “It isn’t natural,” he added. “’It’s bad enough that folks know he keeps company with the occasional big person what comes by Hobbiton, but he don’t have no proper wife and family to keep his feet rooted where they should be. And we don’t want to see him up and disappearing like Mad Baggins – ”</w:t>
        <w:br/>
        <w:br/>
        <w:t>“That’s enough of that,” said Rudigar hastily, as he saw Frodo begin to frown. “Mutho, the only big person what comes by Hobbiton is that conjurer fellow, and if Mr. Baggins wants to associate with him, well, that would be his business. I beg your pardon, Mr. Baggins – Mutho has taken a bit too much ale as is good for him and it’s addled his brains – what little there are of them.”</w:t>
        <w:br/>
        <w:br/>
        <w:t>Frodo cleared his expression. “Don’t worry about it Rudigar. Bilbo would have laughed. I think he always liked the idea of ‘Mad Baggins.’ It appealed to the Took in him.”</w:t>
        <w:br/>
        <w:br/>
        <w:t>“Ah! The Tooks,” said Bodolo. “Now there’s another family for hare-brained wildness!” Frodo leaned back and tried to disappear as the conversation settled into another round of criticizing folk from beyond Hobbiton – the Tooks, in this case. More than anything, he wished that he had remembered to bring his pipe. He settled into his mug and listened for several hours with an expression of polite interest, all the while his mind drifting back to the poem.</w:t>
        <w:br/>
        <w:br/>
        <w:br/>
        <w:t>The moon was low in the sky before Frodo emerged from the tavern and walked the well-trod dirt road back to Bag End in the cold night air. His head was still swimming with multitudinous opinions and unsolicited commentaries and he welcomed the silence of the night. He took a deep breath and let it out slowly, listening. There was no wind; no sound from the pond; nobody was on the road. The stars shone brilliantly white, peeping through openings in the grey cloud cover and Frodo stood watching them until the tip of his nose grew too cold. There was no help for it; he had to go home to the solitude of Bag End. He wondered if he would ever find a truly comfortable place in the world again now that Bilbo was gone. Sighing, he passed through the gate of Bag End, climbed the stone walk and unlocked the front door. He wearily sank into his bed, staring out the window at a particularly bright star, until his eyes closed and he slept.</w:t>
        <w:br/>
        <w:br/>
        <w:t>Darkness hovered in the chamber, wavering over the wooden floorboards. With blackened fingers it crept up the wall, obscuring a map of the Shire in murkiness and obliterating the doorway. Frodo tossed uneasily, cold creeping over him as his fingers searched for some kind of warmth to resist the biting temperature surrounding him. The blackness advanced, consuming the small chest next to the bed in shadow. Gloom crept across the bedstead, clasping the hobbit in a lightless embrace. Frodo cried out softly and from far away he saw a light approaching. The light grew closer and stronger and was suddenly quite near, pulsating like an echo in his mind.</w:t>
        <w:br/>
        <w:br/>
        <w:t>A hollow knocking sounded again and Frodo’s eyes fluttered open. He shook his head, trying to clear it. Someone was at the door? Groggily he sat up and looked around the darkness, knowing vaguely that he had just escaped a bad dream, but uncertain as to what the dream was about. He struggled into his dressing gown, tying the belt firmly around his waist, and glanced out the window. The moon was nowhere to be seen; it was still dark outside and the hearth held only ash-covered coals as his feet touched the floorboards. After the comfort of his bed, the floor seemed freezing and his toes curled as he pattered his way through the dark hall. The pounding on the door sounded again and he winced as he grasped the handle and pulled it open.</w:t>
        <w:br/>
        <w:br/>
        <w:t>“Pippin! What in the world are you doing here at this hour?” cried Frodo.</w:t>
        <w:br/>
        <w:br/>
        <w:t>“I came to visit, Cousin Frodo, but I must say that it wasn’t a very hospitable welcome – locked door and all. I would have just slipped in if the door had been open, but I assume you didn’t want me to wait outside until you opened it with the morning. May I come in? It’s rather chilly out here. ”</w:t>
        <w:br/>
        <w:br/>
        <w:t>“My dear Pippin! I’m so sorry – come in right away and get warm!” Frodo stepped aside and took his cousin’s cold hand, leading him through the door. He shut the door firmly and embraced his cousin. “I’m so pleased to see you, but how did you come to be on my doorstep at this hour of the morning?”</w:t>
        <w:br/>
        <w:br/>
        <w:t>“When did you start locking your door, Frodo?” asked Pippin. He pulled his cloak around himself tightly and shivered.</w:t>
        <w:br/>
        <w:br/>
        <w:t>Frodo looked discomfited. “Actually, I started after Bilbo left. I didn’t like leaving Bag End open at all hours, I suppose. But come in and sit by the fire. Can I get you something? Are you hungry?” Pippin immediately brightened up and Frodo laughed. “There’s a silly question! I’m glad you’re here, Pip. I’ve missed you. Come into the kitchen and I’ll make some food and then I’ll build a nice fire in one of the guestrooms.”</w:t>
        <w:br/>
        <w:br/>
        <w:t>After settling his cousin in the kitchen with a cup of hot tea, Frodo hastily prepared the best of the guestrooms, before returning to the kitchen. He stirred the coals in the kitchen hearth, adding several logs until the fire crackled merrily and then the two cousins sat across from one another, talking over tea and a spread of cheese and toast. “You still have your cloak on,” said Frodo. “You must be chilled through and through. You didn’t walk all the way here, did you?” He leaned forward on his elbows, contemplating his young cousin. Pippin had grown up considerably lately – or at least grown taller. At seventeen, he was almost as tall as Frodo, but his face still had the soft cheeks of a child and his curls were as tumbled and untamed as ever. His features were lively and expressions flitted across his face with comical quickness.</w:t>
        <w:br/>
        <w:br/>
        <w:t>Pippin beamed. “I did. I left the evening before last, and had a lovely walk. I slept outside in a barn at night, and walked all day until I arrived here at this ridiculous hour. May I have more tea?” Frodo wordlessly poured another cup for his cousin and one for himself, then settled back, glancing through the window at the light snow starting to fall.</w:t>
        <w:br/>
        <w:br/>
        <w:t>“Where is your bag?” asked Frodo. “Did you leave it at home again you silly Took?” Pippin looked embarrassed. “Well, I suppose I have enough nightshirts and clothes to keep you warm. Sometimes I think you’d forget your hands if you didn’t have pockets. Thank goodness you wore your warm cloak – it’s a frosty night out there. I’m surprised that your parents didn’t think it too cold for you to have walked all the way to Hobbiton.”</w:t>
        <w:br/>
        <w:br/>
        <w:t>“It wasn’t quite as nippy when I left Tuckborough,” shrugged Pippin, “although it was a little frosty toward the end of the walk. I’m getting warmer though.” He pulled his cloak tighter around himself and stretched his toes toward the hearth.</w:t>
        <w:br/>
        <w:br/>
        <w:t>“You should most probably be in bed, Pip,” said Frodo, looking at his cousin with concern. He glanced at the burning coals in the fireplace, watching them glitter against the darkness of the hearth. “Take some more honey in your tea and then let’s get some sleep. You know you take cold easily. It’s very late – or rather, extremely early. You can sleep through the morning tomorrow.”</w:t>
        <w:br/>
        <w:br/>
        <w:t>“You know,” said Pippin, “I was thinking that perhaps we might go to Brandy Hall tomorrow – for a visit. I haven’t seen Merry in a long time.”</w:t>
        <w:br/>
        <w:br/>
        <w:t>Frodo looked at his cousin doubtfully. “It’s a bit chilly out to go visiting – don’t you think, Pip? It looks like there’s some snow starting to fall.” He glanced at the window, noticing that the panes were frosted.</w:t>
        <w:br/>
        <w:br/>
        <w:t>“What’s a bit of snow?” asked Pippin. “We can take your pony and a cart and a few blankets for while we drive. We’ll stop at the Byway Inn for a night, and we can make Brandy Hall by the next evening.”</w:t>
        <w:br/>
        <w:br/>
        <w:t>“You sound like you’ve got this all planned,” said Frodo.</w:t>
        <w:br/>
        <w:br/>
        <w:t>“A little,” admitted Pippin happily. He stirred his tea and put the spoon aside, raising his cup. “To sound thinking and good planning,” he said, draining the cup with one draught.</w:t>
        <w:br/>
        <w:br/>
        <w:t>“And what have you ever had to do with that, my dear Took?” asked Frodo, his eyes twinkling. He rose, his heart much lighter than it had been earlier in the evening. “We’ll talk tomorrow about visiting Brandy Hall, after we’ve enjoyed a good night’s rest. Leave the washing up. I’m exhausted, and you’re going to get some sleep so that you don’t get ill. I’ve no mind to explain to your father why I had to summon a healer here just because his wayward son stayed up late washing dishes.”</w:t>
        <w:br/>
        <w:br/>
        <w:t>“Well, yes – about that, Frodo – ” Pippin rose and put his cup in a tub of water. “I was thinking – ”</w:t>
        <w:br/>
        <w:br/>
        <w:t>“Enough thinking,” said Frodo. “Leave the washing up for tomorrow. I’m too tired to even consider doing it now. Come along Master Took. There’s a good fire in the guestroom and I’ll find a warm nightshirt for you. You can sleep as long as you like tomorrow. And as far as that goes – ” Frodo yawned widely – “I think I’ll be sleeping late my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22:40:00Z</dcterms:created>
  <dc:creator>Mike Combs</dc:creator>
  <dc:description/>
  <cp:keywords/>
  <dc:language>en-US</dc:language>
  <cp:lastModifiedBy>Mike Combs</cp:lastModifiedBy>
  <dcterms:modified xsi:type="dcterms:W3CDTF">2004-05-01T22:40:00Z</dcterms:modified>
  <cp:revision>2</cp:revision>
  <dc:subject/>
  <dc:title>Hearthside - chapter 1 - Jeodo Brandybuck</dc:title>
</cp:coreProperties>
</file>