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Hearthside - chapter 2 - Jeodo Brandybuck</w:t>
      </w:r>
      <w:r>
        <w:rPr>
          <w:rFonts w:cs="Verdana" w:ascii="Verdana" w:hAnsi="Verdana"/>
          <w:color w:val="000000"/>
          <w:lang w:val="en"/>
        </w:rPr>
        <w:br/>
      </w:r>
      <w:bookmarkStart w:id="0" w:name="cutid1"/>
      <w:bookmarkEnd w:id="0"/>
      <w:r>
        <w:rPr>
          <w:rFonts w:cs="Verdana" w:ascii="Verdana" w:hAnsi="Verdana"/>
          <w:color w:val="000000"/>
          <w:lang w:val="en"/>
        </w:rPr>
        <w:t>Chapter Two – Flame</w:t>
        <w:br/>
        <w:br/>
      </w:r>
      <w:r>
        <w:rPr>
          <w:rFonts w:cs="Verdana" w:ascii="Verdana" w:hAnsi="Verdana"/>
          <w:i/>
          <w:iCs/>
          <w:color w:val="000000"/>
          <w:lang w:val="en"/>
        </w:rPr>
        <w:t>Mortal lives kindle in a flash</w:t>
        <w:br/>
        <w:br/>
        <w:t>And burn with consuming flame...</w:t>
        <w:br/>
        <w:br/>
        <w:t>Their beauty is short, transient and fair</w:t>
        <w:br/>
        <w:br/>
        <w:t>Surveyed in brief time.</w:t>
      </w:r>
      <w:r>
        <w:rPr>
          <w:rFonts w:cs="Verdana" w:ascii="Verdana" w:hAnsi="Verdana"/>
          <w:color w:val="000000"/>
          <w:lang w:val="en"/>
        </w:rPr>
        <w:br/>
        <w:br/>
        <w:br/>
        <w:t>Time. Seasons. Eras. Frodo put down his quill and stared out the window. The glass was wavy, but through it he could see Sam brushing the light dusting of snow from the front walk. The gardener’s cheeks were ruddy in the cold air of the late afternoon and his breath came in frosty puffs. He wore the coat that Frodo and Bilbo had given him many birthdays ago – how many had it been? Eight? Nine? Several carefully carved replacement buttons now substituted for the original ones. The elbows showed signs of skillful mending and the sleeves had become so short that Mrs. Gamgee had added more length to the cuffs in a contrasting plaid. The face above the collar had changed too – the chin had grown firmer and the hazel eyes looked out on the world asking no assistance, but taking satisfaction in the sufficiency earned by honest labor. Dear Sam – all self-reliance and dependability despite his youth. He was as kind a soul as existed in the entire Shire, strong and upright, with gentleness that belied the rigidity of his propriety. “How would I have ever got along all these years without him?” thought Frodo, watching as Sam shook the snow that clung to the bristles of the broom.</w:t>
        <w:br/>
        <w:br/>
        <w:t>He returned to the poem in front of him and tapped the desk impatiently with his finger. Flame? Fire? This poem confounded him. Glare? And burn with a consuming glare? He winced and pushed the paper away in frustration, absently putting his thumb in his vest pocket, fingering the fine chain attached to Bilbo’s ring. Mortal lives burn in a flash? What did this poem mean? Every time he looked at it, he got an uncomfortable feeling that mortal lives were insignificant to the author – that their worth was intrinsically linked to their brevity and that nothing could atone for it. Flash ... pass quickly? Flare? Mortal lives kindle in a flare? This was a possible fit – flare instead of flash and it worked well with fair in the third line of the stanza. He wrote the word flare hastily, before he forgot it.</w:t>
        <w:br/>
        <w:br/>
        <w:t>Pippin was still asleep and Frodo was wondering if the lad was ever going to wake up from his nap. This was so unlike his usually energetic cousin that Frodo had checked on him several times, but was relieved to see that there were no signs of any ill effects from being out in the cold so long. He was still surprised that Pippin’s father had allowed him to walk all the way to Hobbiton in such chilly weather. It wasn’t like the Tooks to be careless with their children’s welfare.</w:t>
        <w:br/>
        <w:br/>
        <w:t>“Mr. Frodo?” Sam’s voice came from the hallway and Frodo heard feet stamping on the mat. Frodo hadn’t heard the door open, but now he felt a stir of cold air enter the room from the outside.</w:t>
        <w:br/>
        <w:br/>
        <w:t>“I’m in here, Sam,” called Frodo, his spirits suddenly rising. “Come in.” He turned in his seat, waving to the gardener cheerfully. “I’m glad you’re here. Would you like a cup of tea?”</w:t>
        <w:br/>
        <w:br/>
        <w:t>Sam peered around the entryway into the study. “Oh, no thank you, Mr. Frodo. I just came in to build up the fires and make for certain that you had plenty of wood inside for the night. It seems like the clouds are heavy with snow waiting to come down. The Gaffer is saying that we might be having a real snowfall tonight or tomorrow, and I don’t want to be leaving you and Master Pippin short.” He entered the room with his arms full of logs and neatly placed several in the woodbin, pausing to look around curiously. “Is Master Pippin still asleep, sir?”</w:t>
        <w:br/>
        <w:br/>
        <w:t>“Still sleeping, although he emerged for a brief luncheon before going back to bed. I think he was still asleep as he ate,” smiled Frodo. “He’s stirred when I’ve gone in to check on him, but I imagine he’s exhausted and didn’t sleep too well on the way here. Thank goodness he got here before the snow fell – we haven’t had a snowfall in years.” He rose and tried to take some of the logs from Sam’s arms. Sam sidestepped his master and shook his head, turning to the dining area. Frodo followed him “Still, a snowfall might be an interesting change in the scenery, don’t you think?”</w:t>
        <w:br/>
        <w:br/>
        <w:t>Sam placed a few more logs in the basket next to the hearth and looked at his master from where he knelt on the rug. “It might at that, Mr. Frodo. It always seems that the spring is greener after we’ve had a bit of snow. The Shire had a good harvest in the autumn, so a nice white blanket won’t pose no threat to creature comforts.”</w:t>
        <w:br/>
        <w:br/>
        <w:t>“You know, Rudigar Boffin said that the Shire didn’t have as good a harvest as it should have,” said Frodo thoughtfully. “Was that just the Boffin penchant for complaining, or was this an off season?”</w:t>
        <w:br/>
        <w:br/>
        <w:t>“Well, I suppose it weren’t quite as good a harvest as the past few years back, Mr. Frodo, but you should remember that we’ve had some particularly plentiful harvests the last couple of years, so I expect we’ve got a bit spoiled, so to speak.” Sam placed another small log on the fire.</w:t>
        <w:br/>
        <w:br/>
        <w:t>“Here, let me help you with those, Sam,” said Frodo, reaching for some of the wood as Sam rose to his feet.</w:t>
        <w:br/>
        <w:br/>
        <w:t>“Now don’t be doing that, sir,” said Sam, clutching the wood closer as though he feared Frodo might force it from his grasp. “It’s cold and dirty and I’m wearing a coat. I’ll just make sure that there’s enough in here for you to keep things going, and then I’ll bring in the heavier logs to add to the fires for tonight. I left them outside by the kitchen door.”</w:t>
        <w:br/>
        <w:br/>
        <w:t>“Well then, let me bring those in,” said Frodo.</w:t>
        <w:br/>
        <w:br/>
        <w:t>“Mr. Frodo.” Sam sounded scandalized.</w:t>
        <w:br/>
        <w:br/>
        <w:t>“Sam, they’re only – oh, never mind,” said Frodo. He folded his arms and watched Sam through the entryway as the gardener checked the wood in the kitchen woodbin and disappeared down the halls of the smial to distribute more in various other rooms. Shaking his head, Frodo swung the kettle over the fire and poked at the coals to encourage the flames. He searched the well-stocked pantry trying to find something tempting to eat, all the while listening as Sam made a number of trips back and forth, bringing in extra logs. The water began to boil and Frodo pulled out a plate, arranging several pear tarts that he had made yesterday and that he knew Sam liked. Sam came back into the kitchen and opened the door, letting in a gust of cold wind as he picked up several very heavy logs.</w:t>
        <w:br/>
        <w:br/>
        <w:t>“Here,” he said, stooping down and putting his load of logs on the hearth, “you’ve already stirred up the fire. Well, I suppose this can still go on.” He neatly added the wood to the burning pile on the grate and rose, picking up the remaining three logs and distributing them throughout the smial. Frodo followed him as he worked, watching as Sam put the last log on the grate in the study and brushed off his hands. He turned toward Frodo, who had sat back down at his desk, looking over the parchment covering the surface. “How is the new work getting on, Mr. Frodo?” he asked, glancing at the many sheets covered with script.</w:t>
        <w:br/>
        <w:br/>
        <w:t>“Reasonably well, I suppose,” said Frodo. “I’m starting to wish I knew more words – I seem to be stumbling along with an inadequate vocabulary.”</w:t>
        <w:br/>
        <w:br/>
        <w:t>Sam looked at the writing with delight. “I’d guess you know more than enough words to suit, Mr. Frodo. I’m sure it will be fair pretty when you’re done with it.” He brushed off his hands. “I’d best be getting home now, sir. I think you’ve more than enough wood inside for the evening and tomorrow – the next day too, if it comes to that. I’ll be back tomorrow though – so as to work on those shelves you wanted built in the cellar.”</w:t>
        <w:br/>
        <w:br/>
        <w:t>“Sam, do stay for tea,” said Frodo. “There’s plenty and I’d love the company. It doesn’t look like Master Pippin will be joining me today.”</w:t>
        <w:br/>
        <w:br/>
        <w:t>“Thank you very much, Mr. Frodo,” said Sam, “but I’d best be getting home. My sister May has been watching with my mother because it’s Marigold’s night for quilting, but she’s got her own family to watch now.” He straightened his coat and looked at his master’s face, which Frodo had meticulously kept void of expression – except for his eyes. His master’s eyes never could hide whatever notions he was feeling and Sam could clearly read Frodo’s disappointment. “I hope you’ll ask me another time, Mr. Frodo,” he added shyly.</w:t>
        <w:br/>
        <w:br/>
        <w:t>“Oh, of course,” said Frodo. “Any time you wish.” His smile didn’t quite meet his eyes as he walked Sam to the door. “Give my best to your mother and the Gaffer, and should they require anything that I can help with, please call on me for whatever you need.”</w:t>
        <w:br/>
        <w:br/>
        <w:t>“I’ll do that, Mr. Frodo,” said Sam, with resolute cheer. He was sorely tempted to stay, mostly to keep Mr. Frodo company, but his own woodbins lacked for wood and he had a mind to see that his family’s supply of fuel was well-stocked in case the Gaffer was right about the snow. Night was already approaching and he would certainly end up working in the darkness in order to split enough logs.</w:t>
        <w:br/>
        <w:br/>
        <w:t>Sam had noticed that his master’s eyes held a strange expression lately. He couldn’t quite define the look, but it brought to mind a feeling of melancholy. On the surface Mr. Frodo was quite unchanged – in fact, he hadn’t changed very much at all from when he was in his late tweens. There was some occasional gossip about that particular circumstance down at The Green Dragon, where certain hobbits were wont to mutter about Mr. Frodo’s limitless wealth and health – but no one appeared to notice that Mr. Frodo was starting to seem somewhat lost in his also abundant solitude. Indeed, thought Sam as he reached the Row, Mr. Frodo was alone too much of the time and the idea of anyone resenting him any piece of his good fortune made Sam feel fiercely protective.</w:t>
        <w:br/>
        <w:br/>
        <w:t>He turned into Number 3 Bagshot Row and hesitated outside the door, pulling his worn coat around him and looking up at the darkening sky. Several stars peeped through the cloud cover and he watched them glimmer down at him. He was worried about his mother, who hadn’t been well enough to get out of bed for a week. It was the weather, she always hastened to assure him, claiming that the cold had just settled into her bones for the season. Let there be a few days of sunshine and she would be up and busy about her work again, she insisted. Sam would always nod in agreement, and then look to find something that needed doing for her comfort. His parents’ sleeping chamber was deep in the interior of the snug little hole, but Sam kept the room in bloom by prudently rotating small pots of delicate flowers between the sunny kitchen window and the table by his mother’s sickbed. He had coaxed the flowers from seeds taken from Mr. Frodo’s gardens and they made a bright display in their humble surroundings, their cheery color contrasting sharply to the faded decor.</w:t>
        <w:br/>
        <w:br/>
        <w:t>Ordinarily Sam managed to enjoy the winter despite the chilly weather. It was a cozy interval when he could renovate his tools and repair what needed repairing around Bag End and his own home. He enjoyed doing the homely tasks that kept things running smoothly – fetching water before it was needed and keeping the woodbin well-filled. It was also a time when he could enjoy the fruits of his labor – literally, as his mother and sisters were skilled in preserving the crops that he and his father grew. He believed, along with the Gaffer, that a warm meal always tasted better for their having been working outside in the wintry cold. He used the late part of the season to nurture seedlings so that they would be ready for planting in the early spring, and looked forward to providing Bag End and his Gaffer’s bit of land with the finest gardens in Hobbiton.</w:t>
        <w:br/>
        <w:br/>
        <w:t>But this season was different. Despite his hopeful words to Mr. Frodo about the harvest for the Shire, Sam had noticed that the farms weren’t as fruitful as usual. The harvest was good – it would last throughout the year, he thought, but his instinct in the land had noticed a barely discernable change in the yield. The vegetables didn’t seem to be as large as they had been in previous years and the seeds themselves lacked heartiness, making him apprehensive for next year. The weather had been colder and greyer too, than its usual wont, setting in early in the season and not letting up. With the limited sunshine filtering in through the clouds into the kitchen, it was discouraging work encouraging the flowers to bloom for his mother. His mother’s illness made him feel helpless and he was also starting to feel grieved for his master’s low spirits, seeing no way to revive the gentle glow that he was used to seeing about Mr. Frodo. It was too early to start the seedlings for the springtime, and the winter was starting to seem dark and endless to Sam, making him long for the kindly cloak of spring to cover the Shire. He didn’t like the feeling of being unable to fix things – particularly for those he loved. He sighed and glanced at the woodbin, then let himself in the door to say hello to his family before splitting the wood.</w:t>
        <w:br/>
        <w:br/>
        <w:br/>
        <w:br/>
        <w:t>The sun had begun to set by the time Pippin was up and wandering about Bag End. Frodo laughed at the alarm on Pippin’s face when he realized how late he had slept, but firmly refused to pack the cart immediately so that the two of them could head to Buckland, despite Pippin’s urging. “Pip,” he said, stirring a pot of potato soup, “it makes no sense for the two of us to go traipsing through the night off to Buckland with a winter storm coming down around our heads. Merry can wait a day or two – and so can you, my ridiculous Took. Buckland won’t disappear between now and a few days from now.”</w:t>
        <w:br/>
        <w:br/>
        <w:t>Pippin squirmed uncomfortably. “But maybe we should leave now – you know – and miss the storm. Don’t you want to visit Buckland, Frodo?”</w:t>
        <w:br/>
        <w:br/>
        <w:t>“Not encased in a solid block of ice, you silly lad. Look outside! The clouds are heavy and there are snowflakes starting to fall. Hand me that onion, if you please” he said, pulling out a sharp knife. “We can wait for a little while – and do you mind saving some of that jam for scones tomorrow?” Frodo finished, glancing at the spoonful of jam making its way from the jar to Pippin’s mouth. “Do be useful instead of decorative and set the table for supper, won’t you?”</w:t>
        <w:br/>
        <w:br/>
        <w:t>Pippin put the spoon in his mouth and stood, pulling several plates from the cupboard. “Donyouthink – ” he mumbled.</w:t>
        <w:br/>
        <w:br/>
        <w:t>“Not another word, Pip,” said Frodo sternly. He added some dried parsley to the soup, and then began to slice a loaf of bread. At Pippin’s downcast face, he softened. “I thought perhaps this evening that you might like to hear one of Bilbo’s stories that I translated since the last time I saw you – it’s a lovely long one and has the Great Eagles in it.”</w:t>
        <w:br/>
        <w:br/>
        <w:t>“Bilbo’s Eagles?” asked Pippin with unwilling interest.</w:t>
        <w:br/>
        <w:br/>
        <w:t>“Well, not ‘Bilbo’s Eagles,’ as you call them,” said Frodo. He opened the iron door of the stove and checked the temperature, placing another small log on the fire before putting a tray of cinnamon tarts inside the oven. “At least, these weren’t the ones who carried his party to safety. Or perhaps they were. I don’t know how old Bilbo’s Eagles were. But this is an Elven tale that happened long before Bilbo’s adventure. I thought of you when I was working with the story, because the elf-child who knew the Eagles asked so many questions.”</w:t>
        <w:br/>
        <w:br/>
        <w:t>This tactful hint proved to be successful and Pippin was diverted from his campaign to leave for Buckland immediately. The two had a light supper of potato soup with bread and butter, (with some very good Tuckborough ale) and then retired to the study for cinnamon tarts, tea and stories.</w:t>
        <w:br/>
        <w:br/>
        <w:t>Frodo read aloud for several hours, while Pippin’s gaze repeatedly stole to the dark sky and the occasional white sparkle of snow that caught in the moonlight. Finally, Frodo finished the story and bowed to Pippin’s enthusiastic applause. “It’s fairly late, Pip. What do you say to the idea of getting some sleep?”</w:t>
        <w:br/>
        <w:br/>
        <w:t>“Oh just one or two more, Frodo! I’ve only been up for a little while!”</w:t>
        <w:br/>
        <w:br/>
        <w:t>“Pip, not all of us slept until the early hours of the evening,” sighed Frodo.</w:t>
        <w:br/>
        <w:br/>
        <w:t>“Let’s have another supper, and then tell me one more story. Tell me about Cousin Bilbo hiding in the hall of the Wood-elves,” begged Pippin. Frodo sighed again, as he felt himself fall under the familiar spell of indulging his cousin.</w:t>
        <w:br/>
        <w:br/>
        <w:t>The coals were glowing low as Frodo finished his fourth story. He glanced into the dark corners of the room, and just for a moment fancied that he saw an odd silhouette hunched in the corners. He blinked and rubbed his eyes, but the impression melted and when he looked more deeply into the shadows, he realized that it was just a small lap robe thrown over a footstool. With a yawn, Frodo stood up and stretched. “Pip, it must be nearly morning! It’s much later than either of us should be up, and I’ve a lot of writing to do tomorrow. Sam will be over early, I think, to – ” A sudden pounding at the door made them both jump in alarm, and Pippin turned white. “Who in the world could that be?” Frodo asked. “I hope that Mrs. Gamgee is all right.” He stopped as Pippin grasped his hand. “What is it, Pip?”</w:t>
        <w:br/>
        <w:br/>
        <w:t>“Frodo – ah ... I...”</w:t>
        <w:br/>
        <w:br/>
        <w:t>“Pip, what’s wrong?”</w:t>
        <w:br/>
        <w:br/>
        <w:t>“Nothing.” Frodo looked at him suspiciously, but went into the hall and opened the door. Meriadoc Brandybuck stood in front of him, brushing the snow from his cloak impatiently.</w:t>
        <w:br/>
        <w:br/>
        <w:t>“Merry! I’m so glad to see you.” He looked closer at his cousin. “You look terrible! Come in. What’s happened? What are you doing here so late?”</w:t>
        <w:br/>
        <w:br/>
        <w:t>“Hullo Frodo. Where’s Pippin? He is here, isn’t he?” asked Merry, stepping inside.</w:t>
        <w:br/>
        <w:br/>
        <w:t>“He’s in the study,” said Frodo. “Is something wrong?”</w:t>
        <w:br/>
        <w:br/>
        <w:t>“Something’s wrong,” said Merry, stamping the snow from his feet. “I’ve been riding for two days to get here – traded ponies at the Byways Inn. I put their pony in the stable with yours. I hope you don’t mind.”</w:t>
        <w:br/>
        <w:br/>
        <w:t>“Not at all. What’s happened?”</w:t>
        <w:br/>
        <w:br/>
        <w:t>“Uncle Paladin came to Brandy Hall two days ago looking for Pippin. Apparently Pip ran away.”</w:t>
        <w:br/>
        <w:br/>
        <w:t>“What?!”</w:t>
        <w:br/>
        <w:br/>
        <w:t>“He and his father had some kind of row.” Merry stepped into the hall. “Pippin! Get out here now!” Pippin peered around the study doorway, but didn’t come out of the room. “I’m not joking, Pippin. What were you thinking?”</w:t>
        <w:br/>
        <w:br/>
        <w:t>“I’m not going back, Merry,” said Pippin. He still hadn’t entered the hall.</w:t>
        <w:br/>
        <w:br/>
        <w:t>“Don’t be ridiculous. What are you going to do – live with Frodo for the rest of your life?”</w:t>
        <w:br/>
        <w:br/>
        <w:t>“Merry, you don’t understand – ”</w:t>
        <w:br/>
        <w:br/>
        <w:t>“No, I’m sure I don’t.”</w:t>
        <w:br/>
        <w:br/>
        <w:t>“Merry, calm down,” said Frodo. “Take off your cloak and come have some tea.”</w:t>
        <w:br/>
        <w:br/>
        <w:t>“No thanks. I need to get some sleep and tea will just keep me awake,” said Merry. He blew out a deep breath and untied his cloak, shaking the snow from the dark green wool. “Pip, come out here. I’m not going to haul you anywhere tonight. I told our fathers that I would spend the night if I found you were here, so they’re not going to panic if we’re not back directly.”</w:t>
        <w:br/>
        <w:br/>
        <w:t>“I don’t care if my father panics or not,” declared Pippin. “I’m not going back and you can’t make me.”</w:t>
        <w:br/>
        <w:br/>
        <w:t>“Do you want to test that assumption?” asked Merry evenly.</w:t>
        <w:br/>
        <w:br/>
        <w:t>“That’s enough!” said Frodo. He took Merry’s cape and hung it in the hallway. “Both of you – in the kitchen – now. Merry, you’re going to have a hot meal if you’ve been out riding in this cold – for two days? You must be exhausted! And Pippin, you’re going to sit down and be quiet.” He took a deep breath. So this explained why Pippin kept asking to go to Brandy Hall. “You’ll get your chance to give your side of the story before we all go to bed, which is going to be sooner, rather than later, if you’ll both be calm.” He pulled Merry into the kitchen and watched him until he sat down at the table and helped himself to a piece of cheese. “How about an ale instead of tea?” asked Frodo. At Merry’s assent, he took a candle and went down to the cellar with a pitcher, leaving Merry and Pippin to glare at each other. The stone steps were cold and he shivered when he reached the bottom of them. As he made his way to the beer barrel, he sighed. Pippin was impetuous, but Frodo had never heard of him arguing with his father. Indeed even as an adult and master of Bag End, Frodo would have been hesitant to match wills with the Thain. Pippin was undoubtedly a favored child – the only son – but the Thain had the resolute nature of the river during the flood season and it was convention not only throughout the Shire but most certainly throughout his home that his will was treated as law. Whatever the confrontation was about, Pippin had to be very distressed to have left without permission.</w:t>
        <w:br/>
        <w:br/>
        <w:t>He climbed the stairs and reentered the kitchen. Merry had moved next to Pippin and draped his arm around him, talking to him softly while Pippin stared at the table. Merry looked up at Frodo’s approach and motioned him to sit down, but Frodo instead started pulling out some food from the pantry for his cousin. “But Pip, you can’t just run away like this,” said Merry. “Your parents were worried to death and horrified when they found your empty bed. And so were we when your father arrived at Brandy Hall. He thought you would have come straight to me.”</w:t>
        <w:br/>
        <w:br/>
        <w:t>“I would have, but it was too cold,” said Pippin. “And I thought that perhaps Frodo might come with me to Buckland.”</w:t>
        <w:br/>
        <w:br/>
        <w:t>“Well, while you were trying to coax Frodo to Buckland, you managed to scare me beyond reason. And it wasn’t fair to drag Frodo into this and not tell him,” said Merry.</w:t>
        <w:br/>
        <w:br/>
        <w:t>“Actually, I’m glad you came here first, Pip,” said Frodo, cutting up some potatoes and onions very fine and putting them in a cooking pot with the leftover soup from dinner. “It’s closer and it’s much too cold for you to have walked all the way to Hobbiton, let alone to be walking to Buckland.” He added a small jar of stock from the pantry along with some butter, cream and bacon, then put the pot over the fire. Then he poured a mug of ale and pushed it toward Merry, reluctantly pouring half a mug for himself to keep Merry company. “Pip?” he said, holding the pitcher.</w:t>
        <w:br/>
        <w:br/>
        <w:t>“No, thank you,” he said miserably.</w:t>
        <w:br/>
        <w:br/>
        <w:t>“Now we know you’re upset,” grinned Merry.</w:t>
        <w:br/>
        <w:br/>
        <w:t>“My father should have let me come visit you like he promised he would,” said Pippin with an injured expression.</w:t>
        <w:br/>
        <w:br/>
        <w:t>“Pip, he would have if he thought it was safe, but he thought it was going to be too cold. We already have snow in Buckland and it’s starting to come down in Hobbiton. You could have been lost in a snowstorm. What if you had been hurt while you were walking here? No one knew where you had gone. You’ve got to start thinking before you do things!”</w:t>
        <w:br/>
        <w:br/>
        <w:t>“But I worked so hard,” said Pippin, his eyes growing suspiciously bright. He blinked several times, staring at the table. “I spent all of my time after harvest, reading and practicing mathematics. And I hate mathematics.”</w:t>
        <w:br/>
        <w:br/>
        <w:t>“His father told him that he could visit Buckland for a holiday if he studied hard,” explained Merry to Frodo.</w:t>
        <w:br/>
        <w:br/>
        <w:t>“I missed you, and wanted to see you.”</w:t>
        <w:br/>
        <w:br/>
        <w:t>“Pip, my love, you’ve got a lot of friends in Tuckborough. You could have stayed there and had fun.”</w:t>
        <w:br/>
        <w:br/>
        <w:t>“They’re not like you two,” said Pippin stubbornly. “And he promised.”</w:t>
        <w:br/>
        <w:br/>
        <w:t>“Pip, stop acting like a child,” said Frodo, slicing some bread for toast. “I know you were disappointed, but your father was only trying to keep you safe. Merry is right – what if you had been caught in the snow?”</w:t>
        <w:br/>
        <w:br/>
        <w:t>“I wouldn’t have – ”</w:t>
        <w:br/>
        <w:br/>
        <w:t>“I told you, Pippin,” said Merry patiently, “it’s already snowing in Buckland. There’s no doubt that you would have been caught in the snow. Your father was covered in it by the time he arrived. When he found out you weren’t at Buckland, he tried to set out for Hobbiton immediately, but he was cold and wet and exhausted and my mother wouldn’t let him go. Pippin, he rode straight to Buckland – didn’t even stop until he got there.”</w:t>
        <w:br/>
        <w:br/>
        <w:t>Pippin didn’t reply for a moment then whispered, “Is he all right?”</w:t>
        <w:br/>
        <w:br/>
        <w:t>“He’ll be fine once he gets a little rest,” said Merry. “His cloak protected him from the worst of it and he rode a pony instead of coming on foot. But it took him all day and most of the night to get to Buckland. It wasn’t fit weather for him to be riding in, Pippin – not at his age. And it certainly wasn’t fit weather for you to be walking in. He was frantic thinking that you might be out in the storm – almost sick about it. They didn’t want to let me come, but I finally talked my father into it.” He took a deep draught of ale and set the tankard down very deliberately. “You’re a decided lot of trouble, Peregrin Took.” Pippin looked down at the table and didn’t answer. “I mostly rode ahead of the snowfall, until I got to the borders of Hobbiton. It overtook me there. I don’t know what I would have done if you hadn’t been here. I’d have stayed out all night looking for you in this – no matter what the weather – and I think we’re in for a real storm.”</w:t>
        <w:br/>
        <w:br/>
        <w:t>“That’s what the Gaffer told Sam,” said Frodo. “Did you see that the ponies had extra hay while you were in there?” Merry nodded. “Listen to that wind outside! I’m glad that Sam brought in extra wood.” Merry sat up straighter and looked out of the round window. White flakes were starting to blow past, briefly glinting in the pale moonlight that managed to break through the cover of the clouds. The hobbits sat in silence, watching the dancing bits drift past while Frodo stirred the soup. Snow was starting to collect on the windowsill and as they watched, the grey frost covering the ground turned into a white lacy coverlet. Frodo handed the bread, neatly skewered on the toasting fork, to Pippin to hold over the fire. Pippin sat listlessly, letting the bread dip lower and lower toward the flame until Frodo took it from him and sat down on the bench, putting his arm around his cousin. “Come on, Pip, things will get better.”</w:t>
        <w:br/>
        <w:br/>
        <w:t xml:space="preserve">Pippin took a shuddering breath. “What if my father gets sick? Oh Frodo – I shouldn’t have come here. Maybe I should go on to Buckland tonight,” he said. </w:t>
        <w:br/>
        <w:br/>
        <w:t>“What?” Merry turned and grasped Pippin by the arm. “Oh no you don’t, Peregrin Took! Don’t be ridiculous. It’s freezing out there and you wouldn’t get to the Three-farthing Stone before you’d be an icicle.”</w:t>
        <w:br/>
        <w:br/>
        <w:t>“But Merry, what about my father?”</w:t>
        <w:br/>
        <w:br/>
        <w:t xml:space="preserve">“Your father doesn’t want you frozen solid. He wants you warm and safe and you’re not leaving Bag End in this weather.” </w:t>
        <w:br/>
        <w:br/>
        <w:t>Pippin didn’t respond but stared at the fire, biting his lip. “There’s no way that you could get through what’s coming in tonight – not if it keeps coming down like it did out of Buckland.”</w:t>
        <w:br/>
        <w:br/>
        <w:t>“I suppose I’ve made a dreadful mess of things again,” sighed Pippin. “I didn’t mean to run away, you know. I was just so upset.”</w:t>
        <w:br/>
        <w:br/>
        <w:t>“Just because your father wouldn’t let you come to Brandy Hall? Pippin – ”</w:t>
        <w:br/>
        <w:br/>
        <w:t>“I didn’t know it was going to snow.”</w:t>
        <w:br/>
        <w:br/>
        <w:t>“That’s no excuse,” said Merry. “You’re old enough to start acting responsibly and that means thinking before – ”</w:t>
        <w:br/>
        <w:br/>
        <w:t>“Merry,” suggested Frodo, “perhaps later? He feels bad enough, don’t you think?” He stood and swung the hot kettle away from the fire, picking it up with a dishtowel wrapped around the handle. “There’s no real harm done. Pippin, your father is warm and comfortable at Brandy Hall and you and Merry are safe at Bag End. You can go back to Brandy Hall as soon as the weather allows,” Frodo continued, putting a bowl of potato soup in front of Merry and handing him a spoon. Merry hesitated, torn between continuing his lecture and his hunger, but he bit his lip and set to work on the soup, savoring the warmth. Frodo set the toast in front of Merry with a bowl of butter and a jar of peach jam. “But Pip, I can’t believe you would run away just because your father said you couldn’t go to Buckland.” Pippin stared at the table and shook his head slightly. “So what happened?”</w:t>
        <w:br/>
        <w:br/>
        <w:t>“It’s – I – I – ” Pippin’s eyes filled with tears, but he stubbornly blinked them back. “Oh, Frodo, I don’t think I can do it. I can’t be the next Thain. I don’t want to be the next Thain. I don’t understand anything I’m supposed to. And my father and I had a big argument because I hate it so much. I don’t know how to figure out crop yields or know the laws about building holes. And people come to him with problems and he always knows what to do, and I don’t know anything.”</w:t>
        <w:br/>
        <w:br/>
        <w:t>“Pippin, you’re only seventeen. Your father certainly doesn’t expect you to know all of that,” said Frodo. He glanced at Merry and his smile faded. “Merry, you know that Paladin wouldn’t expect Pippin to understand all of that yet.”</w:t>
        <w:br/>
        <w:br/>
        <w:t>Merry looked at Frodo seriously. “No. Not all of that yet. But Frodo, Pippin has an enormous lot that he’s going to have to know – that’s why his father works him so hard.” He put his arms around his cousin and held him tightly for a moment. “That’s why both of our fathers work us so hard, Pip. But you have plenty of time to learn these things – you don’t have to know everything right now. I didn’t know very much about crops when I was your age. And I’m still learning about the law. And your father will be Thain for a long time yet – more than enough time for you to learn what you’ll have to know. I promise.” Pippin drew his sleeve across his eyes and Merry pulled a handkerchief from his pocket and handed it to him. “All right, it’s very late and we’re all tired. Let’s talk about something pleasant while I finish my soup, and then perhaps Frodo will be good enough to lend me a nightshirt and we’ll all go to bed and figure out what we’re going to do in the morning.”</w:t>
        <w:br/>
        <w:br/>
        <w:t>“Here,” Frodo said with a smile, handing Pippin a wooden spoon. “Jam always makes you feel better. Would you like me to make you some toast?”</w:t>
        <w:br/>
        <w:br/>
        <w:t>The faintest trace of a smile flickered across Pippin’s face and he took the wooden handle, glancing at Merry before taking a large spoonful in his mouth. “Ah huspose toas’ ihisnt hessessary, hankewwerrymush.”</w:t>
        <w:br/>
        <w:br/>
        <w:t>“I shouldn’t think that you were still feeling too bad, Pip,” said Merry dryly. “Your appetite is returning, thank goodness. You were wasting away to a shade of your former self.” Pippin leaned toward Merry and nudged him, then took another spoonful of jam. Merry hesitated, then reluctantly nudged his cousin back and handed him a piece of toast before moving on to tell Frodo about the latest happenings in Buckland.</w:t>
        <w:br/>
        <w:br/>
        <w:t>Frodo listened with half an ear, keeping a watchful eye on his youngest cousin. It would be like Pippin to try to set off for Buckland in a reckless attempt to set things right again. He made a mental note to make sure that the door was locked and that Pippin was sound asleep before he retired for the eve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39:00Z</dcterms:created>
  <dc:creator>Mike Combs</dc:creator>
  <dc:description/>
  <cp:keywords/>
  <dc:language>en-US</dc:language>
  <cp:lastModifiedBy>Mike Combs</cp:lastModifiedBy>
  <dcterms:modified xsi:type="dcterms:W3CDTF">2004-05-01T22:41:00Z</dcterms:modified>
  <cp:revision>1</cp:revision>
  <dc:subject/>
  <dc:title>Hearthside - chapter 2 - Jeodo Brandybuck</dc:title>
</cp:coreProperties>
</file>