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Lessons in Hobbithood by Zebra Wallpaper</w:t>
      </w:r>
      <w:r>
        <w:rPr>
          <w:rFonts w:cs="Verdana" w:ascii="Verdana" w:hAnsi="Verdana"/>
          <w:color w:val="000000"/>
          <w:lang w:val="en"/>
        </w:rPr>
        <w:br/>
        <w:t>Pippin learns some very interesting things at Merry's 33rd Birthday Party...</w:t>
        <w:br/>
        <w:br/>
      </w:r>
      <w:bookmarkStart w:id="0" w:name="cutid1"/>
      <w:bookmarkEnd w:id="0"/>
      <w:r>
        <w:rPr>
          <w:rFonts w:cs="Verdana" w:ascii="Verdana" w:hAnsi="Verdana"/>
          <w:color w:val="000000"/>
          <w:lang w:val="en"/>
        </w:rPr>
        <w:t>Title: Lessons in Hobbithood</w:t>
        <w:br/>
        <w:t>Author: Zebra Wallpaper</w:t>
        <w:br/>
        <w:t>Rating: PG-13</w:t>
        <w:br/>
        <w:t>Characters: Pippin, Merry, Frodo, various party-going hobbits</w:t>
        <w:br/>
        <w:t xml:space="preserve">Setting: Buckland, 1415. Merry Brandybuck’s 33rd birthday party. Pippin is 25, Frodo is 47, Pearl is 40, Pimpernel is 36, Pervinca is 30 and Myrtle Burrows is 23. </w:t>
        <w:br/>
        <w:t>Summary: Pippin works on some of the finer points of becoming a gentlehobbit.</w:t>
        <w:br/>
        <w:t>Disclaimer: Characters and places do not belong to me.</w:t>
        <w:br/>
        <w:br/>
        <w:br/>
        <w:t>Lessons in Hobbithood</w:t>
        <w:br/>
        <w:t>Lesson One: Grooming</w:t>
        <w:br/>
        <w:br/>
        <w:t>“I didn’t know you had a vanity, Merry. I thought only lasses had those in their bedrooms.”</w:t>
        <w:br/>
        <w:t>“It’s not a vanity, it’s a desk. And you’ve seen it a hundred times before so stop being smart.”</w:t>
        <w:br/>
        <w:t>Pippin sighed and leaned heavily against the desk. It was quite tedious waiting for Merry to get dressed these days. He seemed to be extra fussy today, for it was the day of his 33rd birthday party. “Well, it’s hard to tell, being that it’s covered with brushes and combs and such. How many does one hobbit need?”</w:t>
        <w:br/>
        <w:t>Merry snatched the short-bristled brush out of his cousin’s hands and set it back on top of the desk without taking his eyes away from his own reflection. Then he resumed work on his curls. “A variety, really,” he replied, “if you want to do a decent job and look your best but even a single comb can work wonders. You should invest in one someday.”</w:t>
        <w:br/>
        <w:t>“Very funny.” Pippin picked up a small tin jar and examined it. “I have a comb, thank you. And only one. But then, I am far more handsome than you so I suppose I don’t need so much help.” He removed the lid of the tin and sniffed the greasy contents. “What’s this?”</w:t>
        <w:br/>
        <w:t>“Pomade.”</w:t>
        <w:br/>
        <w:t>“What’s that?”</w:t>
        <w:br/>
        <w:t>“It’s sort of a jelly for your hair.” Merry set down the comb he had been using and switched to a brush with thicker wire bristles. “You put a bit on and it makes your curls lay where you want them.”</w:t>
        <w:br/>
        <w:t>“Really?” Pippin’s eyebrows raised in genuine curiosity. “I always thought your hair just did that.”</w:t>
        <w:br/>
        <w:t>“Not at all. If I didn’t take such efforts to stop it, my hair would like just like yours.”</w:t>
        <w:br/>
        <w:t xml:space="preserve">Pippin thought for a moment. “Was that an insult?” </w:t>
        <w:br/>
        <w:t xml:space="preserve">Merry smirked and worked on a stubborn curl. Then he set down his brush and turned to face him. </w:t>
        <w:br/>
        <w:t>“Listen, Pippin, I’ll give you a bit of advice, if you promise not to take offense.”</w:t>
        <w:br/>
        <w:t>Pippin frowned. “I promise. I guess.”</w:t>
        <w:br/>
        <w:t>“Well, you know how you were telling me the other night that you’ve been feeling bad that all your friends your age have kissed a lass and you haven’t?”</w:t>
        <w:br/>
        <w:t>Pippin blushed. “I didn’t mean that, you know. I’ve been meaning to tell you that but I forgot. I’d just had a bit too much to drink on Tuesday, that’s all. I—I have kissed a lass. Lots of them, actually.”</w:t>
        <w:br/>
        <w:t>Merry kept a straight face. “Really?”</w:t>
        <w:br/>
        <w:t>“Yes.”</w:t>
        <w:br/>
        <w:t>“Who? And don’t say your sisters, because they don’t count. Or your nieces. Or your mother.”</w:t>
        <w:br/>
        <w:t>Pippin opened his mouth to speak, but Merry interrupted him.</w:t>
        <w:br/>
        <w:t>“Or my mother, for that matter. Little pecks on the cheeks to relatives don’t count.”</w:t>
        <w:br/>
        <w:t>The Took scowled and flopped down onto a footstool. “Oh, all right. I haven’t kissed a lass. Are you happy now? Now you can make fun of me all you want.”</w:t>
        <w:br/>
        <w:t>Merry did his best not to roll his eyes at the dramatics. He was just a highly sensitive tween, after all, and to tease him any further would just continue to rake up his emotions. Instead, he put on what he hoped was a gentle, understanding expression and knelt before his cousin, who was all knees and elbows these days.</w:t>
        <w:br/>
        <w:t>“No, Pippin,” he said calmly, “I’ve no intention of making fun of you and there really isn’t anything to make fun of you about. You’re far from the only 25-year-old who hasn’t kissed a lass yet. Your friends exaggerate and you do best to keep that in mind. However, I would like to help you a bit if you’ll let me.”</w:t>
        <w:br/>
        <w:t>Pippin perked up. “You’ll help me kiss a lass?”</w:t>
        <w:br/>
        <w:t>“Er, well, not exactly. What I meant was, I could help you look a little more attractive.”</w:t>
        <w:br/>
        <w:t>“Are you saying I’m bad-looking?”</w:t>
        <w:br/>
        <w:t>“No, no, that’s not what I meant.”</w:t>
        <w:br/>
        <w:t>“Because I’m not, you know.”</w:t>
        <w:br/>
        <w:t>“No. Of course you’re not.”</w:t>
        <w:br/>
        <w:t>“Da says I’ll be filling out any day now.”</w:t>
        <w:br/>
        <w:t>“Of course you will.”</w:t>
        <w:br/>
        <w:t>“And I haven’t had any spots on my face at all since Pervinca told me it was blackberries that give them to me. I haven’t touched a blackberry in months.”</w:t>
        <w:br/>
        <w:t>“Really? Blackberries?” Merry, who still got the occasional spot from time to time, filed this information away for personal use. Then he got back to the matter at hand. “Anyhow, I didn’t mean you were bad-looking. You’re a good enough looking lad, it’s true. But lasses like you to be a little more…you know.”</w:t>
        <w:br/>
        <w:t>Pippin looked at him blankly. “A little more what?”</w:t>
        <w:br/>
        <w:t>“Put together.”</w:t>
        <w:br/>
        <w:t>Pippin looked pointedly at the desk covered in toiletries. “Fussy, you mean?”</w:t>
        <w:br/>
        <w:t>“Not fussy. Just put together. Well-groomed. I mean, you’re a handsome hobbit, Pip. You really are. But you’re messy. Even you must admit that. And lasses don’t care for messy. They want a lad who looks like he cared enough about them to do more than just roll out of bed and say ‘Here I am.’”</w:t>
        <w:br/>
        <w:t>“But I don’t care about them,” Pippin grinned, “I care about getting to breakfast before all the good sausages are eaten.”</w:t>
        <w:br/>
        <w:t>“I fear that that may be your fatal flaw, cousin.” Merry stood back up then and returned to his dressing table, or desk, and made as if he were done with the matter. In his head he counted down the seconds until Pippin relented.</w:t>
        <w:br/>
        <w:t>“Oh, all right, Merry. I’ll make myself look nice.” Pippin stood next to him and, taking up one of the brushes, began to tug at his curls viciously.</w:t>
        <w:br/>
        <w:t>“Pippin! That’s a foot brush! Don’t touch your head with it.” Merry snatched the brush away in disgust.</w:t>
        <w:br/>
        <w:t>“You have a different brush just for your feet?”</w:t>
        <w:br/>
        <w:t>“Of course I--” Merry stopped himself and squeezed his eyes shut, exasperated. With a deep breath, he changed tactics. “All right. Just hang on and let me tell you what everything is first, then I’ll show you how to use it all properly.</w:t>
        <w:br/>
        <w:t>Pippin nodded and stuck his hands in his pockets, the only way he knew to keep them out of trouble.</w:t>
        <w:br/>
        <w:t>“Great.” Merry smiled broadly. “Let’s begin. From left to right: Wire hairbrush. Boar-bristle hair brush, large. Boar-bristle hair brush, medium. Boar-bristle hairbrush small. Wide-toothed comb. Small-toothed comb. Foot brush. Toe brush. Brow brush. Nail brush. Nail file. Nail scissors. Talcum powder. Pomade. Aroma.”</w:t>
        <w:br/>
        <w:t>“Aroma?”</w:t>
        <w:br/>
        <w:t>“Yes. You splash a bit on and it makes you smell nice.”</w:t>
        <w:br/>
        <w:t>“I thought only lasses wore perfume.”</w:t>
        <w:br/>
        <w:t>“It’s not perfume. It’s aroma.” He screwed the cap off the bottle and held it out. “Here. Smell it.”</w:t>
        <w:br/>
        <w:t>Pippin sniffed and wrinkled up his nose. “It smells like dirt. After it’s been raining.”</w:t>
        <w:br/>
        <w:t>“Not dirt. Musk. And that’s what lasses like you to smell like. Like musk.”</w:t>
        <w:br/>
        <w:t>“You can call it whatever you like, Merry, but it smells like dirt. I don’t want to smell like dirt.”</w:t>
        <w:br/>
        <w:t>“Would you rather wear perfume, then, and smell like flowers?” Merry put the cap back on the aroma, annoyed. “I’m sure your sisters would love to share with you.”</w:t>
        <w:br/>
        <w:t>“I don’t want to smell like anything. But if I have to, I think I’d rather smell like something everybody likes. Like…” Pippin’s mind wandered, thinking of what sort of scent everybody enjoyed and, as usual, it got side-tracked in his stomach. “Like pumpkin pie.”</w:t>
        <w:br/>
        <w:t>“Perhaps you should go find a baker to help you instead of me.”</w:t>
        <w:br/>
        <w:t>“Yes, but then his advice about hair would be to hide it all under a big white hat and that wouldn’t do me much good, would it?”</w:t>
        <w:br/>
        <w:t>“No, it wouldn’t. Speaking of which, you could use a trim.”</w:t>
        <w:br/>
        <w:t>“You always say that.”</w:t>
        <w:br/>
        <w:t>“Well, you always can use one.”</w:t>
        <w:br/>
        <w:t>“But I like it a little bit long. When you cut it short it makes my ears look big.”</w:t>
        <w:br/>
        <w:t>Merry took his pinking, slightly large ears out of Pippin’s sight and made his way to the washstand. He returned a moment later with a small bar of brownish soap in his hands.</w:t>
        <w:br/>
        <w:t>The minute he spied the bar, Pippin shook his head. “I’ve just had a bath not an hour ago. I’m not washing up again.”</w:t>
        <w:br/>
        <w:t>“Be quiet a second, will you? I’m just showing it to you. Next time you’re in Hobbiton you should stop into Porto Goldworthy’s shop and get a bar of this special soap. I don’t know where he gets it from but it’s good stuff.”</w:t>
        <w:br/>
        <w:t>“What’s wrong with the soap I usually use?”</w:t>
        <w:br/>
        <w:t xml:space="preserve">“Nothing, but you shouldn’t use it on your hair. It dries the skin on your head out and then you get all that dander mess like old Paladin has.” </w:t>
        <w:br/>
        <w:t>Pippin grinned evilly. “How do you know about Da’s dander? I thought only the family knew about that.”</w:t>
        <w:br/>
        <w:t>“Every time he wears that Took-green coat of his the whole Shire knows.”</w:t>
        <w:br/>
        <w:t>Pippin giggled but quickly sobered. “But I haven’t got any dander, Merry. I think I’ve got my mum’s skin and she doesn’t get dander.”</w:t>
        <w:br/>
        <w:t>“Do you really want to take a chance with this?”</w:t>
        <w:br/>
        <w:t>“You’re right. I’m going to Hobbiton next week. I’ll get some then.”</w:t>
        <w:br/>
        <w:t>“Good lad. Now, we’ve established what everything is. Let’s get to work.”</w:t>
        <w:br/>
        <w:t xml:space="preserve">“Right.” </w:t>
        <w:br/>
        <w:t>~~~</w:t>
        <w:br/>
        <w:br/>
        <w:t>Lessons in Hobbithood</w:t>
        <w:br/>
        <w:t>Lesson Two: Mingling</w:t>
        <w:br/>
        <w:br/>
        <w:t xml:space="preserve">By the time Merry and Pippin appeared in the Great Room, guests were already starting to arrive. Merry moved dutifully to greet them but Pippin, for once delighted not to be the center of attention, made a beeline for food. </w:t>
        <w:br/>
        <w:t>Immediately, he popped two small cubes of cheese into his mouth, a slice of green apple and a few crackers. Mouth sufficiently full, he opened his pockets so he could stash away some more but then he paused. Was that the sort of thing a grown-up gentlehobbit would do? One who now knew about such things as pomade and toe brushes?</w:t>
        <w:br/>
        <w:t>He sighed and patted his pockets back down flat. Instead, he took a small appetizer dish and only took with him what he could fit on it. To cheer himself up he decided to get a glass of ale to go with it.</w:t>
        <w:br/>
        <w:t>He was quite pleased, though not at all surprised, to find Fredegar Bolger hanging about near the taps.</w:t>
        <w:br/>
        <w:t>“Hallo, Fatty!”</w:t>
        <w:br/>
        <w:t>“Hoi, Took. You want a glass of ale, I suppose.”</w:t>
        <w:br/>
        <w:t>“Are you playing barkeep tonight?”</w:t>
        <w:br/>
        <w:t>Fatty shrugged as he filled a new glass. “Nothing better to do.”</w:t>
        <w:br/>
        <w:t>“You could mingle. Talk to people. Isn’t that what a party’s for?”</w:t>
        <w:br/>
        <w:t>He handed the glass to Pippin and frowned. “That’s what I’m doing, aren’t I? Talkin’ to you.”</w:t>
        <w:br/>
        <w:t>“Well, I suppose.” Pippin sipped his brew and surveyed the room. He had no intention of spending the entire evening in the corner by the taps. Fatty might be content talking to just one person but Pippin was not. His eyes brightened as he spotted the newest arrival to the party.</w:t>
        <w:br/>
        <w:t>“There’s Frodo Baggins! We must go say hello.”</w:t>
        <w:br/>
        <w:t>“Eh,” Fatty said, “He’ll be over here soon enough when he wants his ale. I’ll say my hellos then.”</w:t>
        <w:br/>
        <w:t>“Well, I’m going to say hello now. See you later, cousin.”</w:t>
        <w:br/>
        <w:t>“Later.”</w:t>
        <w:br/>
        <w:t>Skillfully, Pippin made his way through the already crowded room and intercepted Frodo just as Merry was taking his coat.</w:t>
        <w:br/>
        <w:t>“Well, there you are,” Frodo smiled, “I was just saying how strange Merry looks with only four limbs this evening.”</w:t>
        <w:br/>
        <w:t>Pippin laughed and accepted a hug from the Baggins. “You sound like Grandmother Banks. Next you’ll be asking me where your kiss is.”</w:t>
        <w:br/>
        <w:t>“I would never. You’re far too old for kisses…” Frodo drew back from Pippin, marveling, “And far too big! Goodness, you’ve gotten tall.”</w:t>
        <w:br/>
        <w:t>“He’s the same height as you now.” Merry observed, seeing the two together for the first time in months.</w:t>
        <w:br/>
        <w:t>“He is. And he’s got a while of growing left to go, most likely. Pretty soon he’ll be taller than you, Merry. You had better watch out.”</w:t>
        <w:br/>
        <w:t>Merry frowned at this. He had held the title of tallest hobbit at the Lithe Fair six years running and he was making no plans to be usurped. Certainly not by his little cousin.</w:t>
        <w:br/>
        <w:t>Pippin didn’t see Merry’s annoyance, however. His eyes were fixed on Frodo. He was quite certain Frodo was wearing a bit of pomade in his hair. And he had a piney, woodsy scent. Not Merry’s “musk” but certainly a dab of something else from a bottle. How had Pippin never noticed these things before?</w:t>
        <w:br/>
        <w:t xml:space="preserve">Mystified, he shook his head and followed Merry and Frodo, who were en route to the taps. He was seized, however, by a small, feminine hand which gripped his arm fiercely. </w:t>
        <w:br/>
        <w:t>“Oi!” He cried as nails dug into his skin. He looked up and was met by wicked green eyes. “Pervinca.”</w:t>
        <w:br/>
        <w:t>“Pippin. Look at you.”</w:t>
        <w:br/>
        <w:t>“Look at me what? Let me go.”</w:t>
        <w:br/>
        <w:t>“What did you do? Who fixed your hair like that?”</w:t>
        <w:br/>
        <w:t>“I didn’t do anything. Let go. I don’t want to have to hurt you, Vinca.”</w:t>
        <w:br/>
        <w:t>“Hurt me?” Pervinca laughed and let go of Pippin’s arm, causing him to sway momentarily until he regained balance. “You couldn’t hurt me if you tried. But seriously, who did you all up? Was it Auntie Ez?”</w:t>
        <w:br/>
        <w:t>“Merry,” Pippin mumbled, petting his wounded arm, “And I could so hurt you if I liked but I don’t because I’m a gentlehobbit and gentlehobbits aren’t supposed to hurt their little sisters.”</w:t>
        <w:br/>
        <w:t>“Little sister,” She snorted, “That’s rich. I should have known it would be Merry. Honestly.” The she grabbed his other arm and nearly leaped off her feet as she spied her sister on the opposite end of the room. “Pearl!’ She cried, “Pearl has got to see you before you get all mussed up. Pearl!”</w:t>
        <w:br/>
        <w:t>Before Pippin could protest, his sister had yanked him across the room. He had gotten taller in the past year, it’s true, but he was still a gangly adolescent and easily pushed (or pulled) around by strong Pervinca. He dragged his feet and just managed to stop right as he found himself face to face with Pearl.</w:t>
        <w:br/>
        <w:t>“Oh, goodness!” She giggled. “Vinca, look at Pippin!”</w:t>
        <w:br/>
        <w:t>“I know! Isn’t he a sight? I just had to show you.”</w:t>
        <w:br/>
        <w:t>Pearl giggled again. She had a rather annoying giggle, Pippin thought but he didn’t say so. He thought a lot of things at that moment as she stood there laughing at him but he didn’t voice them, for she was with child (her fifth, which they would later find out was actually her fifth and sixth, though not her last) and he didn’t feel it would be right. So instead he just stood silent while his face went an interesting shade of red.</w:t>
        <w:br/>
        <w:t>Pearl and Pervinca both started laughing then and their voices only seemed to grow louder and higher the redder Pippin got. It was as if nothing in the world existed then but their laughter until he felt another small hand upon his shoulder. He whirled around and found himself facing Pimpernel.</w:t>
        <w:br/>
        <w:t>“No!” He cried, unable to help himself anymore, “No more sisters!”</w:t>
        <w:br/>
        <w:t xml:space="preserve">Pimpernel blinked in surprise. </w:t>
        <w:br/>
        <w:t xml:space="preserve">Pippin looked back at her soft eyes, completely harried. </w:t>
        <w:br/>
        <w:t>Pimpernel smiled gently and took his arm. “Poor Pippin. Come on.”</w:t>
        <w:br/>
        <w:t>She steered him lightly away from Pearl and Pervinca who were still laughing, though not nearly as loud as Pippin had heard it in his head. Once they had reached a safe distance and a quiet corner near the buffet table she stopped. She gathered up a few assorted fruits and handed them to him. “Eat,” she instructed.</w:t>
        <w:br/>
        <w:t>He did as he was told and, as she knew he would, calmed down.</w:t>
        <w:br/>
        <w:t>“There now. Just ignore them.”</w:t>
        <w:br/>
        <w:t>Pippin frowned and plugged a few more grapes into his mouth.</w:t>
        <w:br/>
        <w:t>“What were they so excited about, anyway?”</w:t>
        <w:br/>
        <w:t>He shook his head. “Never mind.”</w:t>
        <w:br/>
        <w:t>“Don’t talk with your mouth full.”</w:t>
        <w:br/>
        <w:t>Pippin responded by displaying his entire mouthful of chewed food to her.</w:t>
        <w:br/>
        <w:t>“That’s disgusting.”</w:t>
        <w:br/>
        <w:t>Pippin grinned and began shoveling more fruit in to improve the show. When he realized he was eating blackberries along with the grapes and apple slices he promptly choked it all back into his hands.</w:t>
        <w:br/>
        <w:t xml:space="preserve">“Uggh!” Pimpernel gasped and covered her face. </w:t>
        <w:br/>
        <w:t>Then Pippin felt bad, for Pimpernel, too, was expecting (her third) and she was also his favorite sister, no small title. “Sorry, Pimmie,” he murmured, putting the mess into his handkerchief and then tucking it into his pocket until he could find a rubbish bin. “I didn’t mean to do that. Honest.”</w:t>
        <w:br/>
        <w:t xml:space="preserve">She shook her head and looked up at him, a tinge of amusement quirking her lips. “And to think, I was just about to tell you how nice you looked tonight.” </w:t>
        <w:br/>
        <w:t>He found himself blushing now in a pleasant way. “Really?”</w:t>
        <w:br/>
        <w:t>“Mmm,” Pimpernel took a bite of a strawberry and nodded. “Whatever you’ve done with your hair tonight, it looks quite nice. The new shirt and trousers are quite handsome as well. Did Mum make you get them?”</w:t>
        <w:br/>
        <w:t>“I had to. My party clothes have all got too short.”</w:t>
        <w:br/>
        <w:t>Pimpernel started to say something else but then her eyes darted over Pippin’s shoulder in distraction.</w:t>
        <w:br/>
        <w:t>“Oh, there’s Ham!” She cried, “And Nic too. At last!”</w:t>
        <w:br/>
        <w:t>Pippin turned and did indeed see Ham Longtoe, Pimpernel’s husband. He had apparently just come in from the stables, for he stood rather awkwardly in the doorway with Pippin’s other brother-in-law, Nic Goodbody. Nic was a bit of a blowheart and Pippin didn’t care much for him but Ham was quieter, more like Pimpernel. Pippin contemplated briefly going over to them and striking up conversation but he changed his mind as he saw Pearl and Pimpernel move through the room and appear beside their respective spouses. Immediately much fuss was made and a large crowd of ladies surrounded them, cooing at the Took sisters’ round bellies and rosy cheeks and patting the somewhat-bewildered-looking husbands on the back.</w:t>
        <w:br/>
        <w:t>Pippin wrinkled his nose. He didn’t see what all the fuss was about. It wasn’t as though it was either of his sisters’ firsts (Pearl’s four daughters and Pimmie’s two had all been successfully wrangled off to sitters for the grand occasion) and Pippin found pregnant lasses to be a pain in any case. They were always moaning and sighing and making Pippin fetch things for them and asking him to rub their feet and taking the last treacle tart with no remorse, as though they deserved it more than he. And having two in one house at the same time? A nightmare.</w:t>
        <w:br/>
        <w:t xml:space="preserve">“You’ll be the better for it in the end, love.” His mum would say reassuringly to him as he retrieved another cold compress or worked his hands grim-faced over swollen ankles, but that did little to brighten Pippin’s outlook. All he could be grateful for was that Pervinca was not yet quite old enough to be married. For, as much as she teased and tormented Pippin and made him long to push her off onto some other poor fellow, the possibility of having three sisters expecting all at once was, frankly, terrifying. </w:t>
        <w:br/>
        <w:t xml:space="preserve">Pippin shuddered and decided to make his way back to the taps. A night spent talking to just Fatty Bolger suddenly did not seem bad at all. </w:t>
        <w:br/>
        <w:br/>
        <w:t>Lessons in Hobbithood</w:t>
        <w:br/>
        <w:t>Lesson Three: Drinking</w:t>
        <w:br/>
        <w:br/>
        <w:t>Three courses, two dessert buffets, eight kegs of ale, several dozen songs, six sing-alongs, three springle-rings and one speech into the party, Pippin Took was in a very good mood. This was due in no small part to the eight kegs of ale, although the eating and the singing had helped as well. He sat now in a corner near the kegs with Merry on one side and Frodo on the other. From where they were situated, the three had a good view of Fatty, still resolutely filling everyone’s steins. The Bolger’s work had gotten somewhat sloppier as the evening wore on, but so long as something made it into the glass, no one complained.</w:t>
        <w:br/>
        <w:t>“Are those clean clothes you’re wearing, Merry?” Frodo asked, his head lolling ever so slightly to the side and, if possible, his voice following suit.</w:t>
        <w:br/>
        <w:t>Merry swallowed his ale hard and grunted. “Of course they are. Why wouldn’t they be?”</w:t>
        <w:br/>
        <w:t>“Well, have they been sitting in the wardrobe very long then?” Frodo seemed unaware of Merry’s offense at the way the conversation was going, overpowered by his own curiosity and many glasses of drink.</w:t>
        <w:br/>
        <w:t>“No, they haven’t. I’ve had this suit cut for the occasion, of course. The tailor only just finished it yesterday. Rory Maggot.”</w:t>
        <w:br/>
        <w:t>Frodo took another sip of ale. “From Buckleberry?”</w:t>
        <w:br/>
        <w:t>“The one and only.”</w:t>
        <w:br/>
        <w:t>Frodo began nodding then. “Yes, he does excellent work. I had a jacket done by him a few years back. A gift from your parents, actually. They always give such splendid gifts…But…yes, I only brought it up because you smell a bit funny tonight.”</w:t>
        <w:br/>
        <w:t>Pippin and Merry both looked at Frodo incredulously.</w:t>
        <w:br/>
        <w:t>“I do?!” Merry was aghast.</w:t>
        <w:br/>
        <w:t>“Yes. You smell like…mothballs.”</w:t>
        <w:br/>
        <w:t>“I smell like camphor?”</w:t>
        <w:br/>
        <w:t>“Well…no, not like camphor, so not like mothballs, really, I suppose. More like…well, a bit musty.”</w:t>
        <w:br/>
        <w:t>At this, Pippin began to giggle uncontrollably into his mug. Frodo and Merry seemed to remember at the same moment that Pippin was there.</w:t>
        <w:br/>
        <w:t>“Oh,” Pippin tittered, “Oh, Merry, you must’ve made a mistake…”</w:t>
        <w:br/>
        <w:t>“I did?”</w:t>
        <w:br/>
        <w:t xml:space="preserve">“Yes…” Pippin was shaking with laughter, “You must have bought must aroma instead of musk. Must! You really ought to learn to read your bottles better…” </w:t>
        <w:br/>
        <w:t>A grin spread across Frodo’s face as he bent around Pippin to look at Merry. “Are you attempting to wear aroma this evening, cousin? Is that why you smell so…oddly?”</w:t>
        <w:br/>
        <w:t>Merry scowled. “Yes, I’m wearing aroma, but it is musk, not must. They don’t make any sort of thing as must-scent. And you shouldn’t poke fun, Frodo. You wear aroma as well.”</w:t>
        <w:br/>
        <w:t xml:space="preserve">“Yes, but I have enough sense to know how much to put on. And I would certainly never wear something so coarse as musk.” </w:t>
        <w:br/>
        <w:t>“Well, I…”</w:t>
        <w:br/>
        <w:t xml:space="preserve">As Merry and Frodo began a discussion on the finer points of wearing aroma, Pippin became no longer particularly interested. Instead he found his attention floating, focusing on the music one moment (a lively dance tune—he wished it was a friendly singing one instead, he was a far better singer than dancer) and then on Fatty’s oddly rhythmic figure as he bobbed up and down filling mugs. The large Bolger was keeping fairly good time to the music, whether he was fully aware of it or not. </w:t>
        <w:br/>
        <w:t>Pippin heaved a great sigh and drank the rest of his brew. As he stared at the murky bottom of his cup, he suddenly felt a bit depressed. The hoppy smell reminded him of the pub and that in turn reminded him of the continuous disappointment he felt about going to the pub lately. Not with the pubs themselves, mind you. They were fine establishments and Pippin quite enjoyed frequenting them. He was disappointed, however, in the fact that these frequent visits were having very little outward effect on him. Put simply: Pippin had of yet no tummy to speak of.</w:t>
        <w:br/>
        <w:t>This had been a source of frustration to Pippin all his life, but he had been comforted by Paladin’s reassurances that “Once you start going to the pub with the lads, you’ll fill out in no time.” Well, he had been drinking his half-pints diligently for four years now and still—he glared downward at his flat belly, innocently hidden beneath linen and twill—nothing to show for it.</w:t>
        <w:br/>
        <w:t>His ears burned with heat as he glanced to either side and noted his cousins’ full, handsome bellies. They looked like proper, grown-up hobbits. It was no wonder they had no trouble finding lasses to kiss. It wasn’t fair. They wouldn’t be called “Pin-body Pippin” by their sisters. Of course, they didn’t have sisters, which wasn’t fair either.</w:t>
        <w:br/>
        <w:t>“Goodness, Pippin!” Frodo snorted and set down his glass. “You’re going to burn a hole in my waistcoat, you keep staring at it like that. What is the matter?”</w:t>
        <w:br/>
        <w:t>“You feeling ill, Pip?” Merry asked with concern.</w:t>
        <w:br/>
        <w:t>“No,” Pippin shook his head and climbed slowly to his feet, “I think I need more cake.”</w:t>
        <w:br/>
        <w:t xml:space="preserve">As he left his cousins and made his way toward the well-picked-over dessert table, Pippin found himself wobbling quite a bit and realized he’d likely had more to drink than he should have. He reasoned that it was all right, though, for it was Merry’s big party and, anyway, Merry had had the sense to have been born in the winter, which was bad sense normally for that meant that Merry’s birthday parties always had to be held indoors and indoor parties weren’t nearly so nice as outdoor ones in Pippin’s opinion but it was good sense tonight for Pippin could imbibe as much as he wanted for he was safe at Brandy Hall and after the party would have to make no trip anymore difficult than the one from the Great Room to the sleeping quarters. And possibly to the privy. </w:t>
        <w:br/>
        <w:t>Pippin paused and tried to decide whether all that line of thought made sense. Going back over it all seemed like great work, though, so he assumed that all was sound with his thinking and, anyway, there was Pervinca.</w:t>
        <w:br/>
        <w:t>“Hullo, Vinca.” He greeted her, completely forgetting that he had been rather annoyed with his sister earlier.</w:t>
        <w:br/>
        <w:t>She returned the greeting with a brief nod and resumed eating her crumb cake. Then she looked at him more directly and, swallowing, asked, “Have you seen Mum?”</w:t>
        <w:br/>
        <w:t>Pippin stood up on tiptoe and glanced about the room. “No,” he frowned. “I saw her when they served supper, but I don’t know where she is now. Da’s probably in Uncle Sara’s study having a pipe, though.”</w:t>
        <w:br/>
        <w:t>“I don’t want Da. It’s Mum I need to talk to. It figures. I’ve been hiding from her all night and now when the time’s finally right, she’s no where to be found.”</w:t>
        <w:br/>
        <w:t>Pippin munched on a piece of brittle and then processed what she’d said.</w:t>
        <w:br/>
        <w:t>“Why’re you hiding from Mum?”</w:t>
        <w:br/>
        <w:t>Pervinca scowled. “None of your business.”</w:t>
        <w:br/>
        <w:t>Pippin’s eyebrows perked up. “Really?”</w:t>
        <w:br/>
        <w:t>Pervinca ignored him and began picking through a tray of biscuits.</w:t>
        <w:br/>
        <w:t>Pippin decided to ignore her back. He popped a square of nut bread in his mouth and fixed his eyes on the dance floor. The sight made him dizzy, however, so he turned around, leaning his back heavily against the table and screwed his eyes shut. Once he willed it all to stop spinning, he opened his eyes again and found that he was staring at Pervinca. Or, more precisely, the sash of Pervinca’s dress, as he was no longer leaning at a particularly upright angle. As his eyes focused, the sight became more intriguing, for the sash must have loosened during dancing and was no longer hanging exactly the way it ought to and now, instead of being obscured by an extra layer of flouncy fabric, his sister’s figure was clearly visible, most precisely a rounding tummy Pippin had never noticed previously.</w:t>
        <w:br/>
        <w:t>This surprised him, as Pervinca had always been scrawny just like Pippin, and angered him, as they had always been scrawny together. It seemed at that moment that everyone truly was leaving him behind.</w:t>
        <w:br/>
        <w:t>“Oi, you traitor.” He muttered before he even realized he was speaking out loud. Then he poked Pervinca to emphasize. “You’re getting fat…”</w:t>
        <w:br/>
        <w:t>The next thing Pippin was aware of, he had a scarlet handprint upon his white face and all the hobbits in the room were staring at Pervinca as she stomped away from her brother. When she stormed out of the room, their stare fixed on Pippin and it became a white handprint on a scarlet face.</w:t>
        <w:br/>
        <w:t xml:space="preserve">Rubbing his cheek and moving away from the dessert table as discretely as he could, Pippin resolved that he would have no more to drink that evening. </w:t>
        <w:br/>
        <w:t>~~~</w:t>
        <w:br/>
        <w:br/>
        <w:br/>
        <w:t>Lessons in Hobbithood</w:t>
        <w:br/>
        <w:t>Lesson Four: Lasses</w:t>
        <w:br/>
        <w:br/>
        <w:t>By the time Pippin made his way back to the taps only Fatty was still there, though no longer on active barkeep duty.</w:t>
        <w:br/>
        <w:t>“Hey,” Pippin said, poking his toe into the hobbit, who was fast asleep beneath an empty keg, “Hoi, you lazy Bolger, wake up for a minute. I have to ask you something.”</w:t>
        <w:br/>
        <w:t>Fatty grunted and rolled over slightly but didn’t wake.</w:t>
        <w:br/>
        <w:t>“Useless!” Pippin muttered. “You’re of absolutely no use to me. I hope you know that.” He gave Fatty one more toe poke for good measure and wandered off to find Merry and Frodo on his own.</w:t>
        <w:br/>
        <w:t xml:space="preserve">He didn’t succeed in locating Merry (Pippin supposed that he was most likely off doing something host-ish, as he was obligated to) but he did find Frodo. The Baggins was standing amidst a group of adult relations from the West Farthing. They seemed to be having a rather serious (and rather boring, to Pippin’s mind) conversation about some going on at Michel Delving. </w:t>
        <w:br/>
        <w:t>Pippin approached them hesitantly, feeling distinctly small and childish. As he drew closer, though, Frodo noticed him and nodded slightly, letting him know that it was all right to join in. Putting on confidence that felt a size too big, Pippin took the final step into the group and pretended to be interested in the discussion. He wore his best “listening intently” expression and sipped his ginger tea. His attention, however, was not on the conversation. In fact, his brain was not registering it at all. All his interest was focused on Frodo. Pippin so rarely saw his cousin among hobbits his own age that he often forgot that Frodo even was an adult and had been for some time. Adult Frodo was quite different from the Frodo who went camping with Merry and Pippin in the Woody End or sat up all night with them at the Green Dragon drinking rounds and playing darts. Pippin studied him in fascination.</w:t>
        <w:br/>
        <w:t>The moment there was an appropriate break in the conversation, Frodo politely excused himself and stepped away with Pippin on his elbow. When they were a safe distance away, Pippin found his voice and piped up.</w:t>
        <w:br/>
        <w:t>“Frodo?”</w:t>
        <w:br/>
        <w:t>“Mmm?”</w:t>
        <w:br/>
        <w:t>“Do you just humor us?”</w:t>
        <w:br/>
        <w:t>“Who’s ‘us’?”</w:t>
        <w:br/>
        <w:t>“Merry and I.”</w:t>
        <w:br/>
        <w:t>“I don’t humor you at all. Well, not most of the time, anyway. Why do you ask?”</w:t>
        <w:br/>
        <w:t>“Well, it’s just…when I see you talk to other hobbits—like grown-ups, I mean—you seem so different. And I wonder if perhaps you like that better.”</w:t>
        <w:br/>
        <w:t>Frodo stopped walking and turned to look at his cousin. “You know, for a Took you can be dreadfully thoughtful sometimes. You best not let on about that.”</w:t>
        <w:br/>
        <w:t>Pippin frowned. He liked to think that he was always thoughtful. Excepting a few, rare occasions.</w:t>
        <w:br/>
        <w:t>Then Frodo laughed and patted Pippin’s shoulder gently. “Anyway, you shouldn’t fret. I spend time with you and Merry because I want to. I enjoy your company. I spend time with hobbits like them…” (he nodded in the direction they had just come from) “because I am obliged to. And for the record, I was quite delighted that you appeared when you did. If you hadn’t, I might have been trapped there until next Yule. Now,” He took a large gulp of his ale, “That settled, why are you talking to boring old me? Why aren’t you dancing?”</w:t>
        <w:br/>
        <w:t>Pippin grinned. “I am a terrible dancer. Why aren’t you dancing?”</w:t>
        <w:br/>
        <w:t>“I am a terrible dancer as well, I’m afraid.”</w:t>
        <w:br/>
        <w:t>“I’m afraid you’re not. But you are a terrible liar.”</w:t>
        <w:br/>
        <w:t>“Well,” Frodo shrugged, “I haven’t anyone to dance with.”</w:t>
        <w:br/>
        <w:t>Pippin had to agree with this. Most the lasses Frodo’s age were already married. All the rest were either too young or too old for it to be proper.</w:t>
        <w:br/>
        <w:t>“You should dance with Pervinca,” he sniffed, “She’s in a cross mood tonight.”</w:t>
        <w:br/>
        <w:t>“Isn’t she always in a cross mood?”</w:t>
        <w:br/>
        <w:t>“Yes, but more so lately. She’s become an absolute beast to live with.”</w:t>
        <w:br/>
        <w:t>Frodo raised an eyebrow and started to say something but they were interrupted at that moment. By a lass.</w:t>
        <w:br/>
        <w:t>“Pippin?”</w:t>
        <w:br/>
        <w:t>Pippin blinked at the girl and then realized who she was: Myrtle Burrows, Moro Burrows’s little sister. She’d just been a teen the last time Pippin had seen her. Now she was a tween and unmistakably a tween, at that. However had she gotten so very pretty? Pippin suddenly found it difficult to make his voice come out.</w:t>
        <w:br/>
        <w:t>“Y-yes?” He managed.</w:t>
        <w:br/>
        <w:t>“Will you dance with me?” She asked it in a breathy voice and cast her eyes down shyly. Pippin stared at her eyelashes. They were a lovely golden color and fine but very long. He thought it was amazing that girls had such interesting eyelashes and he’d never noticed. He forgot about speaking entirely.</w:t>
        <w:br/>
        <w:t>Then he felt Frodo’s bony elbow in his side. “Go on, Pippin.”</w:t>
        <w:br/>
        <w:t xml:space="preserve">Pippin startled and smiled. He accepted Myrtle’s hand somewhat awkwardly (either she was very cold or he had suddenly grown very hot, he wasn’t sure) and led her to the floor. He was relieved that it wasn’t a fast song, for he sometimes tripped over his feet on the very fast ones, but then he became terrified because it wasn’t a fast one. That meant they wouldn’t be trading off partners and would only be dancing with each other. </w:t>
        <w:br/>
        <w:t>“Is—is this all right?” He asked, “Or would you like to wait for a different song?”</w:t>
        <w:br/>
        <w:t>“No, this one is fine enough.” Myrtle said brusquely. Gripping his high hand tightly, she placed his other firmly on her waist and began to lead.</w:t>
        <w:br/>
        <w:t>‘Well,’ Pippin thought as he hurriedly moved to keep up and avoid losing an arm, ‘Pretty indeed but pushier too. A matched set, I wonder?’</w:t>
        <w:br/>
        <w:t>As they moved to the tune, Pippin found himself grateful that the music was so loud. He had been worried about what sort of conversation to make but now it didn’t seem he had to. He just smiled instead, enjoying the whirling, swooping motion and the feeling of a pretty lass in his arms. Pimpernel had taught him to dance doubles a few summers ago so that he would not look a fool dancing with her at her wedding. At the time he had been dreadfully embarrassed and grumpy about it, but now, he decided, he should have to thank his wonderful sister, just the moment he had a chance.</w:t>
        <w:br/>
        <w:t>“Did you hear me, Pippin?”</w:t>
        <w:br/>
        <w:t>Pippin jerked back to the moment. Myrtle had been saying something as they turned.</w:t>
        <w:br/>
        <w:t>“I beg your pardon.” He blushed and leaned forward so that he could hear her more clearly.</w:t>
        <w:br/>
        <w:t>“I said ‘I’d like to kiss you.’ If I could.”</w:t>
        <w:br/>
        <w:t>Pippin stopped dead on his feet, nearly tripping up Myrtle and several other couples who were dancing around them.</w:t>
        <w:br/>
        <w:t>“But not here, all right?” Myrtle added quickly. She grasped his hand and led him quickly from the floor. “Somewhere not so…public.”</w:t>
        <w:br/>
        <w:t>“The larder.” Pippin was shocked to hear the words issue from his mouth. That hadn’t been what he’d thought he was going to say. His tongue, apparently, had usurped his better sense. That wasn’t an altogether new occurrence, though, to be honest.</w:t>
        <w:br/>
        <w:t>“All right,” Myrtle nodded, seeming to have found a bit of her shyness again and she led the way through the great Hall kitchens, which were stocked high with dirty dishes, pots and pans and abandoned crusts and such but otherwise empty at this late hour. “You’re not to tell anyone, though,” she continued, “And if I hear that you have, you shall have to answer to Moro and Minto and Mosco.”</w:t>
        <w:br/>
        <w:t xml:space="preserve">Pippin’s stomach twinged a bit as he thought of Myrtle’s rather large and humorless brothers. “That sounds fair enough,” he agreed. </w:t>
        <w:br/>
        <w:t xml:space="preserve">“Right then.” </w:t>
        <w:br/>
        <w:t>They reached the back larder and Myrtle solemnly stepped aside to let him in first. Pippin did as he was instructed and then waited as Myrtle carefully closed the door and moved in beside him.</w:t>
        <w:br/>
        <w:t>“Well,” she said meekly, “Close your eyes, I guess.”</w:t>
        <w:br/>
        <w:t>Heart pounding in his ears loud enough to make him believe he was still on the dance floor, Pippin closed his eyes and waited. For a second he felt hot breathe against his face, then a tentative, soft brush of lips against his own. Then nothing.</w:t>
        <w:br/>
        <w:t>He waited.</w:t>
        <w:br/>
        <w:t>He opened his eyes. “Is that it?”</w:t>
        <w:br/>
        <w:t>Myrtle, who had retreated back a few steps, glared at him. “What do you mean ‘Is that it’? Was that not a satisfactory kiss for you?”</w:t>
        <w:br/>
        <w:t>“Well…” Pippin fumbled with his words, “I just…well, can we try again? I don’t think we did it right.”</w:t>
        <w:br/>
        <w:t>“That was exactly right. One kiss and that’s all. That’s what I told Merry I would do.”</w:t>
        <w:br/>
        <w:t>Pippin was taken aback. “What has Merry got to do with anything?”</w:t>
        <w:br/>
        <w:t>Myrtle crossed her arms defensively. “Because I told Merry that I would dance with you and give you a kiss. A kiss.”</w:t>
        <w:br/>
        <w:t>Pippin was still for several moments as the embarrassment sunk in. Finally he asked:</w:t>
        <w:br/>
        <w:t>“Why would you promise him that?”</w:t>
        <w:br/>
        <w:t>Myrtle looked at him sympathetically, the anger leaving her face. She sighed and sat down on a sack of beans. “I asked him if he would dance with Estella Bolger and he said that if I danced with you and gave you a kiss then he would do the same for me.”</w:t>
        <w:br/>
        <w:t>“But why would you care if he danced with Estella Bolger?”</w:t>
        <w:br/>
        <w:t>“Because she’s my friend and I don’t think I’ve seen her smile once since her Mum passed. And everybody knows she’s got great moon eyes for Merry.”</w:t>
        <w:br/>
        <w:t>Apparently not everyone, Pippin mused, trying to imagine Fatty’s humorless sister showing any sort of romantic interest in anyone, let alone Merry. It seemed a very strange notion.</w:t>
        <w:br/>
        <w:t>“So, yes,” Myrtle said softly, “I only did it for Estella and it has nothing to do with you, really. You shouldn’t take it personally.”</w:t>
        <w:br/>
        <w:t>“How can I not? You had to be made to kiss me. You must think me quite a fool to have believed you would do it out of wanting to.”</w:t>
        <w:br/>
        <w:t>Myrtle looked hurt. “I certainly do not. Lots of girls should like to kiss you, I imagine.” Then she added, “Just not me.”</w:t>
        <w:br/>
        <w:t>“Why not you?”</w:t>
        <w:br/>
        <w:t>“I don’t know. You just not my…well, you’re not the type of hobbit…”</w:t>
        <w:br/>
        <w:t>Pippin nodded knowingly. “It’s because I’m too thin.”</w:t>
        <w:br/>
        <w:t>Myrtle laughed. “I am not so shallow as that. And you’re not that thin.”</w:t>
        <w:br/>
        <w:t>“Oh, but I am,” Pippin grinned, suddenly enjoying himself, “Look.” He immediately pulled up his waistcoat and set to pulling his shirt from his breeches and unbuttoning it. He smiled triumphantly and exposed his pale chest and tummy. “I haven’t a belly to speak of. Terribly unattractive, isn’t it?”</w:t>
        <w:br/>
        <w:t>Myrtle squinted at him in the dim light. “Come closer,” she said, “I can’t see.”</w:t>
        <w:br/>
        <w:t>Pippin sat beside her on the burlap. He held back a shiver as she put a hand to his skin.</w:t>
        <w:br/>
        <w:t>“That’s not so bad,” she declared.</w:t>
        <w:br/>
        <w:t>Impulsively, Pippin ducked forward and kissed her neck.</w:t>
        <w:br/>
        <w:t>He sat back quickly, cheeks flaming. Sometimes his actions usurped his better sense as well.</w:t>
        <w:br/>
        <w:t>Myrtle looked at him first with surprise but then her gaze changed into something he didn’t know how to place.</w:t>
        <w:br/>
        <w:t>“Do you know why I don’t like you?” She whispered.</w:t>
        <w:br/>
        <w:t>He shook his head.</w:t>
        <w:br/>
        <w:t>“Because you’re impudent.”</w:t>
        <w:br/>
        <w:t xml:space="preserve">Then she kissed him back. </w:t>
        <w:br/>
        <w:t>~~~</w:t>
        <w:br/>
        <w:br/>
        <w:t>Lessons in Hobbithood</w:t>
        <w:br/>
        <w:t>Lesson Five: Consequences</w:t>
        <w:br/>
        <w:br/>
        <w:t xml:space="preserve">Pippin had never properly thought about it before, but now that he had and now that he knew that it even existed, he realized that kissing with one’s mouth open was an entirely different endeavor than kissing with one’s mouth closed. And entirely more fun. </w:t>
        <w:br/>
        <w:t>As he moved back and forth in Myrtle Burrows’s arms, entwined atop a sack of kidney beans in the Brandybucks’ larder, mouth firmly affixed to hers, Pippin also marveled that he had never known before just how sweet the inside of a lass’s mouth could be. It was so like his own yet different. Warmer, softer, less ale-flavored…</w:t>
        <w:br/>
        <w:t>And the breathing! Why had no one mentioned that you no longer needed to breathe while kissing? Or, well, at least breathe for yourself. You breathed more through each other, it seemed, like your mouths and lungs and, well, all your organs, really, were connected. Astounding.</w:t>
        <w:br/>
        <w:t>Oh, and goodness! Your hands! You had them too when you were kissing. And you could move them about and see what it was she felt like, this wonderful, soft lass beneath you…He would have to tell Merry as soon as he got the chance.</w:t>
        <w:br/>
        <w:t>And while Pippin was having these thoughts, he became aware of the fact that he could hear people talking out in the kitchen. His mother and his Auntie Ez. He noted somewhere off in the back of his mind that he could hear exactly what they were saying and that it seemed their voices were growing louder. Or coming closer. But this didn’t seem very important at the moment because he wasn’t in the kitchen, he was in the larder. And he was kissing Myrtle Burrows.</w:t>
        <w:br/>
        <w:t>“I know, Eggie, dear, I know, but these things do happen.”</w:t>
        <w:br/>
        <w:t>“They do not just happen! They are caused! By poor decisions and stupid children!”</w:t>
        <w:br/>
        <w:t>“I know, love, I know. There, there now. What you need is a nice strong cup of tea. It’ll calm ye down. I have some wonderful leaves from Bree that Saradoc gets me. If I can just find them…Cook is always misplacing the box on me…”</w:t>
        <w:br/>
        <w:t>Then, as Pippin was contemplating the lovely smooth way that Myrtle’s teeth felt beneath his tongue, he was startled into the knowledge that his mother’s voice was no longer out in the kitchen.</w:t>
        <w:br/>
        <w:t>“Peregrin Took!”</w:t>
        <w:br/>
        <w:t>He leaped back and spun around, tangled in his braces and his open shirt and landed hard on his rump. He saw his mother and Esmeralda Brandybuck staring back at him. Esmeralda looked white-faced and his mother looked positively furious.</w:t>
        <w:br/>
        <w:t>She grabbed him by the ear and yanked him to his feet.</w:t>
        <w:br/>
        <w:t>“Oh, not you too, young fellow,” she growled and shook him hard, “Not you too! What in the world do you think you’re doing?!”</w:t>
        <w:br/>
        <w:t>Pippin struggled to find his voice. Myrtle, meanwhile, had retreated to the back corner of the larder, where she now stood with her hands over her face. Pippin watched as Esmeralda walked over to the girl and gently lead her away. She cast a sympathetic glance toward her nephew as they left him to his mother in the larder.</w:t>
        <w:br/>
        <w:t>~~~</w:t>
        <w:br/>
        <w:t>One sound ear boxing and several laments of the puzzling “not you too” later, Pippin was in the kitchen, somberly washing all the party dishes when Pimpernel entered. She took a place beside him at the washtub and, without asking, began to help him. Pippin said nothing and refused to look at her.</w:t>
        <w:br/>
        <w:t>“Don’t be too upset, brother. It’s not so big a deal.”</w:t>
        <w:br/>
        <w:t>“I promised Myrtle no one would know,” Pippin muttered, “That’s the worst part.”</w:t>
        <w:br/>
        <w:t>“Well, don’t feel too bad for her. Auntie Ez already told everybody that you were the one half-dressed.”</w:t>
        <w:br/>
        <w:t>Pippin groaned. Pimpernel smiled and put her head on her brother’s shoulder. “Poor Pippin. You have the world’s worst sense for timing.”</w:t>
        <w:br/>
        <w:t>He laughed and scrubbed a dried bit of spinach from a plate. “What do you mean?”</w:t>
        <w:br/>
        <w:t>“Well, because of what Mum found out just before she saw you. Vinca’s pregnant.”</w:t>
        <w:br/>
        <w:t>Pimpernel caught the dish just as Pippin dropped it. He gaped at her opened-mouthed.</w:t>
        <w:br/>
        <w:t>“But she’s not married!”</w:t>
        <w:br/>
        <w:t>Pimpernel raised her eyebrows and continued washing, tight-lipped.</w:t>
        <w:br/>
        <w:t>“And she’s only 30!”</w:t>
        <w:br/>
        <w:t xml:space="preserve">“Mmm.” </w:t>
        <w:br/>
        <w:t>“But who…”</w:t>
        <w:br/>
        <w:t>“Tom Tuttle.”</w:t>
        <w:br/>
        <w:t>“Who’s Tom Tuttle?”</w:t>
        <w:br/>
        <w:t>“One of the workers on Da’s farm. Apparently Pervinca’s been learning more than just the bookkeeping in Whitwell.”</w:t>
        <w:br/>
        <w:t>Pippin shook his head in amazement. “You lasses are all kinds of trouble.”</w:t>
        <w:br/>
        <w:t>Pimpernel giggled. “Yes. Always corrupting you poor lads.”</w:t>
        <w:br/>
        <w:t>“Why did she tell Mum tonight, though, Pim? Couldn’t she have waited at least until we were back home?”</w:t>
        <w:br/>
        <w:t>“I don’t know…I think maybe she thought that with all the people around Mum might be a bit more restrained when she found out.”</w:t>
        <w:br/>
        <w:t>“Well, that was foolish. Now everyone knows, I bet. Was there a great scene?”</w:t>
        <w:br/>
        <w:t>“There was. You know Mum can’t keep her mouth shut when she gets upset.”</w:t>
        <w:br/>
        <w:t>“What did Da do?”</w:t>
        <w:br/>
        <w:t>“He hasn’t said a word yet.”</w:t>
        <w:br/>
        <w:t>Pippin shuddered. “That’s not good.”</w:t>
        <w:br/>
        <w:t>Pimpernel smiled softly. “Ah, don’t worry. He likes Tom well enough. Once they get married he’ll be all right with it. And three grandchildren in one year—what a boon! He’ll be popping his old buttons with pride, you just wait.”</w:t>
        <w:br/>
        <w:t>“Oi, three of you all at once!” Pippin frowned, “I hadn’t thought of that.”</w:t>
        <w:br/>
        <w:t>“Yes,” she nodded drolly, “This will be hardest on you, I’m afraid.”</w:t>
        <w:br/>
        <w:t>“Well,” Pippin shrugged, “At least this betters my chances of finally getting a nephew.”</w:t>
        <w:br/>
        <w:t>Pimpernel looked at him with mock sternness. “And what’s wrong with nieces?”</w:t>
        <w:br/>
        <w:t>“Like I said, Lasses are nothing but trouble.”</w:t>
        <w:br/>
        <w:t>~~~</w:t>
        <w:br/>
        <w:t>It was late into the night when Pippin finally finished the dishes and crept into Merry’s room, a soft bedroll awaiting him on the floor. He set the candle on the bedside table and began to change into his nightshirt, utterly exhausted.</w:t>
        <w:br/>
        <w:t>“Pip?” Merry whispered huskily from somewhere on his bed.</w:t>
        <w:br/>
        <w:t>“Yes?”</w:t>
        <w:br/>
        <w:t>“Was it worth it?”</w:t>
        <w:br/>
        <w:t>“Was what worth it?”</w:t>
        <w:br/>
        <w:t>“The kiss.”</w:t>
        <w:br/>
        <w:t>Pippin grinned. “The second one was.”</w:t>
        <w:br/>
        <w:t>Merry’s chuckle was low and amused. “So my birthday present was all right then?”</w:t>
        <w:br/>
        <w:t>“Yes. Much better than the dusty old mathoms you usually give me.”</w:t>
        <w:br/>
        <w:t>“Well, if it makes you feel any better, my night turned out nearly as poorly as yours.”</w:t>
        <w:br/>
        <w:t>“How so?”</w:t>
        <w:br/>
        <w:t>Merry sat up and scooted across the bed into the candle light. Pippin saw immediately a bandage on his cousin’s forehead. “What happened?” He gasped.</w:t>
        <w:br/>
        <w:t>“Estella Bolger clocked me with a mug for trying to kiss her.”</w:t>
        <w:br/>
        <w:t>“I don’t suppose you’ll ever try that again.”</w:t>
        <w:br/>
        <w:t>“Actually, I just might keep my eye on her for a bit. I think she likes me.”</w:t>
        <w:br/>
        <w:t>Pippin shook his head as he blew out the candle and laid down on the floor. “You’d better be careful with those lasses, Merry.”</w:t>
        <w:br/>
        <w:t xml:space="preserve">“Are you giving me advice now?” </w:t>
        <w:br/>
        <w:t>Pippin yawned and closed his eyes. “You might just be surprised at the things I know.”</w:t>
        <w:br/>
        <w:br/>
        <w:br/>
        <w:br/>
        <w:t>The 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2:47:00Z</dcterms:created>
  <dc:creator>Mike Combs</dc:creator>
  <dc:description/>
  <cp:keywords/>
  <dc:language>en-US</dc:language>
  <cp:lastModifiedBy>Mike Combs</cp:lastModifiedBy>
  <dcterms:modified xsi:type="dcterms:W3CDTF">2004-05-01T22:47:00Z</dcterms:modified>
  <cp:revision>1</cp:revision>
  <dc:subject/>
  <dc:title>Lessons in Hobbithood by Zebra Wallpaper</dc:title>
</cp:coreProperties>
</file>