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rthside - chapter 3 - by Jeodo Brandybuck</w:t>
      </w:r>
      <w:r>
        <w:rPr>
          <w:rFonts w:cs="Verdana" w:ascii="Verdana" w:hAnsi="Verdana"/>
          <w:color w:val="000000"/>
          <w:lang w:val="en"/>
        </w:rPr>
        <w:br/>
      </w:r>
      <w:bookmarkStart w:id="0" w:name="cutid1"/>
      <w:bookmarkEnd w:id="0"/>
      <w:r>
        <w:rPr>
          <w:rFonts w:cs="Verdana" w:ascii="Verdana" w:hAnsi="Verdana"/>
          <w:color w:val="000000"/>
          <w:lang w:val="en"/>
        </w:rPr>
        <w:t>Chapter 3 – Combustion</w:t>
        <w:br/>
        <w:br/>
        <w:t>Merry woke up in the morning feeling oddly crowded. He rolled over and grinned. Pippin had crawled into the bed with him – something he hadn’t done in several years. He was curled up beside Merry, the coverlet grasped tightly in his hand. “Pip,” he said quietly. “Pip – are you awake?” Pippin burrowed into the feather bed more deeply and pulled the cover over his chin. “Pippin...” Merry nudged him. “It’s time for breakfast.”</w:t>
        <w:br/>
        <w:br/>
        <w:t>“Breakfast?” murmured Pippin sleepily. He opened his eyes. “Have you made it yet, Merry?”</w:t>
        <w:br/>
        <w:br/>
        <w:t>“Get up, you lazy Took,” sang Merry. “Come help me cook it yourself. Maybe we’ll have it ready by the time Frodo gets up.”</w:t>
        <w:br/>
        <w:br/>
        <w:t>“Merry – look at the window!” said Pippin in awe. Merry rolled over and looked at the frosted pane of glass. Neat white triangles wedged themselves against the wood dividing the panes. He climbed up on his knees, followed by Pippin and the cousins knelt in their nightshirts, looking out the window.</w:t>
        <w:br/>
        <w:br/>
        <w:t>A thick white blanket of snow covered the land as far as they could see. Merry pushed open the window and looked down in surprise. The drift was almost up to the window, but Merry could see that the snow was quite high elsewhere; it was almost up to the rounded stone that edged the well. He raised his eyebrows – how would they get home in this, he wondered.</w:t>
        <w:br/>
        <w:br/>
        <w:t>Apparently Pippin’s mind was working in the same direction as Merry’s as he stared at the snow blowing past the window. His eyes were huge. “Merry, I’ve never seen so much snow.”</w:t>
        <w:br/>
        <w:br/>
        <w:t>“Neither have I. Thank heavens that you weren’t out wandering in it.” He shut the window firmly.</w:t>
        <w:br/>
        <w:br/>
        <w:t>Pippin was silent a moment, then he swallowed. “Merry?” He stopped and shut his mouth hastily.</w:t>
        <w:br/>
        <w:br/>
        <w:t>“What’s wrong, Pip?”</w:t>
        <w:br/>
        <w:br/>
        <w:t>“I’m sorry that I made you have to come out here and look for me.” Pippin looked up at his cousin with regret in his eyes. “It would have been horrible if you had been – been caught in this.” He turned and leaned on the windowsill, staring out at the white drifts until his cousin put his arm around him. Pippin laid his head on Merry’s shoulder. “I – you – you don’t think that my father would try to come here in this sort of weather, do you?”</w:t>
        <w:br/>
        <w:br/>
        <w:t>Merry looked at his cousin and thought carefully before replying. “No, I think that they’ll be sensible. They’ll realize that I found you and wait for me to bring you back to Brandy Hall. At least I hope they will.”</w:t>
        <w:br/>
        <w:br/>
        <w:t>“But Merry, if you rode here ahead of the storm, maybe they’ll think that you couldn’t come home. Or even get here. And what if they come after you?”</w:t>
        <w:br/>
        <w:br/>
        <w:t>“That’s silly Pip,” said Merry, with a surety that he didn’t feel. “Besides, the only sleigh at Brandy Hall has a broken rail – it broke three years ago and we’ve never bothered repairing it – there were always too many other important things to do.”</w:t>
        <w:br/>
        <w:br/>
        <w:t>Pippin’s eyes never left the snowy landscape. “I wish I hadn’t run away.”</w:t>
        <w:br/>
        <w:br/>
        <w:t>Merry had his own doubts that his father would be resigned to staying at home and waiting to see if they were both safe, but until they could get outside and see how deep the snow was, there was nothing to do but hope for the best and keep Pippin from the ill-advised venture of trying to get to Buckland in a blizzard. With the amount of snow blowing around, Merry couldn’t even tell if it was still coming down, or if it was just being buffeted about by the wind.</w:t>
        <w:br/>
        <w:br/>
        <w:t>They dressed hastily and hurried out to the kitchen, but Frodo was already up and kneading a large batch of dough. The stove next to the hearth threw off delightful warmth, and Frodo had readied several frying pans for bacon and eggs. The kettle was bubbling over the fire and the teapot was fitted out with a strainer of tea, while a jar of honey sat next to it. “Good morning!” he said. “Have a cup of tea while I finish breakfast – this won’t take very long.” He floured the dough and cut it into neat wedges on a board, before placing them in a pan and slipping the pan into the stove.</w:t>
        <w:br/>
        <w:br/>
        <w:t>“Did you see the snow, Frodo?” asked Pippin, pouring himself and Merry a mug of tea. He put a generous teaspoon of honey in both of them and added cream to Merry’s before handing his cousin the mug. “How deep is it, do you think?”</w:t>
        <w:br/>
        <w:br/>
        <w:t>“I’m not certain,” said Frodo, putting a pan of bacon on the stove. “I’m glad that I have a good supply of groceries on hand – it looks deep out there. I haven’t tried to get outside to tend the ponies, but I’d better do it soon – I can’t imagine that Sam is going to make it up to Bag End in this weather,” he added. He looked up suddenly at a knock at the door.</w:t>
        <w:br/>
        <w:br/>
        <w:t>“I wouldn’t wager on that if I were you, cousin,” said Merry, shaking his head sagely.</w:t>
        <w:br/>
        <w:br/>
        <w:t>Frodo removed the bacon from the stove and went to the door, wiping his hands on a tea towel. He tugged at it unsuccessfully until Merry got behind him and put his arms around his cousin’s waist. They both pulled together with their combined weight and the door flew open, spilling them both onto the stone floor. Sam stood in front of them, astonished at the sight, then stumbled forward to help Frodo to his feet while Merry lay laughing on the floor. Snow tumbled in across the mat.</w:t>
        <w:br/>
        <w:br/>
        <w:t>“Oh Mr. Frodo! Mr. Merry! I’m so sorry! I didn’t know that your door would be sticking like that too. I could barely make it up here at all, and my own door was stuck fast this morning.”</w:t>
        <w:br/>
        <w:br/>
        <w:t>“Don’t worry abou – oh!” As soon as he put weight on his ankle, Frodo fell forward into Sam’s arms.</w:t>
        <w:br/>
        <w:br/>
        <w:t>“Mr. Frodo?” Sam grasped his arm and Merry rose to his feet, concerned.</w:t>
        <w:br/>
        <w:br/>
        <w:t>“It’s all right Sam,” Frodo gasped. “I just – I just twisted my ankle. Give me a moment and I’ll – oh!” His brows drew together. “I think I’d better sit down. Pip, can you get this snow out of here while Sam helps me to the kitchen?”</w:t>
        <w:br/>
        <w:br/>
        <w:t>“The kitchen? Mr. Frodo, you – ”</w:t>
        <w:br/>
        <w:br/>
        <w:t>“I’m in the middle of making breakfast, Sam. I just need a moment to catch my breath and –”</w:t>
        <w:br/>
        <w:br/>
        <w:t>“Pip and I can make breakfast,” said Merry. “You can sit down for once and – ”</w:t>
        <w:br/>
        <w:br/>
        <w:t>Frodo limped over to a chest in the hall and sat down.</w:t>
        <w:br/>
        <w:br/>
        <w:t>“Might someone close the door, please?” said Frodo in exasperation. “And Sam, what are you doing here in this weather?”</w:t>
        <w:br/>
        <w:br/>
        <w:t>Pippin appeared with a broom in his hand and started sweeping the snow back outside, but stopped and stood with his mouth open, surveying the front walkway into Bag End, which was completely buried in snow as high as his waist, save for a narrow crumbled path where Sam had forced his way through.</w:t>
        <w:br/>
        <w:br/>
        <w:t>“I came to tend to the pony,” said Sam, taking off his snow-covered cloak and shaking it out the door. “I tended to the other one too, sir – I could see you hadn’t made it out there yet.” He took the broom from Pippin’s hand and drew him away from the open door. “Master Pippin? The snow won’t be melting away just by you staring at it.”</w:t>
        <w:br/>
        <w:br/>
        <w:t>Merry blew a deep breath out as he looked outside. “Well, I suppose that tells us how deep it is. It doesn’t look like we’ll be heading back to Buckland today. Come along Pip,” he began scooping the snow up and throwing it out the door while Sam brushed it outside with the broom.</w:t>
        <w:br/>
        <w:br/>
        <w:t>Finding his talents not needed for sweeping snow, Pippin knelt in front of Frodo and took his foot in hand, tenderly examining the ankle, which had already begun to swell. “Merry knows how to bind this – does it hurt much?” Frodo smiled and assented, his lips firmly pressed together. “Oi! Merry – bring a little of that snow for Frodo’s ankle.” Merry brought some snow over and took Pippin’s place while Pippin started shoveling snow out of the door with his hands.</w:t>
        <w:br/>
        <w:br/>
        <w:t xml:space="preserve">“Hullo!” said Merry. “This is convenient weather we’re having.” He picked up the tea towel from where it had fluttered to the floor and folded it into a neat bandage, scooping some snow into it before tying it around his cousin’s ankle. “This will hold you until we get a proper bandage on – ” A snowball flew across the hall and hit Merry in the back of the head. “Peregrin Took! Don’t you throw snowballs in Frodo’s hall! Now come clean that up.” Pippin stopped and picked up the snow with a broad smile, shoving a handful down Merry’s back. Merry shrieked and shuddered the snow out, then turned to Pippin. “Oh, my dearest Took,” he said. “Will you never learn? Now that you’ve started it, you know I’ll pay you back.” </w:t>
        <w:br/>
        <w:br/>
        <w:t>Behind him Frodo sighed. “Perhaps we could get the – oh, thank you Sam,” he said as Sam swung the round door shut. He looked down at his cousins, who were wrestling on the floor and squawking as they pushed snow on each other. He rose, bracing himself on the wall and turned back to the kitchen. “Merry, would you please see that this is mopped up before you come in for breakfast?” Merry shoved a handful of snow down Pippin’s breeches and grinned up at Frodo to acknowledge the request. Pippin howled in an odd cross between a giggle and a wail, wriggling futilely in an attempt to escape.</w:t>
        <w:br/>
        <w:br/>
        <w:t>“Pardon me, Mr. Frodo, let me help you to a seat in the kitchen, if you insist on being there. But I’ll cook the breakfast, sir,” said Sam. He slipped his arm around Frodo’s waist and Frodo hopped on one foot over to the kitchen.</w:t>
        <w:br/>
        <w:br/>
        <w:t>The sounds of Merry and Pippin’s wrestling match died down as Frodo sat at the kitchen table. It felt good to relax and let someone else handle the breakfast. His ankle was hurting fiercely and he looked at it, alarmed to notice the swelling. Sam retreated into the bedroom, emerging with a cushion and carefully propped Frodo’s injured ankle on a chair with the cushion underneath it.</w:t>
        <w:br/>
        <w:br/>
        <w:t>“There are some scones in the oven,” said Frodo, frowning at his ankle. “They should be done soon. And Sam, would you hand me my cup of tea? It’s next to the stove.” Sam handed his master the rapidly cooling tea, then turned to the task of cooking bacon and eggs.</w:t>
        <w:br/>
        <w:br/>
        <w:t>Merry and Pippin entered in the kitchen and Merry went down to the cellar, returning to hand Pippin a mop. Pippin stuck out his tongue, but took the mop and disappeared back into the hall. “Frodo, do you have any bandages?” he asked.</w:t>
        <w:br/>
        <w:br/>
        <w:t>“There are some in the linen cupboard,” said Frodo. “From when Bilbo hurt his wrist.”</w:t>
        <w:br/>
        <w:br/>
        <w:t>“Let’s keep some snow on your ankle,” said Merry, going to the window and yanking it open. He reached outside and gathered a handful. “That will help the swelling to go down. Then we’ll bind it up properly. Do you have any lobelia?”</w:t>
        <w:br/>
        <w:br/>
        <w:t>Frodo looked at him wryly before responding. “Mrs. Gamgee sent some ointment made with lobelia when I hurt my knee last year. I think that there’s some near the bandages. I remember how we both laughed when she told me what it was made of.”</w:t>
        <w:br/>
        <w:br/>
        <w:t>“I can imagine,” said Merry. “Who would have thought that Lobelia could ease pain instead of being one?” He lifted Frodo’s foot and placed a towel underneath, then applied more snow to the makeshift bandage before trotting down the hall to ransack the linen cupboard for a proper bandage.</w:t>
        <w:br/>
        <w:br/>
        <w:t>By the time he reappeared with bandages, ointment and another cushion for Frodo’s foot, Pippin had returned and was pouring more hot water into the teapot while Sam stood at the stove, turning the bacon.</w:t>
        <w:br/>
        <w:br/>
        <w:t>He knelt down in front of his cousin, and gently examined the injured ankle. “It’s certainly swelling quite a bit. I’m sorry, Frodo,” he said, tying the bandage with deft fingers. “I didn’t know that you hurt yourself when we fell.” He put a second cushion under his cousin’s foot.</w:t>
        <w:br/>
        <w:br/>
        <w:t>“Just another graceful moment in my life,” Frodo chuckled. He changed the subject quickly. “How is your mother, Sam?” he asked.</w:t>
        <w:br/>
        <w:br/>
        <w:t>“She’s doing better sir,” said Sam, spooning the beaten eggs into the pan. “She thought that she might get up today and sit in front of the fire. The Gaffer and Marigold are there, and I left plenty of wood so I thought I might take the day and build those shelves down in the cellar, like we discussed before your birthday.”</w:t>
        <w:br/>
        <w:br/>
        <w:t>“Wonderful,” said Frodo. “The wood is waiting. Maybe Merry or Pippin would help you?” He looked at his cousins.</w:t>
        <w:br/>
        <w:br/>
        <w:t>“I’d be happy to,” said Merry. “Pip? Do want to learn how to build something?”</w:t>
        <w:br/>
        <w:br/>
        <w:t>“Don’t you think we ought to try to get back to Buckland?” asked Pippin. He handed Sam a cup of tea.</w:t>
        <w:br/>
        <w:br/>
        <w:t>“Absolutely not, Pip,” said Merry. “The snow is already up to your waist in Hobbiton and it’s only going to get deeper as you go toward Buckland. We wouldn’t even make it to Bywater.”</w:t>
        <w:br/>
        <w:br/>
        <w:t xml:space="preserve">“But Merry, I – my father...” </w:t>
        <w:br/>
        <w:br/>
        <w:t>“Your father is going to have to understand,” said Merry. “Don’t worry. I’m sure that he’s safe, and I promise that we’ll get back to Buckland as soon as we can. In the meantime, you can remember this so you don’t do anything so harebrained again.”</w:t>
        <w:br/>
        <w:br/>
        <w:t>“Merry,” remonstrated Frodo. “Don’t worry, Pip. You didn’t mean to get yourself stuck in Hobbiton. But since you are, I’m glad for the company.” Pippin looked down, but managed a smile at Frodo’s words.</w:t>
        <w:br/>
        <w:br/>
        <w:t>“Oh Pip, you know I don’t mean anything awful, but I worry about you. What if – ”</w:t>
        <w:br/>
        <w:br/>
        <w:t>“Merry, nothing happened. Pippin understands, don’t you, Pip?” Pippin bit his lower lip. “So let’s make the best of things and enjoy each other’s company – what say you?”</w:t>
        <w:br/>
        <w:br/>
        <w:t xml:space="preserve">“Right,” said Merry. “Come along you ridiculous and most beloved Took. Let’s set the table for breakfast.” He put his arm around his cousin and slipped some snow down his back. Pippin squealed loudly and started flailing his arms. </w:t>
        <w:br/>
        <w:br/>
        <w:t>“Oh Merry, Pippin – please don’t start that again. Or at least wait until after breakfast. Pippin, would you get the plum preserves out of the cupboard, please? Sam, you’ll join us, of course,” said Frodo, “before you get started on the shelves, won’t you?”</w:t>
        <w:br/>
        <w:br/>
        <w:t>Sam looked pleased. “Thank you very much Mr. Frodo. This weather does give me an appetite.” He took a towel to remove the scones from the stove and checked them for doneness, then put the scrambled eggs into a bowl and covered it with another dish while Pippin set the table and Merry poured more tea. Then the four set to work on breakfast.</w:t>
        <w:br/>
        <w:br/>
        <w:t>Sam was aghast when he learned of the true circumstances of Pippin’s appearance at Bag End, but withheld comment. While Merry and Pippin started collecting the dishes, Sam helped Frodo to his desk, leaving another cup of tea with his master before returning to the kitchen to help clean up. Then, armed with several tools that Frodo had left lying on the stairs, he descended into the cellar to work on the shelves, followed by Merry and Pippin.</w:t>
        <w:br/>
        <w:br/>
        <w:t>Frodo listened to the voices in the cellar before he pulled out his work on the poem again. The wisps of conversation that floated up to him were oddly comforting: Pippin’s high voice – excited about something, as usual, and Merry’s steadying baritone, always reasonable and reassuring. And Sam’s voice was gentle and so reminiscent of something comfortable and homelike. Sam’s voice was like settling in at your own hearthside, thought Frodo, a smile playing at his lips. He returned to the poem and leaned on his hand thoughtfully, his other hand straying to his vest pocket and toying with the chain inside.</w:t>
        <w:br/>
        <w:br/>
        <w:t>Frodo was deep in concentration on the poem when he heard muffled shouting rising from the cellar. He rose abruptly and stumbled as he put weight on his ankle, but limped to the cellar door as Merry hobbled up the stairs, followed by Sam and Pippin.</w:t>
        <w:br/>
        <w:br/>
        <w:t>“I’m so sorry, Merry,” wailed Pippin. “I didn’t mean to.”</w:t>
        <w:br/>
        <w:br/>
        <w:t>“What happened?” demanded Frodo.</w:t>
        <w:br/>
        <w:br/>
        <w:t>“Master Pippin knocked the hammer off the shelf and onto Mr. Merry’s foot,” explained Sam. “Mr. Merry, sit down and let me take a look.”</w:t>
        <w:br/>
        <w:br/>
        <w:t>“Don’t worry about it,” gasped Merry, although his face was white. “It’s not bad.” He toppled down on the nearest chair and lifted his foot up to inspect it. Already a large purple bruise was starting to form across Merry’s toes, blending into the luxuriant fur across his feet. Pippin caught his breath and threw his arms around his cousin.</w:t>
        <w:br/>
        <w:br/>
        <w:t>“Let me see, Mr. Merry,” said Sam. He knelt down and took hold of Merry’s foot, gingerly bending the toes. Merry winced, but didn’t cry out. Pippin, on the other hand, watched anxiously as Merry rubbed his back, murmuring words of comfort as though Pippin was the one with the smashed toes. “It don’t look like anything is broken, Mr. Merry,” said Sam finally, “but I’ll be betting you won’t be walking comfortable on it any too much for a while. Master Pippin, would you bring some snow in from the window again? Put it in a pan. And I’ll need you to go to the linen cupboard and see if there are any more rolls of bandages. Mr. Frodo, you should be sitting down,” said Sam, suddenly noting that his master was hovering above Merry. Pippin flew around the kitchen and hall, gathering the necessary supplies. Sam placed Merry’s foot in the pan of snow and mounded the snow over it, covering the bruised area. Merry leaned his head heavily on his hand, and rubbed his temple.</w:t>
        <w:br/>
        <w:br/>
        <w:t>“Pip, don’t fuss so. It doesn’t hurt very much anymore. I’m sorry I lost my temper when the hammer fell. It wasn’t your fault – I shouldn’t have left it hanging off the shelf.”</w:t>
        <w:br/>
        <w:br/>
        <w:t>Pippin knelt next to Sam and remorsefully put his hand on Merry’s ankle, looking up at his cousin. “Oh, Merry. I didn’t mean to do it.”</w:t>
        <w:br/>
        <w:br/>
        <w:t>Merry started to laugh wryly. “Pip, you and I do have a way of getting into trouble together, don’t we?” He glanced at Sam. “Sam, do you mind if I stay up here and Pip gives you a hand with the shelves? I’ll keep Frodo company in the library.”</w:t>
        <w:br/>
        <w:br/>
        <w:t>“Let me just be binding up your foot, Mr. Merry, and Master Pippin and I will get back to work,” said Sam, lightly applying the lobelia ointment to Merry’s toes.</w:t>
        <w:br/>
        <w:br/>
        <w:t>Having managed to limp back to the study with Pippin’s help, Frodo began to work again on the poem while Merry propped his foot up on a pile of books and settled into the cushioned chair in front of the fire. He picked up a heavy volume describing the Oldbucks’ colonization of the land east of the Baranduin and thumbed through the thick pages with a smile of contentment. Outside the wind howled and snow blew past the window, mounting up against the walls of the smial. After several chapters, Merry looked up. “I expect that we could use another breakfast by now, Cousin Frodo. Would you like me to start making it?”</w:t>
        <w:br/>
        <w:br/>
        <w:t>“That would be good of you, Merry. I’ll give you some help.”</w:t>
        <w:br/>
        <w:br/>
        <w:t>“No, you stay off your ankle.” Merry limped over and peeked over his cousin’s shoulder. “What is that you’re working on?”</w:t>
        <w:br/>
        <w:br/>
        <w:t>“It’s just a translation of a poem,” said Frodo, “but upon my word, I don’t think I’ve ever had so much trouble interpreting one before.”</w:t>
        <w:br/>
        <w:br/>
        <w:t xml:space="preserve">“What’s it about?” asked Merry. </w:t>
        <w:br/>
        <w:br/>
        <w:t>“Just – living, I suppose. But it feels like a rather bleak outlook to me.” Frodo looked outside at the snow flying across the window glass, then turned back to his cousin. “Will you look at this snow? I don’t remember a snowfall like it in my whole lifetime.”</w:t>
        <w:br/>
        <w:br/>
        <w:t>“I don’t think that it’s ever snowed like this in the Shire – certainly not in Hobbiton. It’s going to last a while,” said Merry, wondering again how he and Pippin were to get back to Brandy Hall.</w:t>
        <w:br/>
        <w:br/>
        <w:t>Frodo followed his eyes. “Bilbo told me several times about the Fell Winter of 1311. He was a child when the Brandywine actually froze. It’s difficult to imagine, ” he mused, “but white wolves actually stalked across the river once – hunting for food.”</w:t>
        <w:br/>
        <w:br/>
        <w:t>Merry stared outside at the blowing snow. “It doesn’t seem possible that there could be danger like that in the Shire – although the borders of Buckland do lie next to some wild country. But speaking of hunting for food, I’d better get started cooking ours or we’ll be stalked by a hungry Took.”</w:t>
        <w:br/>
        <w:br/>
        <w:t>“Save us,” sighed Frodo, “or I’ll be eaten out of peach preserves by morning.” He began packing away his work. “I’ll come in and keep you company, anyway. Four hands are better than two – and between both of us, we can even manage to have two feet.”</w:t>
        <w:br/>
        <w:br/>
        <w:t>“Both left, of course,” said Merry, and limped out to start pulling food from the pantry.</w:t>
        <w:br/>
        <w:br/>
        <w:t>The setting sun gilded the snow with brilliant streaks of gold by the time Pippin trotted up the cellar stairs and tugged at Merry’s arm to come and view the shelves. Merry was in the middle of putting tea together, but he limped down the stairs, supported by Pippin. Frodo stayed where he was sitting at the kitchen table, but Merry’s praise was loud enough for Frodo to hear clearly, although that didn’t save him from a second detailed description of every aspect of building the shelves as the four of them sat down to tea. Apparently Pippin had come up with the idea of adding a lip to the shelves so that nothing could fall off them accidentally.</w:t>
        <w:br/>
        <w:br/>
        <w:t>“Like a hammer?” queried Merry, innocently. He chuckled at Pippin’s dismay.</w:t>
        <w:br/>
        <w:br/>
        <w:t>“He was a fine helper, sir,” said Sam, spreading a second piece of toast with apple butter. “He saved me leastwise a half day of work, although we used that up adding the lip to the shelves. And he’s quite a hand with the hammer, too.”</w:t>
        <w:br/>
        <w:br/>
        <w:t>“Well, give Pip anything that lets him make noise,” said Frodo with dancing eyes, “and he’s sure to excel. Do you remember, Merry, when Gandalf left a package of squibs here and Pippin found them? He must have been all of eleven years old and absolutely convinced that they wouldn’t keep, so he threw the entire package into the fire to see what would happen. I thought that his mother would – ” Frodo stopped suddenly and looked up. “Did you hear something?” he asked. “Above us – it sounds like something is rubbing against something.” The four sat silently, their eyes raised and listening. There was silence. “It must have been my imagination,” said Frodo. “Sam, I hate to ask it of you, but do you suppose that you and Pip could see to the ponies? I don’t know if I can – ” He stopped as another rumble shuddered through the kitchen. Everyone sat up straighter and listened.</w:t>
        <w:br/>
        <w:br/>
        <w:t>As though a boulder rolled down the roof and landed on the front step, there was a tremendous crash at the front door. “Everybody stay put,” said Sam, motioning for silence. The three cousins obeyed, looking around the smial in uncertainty. “Begging your pardon Mr. Frodo – sirs – ” he said recovering himself. “Don’t make no noise for a moment.” He rose and padded to the front hall, followed by Frodo, Merry and Pippin. He braced his foot against the bottom of the door, and taking a deep breath, pulled. The door opened a hand’s width, but was stopped by his foot. The cousins stared in astonishment. Through the crack in the door, they could see that the snow was over Sam’s head.</w:t>
        <w:br/>
        <w:br/>
        <w:t>Sam blew out a breath slowly, then cautiously closed the door and leaned against it, listening for further noise. “It must have slid off the roof,” he said. “Between that and all the blowing snow, it don’t seem likely that we’ll be using your front door for a day or two,” he said. “We’d best check the back way out.”</w:t>
        <w:br/>
        <w:br/>
        <w:t>They moved through Bag End silently, each somehow feeling as though the smial had suddenly become perilously fragile. Sam opened the top portion of the back door and raised his eyebrows as he peered out of the half circle. “It’s at least up to my chest,” he said, “but I can crawl through the top part of the door to get through to the animals and see that they’re fed and that their water isn’t froze. I didn’t know it was getting to be such a storm, or I would have started clearing a bit this afternoon.”</w:t>
        <w:br/>
        <w:br/>
        <w:t>“With all the blowing that’s been going on, I don’t think it would have helped very much, Sam. You would have been doing the same work over and over again,” said Merry.</w:t>
        <w:br/>
        <w:br/>
        <w:t>“Maybe, but I might have had a little less to be shoveling. Mr. Frodo, do you have a shovel in the cellar?” asked Sam.</w:t>
        <w:br/>
        <w:br/>
        <w:t>“A shovel?” Frodo’s voice suddenly sounded dismayed. “I might have one – I usually keep that sort of thing out in the shed.”</w:t>
        <w:br/>
        <w:br/>
        <w:t>Pippin peered outside in the lowering gloom. “Frodo – the shed is nearly covered.”</w:t>
        <w:br/>
        <w:br/>
        <w:t>“I’ll look in the cellar,” said Sam. “I can’t imagine that Mr. Bilbo wouldn’t have put one in the there in case of – well, in case of something like this.”</w:t>
        <w:br/>
        <w:br/>
        <w:t>“Pip, would you give him some help?” said Frodo. He looked at Merry as Pippin disappeared down the steps. “It never occurred to me that I might need a shovel to get out of Bag End.”</w:t>
        <w:br/>
        <w:br/>
        <w:t>The kitchen was silent as Merry began cutting up vegetables for dinner. Below they could hear Pippin’s bright chatter and the heavy sound of boxes and barrels being shoved aside. It seemed a long time before Sam finally emerged, followed by a very dusty Pippin. Sam carried an old rusty shovel that Bilbo used to keep for cleaning out the fireplaces, but had replaced long ago.</w:t>
        <w:br/>
        <w:br/>
        <w:t>“Master Pippin found a shovel,” said Sam, “but it’s too small for good use and in poor condition, if you won’t take no ill of my saying so, Mr. Frodo. You really should keep a better one in the cellar. But for now, it will work right enough to shovel a path out to the stable, for tending to the ponies. You might want to take a few kettles of snow and put them over the fireplace to make for certain that there’s enough water – I’ve no doubt I’ll be needing a big kettle of water for the ponies, as like enough the well won’t be easy to work.”</w:t>
        <w:br/>
        <w:br/>
        <w:t>“I’m sorry Sam,” said Frodo. “It simply never occurred to me that we could get this much snow.”</w:t>
        <w:br/>
        <w:br/>
        <w:t>“It don’t make much difference,” said Sam, “but I’ll be getting started now before I lose all the light.”</w:t>
        <w:br/>
        <w:br/>
        <w:t>“Can I help you, Sam?” asked Pippin. “Maybe I could use a plate or a tray to help you dig.”</w:t>
        <w:br/>
        <w:br/>
        <w:t>“Thank you no, Master Pippin,” chuckled Sam. “We haven’t come to using the plates yet, but mayhap we might, if this shovel doesn’t do the job.” He leaned the shovel against the wall while he wrapped himself in his coat.</w:t>
        <w:br/>
        <w:br/>
        <w:t>“Wait, Sam,” said Frodo. “Pippin, run to the hall and get my cloak with the warm hood. And in the chest by the front door, you’ll find several pairs of wool mittens that Mrs. Gamgee knit for me and Bilbo.”</w:t>
        <w:br/>
        <w:br/>
        <w:t>“Mr. Frodo,” protested Sam, “I can’t wear your good things – this coat will do me fine – once I’m at work – ”</w:t>
        <w:br/>
        <w:br/>
        <w:t>“Once you’re at work, your head and hands will still need to be protected,” said Frodo. “Don’t argue about the cloak. We’ll have some hot tea and a warm supper ready for you as soon as you come back.”</w:t>
        <w:br/>
        <w:br/>
        <w:t>Pippin entered the kitchen holding Frodo’s cape and mittens and his own wool scarf. “You wear these Sam, or you’ll send Frodo into fits. And I found some canvas boots that must be for barn work,” he said, holding them out doubtfully. Sam raised his eyebrows.</w:t>
        <w:br/>
        <w:br/>
        <w:t>“Bilbo used those once or twice,” said Frodo, smiling broadly at the doubt on Sam’s face. “They were a joke gift from Gandalf – try them, Sam – they may fit you.”</w:t>
        <w:br/>
        <w:br/>
        <w:t>Sam looked at the boots with trepidation. “I’ve never worn such things like that,” he said.</w:t>
        <w:br/>
        <w:br/>
        <w:t>“Give them a try anyway, Sam,” said Frodo. “I think that if you go out in weather this cold, that the snow will freeze to your foot hair and give you frostbite on your toes. These will keep the snow off your skin and keep your feet warm.” He watched as Sam clumsily put the boots on and tied the drawstrings at the top.</w:t>
        <w:br/>
        <w:br/>
        <w:t>“A silly thing to do to your feet,” said Sam. “I feel like a fool.” He allowed Pippin to put the cape on him and tie the scarf around his neck. Then he pulled the footstool over to the half door and opened it, sending an icy blast through the kitchen. He crawled outside and shut the door behind him.</w:t>
        <w:br/>
        <w:br/>
        <w:t>“I feel terrible not helping him,” said Frodo. He looked down at his swollen ankle with disgust.</w:t>
        <w:br/>
        <w:br/>
        <w:t>“I’m going to look for another shovel,” said Pippin suddenly. “Is there a cupboard or chest that might have one?”</w:t>
        <w:br/>
        <w:br/>
        <w:t>“A chest?” asked Frodo, raising his eyebrows. “I don’t think so, Pip. You can look in any of the cupboards, or any of the chests for that matter, but I don’t remember ever seeing a shovel in here.” He sighed as Pippin disappeared down the hall to rummage.</w:t>
        <w:br/>
        <w:br/>
        <w:t>“Don’t fret,” said Merry calmly, adding the vegetables to water and dried lentils. “Frodo, do you have any of those spicy peppers that Pippin likes so well?” Frodo waved to the pantry and Merry limped inside, pulling a small pepper from twine hanging from the ceiling. He began cutting it on a plate. “Sam is right about getting some snow in here to melt over the fire – we’ll need to build a reserve of it for the ponies and for us – until we’re out of this mess with the weather.”</w:t>
        <w:br/>
        <w:br/>
        <w:t>“There’s a large cauldron in the bath,” said Frodo. “We could dump the water in the tub for storage and just use a basin for bathing.”</w:t>
        <w:br/>
        <w:br/>
        <w:t>“Good.” He sorted the pepper seeds out and added the neatly cut pulp to the small kettle. “I’ll fetch some snow and get started melting some. Why don’t you go back to work Frodo? Pip and I can take care of things here.” Frodo agreed and allowed Merry to help him back to his desk, then watched in silence as Merry limped away.</w:t>
        <w:br/>
        <w:br/>
        <w:t>Frodo leaned back against his chair, bemused. Something in the wording of the poem still wasn’t right and it made him uneasy. He closed his eyes, musing, and his hand brushed the ring in his pocket. He drew it out curiously and looked at the smooth finish, rolling it between his finger and his thumb. He wondered why Gandalf had warned him not to use it. He really should put it away in a drawer, he thought, and he would have, but for that it reminded him of Bilbo. How he missed the dear fellow! He never felt like he was so isolated from the Shire when Bilbo still lived here. Of course, at the moment it was hard to feel alone with his cousins visiting. Despite the ridiculous circumstances they were in, the two of them always seemed to lighten his heart. Somewhere in the smial a door slammed and he jumped slightly. He smiled. Probably Pippin in his search for a shovel – Pippin never could do anything quietly. He stared past the ring for a few moments without actually seeing it, then slipped the ring back in his pocket carefully and returned his attention to the poem.</w:t>
        <w:br/>
        <w:br/>
      </w:r>
      <w:r>
        <w:rPr>
          <w:rFonts w:cs="Verdana" w:ascii="Verdana" w:hAnsi="Verdana"/>
          <w:i/>
          <w:iCs/>
          <w:color w:val="000000"/>
          <w:lang w:val="en"/>
        </w:rPr>
        <w:t>Mortal lives kindle in a flare</w:t>
        <w:br/>
        <w:br/>
        <w:t>And burn with consuming flame...</w:t>
        <w:br/>
        <w:br/>
        <w:t>Their beauty is short, transient and fair</w:t>
        <w:br/>
        <w:br/>
        <w:t>Surveyed in brief time.</w:t>
      </w:r>
      <w:r>
        <w:rPr>
          <w:rFonts w:cs="Verdana" w:ascii="Verdana" w:hAnsi="Verdana"/>
          <w:color w:val="000000"/>
          <w:lang w:val="en"/>
        </w:rPr>
        <w:br/>
        <w:br/>
        <w:t>Mortal lives kindle in a flare ... kindle... that didn’t seem right. He thought about fires, trying to take apart each word of the sentence. When something starts to burn, it’s hot, it smolders – it sparks... it lights – it ... what does it do?</w:t>
        <w:br/>
        <w:br/>
        <w:t>Ignites! It ignites with a flare! he thought in triumph and wrote it down, rereading it thoughtfully.</w:t>
        <w:br/>
        <w:br/>
      </w:r>
      <w:r>
        <w:rPr>
          <w:rFonts w:cs="Verdana" w:ascii="Verdana" w:hAnsi="Verdana"/>
          <w:i/>
          <w:iCs/>
          <w:color w:val="000000"/>
          <w:lang w:val="en"/>
        </w:rPr>
        <w:t>Mortal lives ignite with a flare</w:t>
        <w:br/>
        <w:br/>
        <w:t>And burn with consuming flame...</w:t>
      </w:r>
      <w:r>
        <w:rPr>
          <w:rFonts w:cs="Verdana" w:ascii="Verdana" w:hAnsi="Verdana"/>
          <w:color w:val="000000"/>
          <w:lang w:val="en"/>
        </w:rPr>
        <w:br/>
        <w:br/>
        <w:t>Now flame didn’t seem to work. And burn with consuming fire? That sounded too plain. Flame – fire – heat? Passion. That was the idea, he was sure, but the theme of fire was strong in the poem, and worked with the idea of burning... he stared at the poem, his hand tapping his vest pocket thoughtfully.</w:t>
        <w:br/>
        <w:br/>
        <w:t>The moon was high before Sam managed to clear a path to the ponies and drag water out to the stable from the kitchen. After measuring some grain for each pony, he pulled extra hay down from the loft and threw several bunches around the stable. The two ponies had nestled together for warmth, and now they were standing side by side, comfortably chewing on hay. He grimaced, tucking his hands under his arms for warmth. Mr. Frodo’s mittens were ruined – his mother or Marigold would have to re-knit them for him. The rough and damaged handle of the shovel had shredded the palms of the mittens, and he hadn’t noticed until he was halfway to the stable. He tucked the ravaged mitts into his pocket and dug the rest of the way to the ponies without them, but his hands ached now from the cold, a blister on the palm and several splinters that had managed to work their way into his flesh despite his calluses.</w:t>
        <w:br/>
        <w:br/>
        <w:t>By the time he finished feeding and watering the ponies, the wind had covered the narrow path he had dug in snow again up to his calves. He re-shoveled a path toward the yellow firelight spilling from the windows and looked around in consternation – he wasn’t certain that he could make it home tonight. And even if he did, who would take care of Mr. Frodo and his cousins? And the ponies? If he made it to Bagshot Row, he doubted that he could make it back up the hill. With both Mr. Frodo and Mr. Merry hobbling, could Master Pippin handle everything? What if something went wrong?</w:t>
        <w:br/>
        <w:br/>
        <w:t>But what if something went wrong at home? What if his mother needed him? Or what if she needed a healer? Marigold couldn’t make it through the snow. Of course, Daddy Twofoot and his missus were close enough to help if needed. The Gaffer would probably want Sam to stay and look after Bag End and its master anyway – would probably send him right back up the hill if he managed to make it down. Sam sighed. It was too cold to be dithering outside, even if he was wearing boots on his feet. He stamped the snow off them and entered the kitchen, leaning the shovel against the wall. His hands didn’t work well and he fumbled with the clasp of Frodo’s cloak, finally managing to release it, and hung the cloak next to the shovel.</w:t>
        <w:br/>
        <w:br/>
        <w:t>“You look like you’re made of snow,” said Merry. He stood by the hearth, stirring a heavy pot of stew, then picked up the teakettle from the hob and poured a cup of tea, holding it out to Sam. “I just finished brewing some tea, so have a nice hot cup while I put together the last of the supper. Pip!” he called. “Pip! Come and help set the table!” There was no answer. “Pippin!” shouted Merry, as he handed Sam the cup of tea.</w:t>
        <w:br/>
        <w:br/>
        <w:t>With a cry, Sam dropped the cup, splashing the recently boiled water across Merry’s feet. The cup shattered on the floor as Merry scrambled back, attempting to avoid the burning liquid. “Oh, Mr. Merry! I’m so sorry!” cried Sam. “Are you hurt? Are you burned?”</w:t>
        <w:br/>
        <w:br/>
        <w:t>“Ah – ah – no. No, it’s all right, Sam,” gasped Merry, when he caught his breath. “I should have watched what I was doing.” He caught Sam’s horrified face and managed a wry smile despite the pain in his eyes. “It burns like I stuck my feet in the coals though. Ow! I’m sorry! I didn’t think that the tea was so hot.” Sam stumbled to the window, yanking it open and scraping two handfuls of snow from the outside ledge, then kneeling down before Merry and applying it to his feet.</w:t>
        <w:br/>
        <w:br/>
        <w:t>“Oh, that’s better,” said Merry. “It burns like a hot potato on my skin. I – Sam – your poor hands! What have you done?” he said in dismay. Sam’s hands were icy and the blister on the palm shone white against the chapped skin.</w:t>
        <w:br/>
        <w:br/>
        <w:t>“I’m just cold, Mr. Merry,” said Sam. “But I’m very sorry, sir. The teacup was so hot.” He tried to take his hands away, but Merry grasped them and pulled them toward the flickering light of the oil lamp to see more clearly.</w:t>
        <w:br/>
        <w:br/>
        <w:t>“Sam, this is bad – you could have frostbite.” He examined the pale fingertips. “Didn’t you wear Frodo’s mittens?” Wordlessly Sam pulled them from his pocket and Merry glanced at the ruined knitting. “The shovel?” he asked. Sam nodded. “Frodo is going to be terribly upset that you didn’t – ”</w:t>
        <w:br/>
        <w:br/>
        <w:t>“That he didn’t what?” asked Frodo, carrying a candle and leaning on a walking stick. “What in the Shire is going on here? I heard yelling.” He put the candle down on the table.</w:t>
        <w:br/>
        <w:br/>
        <w:t>“His hands,” explained Merry, holding one out. Sam tried to draw them back, but Merry held on firmly as Frodo looked at them, his eyes widening.</w:t>
        <w:br/>
        <w:br/>
        <w:t>“It isn’t nothing so terrible, Mr. Frodo,” said Sam, “except your mittens will have to be re –”</w:t>
        <w:br/>
        <w:br/>
        <w:t>He never finished the sentence. Frodo caught his breath as he stumbled forward, almost falling, but managed instead to land on a bench by the table. His walking stick clattered to the floor. “Oh Sam! Your hands!”</w:t>
        <w:br/>
        <w:br/>
        <w:t>“Mr. Frodo – they don’t hurt much. Don’t take on so.” Sam withdrew his hands and experimentally tried to flex his fingers. They barely twitched. “Just give them a little time to warm up,” he said.</w:t>
        <w:br/>
        <w:br/>
        <w:t>“Here,” said Frodo. He gently put both of Sam’s hands together between his own. “Merry, could you fix a bowl of warm water – not too warm or it will hurt. Where is Pippin? Pip?” he called. “Could you please bring a few towels from the linen press?”</w:t>
        <w:br/>
        <w:br/>
        <w:t>“I don’t know where he is,” said Merry, getting up clumsily to pour some warm water into a basin filled with snow. Both of his feet were red and hurting from the burning tea spilled across them, but the pain in his already wounded foot was breathtaking. He bit his lip. “I’ll find him in a moment – he’s probably taking a nap.” He held out the basin to Frodo. “Here, Sam, put your hands in this.”</w:t>
        <w:br/>
        <w:br/>
        <w:t>Sam dipped his finger in and then pulled it back hastily. “Could we wait until it’s a bit cooler, Mr. Merry?” he asked. “It’s a mite hot, begging your pardon.”</w:t>
        <w:br/>
        <w:br/>
        <w:t>Merry added more cool water. “It’s barely warm, Sam. Just put your hands in slowly. We’ll add some warmer water later.” He frowned and picked up the oil lamp. “Frodo, I’m going to see what Pip is up to. I’ll be right back and we’ll have some supper.” Frodo agreed, and turned his attention to Sam as Merry limped away.</w:t>
        <w:br/>
        <w:br/>
        <w:t>“I’m sorry, Mr. Frodo,” said Sam shyly, “but the water burns something terrible – are you sure it’s just lukewarm?”</w:t>
        <w:br/>
        <w:br/>
        <w:t>Concerned, Frodo tested the water. It wasn’t like Sam to complain about anything. “It is Sam. It’s barely tepid. But it just seems like it’s hot because your hands are so cold.” He grasped Sam’s rough hands. “I’ll hold them for a moment, until they warm up a little, then we’ll let you soak them in the warm water. What happened?” he asked, looking at the pieces of the cup scattered across the floor.</w:t>
        <w:br/>
        <w:br/>
        <w:t>Sam explained, with his face very red and his eyes growing damp. Deep in the smial they could hear Merry hobbling from room to room, calling for Pippin. “Oh, what a mess,” sighed Frodo. “Poor Merry.” He helped Sam up and put the basin of water on the table. “Wait here,” he said. “I’ll help Merry find Pip and then young Master Took can give us a hand getting things set for supper.”</w:t>
        <w:br/>
        <w:br/>
        <w:t>“Mr. Frodo,” protested Sam. “Don’t you be walking on your bad ankle. I’ll – ”</w:t>
        <w:br/>
        <w:br/>
        <w:t>“You’ll sit right there,” said Frodo. “You’ve got enough problems with your hands. I’ve got a walking stick to help me.” He picked up the stick, and leaning heavily on it, made his way to the hallway. Sam heard Frodo’s voice join Merry’s as he stared at his raw, blistered and now burning hands. He set his lips together and cautiously tried to bend his fingers.</w:t>
        <w:br/>
        <w:br/>
        <w:t>“Pip! Frodo, I can’t find him – he’s not answering,” said Merry. His voice took on a frantic note as he pulled open the door to yet another dark and unused bedroom. “Peregrin Took! You answer me right now! He – he couldn’t have tried to make his way to Buckland, could he?”</w:t>
        <w:br/>
        <w:br/>
        <w:t>“Don’t be silly, Merry,” said Frodo, peering in a wardrobe. “He knows better than that.”</w:t>
        <w:br/>
        <w:br/>
        <w:t>“It’s been on his mind all day,” said Merry. “I knew that when we were working with Sam. But I told him – (Peregrin Took! If you’re in here and not answering I’m going to box your ears until they fall off!) – I told him that we couldn’t get through.” Merry jerked open another door and looked behind a chest of drawers. “Pippin? Pip?”</w:t>
        <w:br/>
        <w:br/>
        <w:t>Frodo pulled open a wardrobe and poked his stick inside. “Not in this room,” he said. “Let’s try the one at the end of the hall. What was he using for a light?” The cousins stumbled through the hall and Frodo pushed at the door. “It’s stuck,” he said. “The wood must be swollen. I only use this room for storage.” He threw his shoulder against it and it jerked open. Frodo hung onto the knob and managed to retain his footing. “Pippin? Pippin!”</w:t>
        <w:br/>
        <w:br/>
        <w:t>There was a feeble pounding from inside the wardrobe. “Pippin!” called Merry. He put the lamp on a dusty table and limped to the door. Weird shadows danced on the walls as Merry tugged on the door, but it didn’t open. “Pip! Is that you?”</w:t>
        <w:br/>
        <w:br/>
        <w:t>“Now who else would it be?” asked Frodo.</w:t>
        <w:br/>
        <w:br/>
        <w:t>“Merry?” The voice was barely audible, and sounded raspy.</w:t>
        <w:br/>
        <w:br/>
        <w:br/>
        <w:t>“Pip! What in the Shire are you doing in there? Open this door at once! What?” he called, unable to hear the answer. “Pip, what did you say?”</w:t>
        <w:br/>
        <w:br/>
        <w:t>“I can’t. Please get me out of here.”</w:t>
        <w:br/>
        <w:br/>
        <w:t>“What’s going on? Why can’t you open the door?” Merry tugged at it again and then pounded on the wood in frustration. “Pippin – answer me! You’re scaring us.”</w:t>
        <w:br/>
        <w:br/>
        <w:t>“Can’t open it.” The voice was a whisper, but the door vibrated, as though Pippin were pounding on it.</w:t>
        <w:br/>
        <w:br/>
        <w:t>“Frodo – come help me. What’s wrong with this thing?”</w:t>
        <w:br/>
        <w:br/>
        <w:t>Frodo stepped forward and tried to twist the handle. “It seems like it’s locked. But this lock hasn’t worked in years.”</w:t>
        <w:br/>
        <w:br/>
        <w:t>“Sirs, what’s happened?” asked Sam. He stood in the doorframe, his arms folded across his chest and his hands tucked underneath.</w:t>
        <w:br/>
        <w:br/>
        <w:t>“Pip’s managed to lock himself in the wardrobe,” said Merry. “Frodo, where’s the key?” Frodo shook his head. “You mean you don’t have one?”</w:t>
        <w:br/>
        <w:br/>
        <w:t>“No. I told you, this lock hasn’t worked in years.”</w:t>
        <w:br/>
        <w:br/>
        <w:t>“Well it’s working now!” snapped Merry. He took a breath and steadied himself. “I’m sorry, Frodo. Pip? Pip, my love, are you hurt?” He leaned against the door, listening.</w:t>
        <w:br/>
        <w:br/>
        <w:t>“Please get me out of here,” whimpered Pippin. “It’s so hot.”</w:t>
        <w:br/>
        <w:br/>
        <w:t>“Pip, are you hurt?” pleaded Merry. The only answer was a faint pounding on the other side.</w:t>
        <w:br/>
        <w:br/>
        <w:t>“We’ll take the hinges off,” said Frodo. “Sam, would you fetch a hammer and – oh, your hands.”</w:t>
        <w:br/>
        <w:br/>
        <w:t>“I’ll get the tools, Mr. Frodo,” said Sam hastily. “My feet are all right.” Frodo looked down and noticed that he was still wearing the boots, being unable to untie the tops of them. The gardener disappeared out the door.</w:t>
        <w:br/>
        <w:br/>
        <w:t>“Pip? Sam is getting a hammer to get you out of there. Don’t worry,” called Merry. “Frodo, what’s in this thing?”</w:t>
        <w:br/>
        <w:br/>
        <w:t>“I don’t know really. I think it’s full of blankets and old clothes and things. I haven’t looked in it in a long time. Sam stored the linen in it because it’s so well sealed against moths and – ” His eyes grew wide. “Pippin! Can you breathe in there?” he shouted, suddenly frantic.</w:t>
        <w:br/>
        <w:br/>
        <w:t>From inside the wardrobe, Pippin pounded feebly.</w:t>
        <w:br/>
        <w:br/>
        <w:t>“Sam! Hurry up!” screamed Merry. He yanked on the door handle until Frodo pulled him away.</w:t>
        <w:br/>
        <w:br/>
        <w:t>“Stand back,” he said. In his hand he held a large rock that he had picked up on one of his jaunts with Bilbo. He brought it down against the lock several times, but nothing happened.</w:t>
        <w:br/>
        <w:br/>
        <w:t>“Mr. Frodo,” called Sam in alarm. He held a large hammer that Frodo grabbed from his injured hands.</w:t>
        <w:br/>
        <w:br/>
        <w:t>“Pip – scoot back if you can,” he shouted, and swung the hammer against the lock. Nothing happened and again he swung it, then once more, and this time the thick door creaked opened.</w:t>
        <w:br/>
        <w:br/>
        <w:t>Merry reached in and gingerly pulled his cousin out, sinking to the floor and cradling his cousin in his lap. Pippin’s face was streaked with grime and tears and he was gasping in deep breaths of air frantically. Frodo tossed the hammer aside and dropped to his knees alongside Merry, and Sam hovered behind him, looking down in concern. Frodo took Pippin’s hand and gently held it, starting in dismay as he noticed the bruised and torn flesh. “Pip? Pippin – talk to us!”</w:t>
        <w:br/>
        <w:br/>
        <w:t xml:space="preserve">“Can’t,” whispered Pippin in a strangled voice. “Hurts. I kept shouting, but nobody came.” </w:t>
        <w:br/>
        <w:br/>
        <w:t>“Shhh,” soothed Merry. “Everything is all right now.” He brushed Pippin’s hair away from his dusty face. “We couldn’t hear you before,” he said. “I was right in the kitchen but I couldn’t hear you.”</w:t>
        <w:br/>
        <w:br/>
        <w:t>“It closed behind me,” whispered Pippin, scrubbing at his eyes. “Wouldn’t open – it was so hot... ” Merry stroked his hair again, rocking him tenderly and making soothing sounds.</w:t>
        <w:br/>
        <w:br/>
        <w:t>“Merry, let’s get him out of here,” said Frodo quietly. He set his mouth and managed to get to his feet.</w:t>
        <w:br/>
        <w:br/>
        <w:t>“I’ll carry him,” said Merry. “Frodo, would y – oh.” He looked at Frodo, holding on to the bedpost for support, and then wavered as he rose to his feet, trying to brace Pippin. “Wait a moment, Pip. I can’t – ” Pippin clutched his cousin as his legs gave way and he fell to the floorboards, miserably swaying on his hands and knees.</w:t>
        <w:br/>
        <w:br/>
        <w:t>“Here, Mr. Merry,” said Sam. Ignoring Pippin’s protests, he knelt down and picked him up, gritting his teeth against the burning pain in his hands. “Let me just get the poor lad to his room, quick-like,” he said, “and we can tend him there a little easier.” He carried Pippin down the hall and eased him into a chair next to the bed. Merry followed, catching up the lamp.</w:t>
        <w:br/>
        <w:br/>
        <w:t>“I’ll see if I can find something cool for his throat,” said Frodo. He disappeared into the kitchen, and picked up a pitcher of buttermilk from the windowsill. From Pippin’s room he heard Merry’s low voice giving directions to Sam, and the sound of Sam’s voice, calm and reassuring as he put things to right. Frodo returned to the hallway carrying a tumbler of buttermilk when he stopped and looked at the door of the room in which Pippin had been trapped. He hesitated, then moved forward to examine it more closely.</w:t>
        <w:br/>
        <w:br/>
        <w:t>Sam came out of Pippin’s room to fetch a basin of clean water and saw Frodo in the darkened hallway, moving the door to the room curiously. “Mr. Frodo?” he asked.</w:t>
        <w:br/>
        <w:br/>
        <w:t>“I don’t understand, Sam,” said Frodo. “We couldn’t get this door open a few moments ago. It was like the wood was swollen. But it seems to be fine now.”</w:t>
        <w:br/>
        <w:br/>
        <w:t>Sam took hold of the handle and opened and shut it several times. “It seems to be working well enough, Mr. Frodo,” he said. “Mayhap you loosened whatever was making it stick when you went in. I’ll look at it after supper if you’d like.”</w:t>
        <w:br/>
        <w:br/>
        <w:t>“No-o,” said Frodo in a tone of uncertainty. “Leave it for another time.” He shook himself and managed an uneasy laugh. “I don’t want anyone going near this room for a while. I think I just had seven years scared off of my life. How’s Pip?” The two of them went down the hall slowly, Sam supporting Frodo on his arm.</w:t>
        <w:br/>
        <w:br/>
        <w:t>“He’s coming around, sir,” said Sam. “I’ll be bringing him some water to wash away the dust from his face and throat. I should have tended that lock long ago,” he said regretfully.</w:t>
        <w:br/>
        <w:br/>
        <w:t>“Nonsense, Sam,” said Frodo. “Don’t be silly. It’s my fault – I haven’t thoroughly investigated that room in several years. And this never would have happened if I had kept a reasonable shovel in the cellar. Here, there’s plenty of water in the tub,” he said, stopping at the bath. He filled the nearby basin and pitcher. “Do you think that you can bring in a few towels?” he asked.</w:t>
        <w:br/>
        <w:br/>
        <w:t>The pair entered the room slowly, Frodo carrying the buttermilk and a pitcher of water, followed by Sam with several towels draped over his arm, balancing the basin carefully in his sore hands. Merry had managed to get Pippin’s waistcoat and shirt off and quickly took the tumbler of milk that Frodo held out. “Here Pip,” he said, “drink a little buttermilk and we’ll get you cleaned up.”</w:t>
        <w:br/>
        <w:br/>
        <w:t>“...not a child,” rasped Pippin irritably. His voice was almost completely gone, but he took the tumbler in both hands and drank greedily.</w:t>
        <w:br/>
        <w:br/>
        <w:t>“No,” soothed Merry, “but you had quite an ordeal, so just be quiet and let us tend to you.” Pippin scowled, looking so much like himself at seven that Merry grinned while he wet the washcloth.</w:t>
        <w:br/>
        <w:br/>
        <w:t>“So what happened?” asked Frodo, sitting down shakily on the bed.</w:t>
        <w:br/>
        <w:br/>
        <w:t>“He was looking through the wardrobe and he saw the clothing rod, propped up against the corner and thought it might be the handle of a shovel. But when he tried to see what it was, the door swung shut on him and he couldn’t get out. He was in there quite a long time,” said Merry, wiping the grime from Pippin’s face with trembling hands. “Pip, we didn’t hear you at all. Why did you shut the door to the room?”</w:t>
        <w:br/>
        <w:br/>
        <w:t>“Didn’t” whispered Pip.</w:t>
        <w:br/>
        <w:br/>
        <w:t>“Well it must have swung shut by itself,” said Merry, dabbing at Pippin’s neck. “I’m so sorry I didn’t hear you, Love. We’ll get the rest of this dust washed off and put on a nightshirt, and then into a nice bed you go.”</w:t>
        <w:br/>
        <w:br/>
        <w:t>“Don’t want bed,” whispered Pippin. “Hungry.”</w:t>
        <w:br/>
        <w:br/>
        <w:t>“After some stew then,” said Merry. “And some tea with honey for your poor throat.”</w:t>
        <w:br/>
        <w:br/>
        <w:t>“The stew may not be a good idea,” said Frodo. “You put some of those spicy peppers in it and that can’t be good for a sore throat.”</w:t>
        <w:br/>
        <w:br/>
        <w:t>“Custard then – that will go down soft,” said Merry, and Pippin beamed. “Lucky for you I made some for pudding, you silly Took.”</w:t>
        <w:br/>
        <w:br/>
        <w:t>Frodo rubbed his forehead. “This is a fine situation that we’re in – trapped by the snow with a twisted ankle, Sam’s frostbitten hands, Merry’s burned and bruised feet and now Pippin with his hurt hands and sore throat. What else, I wonder?”</w:t>
        <w:br/>
        <w:br/>
        <w:t>“Don’t even joke about anything else,” said Merry, examining the bruises on Pippin’s hands. “I don’t know about the rest of you stout fellows, but I’m about to cry. I’m only joking, Pip,” he added, as he saw Pippin’s face grow concerned. “This has been a day to remember – or forget, as you like. I’m for having dinner and forgetting it.” He finished ministering to his cousin and stood up, leaning heavily on the chair. “Do you want me to bring you some supper while you’re in bed, Pip? Or do you want to have it with us in the kitchen?</w:t>
        <w:br/>
        <w:br/>
        <w:t>“Kitchen, please,” whispered Pippin, pulling on Merry’s sleeve.</w:t>
        <w:br/>
        <w:br/>
        <w:t>The four hobbits made their way back to the kitchen and looked at the broken crockery and spilled tea in dismay. Groaning, Merry got down on his knees and started picking up the shards of the teacup while Sam clumsily took a mop to the floor. Frodo limped back and forth setting the table and Pippin, after taking in the scene, pulled a pitcher from the cupboard and descended down the stairs to the cellar.</w:t>
        <w:br/>
        <w:br/>
        <w:t>“I think that’s the best idea that any of us have had all day,” said Merry, watching Pippin. He hobbled over to the dustbin with the pieces of the teacup, then pulled four sturdy mugs from the cupboard and put them on the table, while Frodo ladled the stew into several bowls.</w:t>
        <w:br/>
        <w:br/>
        <w:t>“Sam, how are your hands?” asked Frodo, pausing with the ladle.</w:t>
        <w:br/>
        <w:br/>
        <w:t>Sam put the mop away and looked down at them. They had reddened in the warmth of the smial, but he could now see a number of slivers buried deep under the skin. “They’re better, Mr. Frodo,” said Sam. “Leastwise, they’ve stopped burning quite as much. And the water don’t seem quite as hot,” he finished, dipping a finger into the pan.</w:t>
        <w:br/>
        <w:br/>
        <w:t>“Be careful with the stew,” warned Frodo. “It’s very hot. You’re not thinking of trying to get down to Bagshot Row tonight, are you?” he asked. Sam turned pink. “Sam, I don’t think that you should try, as long as they have enough wood to get them through this. Maybe tomorrow you might try. We’ve plenty of room here for you, and to be honest, if you don’t mind very much I’d like to have you at hand.” Pippin emerged from the cellar with a brimming pitcher of ale and began pouring mugs while Merry sliced the bread and arranged it around a bowl of butter.</w:t>
        <w:br/>
        <w:br/>
        <w:t>They sat at the table, eating gratefully but silently. Pippin managed half a bowl of custard and then fell asleep leaning on his hand. Merry felt his own eyes closing and looked at Frodo. “Perhaps we could leave the cleaning up until the morning?” he inquired. “I’m exhausted and so are you, and Sam certainly can’t be doing dishes with his hands like that.” He looked at Sam, who was surreptitiously soaking his hands in the pan of water. “I’ll take Pip in my room – Sam, why don’t you just use Pip’s room? He didn’t use it very long last night.”</w:t>
        <w:br/>
        <w:br/>
        <w:t>“That’s a good idea, Merry,” said Frodo. “You go ahead and help Pip to bed. I’ll take care of the fires here. We could all use an early night tonight.” He looked weary as Merry gently shook Pippin awake enough to lead him to bed.</w:t>
        <w:br/>
        <w:br/>
        <w:t>“Mr. Frodo, let me do the dishes tonight,” said Sam.</w:t>
        <w:br/>
        <w:br/>
        <w:t>Frodo laughed weakly. “Sam, my dear fellow, I think we’ve all had more than enough busy-ness today, and we’re both very tired. I’ll just put the dishes in to soak and if you’ll help me take care of the fires before we go to sleep, I’ll be more than indebted to you. We can start fresh tomorrow.”</w:t>
        <w:br/>
        <w:br/>
        <w:t>Sam sighed. “I’ll do that, Mr. Frodo. A fresh start tomorrow sounds like a fine idea to me. There’s just one thing before we get some sleep, sir,” he added.</w:t>
        <w:br/>
        <w:br/>
        <w:t>“What’s that Sam?”</w:t>
        <w:br/>
        <w:br/>
        <w:t>“Would one of you help me off with these bothersome bo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1:00Z</dcterms:created>
  <dc:creator>Mike Combs</dc:creator>
  <dc:description/>
  <cp:keywords/>
  <dc:language>en-US</dc:language>
  <cp:lastModifiedBy>Mike Combs</cp:lastModifiedBy>
  <dcterms:modified xsi:type="dcterms:W3CDTF">2004-05-01T22:42:00Z</dcterms:modified>
  <cp:revision>1</cp:revision>
  <dc:subject/>
  <dc:title>Hearthside - chapter 3 - by Jeodo Brandybuck</dc:title>
</cp:coreProperties>
</file>