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arthside - chapter 5 - by Jeodo Brandybuck</w:t>
      </w:r>
      <w:r>
        <w:rPr>
          <w:rFonts w:cs="Verdana" w:ascii="Verdana" w:hAnsi="Verdana"/>
          <w:color w:val="000000"/>
          <w:lang w:val="en"/>
        </w:rPr>
        <w:br/>
      </w:r>
      <w:bookmarkStart w:id="0" w:name="cutid1"/>
      <w:bookmarkEnd w:id="0"/>
      <w:r>
        <w:rPr>
          <w:rFonts w:cs="Verdana" w:ascii="Verdana" w:hAnsi="Verdana"/>
          <w:color w:val="000000"/>
          <w:lang w:val="en"/>
        </w:rPr>
        <w:br/>
        <w:t>Chapter Five – Incandescence</w:t>
        <w:br/>
        <w:br/>
        <w:t xml:space="preserve">Frodo laughed quietly as he looked around the room in the morning sunlight. Sam sat slumped next to him, sound asleep on the floor while Merry and Pippin were neatly intertwined on the sofa. Pippin was snoring softly while Merry’s good arm was thrown across his eyes to keep the sunshine from waking him up. Sam mumbled and groped for a blanket, which Frodo silently handed him, tucking it around his friend’s shoulders. He warily stood, wincing as he noticed that his ankle had swollen even more during the night, probably due to stamping on the fire with it. Funny how he hadn’t noticed it hurting at the time. The smell of smoke still hung heavily in the air. Sam had closed the window when the room had grown too chilly to tolerate, but it was going to take a while before the lingering scent of smoke was gone. </w:t>
        <w:br/>
        <w:br/>
        <w:t>Frodo glanced at his books, and sighed with a trembling breath, then he looked over the room. The edge of the carpet was damaged; Bilbo would have been quite upset, thought Frodo and his eyes strayed to the chair, still covered with the wet quilt that Sam had thrown over it. Frodo was easily reconciled to the damage when he considered what might have happened and he glanced over at his sleeping cousins again and smiled – a genuine smile that felt good after all of the terrible luck of the past few days.</w:t>
        <w:br/>
        <w:br/>
        <w:t xml:space="preserve">He looked at the parchment still lying on his writing table and crossed out the words “a fire” and replaced them with “their fire” and looked over the words, still not satisfied, but feeling better. </w:t>
        <w:br/>
        <w:br/>
        <w:br/>
      </w:r>
      <w:r>
        <w:rPr>
          <w:rFonts w:cs="Verdana" w:ascii="Verdana" w:hAnsi="Verdana"/>
          <w:i/>
          <w:iCs/>
          <w:color w:val="000000"/>
          <w:lang w:val="en"/>
        </w:rPr>
        <w:t>Still, loneliness is kept at bay</w:t>
        <w:br/>
        <w:t>By the warmth that their fire gives</w:t>
        <w:br/>
        <w:t>The gleam will continue through the years</w:t>
        <w:br/>
        <w:t>To nourish spirit as long as devotion lives.</w:t>
      </w:r>
      <w:r>
        <w:rPr>
          <w:rFonts w:cs="Verdana" w:ascii="Verdana" w:hAnsi="Verdana"/>
          <w:color w:val="000000"/>
          <w:lang w:val="en"/>
        </w:rPr>
        <w:br/>
        <w:br/>
        <w:br/>
        <w:t>Making his way to the kitchen to put some water on for tea, he peeled off his waistcoat and loosened his shirt as he walked. He hesitated, grasping the waistcoat tightly, then neatly folded it and laid it across a kitchen chair, taking care that Bilbo’s ring was still chained to the pocket. He stretched, feeling lighter and happier than he had for days.</w:t>
        <w:br/>
        <w:br/>
        <w:t>Sam awakened and followed Frodo to the kitchen before Frodo had managed to fill the teakettle, taking it from Frodo so smoothly that Frodo didn’t have time to object. Relieved from the task of fetching water, Frodo glanced at the pantry, but changed his mind and opened the top half of the round kitchen door to investigate the outside. He caught his breath as he looked around him.</w:t>
        <w:br/>
        <w:br/>
        <w:br/>
        <w:t>The snow lay deep and white over the Shire, but the frosty night had glazed the white blanket with a sparkling sheen across the rolling hills. Sunlight glinted in the icy branches of the trees and glittered like crystals against the shiny black bark as the breeze made the twigs dance. A small brown bird sang bravely in the chilly light, answered by the call of its mate in the frosted thicket. Sam came back into the kitchen carrying the kettle and stopped next to his master. The two hobbits looked out in silence. A feeling of deep contentment filled Frodo as he stood with his chin on his folded arms, leaning on the bottom half of the door and he laughed suddenly.</w:t>
        <w:br/>
        <w:br/>
        <w:t>“The weather seems a bit warmer. What do you say to a great hot breakfast and then a day of sledging?” he asked Sam, his eyes dancing.</w:t>
        <w:br/>
        <w:br/>
        <w:t>"Is your ankle well enough, Mr. Frodo?” replied Sam.</w:t>
        <w:br/>
        <w:br/>
        <w:t>“No, but then again, this glorious weather might well be gone before it is,” Frodo answered. “Come on...we can bind up my ankle and it will be all right.”</w:t>
        <w:br/>
        <w:br/>
        <w:t>“What about Master Pippin’s voice? And Mr. Merry’s poor feet?”</w:t>
        <w:br/>
        <w:br/>
        <w:t>“Merry can wear the boots. And we can get Pippin bundled up – goodness knows over the years your mother has knitted and sent mittens enough for all of us,” he added, glancing down at Sam’s hands. Frodo’s eyes were shining with enthusiasm and Sam couldn’t bring himself to dampen the light in his master’s eyes. Unexpectedly, he felt his own spirits begin to rise as Frodo continued. “I have an old sledge that Bilbo gave me when I came to live here,” said Frodo. “We can take turns on it and – I don’t know – wait! We can use the trays! They can be good for more than just shoveling snow!”</w:t>
        <w:br/>
        <w:br/>
        <w:t>“Begging your pardon, Mr. Frodo, but we don’t need to be using Mr. Bilbo’s – er, your good trays for sledges.” Despite the six years that Bilbo had been gone, Sam still felt the conviction (rather deep in his heart) that the treatment of plates, trays and cooking utensils was still subject to Bilbo’s approval. “We could just take turns with your sledge.”</w:t>
        <w:br/>
        <w:br/>
        <w:t>“Nonsense, Sam,” said Frodo. “What good are those trays anyway? It’s not as if I’ve used them very often – and Bilbo would approve of them being put to good use. Now enough worrying about the trays – help me with the breakfast and let’s get ready!”</w:t>
        <w:br/>
        <w:br/>
        <w:t>“Yes, sir!” Sam’s grin turned into a broad smile that lit up his whole being. “I’ll bring some water, Mr. Frodo – but I’d best be taking some water out to the ponies – and see to their breakfast too.”</w:t>
        <w:br/>
        <w:br/>
        <w:t>“Wonderful,” said Frodo, pulling down a canister of oats to make porridge. “I’ll make breakfast while you’re out – and I’ll try to wake up those two slug-a-beds before you get back.”</w:t>
        <w:br/>
        <w:br/>
        <w:br/>
        <w:t>By the time Sam returned from tending the ponies, a neat breakfast was laid on the table and Merry and Pippin were just coming into the kitchen, both clad in nightshirts and yawning hugely. Merry walked hesitantly, but Pippin bounded into the room and nimbly stole a piece of bacon from the plate in the middle of the table, dancing out of Frodo’s reach and waving the bacon in triumph.</w:t>
        <w:br/>
        <w:br/>
        <w:t>“How is your throat?” asked Frodo, preventing Pippin’s hand from reaching the jam pot.</w:t>
        <w:br/>
        <w:br/>
        <w:t>“Better,” ventured Pippin in a squeaky voice.</w:t>
        <w:br/>
        <w:br/>
        <w:t>“Sounds like you when you were six,” said Merry. He dodged as Pippin swung on him, waving the slice of bacon like a sword, then caught it in his teeth and took it from his cousin’s grasp.</w:t>
        <w:br/>
        <w:br/>
        <w:t xml:space="preserve">“Kindly sit down and eat your breakfasts like gentlehobbits and not wild trolls,” </w:t>
        <w:br/>
        <w:t>said Frodo. “Sam and I have a surprise for you.”</w:t>
        <w:br/>
        <w:br/>
        <w:t>Frodo looked over the burn on Merry’s arm as he explained about going sledging, and Pippin began to bounce in his chair. Merry’s eyes began to sparkle, darkening slightly when Frodo proposed the boots.</w:t>
        <w:br/>
        <w:br/>
        <w:t>“Oh, you can stuff the toes with handkerchiefs,” said Pippin to Merry’s objections. “I did and it worked beautifully.” The last word ended in a squeak and Merry laughed.</w:t>
        <w:br/>
        <w:br/>
        <w:t>“What about trying to make it back to Buckland?” asked Merry. Pippin’s face clouded slightly, and he turned to Frodo.</w:t>
        <w:br/>
        <w:br/>
        <w:t>“I don’t see how we could make it, Merry,” answered Frodo. “The snow is deep and we have no idea how much deeper it gets toward Buckland. I don’t have a sleigh or a cutter and I don’t know of anyone in Hobbiton who does.” He took a sip of tea. “Perhaps there’ll be enough sun today to make it possible tomorrow. Don’t worry, Pip. I’m sure that things will work out.” Pippin didn’t respond, but kept his eyes on his cup of tea.</w:t>
        <w:br/>
        <w:br/>
        <w:t xml:space="preserve">“Are you worried about your father?” asked Merry. Pippin nodded and Merry was silent. He had his own worries about their fathers attempting to make it to Hobbiton through the heavy snow, but didn’t want to make things worse for Pippin. Instead he concentrated on coming up with absurd challenges for snow fights to distract his cousin, who giggled and returned to his porridge with enthusiasm. </w:t>
        <w:br/>
        <w:br/>
        <w:t xml:space="preserve">Between packing enough food for several meals (which Frodo did based on the certain knowledge that Pippin would refuse to come inside from playing, even to eat) and finding mittens, cloaks, scarves and hats enough for all of them, the sun was shining high in the sky before the hobbits made it up to the top of the hill behind Bag End. Sam immediately brushed a spot of snow clear and set up a crackling fire where they could warm themselves, and then turned to the fun at hand. All four spent the afternoon racing down the hill on the sledge and trays (which Pippin actually preferred, as the trays had a tendency to spin wildly) sliding on the patch of ice that Merry found, and having an epic snow battle, which Frodo and Sam won handily. An immense fallen log by the fire served as a bench and table for the famished lads, and when Sam triumphantly produced the necessary accoutrements for making tea, along with a box of tea and cups, Frodo bowed deeply and pronounced him Master of the Snow Picnic. Merry and Pippin took a few more runs down the hill while Frodo and Sam set out a meal of bread and butter, cold meat, cheese and a pie, and then the four hobbits devoured the meal as though they hadn’t eaten in a month. Joyfully, they returned to the hill, challenging each other to find new and unique ways to ride the sledge. </w:t>
        <w:br/>
        <w:br/>
        <w:t>The shadows lay long across the snow by the time the hobbits were cold, wet and tired enough to come in from sledging. Sam packed the luncheon dishes into a basket while Frodo collected the trays and Pippin dragged Merry on the sledge, periodically swinging it to one side in an attempt to shake off his passenger. He had just successfully dislodged him when they reached the garden directly behind Bag End.</w:t>
        <w:br/>
        <w:br/>
        <w:t>“Merry! Pip! Wait for us!” Frodo’s voice carried from behind as the younger cousins reached the side of the smial. Merry hesitated, but Pippin continued forward, looking over the pristine snow of the landscape. Sam’s path from several days ago was completely gone and there were no footprints disturbing the smooth white blanket before him. He peered intently down the lane, leaning forward when he saw movement in the distance. Suddenly, with a wild cry that ended in a squeak, Pippin stumbled crazily through the snow, trying to push his way through drifts that were up to his waist. Merry’s heart caught – a sleigh, drawn by a sturdy pony, was approaching down Bagshot Row. As the driver came closer, Merry tumbled after his cousin, waving frantically. “Da!”</w:t>
        <w:br/>
        <w:br/>
        <w:t xml:space="preserve">Saradoc Brandybuck slowed the sleigh as his nephew struggled toward them. Pippin threw himself on his father and buried his face in his father’s cloak, his words muffled as his father wrapped his arms around his son and held him. </w:t>
        <w:br/>
        <w:br/>
        <w:t>“Paladin! Saradoc!” Frodo managed to make his way down to the front gate of Bag End where Saradoc drew up the sleigh. Merry radiantly embraced his father as though it was the most glorious day possible. Paladin looked up from his son and smiled, and Frodo noted that the Thain’s eyes were bright. “Come inside!” said Frodo. “We’ll have to use the back door – the front entrance is rather buried.”</w:t>
        <w:br/>
        <w:br/>
        <w:t>“How are you, Frodo?” Paladin smoothly dislodged his son from his lap and climbed out of the sleigh, turning to help Pippin out. “As usual, I don’t know whether to embrace my son or lock him in his room until he turns thirty-three.” He grasped Frodo’s hand and shook it heartily, one arm still around his son. Pippin grinned from underneath his father’s arm. “How can I thank you?”</w:t>
        <w:br/>
        <w:br/>
        <w:t>“I didn’t do anything,” said Frodo “– except let him in. But I’m glad that you’re here – Merry and Pip and have been terribly worried.”</w:t>
        <w:br/>
        <w:br/>
        <w:t>“I can see that,” said Paladin dryly, looking at his snow-covered son. “What were doing Peregrin? Worrying about us while careening down a hill on a sledge?”</w:t>
        <w:br/>
        <w:br/>
        <w:t>“We didn’t think that we could get though to Buckland,” explained Merry, brushing the snow from his father’s cloak. “And since we couldn’t do anything anyway, we thought we should take advantage of the snowfall.”</w:t>
        <w:br/>
        <w:br/>
        <w:t>“I’m not so sure that was wise,” said Saradoc. “Pippin’s voice sounds like a cross between a six year old hobbit and a cricket with croup – and are you limping?” He held out his hand. “I’m glad to see you again, Frodo. Merry, will you give the lad a hand with the pony? We’ll leave the sleigh here.” Merry turned and saw Sam standing by the pony, waiting for instructions.</w:t>
        <w:br/>
        <w:br/>
        <w:t>“Saradoc, Paladin – I’m sure you remember Samwise Gamgee,” said Frodo.</w:t>
        <w:br/>
        <w:br/>
        <w:t>“Ah, Master Gamgee – the Gaffer’s son,” said Saradoc. “You’ve grown considerably since last I saw you. I would be grateful if you and my son would kindly take care of the pony. Paladin and I have been travelling for several days now and I would love a hot bath.” Frodo and Merry glanced at each other and Saradoc groaned. “I take it this means no hot bath?” he said, starting up the hill. “Well, if you don’t have any heated water, I’m sure young Master Took will be in enough hot water to serve us all...” Saradoc laughed as Pippin’s eyes widened and the teenager suddenly motioned that he wanted to help Merry and Sam.</w:t>
        <w:br/>
        <w:br/>
        <w:t>“I don’t think so, son,” said Paladin. “As long as your voice isn’t working so well, I’ll be able to deliver an entire lecture without interruption, and I’m not about to lose the opportunity.” Frodo led the three of them around the back of Bag End while Sam and Merry busied themselves with the pony, hiding their grins as they worked.</w:t>
        <w:br/>
        <w:br/>
        <w:br/>
        <w:br/>
        <w:t>“He’s still in the study with his father,” said Frodo as Merry and Sam entered the smial. Merry crinkled his nose at the lingering smell of smoke. “Your father is washing up – I’ll have an ample supper ready in a bit,” he continued. “No, no, Sam – use the best dishes for tonight.” Sam paused from where he was pulling out plates then reached for Mr. Bilbo’s best dishes. He began bringing them out to the dining area to set the table. “I’m hoping that some good, hot food will improve Paladin’s mood,” said Frodo. He filled a piecrust with beef, carrots and onions and covered it with a layer of mashed potatoes. “I’ve never seen him this upset with Pip – not even when Pip set the kitchen on fire – which he accused Pippin of as soon as he caught the scent of smoke in the study.”</w:t>
        <w:br/>
        <w:br/>
        <w:t>“Is he shouting?” asked Merry, helping himself to a seed cake and sitting down next to the hearth. He peeped in one of the pots over the fire and saw with delight that Frodo was making a bean-and-nut dish, of which he was particularly fond.</w:t>
        <w:br/>
        <w:br/>
        <w:t>“No – no shouting. It’s been very quiet.”</w:t>
        <w:br/>
        <w:br/>
        <w:t>“That’s bad,” said Merry. “I’ll bet Pip’s catching it hot. I can’t even imagine what my Da would do to me if I ran away clear to Hobbiton.”</w:t>
        <w:br/>
        <w:br/>
        <w:t>“Probably exactly what Paladin is doing to Peregrin,” said Saradoc, entering the kitchen. “There are some things that punishment just doesn’t cover,” he said, helping himself to a piece of cheese and sitting down at the table to cut it with a knife. “Paladin couldn’t possibly punish Pippin severely enough for scaring us all so badly – Paladin, Eglantine, you, your mother and me. And after you left, your mother walked the halls all night – she worried herself sick about you and your ridiculous cousin. And she caught Paladin trying to sneak out of Brandy Hall not twenty minutes after she thought he went to bed. I can tell you, if young Pippin comes through the lecture from his father, he’s going to have to deal with one from your mother, and I’m not certain I could survive that one.” Saradoc flexed his hands, examining his broad fingers, which were roughened by years of managing the lands around Brandy Hall.</w:t>
        <w:br/>
        <w:br/>
        <w:t>“Mother didn’t have to worry about me,” said Merry. “I can handle myself.”</w:t>
        <w:br/>
        <w:br/>
        <w:t>“’Twasn’t just your mother worried about you,” said Saradoc mildly. “I’m glad you’re safe, son. And proud that you handled yourself so well,” he smiled. Merry didn’t respond, but his face glowed with more than just warmth from the fire. Frodo glanced over at the father and son and his heart twisted a little at the affection that so obviously bonded the two. He turned back to the stove and concentrated on turning the sliced turnips evenly.</w:t>
        <w:br/>
        <w:br/>
        <w:t>“The morning after you left,” continued Saradoc, “the snow was too bad to ride ponies to Hobbiton, and when Paladin found out the sleigh was broken, I thought he was going to rip the barn down trying to fix it. You’ve never seen a hobbit so frantic. He had three carpenters and a blacksmith flying around that barn like they were born with feathers.”</w:t>
        <w:br/>
        <w:t>“Well I’m sure Pip’s learned a lesson,” suggested Frodo. “I hope that his father isn’t too hard on him.”</w:t>
        <w:br/>
        <w:br/>
        <w:t>“When it comes to his son, Paladin has the bark of a mastiff and the bite of a dove. No, I’m not worried about his father.” Saradoc snorted. “But I’d love to be listening under the eaves when Eglantine gets hold of him.” All three grinned at the idea of Pippin facing his elegant, but formidable, mother. Saradoc tilted his head, listening. “Now hush. I think I hear them coming.”</w:t>
        <w:br/>
        <w:br/>
        <w:t>A very subdued Pippin came out of the study, his eyes red. Paladin looked grim, but managed a polite inclination of his head to the group. “I’ll just be a moment washing up,” he said, putting his arm around his son’s shoulders. “Pippin lad, come show me the way around this warren again; I can’t keep track of your great cousin Bungo’s ideas about how to lay out a proper smial...”</w:t>
        <w:br/>
        <w:br/>
        <w:t>Merry watched with concern as the Tooks left the kitchen, but Saradoc calmly poured himself an ale. “Not to be concerned, son – not a lick, but a lecture. Paladin’s too easy on the lad. But then again, if I know my nephew, he’ll take that far more to heart than a beating.” He took a long draught. “Now tell me why you’re limping and have a bandaged arm and why your cousin can’t talk to save himself a lecture and why your other cousin’s ankle is tied up like a pheasant in a butcher shop. Master Gamgee, have you been fighting with these lads?” he asked, and smiled into his ale at Sam’s startled protests.</w:t>
        <w:br/>
        <w:br/>
        <w:br/>
        <w:t>“That was a fine meal,” said Paladin, draining a glass of Old Winyards. “Ah! Thank you, Master Gamgee,” he said, holding out the glass for more. Frodo blessed Sam’s tact at keeping Paladin’s glass full throughout the repast. In addition to using Bilbo’s best dishes, Sam also surprised Frodo by spreading the table with the embroidered cloth from Frodo’s mother. The gardener had awaited his master’s reaction, holding his breath until Frodo’s expression cleared and he looked with pleasure at the table.</w:t>
        <w:br/>
        <w:br/>
        <w:t>The Took’s disposition had steadily improved throughout supper, and he sat next to Pippin, occasionally touching his son’s hand as if to reassure himself that the lad was safe. The fire was explained and Merry made much of Pippin’s bravery in fighting it, going on at great length until Frodo reined him in, motioning to Paladin’s rapidly draining color. Pippin sat back in his chair, saying very little and squeaking when he tried to talk at all.</w:t>
        <w:br/>
        <w:t>After lingering over a baked pudding filled with raisins and apples, the hobbits retired to the study, except for Sam, who insisted on clearing the table.</w:t>
        <w:br/>
        <w:br/>
        <w:t>“If you must,” agreed Frodo finally, “but just put the dishes in a tub to soak and then come in and join us.”</w:t>
        <w:br/>
        <w:br/>
        <w:t>Sam turned red about the ears, but Saradoc stepped in. “Please do, Master Gamgee. I’ve actually had a few questions regarding some problems with my potato crop that I’d intended to ask your Gaffer about, but I suspect you’ll know just as well.”</w:t>
        <w:br/>
        <w:br/>
        <w:t>A pleased smile tugged at the corner of Sam’s mouth, but he bowed. “I’ll be glad to offer any help I can to you, sir,” he replied, before disappearing into the kitchen carrying a heavy tray. Saradoc winked at Frodo and followed Merry into the study.</w:t>
        <w:br/>
        <w:br/>
        <w:t>Frodo grasped another bottle of Old Winyards, but hesitated before leaving the room, running his fingers over the delicate stitching on the tablecloth. Sam came back in the room and stopped as he saw Frodo’s expression. “It was a bit of a liberty sir,” he said slowly, “but you did say you thought you should use it. And I thought that the flowers on the cloth would be fair pretty, seeing as we couldn’t have real ones. And with the Thain being in a ... a bit of a temper, maybe...”</w:t>
        <w:br/>
        <w:br/>
        <w:t>“It was a good idea, Sam,” said Frodo. “Merry was right. I think my mother would have preferred I use it. Now hurry with the dishes if you insist on it, and come join us as soon as you can.” He picked up the bottle again and followed his relations, pausing at the doorway to observe the scene.</w:t>
        <w:br/>
        <w:br/>
        <w:t>Oil lamps flickered in several corners of the room, but it was the dancing firelight from the hearth that illuminated the small group gathered around it. Paladin was seated on the sofa with his arm around his son, listening intently while Pippin explained in a whisper the scene depicted on the golden goblet, which he had carried in from the mantle in the dining room. Frodo’s eyes moved over the similarity between the father and son, their fine features animated by their interest in the ornament. His gaze turned to Merry, who sat on the hearth while Saradoc examined the burn on his son’s arm, chortling at Merry’s description of Pippin in the snow battle. Both Brandybucks seemed to be carved from the same mold with firm chins and snub noses, but Merry’s curls were lighter, like his mother’s hair, and Saradoc’s were just beginning to show some grey.</w:t>
        <w:br/>
        <w:br/>
        <w:t>Frodo glanced at the poem, still lying on his desk, and then picked up his quill, dipping it in Bilbo’s old inkwell. He crossed out the last two lines, rewrote a new version and smiled with satisfaction.</w:t>
        <w:br/>
        <w:br/>
        <w:t>“Hey now, young Frodo – what’s that you’re writing?” asked Saradoc curiously. He ran his fingers through Merry’s curly hair, the glow of pride clear in his eyes.</w:t>
        <w:br/>
        <w:t>“It’s nothing too important,” said Frodo, tucking the parchment under some of the other parchments littering the battered desk. “I’ve just been working on translating a poem, and finally finished it just now.”</w:t>
        <w:br/>
        <w:br/>
        <w:t>“Let’s hear it, then,” said Paladin with interest. Frodo looked up in surprise. “Is this one of our cousin’s wild pieces from far-off parts? It seems you have Bilbo’s gift for writing things down.”</w:t>
        <w:br/>
        <w:br/>
        <w:t>Frodo hesitated, then uncomfortably pulled the parchment out. Sam sidled into the room and took the wooden stool near the fire and Frodo stood up straighter at his encouraging smile. He cleared his throat and began reading.</w:t>
        <w:br/>
        <w:br/>
        <w:br/>
      </w:r>
      <w:r>
        <w:rPr>
          <w:rFonts w:cs="Verdana" w:ascii="Verdana" w:hAnsi="Verdana"/>
          <w:i/>
          <w:iCs/>
          <w:color w:val="000000"/>
          <w:lang w:val="en"/>
        </w:rPr>
        <w:t>The seasons pass in eternal flow</w:t>
        <w:br/>
        <w:t>As years through ages travel fast</w:t>
        <w:br/>
        <w:t>Yet time may pass everlastingly slow</w:t>
        <w:br/>
        <w:t>To those who watch with eyes that last</w:t>
        <w:br/>
        <w:br/>
        <w:t>Mortal lives ignite with a flare</w:t>
        <w:br/>
        <w:t>And burn with consuming blaze</w:t>
        <w:br/>
        <w:t>Their beauty is brief; fleeting and fair</w:t>
        <w:br/>
        <w:t>Measured in ephemeral days</w:t>
        <w:br/>
        <w:br/>
        <w:t>Still, loneliness is kept at bay</w:t>
        <w:br/>
        <w:t>By the warmth that their fire gives</w:t>
        <w:br/>
        <w:t>The light will endure through many a day</w:t>
        <w:br/>
        <w:t>To sustain life as long as love lives.</w:t>
      </w:r>
      <w:r>
        <w:rPr>
          <w:rFonts w:cs="Verdana" w:ascii="Verdana" w:hAnsi="Verdana"/>
          <w:color w:val="000000"/>
          <w:lang w:val="en"/>
        </w:rPr>
        <w:br/>
        <w:br/>
        <w:t>“That’s pretty,” squeaked Pippin, when he had finished. He twisted in his seat and looked up at his father for his approval.</w:t>
        <w:br/>
        <w:br/>
        <w:t>“Very,” agreed Paladin. “Is that from an Elvish poem?” he asked, raising an eyebrow. At Frodo’s nod, he sank back thoughtfully. “It’s not as flowery as I thought it would be.”</w:t>
        <w:br/>
        <w:t>“Quite nice,” said Saradoc. “And pleasantly short, for all that. Perhaps you might make a copy of it for Brandy Hall.”</w:t>
        <w:br/>
        <w:br/>
        <w:t>“And Tuckborough,” added Paladin. “In fact, didn’t your cousin have quite a few of those old poems and stories? Perhaps you might share some with your Took relations.”</w:t>
        <w:br/>
        <w:br/>
        <w:t>“And your Brandybuck kin,” added Saradoc. “It might do our Merry some good to read something besides law and farming.”</w:t>
        <w:br/>
        <w:br/>
        <w:t>“It might do my Peregrin some good to read anything,” said Paladin, but he said it affectionately. “What do you say, Master Mischief? A little less mathematics and a little more poetry?”</w:t>
        <w:br/>
        <w:br/>
        <w:t>“How about just a little less of mathematics?” whispered Pippin hopefully. Paladin shook his head and Pippin settled back against him with a disappointed shrug, but a smile tugged at the corners of his mouth nonetheless.</w:t>
        <w:br/>
        <w:br/>
        <w:t>Frodo blushed deeply, but he felt a sudden warmth throughout him that had nothing to do with being abashed. Watching Sam and his relations visit in the snug study, he settled into his chair by the hearth and his eyes began to sparkle as he started planning which poems to put in the book for Tuckborough, and which poems to put in the Brandy Hall book.</w:t>
        <w:br/>
        <w:br/>
        <w:br/>
        <w:t>Paladin and Saradoc retired early, exhausted by their anxiety and their long drive, but warned their sons that they would be leaving early in the morning to return to the Great Smials. “Your mother will have my head if I don’t get you back to her soon,” said Paladin to his son. “You know how she is – doesn’t understand the Took temperament like we do. Now make certain that you and your cousins get to sleep at a respectable hour.” Lamp in hand, he kissed his son on the forehead and closed the door to the newly cleaned back bedroom. Saradoc’s eyes were dancing as he met Frodo’s, but he made no observation about the Tookish temperament, merely wishing his family and Samwise a good night as he closed the door to his room.</w:t>
        <w:br/>
        <w:br/>
        <w:t>“I suppose I’m going to be scolded into next year by my mother,” sighed Pippin as he took a place in front of the hearth, next to Merry.</w:t>
        <w:br/>
        <w:br/>
        <w:t>“It won’t be so bad,” said Frodo, trying to coax the coals into a low flame. “Your mother will be so relieved that you’re safe, she’ll probably let the scolding go.”</w:t>
        <w:br/>
        <w:br/>
        <w:t>“Do you really think so?” croaked Pippin hopefully.</w:t>
        <w:br/>
        <w:br/>
        <w:t>“No,” said Frodo. “But you’ll sleep better if that’s what you think.”</w:t>
        <w:br/>
        <w:br/>
        <w:t>Pippin subsided into himself for a moment, but then grew sunny and looked at his cousins. “Well, I did get to see you all again,” he said cheerfully. Merry frowned a little, but couldn’t bring himself to chide his cousin for finding the bright side, especially since he was certain it would take Pippin a long time to live this down.</w:t>
        <w:br/>
        <w:br/>
        <w:t>“I’d rather you just send word to me by post next time, Pip, and I’ll make it down to Tuckborough somehow,” said Frodo, giving up and leaning the iron against the hearth. “I suspect Merry would try to do the same.” Merry nodded and put his arm around his cousin, tickling his ear at the same time. Pippin squeaked instead of laughing, which made the other three hobbits chuckle.</w:t>
        <w:br/>
        <w:br/>
        <w:t>“It’s certainly been an interesting visit,” mused Frodo. “I’ll be surprised if any of you ever come to visit me again after everything that’s happened.”</w:t>
        <w:br/>
        <w:br/>
        <w:t>“Minor mishaps,” Merry scoffed. “What do you take us for – Sackville-Bagginses? As though a couple of injuries would ever stop us from standing by you – it would take more than just a few burns and bruises to keep us away,” continued Merry, putting a hand on Frodo’s arm and meeting his eyes squarely.</w:t>
        <w:br/>
        <w:br/>
        <w:t>“It would take a mountain of snow,” added Pippin in a chirrupy whisper. “It would take an avalanche – or a very stubborn lock – or a smial fire. Oh wait ... you’ve already supplied us with those.” He grinned broadly.</w:t>
        <w:br/>
        <w:br/>
        <w:t>“You may, however, need to stock up on extra jam when Pippin comes calling,” put in Merry. Pippin turned to his cousin and stuck out his tongue at him.</w:t>
        <w:br/>
        <w:br/>
        <w:t>“Family don’t let you slip away from them when troubles come, Mr. Frodo,” said Sam, who was sitting on the small three-legged stool in front of the fire. “Or friends either, if you understand me, sir. The Gaffer says troubles shared make friends into family and family into friends.”</w:t>
        <w:br/>
        <w:br/>
        <w:t>Frodo looked around at the three hobbits with a warm smile slowly lighting up his face. It was such a bright look, so different from the image of Frodo kneeling before the hearth, small and alone, that the gardener couldn’t help but beam delightedly back at his master. “I’m so blessed to have such family as all of you,” said Frodo. “I can’t imagine what my life would be like if you weren’t part of it.”</w:t>
        <w:br/>
        <w:br/>
        <w:t>Sam picked up a small iron and adjusted the logs so that the hearth gave off a gentle radiance. “Best that we stay together then,” he said.</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2:00Z</dcterms:created>
  <dc:creator>Mike Combs</dc:creator>
  <dc:description/>
  <cp:keywords/>
  <dc:language>en-US</dc:language>
  <cp:lastModifiedBy>Mike Combs</cp:lastModifiedBy>
  <dcterms:modified xsi:type="dcterms:W3CDTF">2004-05-01T22:43:00Z</dcterms:modified>
  <cp:revision>1</cp:revision>
  <dc:subject/>
  <dc:title>Hearthside - chapter 5 - by Jeodo Brandybuck</dc:title>
</cp:coreProperties>
</file>