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earthside - chapter 4 - by Jeodo Brandybuck</w:t>
      </w:r>
      <w:r>
        <w:rPr>
          <w:rFonts w:cs="Verdana" w:ascii="Verdana" w:hAnsi="Verdana"/>
          <w:color w:val="000000"/>
          <w:lang w:val="en"/>
        </w:rPr>
        <w:br/>
      </w:r>
      <w:bookmarkStart w:id="0" w:name="cutid1"/>
      <w:bookmarkEnd w:id="0"/>
      <w:r>
        <w:rPr>
          <w:rFonts w:cs="Verdana" w:ascii="Verdana" w:hAnsi="Verdana"/>
          <w:color w:val="000000"/>
          <w:lang w:val="en"/>
        </w:rPr>
        <w:t>Chapter Four – Blaze</w:t>
        <w:br/>
        <w:br/>
        <w:t>The sunlight streamed in across Frodo’s coverlet, making the creamy surface glow as though it were the snow covering the Shire. He shifted uneasily and opened his eyes, gazing out the round window next to his bed. The sun was high in the morning sky and he sat up, rubbing away the night’s sleep.</w:t>
        <w:br/>
        <w:br/>
        <w:t>“Good morning, Mr. Frodo,” said Sam, carrying a tray in and setting it on the table next to the bed.</w:t>
        <w:br/>
        <w:br/>
        <w:t>“Good morning, Sam,” said Frodo in surprise. “What’s all this?”</w:t>
        <w:br/>
        <w:br/>
        <w:t>“Breakfast, sir. I made three trays – one for you, one for Mr. Merry and one for Master Pippin.”</w:t>
        <w:br/>
        <w:br/>
        <w:t>“And what about you?” asked Frodo, picking up the teapot from the tray and carefully pouring a cup.</w:t>
        <w:br/>
        <w:br/>
        <w:t>“I had a cup of tea and some toast while I was making the trays up, sir,” said Sam.</w:t>
        <w:br/>
        <w:br/>
        <w:t>“Well, please get yourself another cup and keep me company,” said Frodo.</w:t>
        <w:br/>
        <w:br/>
        <w:t>Sam blushed about the ears but bobbed his head and left the room, returning in a moment with a second cup. “Mr. Merry’s already taken the tray in to your cousin. I gather Master Pippin didn’t sleep very well last night.”</w:t>
        <w:br/>
        <w:br/>
        <w:t xml:space="preserve">Frodo sighed. “I can’t say I’m surprised Pip didn’t sleep. Yesterday was a terrible day. How are your hands?” </w:t>
        <w:br/>
        <w:br/>
        <w:t>“They’re much better, Mr. Frodo.” Sam glanced down at his hands involuntarily, but managed a smile.</w:t>
        <w:br/>
        <w:br/>
        <w:t>“Let me see,” said Frodo, putting down his tea. Sam reluctantly held his hand out and Frodo took it, examining the callused palms. “Sam, it looks like it’s hurting still. You’ve got slivers all over this palm – you should have told me last night. Let me see the other one ... oh Sam, it’s worse than the first,” he said regretfully. “I’m so sorry.” He thought for a moment. “Merry and I can tend the ponies this morning – and Pip too, if he feels better.”</w:t>
        <w:br/>
        <w:br/>
        <w:t>“Mr. Merry can’t hardly walk, sir. But the ponies are already tended. Last night’s wind blew the snow in the path up to my knees, but I could still get through without taking a shovel to it this morning. They have plenty of water and hay and should be fine for a time. The problem we have right now is digging out of here – the shed is more buried than before. I can dig my way to it though, and hopefully it won’t be iced shut. If it is, I might be able to get down to the shed at Number 3 and get a shovel, but it will take me time to dig my way back here.”</w:t>
        <w:br/>
        <w:br/>
        <w:t>“With your hands as they are? Don’t be silly, Sam. Even if you could make it back, which I doubt, I’d never ask it of you.”</w:t>
        <w:br/>
        <w:br/>
        <w:t>“We’ll join you for breakfast if you don’t mind,” said Merry, hobbling into the room. He carried a tray with another teapot, two cups of tea, a round bowl of custard and a plate of toast with jelly. He was followed by Pippin, wrapped in a blanket and looking very tousled. “I can take a turn with the shovel this morning,” he added, sitting on the bed next to Frodo. Pippin crawled in on the other side, and burrowed into the large fluffy pillows next to Frodo.</w:t>
        <w:br/>
        <w:br/>
        <w:t>“A grand idea with your burned feet,” said Frodo dryly. “And you, Pip – I suppose that you’ll be wanting to trot down to Bywater and get some groceries?” Pippin shrugged and smiled.</w:t>
        <w:br/>
        <w:br/>
        <w:t>“Pip can’t talk at all this morning, Frodo,” said Merry, offering some toast to Sam. “His voice is completely gone.”</w:t>
        <w:br/>
        <w:br/>
        <w:t>“Oh, poor Pip. Does your throat still hurt?” he asked. Pippin nodded. “Well, we’re in fine shape,” said Frodo ruefully, looking at the bruises on Pippin’s hands. “I don’t know about you three, but I’m ready to go back to bed.”</w:t>
        <w:br/>
        <w:br/>
        <w:t>“I can take care of things here, if you’d like, Mr. Frodo,” said Sam.</w:t>
        <w:br/>
        <w:br/>
        <w:t>“Sam, I was just joking. But I do think that we should try to take things easy today. And the first thing we’ll do, after breakfast, is get those slivers out of your hands.”</w:t>
        <w:br/>
        <w:br/>
        <w:t>“I suppose I could take today to remove the latch off that wardrobe door if you like, Mr. Frodo,” said Sam. “There isn’t anything in there that needs to be locked.”</w:t>
        <w:br/>
        <w:br/>
        <w:t>“I can’t imagine why there was ever a lock on it in the first place,” said Frodo. “Bilbo certainly never locked anything.”</w:t>
        <w:br/>
        <w:br/>
        <w:t>“Well, it might be best if we took it off so there aren’t anymore mishaps, if you’ll pardon me for suggesting it, sir.”</w:t>
        <w:br/>
        <w:br/>
        <w:t>“I’ll not only pardon you, Sam, I’ll thank you very much if you take care of it.” He put an arm around Pippin. “I don’t ever want anything like that to happen again.”</w:t>
        <w:br/>
        <w:br/>
        <w:t>“I’ll help you with it, Sam,” said Merry. “I agree with Frodo.”</w:t>
        <w:br/>
        <w:br/>
        <w:t>“If you two will work with the door, I have some writing I’d like to finish,” said Frodo. “Pip, perhaps you should stay in bed today.” Pippin made a face and mimed a shoveling motion. “Don’t be silly, Pip. That’s not going to help your throat. And your hands are in no condition to be shoveling either.”</w:t>
        <w:br/>
        <w:br/>
        <w:t>“If you feel well enough and want to help, Pip, you can see to feeding us,” said Merry. “Frodo shouldn’t be standing on his ankle at all. Can you see to luncheon without burning it – or getting too creative by experimenting with the ingredients?” Pippin looked insulted. “If the weather is better this afternoon, maybe we can try to clear out some of the snow.” Merry put down his teacup. “I believe though, gentlehobbits, that I’ll start by getting dressed. Sam, you’re a bad influence on me – breakfast in bed and letting me lie about until all hours. Frodo, he’s spoiled you. I believe you’re beyond redemption at this point.” He caught Pippin’s innocent expression and snorted. “And as far as being spoiled goes, there was never any hope of redemption for you at all, my dear Pip – fortunately, we like you that way.” He put his cup down on the tray and limped out the door.</w:t>
        <w:br/>
        <w:br/>
        <w:t>Sam sat in the kitchen with Frodo as his master painstakingly extracted the slivers from his hands. He looked supremely uncomfortable wearing some of Bilbo’s old clothes that Frodo had insisted on lending to him. Frodo had initially pulled out some of Bilbo’s finer clothing, but red-faced, Sam had muttered about it being out of place. Instead, he wore the least trimmed waistcoat that Bilbo had owned and a pair of the old hobbit’s breeches, which were slightly short on him. Pippin was rummaging around in the pantry, sorting through the supplies and sampling those that took his fancy. He emerged with a jar of strawberry preserves and painfully opened it, used a knife to scoop out the wax and then proceeded to use the same knife to serve himself from the jar.</w:t>
        <w:br/>
        <w:br/>
        <w:t>“Peregrin Took,” said Merry, coming up from the cellar with several tools in hand, “use a spoon when you – what are you doing with Frodo’s preserves, anyway?” Pippin pointed to his throat and attempted to look like he was in pain. Merry rolled his eyes. “How are your hands, Sam?” he asked.</w:t>
        <w:br/>
        <w:br/>
        <w:t>“They’re fine, Mr. Merry,” said Sam, although his eyes watered as Frodo pressed at a particularly deep sliver.</w:t>
        <w:br/>
        <w:br/>
        <w:t>“I think that you’re going to have to soak these last few out, Sam,” said Frodo. “That’s most of them though. I wish you had reminded me to help you with these last night – they must have hurt you awfully.”</w:t>
        <w:br/>
        <w:br/>
        <w:t>“They’re not bad,” said Sam, relieved to be finished for the time. “I’m ready to start on that lock if you’ve a mind, Mr. Merry.” He looked up to see Merry being fed a spoonful of the strawberry preserves by Pippin. “That is, if you’re finished, sir,” he added with a grin.</w:t>
        <w:br/>
        <w:br/>
        <w:t>“Pip, you will leave some of that for tea, won’t you?” suggested Frodo. Pippin’s eyes sparkled, and he returned to rummaging in the pantry for dinner supplies. “If the two of you will excuse me then,” said Frodo, “I’ll take some time and do some writing. Merry, will you please call me for luncheon?” He made his way through the smial, leaning heavily on his favorite walking stick.</w:t>
        <w:br/>
        <w:br/>
        <w:t>“So it’s off to work for us, too,” said Merry. He picked up the wax seal from the jar, broke it in half and scooped some strawberry preserves on it, popping it into his mouth to chew on as he worked. He offered the other half to Sam, who declined, as he picked up the tools for work.</w:t>
        <w:br/>
        <w:br/>
        <w:t xml:space="preserve">Sitting at the crowded writing desk in his study, Frodo looked over the poem and furrowed his brow, chewing on his thumb absently. </w:t>
        <w:br/>
        <w:br/>
      </w:r>
      <w:r>
        <w:rPr>
          <w:rFonts w:cs="Verdana" w:ascii="Verdana" w:hAnsi="Verdana"/>
          <w:i/>
          <w:iCs/>
          <w:color w:val="000000"/>
          <w:lang w:val="en"/>
        </w:rPr>
        <w:t>Mortal lives ignite with a flare</w:t>
        <w:br/>
        <w:br/>
        <w:t>And burn with consuming flame...</w:t>
      </w:r>
      <w:r>
        <w:rPr>
          <w:rFonts w:cs="Verdana" w:ascii="Verdana" w:hAnsi="Verdana"/>
          <w:color w:val="000000"/>
          <w:lang w:val="en"/>
        </w:rPr>
        <w:br/>
        <w:br/>
        <w:t>The word flame is so harsh, thought Frodo. A mortal life isn’t like that. Mortal lives are... well... sometimes they’re glorious like a bright flame, he supposed, from some of the tales that Gandalf used to tell. But Hobbits didn’t exactly seem to lead glorious lives. Hobbits were cheerful – like the comfortable blaze of a hearth fire on a chilly evening. Blaze...blaze worked nicely.</w:t>
        <w:br/>
        <w:br/>
      </w:r>
      <w:r>
        <w:rPr>
          <w:rFonts w:cs="Verdana" w:ascii="Verdana" w:hAnsi="Verdana"/>
          <w:i/>
          <w:iCs/>
          <w:color w:val="000000"/>
          <w:lang w:val="en"/>
        </w:rPr>
        <w:t>Mortal lives ignite with a flare</w:t>
        <w:br/>
        <w:br/>
        <w:t>And burn with consuming blaze</w:t>
        <w:br/>
        <w:br/>
        <w:t>Their beauty is short, transient and fair</w:t>
        <w:br/>
        <w:br/>
        <w:t>Surveyed in brief time.</w:t>
      </w:r>
      <w:r>
        <w:rPr>
          <w:rFonts w:cs="Verdana" w:ascii="Verdana" w:hAnsi="Verdana"/>
          <w:color w:val="000000"/>
          <w:lang w:val="en"/>
        </w:rPr>
        <w:br/>
        <w:br/>
        <w:t>Days! Days were short in comparison to the thousands of years that elves lived. Surveyed in brief days. No... Surveyed was terrible. Measured. Measured in brief days. But now short didn’t seem to flow gracefully in the third line. Beauty is brief; beauty is fleeting. Frodo paused and tried it.</w:t>
        <w:br/>
        <w:br/>
      </w:r>
      <w:r>
        <w:rPr>
          <w:rFonts w:cs="Verdana" w:ascii="Verdana" w:hAnsi="Verdana"/>
          <w:i/>
          <w:iCs/>
          <w:color w:val="000000"/>
          <w:lang w:val="en"/>
        </w:rPr>
        <w:t>Mortal lives ignite with a flare</w:t>
        <w:br/>
        <w:br/>
        <w:t>And burn with consuming blaze</w:t>
        <w:br/>
        <w:br/>
        <w:t>Their beauty is brief, fleeting and fair</w:t>
        <w:br/>
        <w:br/>
        <w:t>Measured in brief days.</w:t>
      </w:r>
      <w:r>
        <w:rPr>
          <w:rFonts w:cs="Verdana" w:ascii="Verdana" w:hAnsi="Verdana"/>
          <w:color w:val="000000"/>
          <w:lang w:val="en"/>
        </w:rPr>
        <w:br/>
        <w:br/>
        <w:t>Brief days disrupted the cadence and was a repeat of the third line. He needed something to indicate the idea of the transitory nature of time. Measured in short-lived days...measured in temporary days...measured in... He blew a deep breath out and considered the way he looked at time, reflecting on how quickly those surrounding him were growing up. It seemed so little time ago that Merry was just a bright-faced toddler, chasing about on sturdy legs to keep up with his cousin Frodo. And Pippin was growing like a sapling in the springtime. Even Sam was changing before his eyes, from a trusting child following his father around the garden to a grown-up hobbit, taking on the responsibilities of an adult. There was a beauty to the continuity of it, but the beauty was impossible to hold back. It slipped through one’s fingers. It was ephemeral. Measured in ephemeral days.</w:t>
        <w:br/>
        <w:br/>
      </w:r>
      <w:r>
        <w:rPr>
          <w:rFonts w:cs="Verdana" w:ascii="Verdana" w:hAnsi="Verdana"/>
          <w:i/>
          <w:iCs/>
          <w:color w:val="000000"/>
          <w:lang w:val="en"/>
        </w:rPr>
        <w:t>Mortal lives ignite with a flare</w:t>
        <w:br/>
        <w:br/>
        <w:t>And burn with consuming blaze</w:t>
        <w:br/>
        <w:br/>
        <w:t>Their beauty is brief, fleeting and fair</w:t>
        <w:br/>
        <w:br/>
        <w:t>Measured in ephemeral days.</w:t>
      </w:r>
      <w:r>
        <w:rPr>
          <w:rFonts w:cs="Verdana" w:ascii="Verdana" w:hAnsi="Verdana"/>
          <w:color w:val="000000"/>
          <w:lang w:val="en"/>
        </w:rPr>
        <w:br/>
        <w:br/>
        <w:t>Frodo sighed with satisfaction. Finally the second stanza felt true. The elves must have felt the sadness of other races, and recognized that while mortals understood their own mortality, they could still cherish their time in the world. He turned his attention to his first translation of the final stanza and winced as he looked it over. It definitely needed more work.</w:t>
        <w:br/>
        <w:br/>
        <w:t>The lock came off the wardrobe easily, and finding that his help wasn’t needed, Merry sat down on a chest, flexing his sore feet experimentally. He began sorting the odds and ends that had accumulated in the room, taking his time to dust off oddments and tuck them on the shelves. He turned to a pile of bedding and started shaking it out before neatly folding it. “Look at this,” he said. “Sam, there’s a wonderfully thick featherbed under all of these boxes and bags! Do you suppose that Frodo even remembers he has it?” he asked.</w:t>
        <w:br/>
        <w:br/>
        <w:t>“Of course he does, Mr. Merry,” said Sam, pausing from replacing the bedding in the wardrobe. “But he doesn’t have very much company you know, except you and Master Pippin, and Fatty Bolger – and once in a while,” Sam dropped his voice, “Mr. Gandalf shows up. But Mr. Frodo puts his guests in the front bedrooms, so he hasn’t used this one in a long time. Haven’t you been in this room before?” he asked.</w:t>
        <w:br/>
        <w:br/>
        <w:t>“Maybe when I was a child,” said Merry doubtfully. “Frodo and I used to play hide and seek when I would visit with my parents. I don’t remember.” He stripped off a cheerful yellow and white quilt and picked up the end of the featherbed. “Give me a hand with this,” he said.</w:t>
        <w:br/>
        <w:br/>
        <w:t>Sam trotted to the other end of the bed and they started to shake the bedclothes. A light coating of dust flew from the bedding and Sam sneezed. “I should take this featherbed out next spring and see to it that it’s properly aired – I don’t think I did that last spring.”</w:t>
        <w:br/>
        <w:br/>
        <w:t>“Well, it was nearly covered with these boxes and bags.”</w:t>
        <w:br/>
        <w:br/>
        <w:t>“Mr. Frodo had it in mind to go through this room and get it cleaned up a while ago. He must have gotten started, but I expect something came up.”</w:t>
        <w:br/>
        <w:br/>
        <w:t>“What’s in these bags?” asked Merry.</w:t>
        <w:br/>
        <w:br/>
        <w:t>“More linen,” said Sam, opening the bag and peeping inside. He reached in and sifted a delicate piece of cloth through his fingers. “This is very fancy though – Mr. Frodo and Mr. Bilbo don’t – didn’t – often use things like this.”</w:t>
        <w:br/>
        <w:br/>
        <w:t>Merry pulled out a piece and looked at the embroidered stitching on it. “This is nice,” he said. “I wonder if it was Bilbo’s mother’s.”</w:t>
        <w:br/>
        <w:br/>
        <w:t>“It was my mother’s,” said Frodo softly. He stood in the doorway. “I didn’t mean to startle you,” he continued, entering the room, “but Pippin wanted you to know that it’s almost time for luncheon.” He looked at the tablecloth, still in Merry’s hand. “Your mother sent it with me, along with those other things, when I moved in with Bilbo. I suppose I should use them,” he said, smiling sadly, “but it seems a shame to take them out for just me.” He looked around the room. “You two are wonders – just look at this room! Wherever did you manage to fit all of the things that were scattered about here?”</w:t>
        <w:br/>
        <w:br/>
        <w:t>“We’ll finish it up and give it a good polish after we eat,” said Merry. He smoothly refolded the tablecloth. “This is a beautiful piece, Frodo,” he said. “You should use it. I can’t imagine that your mother would have preferred it be packed away instead of having her son enjoy it.”</w:t>
        <w:br/>
        <w:br/>
        <w:t>“You’re probably right,” said Frodo. His eyes had closed in on themselves momentarily. “I suppose I should.”</w:t>
        <w:br/>
        <w:br/>
        <w:t>“And look at the beautiful carving on this little chest,” said Merry, hoping to cheer his cousin. He pointed to a wooden chest at the foot of the bed. “We should put some oil on this Sam, and shine it up. It’s really too splendid a piece to let it go to dust.”</w:t>
        <w:br/>
        <w:br/>
        <w:t>“I should put that in my room,” said Frodo, as Pippin entered the room impatiently, motioning toward the kitchen. “That’s one of the chests that Bilbo brought back from his adventure with the dragon.” Pippin’s eyes widened and he edged his way around Merry to examine the chest. Frodo laughed. “Despite the rumors that fly around Hobbiton, there’s no magical supply of treasure in it, Pip. Or any treasure at all.” He cocked his head. “Well, not exactly, anyway. Go ahead and open it.” Pippin looked at him inquiringly, and did as he was told.</w:t>
        <w:br/>
        <w:br/>
        <w:t>Inside the chest was a very small goblet, hardly big enough to serve a reasonable glass of wine to a hobbit. Pippin drew it out and held it up, where it gleamed in the lamplight.</w:t>
        <w:br/>
        <w:br/>
        <w:t>“Frodo, is that gold?” asked Merry. He leaned over Pippin’s shoulder, looking at the design molded into the cup.</w:t>
        <w:br/>
        <w:br/>
        <w:t>“I think so,” said Frodo. “Bilbo told me that it was mixed in with the coins he brought home, and he didn’t know what to do with it, so he just kept it in the trunk. It’s not really useful for drinking wine,” he said, “although Bilbo told me that some kinds of Elven wine are served in very small amounts.” Merry raised an eyebrow and Frodo shrugged. “Custom, I suppose,” he said, shaking his head. “Look at it closely, Pip – do you know what that design around it is?”</w:t>
        <w:br/>
        <w:br/>
        <w:t>Pippin peered at the cup, his brow furrowed, and then his expression cleared and he smiled widely at Frodo and nodded.</w:t>
        <w:br/>
        <w:br/>
        <w:t>“What is it?” asked Merry.</w:t>
        <w:br/>
        <w:br/>
        <w:t>“It’s the river that ran past Esgaroth, with barrels floating on it. Bilbo was quite amused when he recognized what it was. The goblet might have belonged to one of the men of the Lake-town before the dragon ever came. That’s a picture of the way wine was traded between the wood elves and the men. It’s an interesting curiosity – for anyone who might recognize it.”</w:t>
        <w:br/>
        <w:br/>
        <w:t>“Why don’t you keep it out, sir?” asked Sam, looking at it with reverence.</w:t>
        <w:br/>
        <w:br/>
        <w:t>“It doesn’t seem suitable to be displayed in a sensible hobbit hole,” said Frodo. “I suppose I should lend it to the Michel Delving Museum.” He leaned against the doorframe. “Who wants to have luncheon?” he asked. “It smells like you’ve been baking something good, Pip.”</w:t>
        <w:br/>
        <w:br/>
        <w:t>Pippin had been busy in the kitchen, as demonstrated by the myriad dishes stacked in the washing tub. “Lawks, Pip!” exclaimed Merry. “You know you don’t have a staff here to clean up after you.” Pippin looked at him innocently and Merry sighed. “We’ll see – maybe I’ll give you a hand if I like luncheon. You didn’t get experimental, did you?” Pippin raised his eyebrows at his cousin, then his dimples appeared mischievously. “No peach preserve casserole or anything like that, I hope. Pip? Pippin?” Pippin ignored Merry’s questions and marched the four of them to the dining room, where he had neatly cleared away the papers and set the table with enough food to satisfy them all.</w:t>
        <w:br/>
        <w:br/>
        <w:t>Frodo was surprised to see that Pippin was a reasonably good cook, when he set his mind to the task. The food was plain – sausage and peppers with a dish of sliced potatoes and mushrooms on the side, and a plate of bread with butter. An apple cobbler was steaming in the dish at the end of the table and there was a bottle of Old Winyards, which Frodo suspected was one of the better bottles. He looked down at the table, hiding a smile. The Tooks trained their children young. “This looks wonderful, Pip. I didn’t know that you were so talented.” His cousin bowed deeply.</w:t>
        <w:br/>
        <w:br/>
        <w:t>“Let’s taste it first,” suggested Merry. Pippin pushed him playfully and sat down.</w:t>
        <w:br/>
        <w:br/>
        <w:t>It was a merry meal, especially when Pippin produced the golden goblet and served Frodo in it. His cousin drained it in a sip, then held out a regular-sized goblet for a refill. “I see your plan, my dearest Took. Such cunning – you serve me a one-sip goblet and then there’s more Old Winyards for you. Well, you’re not getting away with that.” Frodo and Merry laughed and joked throughout the meal, sharing tales of their childhood throughout the years at Buckland. Sam seemed slightly shocked at the cheeky irreverence in the interplay between the cousins.</w:t>
        <w:br/>
        <w:br/>
        <w:t>“—and the dogs chased Frodo halfway across the East Farthing before he finally managed to haul himself up a tree. My father found him that night – ”</w:t>
        <w:br/>
        <w:br/>
        <w:t>“—because Merry wouldn’t go to sleep without getting his share of the stolen mushrooms,” added Frodo, reaching for more apple cobbler.</w:t>
        <w:br/>
        <w:br/>
        <w:t>“—and escorted him back to the smial by the ear,”</w:t>
        <w:br/>
        <w:br/>
        <w:t>“—having gained considerable practice on Merry’s ears – ”</w:t>
        <w:br/>
        <w:br/>
        <w:t>“ – and we both got paddled – me for putting him up to it, and Frodo for taking orders from a five-year-old.”</w:t>
        <w:br/>
        <w:br/>
        <w:t>“—as if you haven’t been taking your orders from Pippin as soon as he could lisp them out,” scoffed Frodo. Pippin smirked smugly and took another slice of bread, spreading it liberally with blackberry preserves.</w:t>
        <w:br/>
        <w:br/>
        <w:t>“I can’t imagine Mr. Frodo stealing mushrooms,” said Sam. “It just don’t seem possible.”</w:t>
        <w:br/>
        <w:br/>
        <w:t>“Well, it isn’t as though I were an adult yet,” said Frodo, finally pushing himself away from the table. “I wasn’t even a tweenager then. Oh, Merry, the things your mother and father tolerated from me...”</w:t>
        <w:br/>
        <w:br/>
        <w:t>“They enjoyed every minute of it,” said Merry. “Except perhaps when I talked you into sneaking that pony into my father’s study as a joke.”</w:t>
        <w:br/>
        <w:br/>
        <w:t>Frodo threw his head back and laughed. “I didn’t think either of us was going to survive that lecture,” he said.</w:t>
        <w:br/>
        <w:br/>
        <w:t>“Never mind the lecture. I didn’t think I was going to be able to sit for a week,” said Merry. He rose from the table and picked up his empty plate. “And speaking of not sitting, Sam and I still have some work to do in the other room. I suggest that Pippin handle tea, since he’s done such a wonderful job with luncheon and let Frodo work on his writing. Pip, do you feel up to it?” Pippin looked at his cousin impatiently and started clearing the table. “I’ll come out and give you a hand with the dishes after Sam and I finish in the other room.”</w:t>
        <w:br/>
        <w:br/>
        <w:t>“Are you sure you don’t want some help with things?” asked Frodo.</w:t>
        <w:br/>
        <w:br/>
        <w:t>“No need to worry about helping, Mr. Frodo,” said Sam. “Mr. Merry and I will finish the other room soon, and then I’ll try to figure out a way to start shoveling.” Pippin hesitated as he was loading the dishes onto a tray, then pointed to himself and gestured as though digging. “No, Master Pippin, I know Mr. Frodo won’t be having you catch your death of cold – I’m used to digging and it don’t take me very long to clear a path.” Pippin pointed to Sam’s hands, his face full of concern. “Don’t you be minding about that, Master Pippin,” said the gardener. “I’ll make sure to keep my hands warm when I do it.”</w:t>
        <w:br/>
        <w:br/>
        <w:t>“Don’t bother with the shoveling yet, Sam,” said Frodo. “We’ll figure out what to do after you finish in the storage room.”</w:t>
        <w:br/>
        <w:br/>
        <w:t>“We’re going to have to keep that path open to take care of the ponies though,” said Merry. “And then we can think about starting to dig our way out.” He looked at the blisters on his feet and sighed. “Go ahead and get started on the dishes, Pip, and I’ll be along in just a little while to help. Come on, Sam.” He and the gardener carried their dishes to the kitchen and Frodo limped off to his study, leaving Pippin staring at the tray full of dishes thoughtfully.</w:t>
        <w:br/>
        <w:br/>
        <w:t>The afternoon light was fading and Merry had just noticed that they needed a lamp when Frodo entered the room carrying one. “Are you almost finished?” asked Frodo. He was leaning on his walking stick as he looked around the newly cleaned room. “It’s nearly tea time.”</w:t>
        <w:br/>
        <w:br/>
        <w:t>“I think we’re almost done,” said Merry as he put the last folded blanket in a trunk. “It took longer than I thought to finish putting everything away, but this is quite a pleasant room.” He glanced outside at the fading afternoon. “Come springtime, the window will have a pretty view of the gar – Wha – Frodo, is that – who is that outside?”</w:t>
        <w:br/>
        <w:br/>
        <w:t>Frodo went to the window and looked. “That’s Pippin. But what’s he doing?”</w:t>
        <w:br/>
        <w:br/>
        <w:t>Merry squinted. “I’m going to kill him,” he said. “He’s re-dug a path out to the stable.” He faltered his way out of the bedroom and stumbled through to the kitchen, yanking Sam’s cloak off of its peg. He stopped and stared. The shovel leaned against the wall behind it.</w:t>
        <w:br/>
        <w:br/>
        <w:t>The snow in the cleanly dug path didn’t even cover Merry’s toes as he strode across the yard. He caught up to Pippin just as his cousin reached the door of the stable. Pippin was gleeful, if out of breath.</w:t>
        <w:br/>
        <w:br/>
        <w:t>“Pippin, what in the world are you doing out here? How did you get this path dug?” Pippin held up a small wooden tray triumphantly. “I see,” growled Merry. He drew up the scarf around Pippin’s neck and fastened it closer to his throat. “Now kindly get back inside before your kill yourself.” Pippin pointed down to his feet, neatly tied into the boots and bounced up and down. Merry fought the urge to laugh. “Very sensible of you, my dear Pip. Now, inside! And remember that you’re going to stay inside if I have to tie you down to make you do so!” Pippin pointed to the stable and Merry sighed. “Sam and I will take care of the ponies, now that you’ve shoveled our way out to them.” He put his arm around his cousin and led him back to the kitchen of Bag End.</w:t>
        <w:br/>
        <w:br/>
        <w:t>They met Sam on their way back in as he was hauling a kettle of water out to the stable. He paused as they met, and put the kettle down. “Meaning no disrespect, Master Pippin,” he said, “but you could have made yourself sick shoveling out in this weather with your throat all sore. Mr. Frodo will be dreadfully put out with you if you get sick.” He eyed the tray with interest. “The path is well cut and clean though,” he said thoughtfully. “Maybe I’ll take a try on a path out to the shed with that tray – I might be able to get one of Mr. Frodo’s good shovels from the shed if I can dig my way in.”</w:t>
        <w:br/>
        <w:br/>
        <w:t>“We’ll give it a try, Sam – after I get this muddle-headed truant inside and sitting by a fire.” Merry led his cousin inside and closed the door behind him.</w:t>
        <w:br/>
        <w:br/>
        <w:t>“Frodo, you won’t believe this,” called Merry, hobbling in from the back door, followed by Sam. He pulled off his cape and hung it in the darkened hallway before heading toward Frodo’s study.</w:t>
        <w:br/>
        <w:br/>
        <w:t>“One moment, Meriadoc, please.” Frodo finished the line he was working with and put the parchment aside. “Now what won’t I believe?” He swung around from his desk, and turned the key on his oil lamp so that the flame grew stronger.</w:t>
        <w:br/>
        <w:br/>
        <w:t>“Is Pip asleep?” asked Merry, looking at the bundle of blankets slouched in a chair in front of the fire. Pippin’s long curls hid his face except for his sharp little nose, which peeked over the edge of the blanket drawn up around him.</w:t>
        <w:br/>
        <w:br/>
        <w:t>“He is,” said Frodo. “I gave him a little more wine to help him sleep and he dropped off shortly after you brought him inside. I think he was exhausted. Now what won’t I believe?”</w:t>
        <w:br/>
        <w:br/>
        <w:t>Merry came in the room and brushed his hand over Pippin’s forehead. He frowned. “He’s warm,” he said.</w:t>
        <w:br/>
        <w:br/>
        <w:t>“He’s been sitting by a fire wrapped in a blanket,” said Frodo calmly. “Of course he’s warm. I checked on him not long ago. He’s fine. Now what won’t I believe?”</w:t>
        <w:br/>
        <w:br/>
        <w:t>“Using the tray to dig through the snow, sir,” said Sam. “It was much easier than using that shovel. It cleared more snow away than I would have believed. The shed is still frozen shut, but Mr. Merry got another tray and we’ve started digging a path down the hill toward my da’s hole.”</w:t>
        <w:br/>
        <w:br/>
        <w:t>“Of course, the Gaffer saw us digging and shouted to Sam to tend to his master and not ‘be wasting time digging toward him.’ Everything is fine at the Gamgee’s,” said Merry. “Mrs. Gamgee waved to us from the window.”</w:t>
        <w:br/>
        <w:br/>
        <w:t>“Well, thank goodness for that,” smiled Frodo. He turned back to the poem still in his hand.</w:t>
        <w:br/>
        <w:br/>
        <w:t>“And I can finish the path tomorrow,” said Sam eagerly. “The Gaffer shouted up that there’s plenty of wood at home and that my mother is better and I’d best be spending my time tending what needs tending up here.”</w:t>
        <w:br/>
        <w:br/>
        <w:t>“I’m glad, Sam,” said Frodo, “although perhaps you won’t be. I’ve been so involved in writing that I forgot to set out tea – and I haven’t started supper yet.”</w:t>
        <w:br/>
        <w:br/>
        <w:t>“I’d be satisfied with a little toast and jam for tea – that is, if Pippin’s left any jam in your smial,” said Merry. “And we can scare up something agreeable for supper, I’m sure.” He knelt next to his cousin and gently shook him. “Pip, come lie down on the sofa if you’re tired. It’s too warm right next to the fireplace.” Pippin rolled over and pulled the blanket over his head.</w:t>
        <w:br/>
        <w:br/>
        <w:t>“Let him be, Merry,” said Frodo. “I’ll just be a moment more and I’ll put together some tea.” He looked over the next two lines.</w:t>
        <w:br/>
        <w:br/>
        <w:br/>
        <w:t>But solitude is kept at distance</w:t>
        <w:br/>
        <w:br/>
        <w:t>By the radiance of fire</w:t>
        <w:br/>
        <w:br/>
        <w:t>It wasn’t solitude so much that troubled the world, but loneliness, thought Frodo. Solitude didn’t bother him, but he regretted feeling lonely. And as far as that went, hobbits didn’t care so much for radiance as for warmth. He neatly crossed out the two lines and substituted new ones:</w:t>
        <w:br/>
        <w:br/>
        <w:t>Still, loneliness is kept at bay</w:t>
        <w:br/>
        <w:br/>
        <w:t>By the warmth that a fire gives</w:t>
        <w:br/>
        <w:br/>
        <w:t>His eyes returned to the comical little figure napping by the fire and his expression grew brighter. “Let’s put some water on for tea and by the time it’s ready, he’ll be awake. You know how expert he is at timing his awakening for meals. I may still have a few raspberry teacakes from the other night – that might serve to wake him up.”</w:t>
        <w:br/>
        <w:br/>
        <w:t>“Somehow it don’t seem natural having Master Pippin here and not hearing a lot of chatter,” said Sam. “It makes the place seem a bit empty, if you know what I mean.”</w:t>
        <w:br/>
        <w:br/>
        <w:t>“It usually feels that way when I’m rattling around in here by myself,” said Frodo, limping into the kitchen and swinging the kettle over the fire. His ankle was throbbing painfully. “It’s pleasant to hear voices and be with family and friends. I hope Pip gets his voice back soon though, so he can start adding to the general clatter of tongues around here.”</w:t>
        <w:br/>
        <w:br/>
        <w:t>“I do too,” said Merry, looking for the bread, “although he’s quite good at pantomime when need arises. Last night he decided that we needed a late night snack, and even in the moonlight, he managed to perfectly depict the act of stealing the leftover pudding. Needless to say – ”</w:t>
        <w:br/>
        <w:br/>
        <w:t>“—that it’s no longer in the pantry,” finished Frodo. He sat down at the table and started slicing some bread for toasting, putting his injured ankle on the bench next to him.</w:t>
        <w:br/>
        <w:br/>
        <w:t>“I’ll bring in more snow,” said Sam, “so that it will be melted when we need it for the ponies tonight.”</w:t>
        <w:br/>
        <w:br/>
        <w:t>“I think there’s plenty in the tub,” said Frodo.</w:t>
        <w:br/>
        <w:br/>
        <w:t>“No sense in not having it ready when we need it,” said Sam. He picked up the kettle that he used to haul water to the stable. “There’s more than enough snow out there. And as Mr. Bilbo used to say, ‘Put nature’s generosity to use – lest she take it back.’ I suppose that means snow, too.”</w:t>
        <w:br/>
        <w:br/>
        <w:t>Frodo chuckled, and his hand stole to his pocket, patting the ring. “He would have loved this weather I think. The cold never seemed to bother him very much – as long as he had a toasty fire to warm his toes as he wrote.” He rearranged the chain in his pocket, toying with the ring as he thought about Bilbo.</w:t>
        <w:br/>
        <w:br/>
        <w:t>“Do you remember when Bilbo took us sledging when he came to visit Buckland? It was the year that we had all that snow. We must have had almost this much – do you think? It came up to my chest, I remember,” said Merry.</w:t>
        <w:br/>
        <w:br/>
        <w:t xml:space="preserve">“It wasn’t hard for the snow to come up to your chest back then,” said Frodo. “You were three or four years old. As I recall, your chest was about where your knee is now. I seem to remember that we had to toast you by the fire for at least an hour to warm you up. Your lips were blue.” </w:t>
        <w:br/>
        <w:br/>
        <w:t>“But smiling, I’m sure...” Merry said. He measured tea into the strainer and then disappeared into the pantry as Sam stepped out into the cold evening. Frodo gazed into the fire, remembering that day at Buckland. Merry was just a little lad then – Bilbo’s hair still had some chestnut color nestled within the streaks of grey. After sledging until their cheeks were brilliantly red, the three of them roasted apples over the fire and looked for pictures amongst the glowing coals. It was magical the way faces glinted in and out of the glittering coals, and they had watched them for what seemed hours. He missed those days, when Bilbo would turn up at a moment’s notice at Brandy Hall. Despite his years, Bilbo always kept his wild notions about being free and not being tied down to anything or anyone. After Frodo came to live with Bilbo, he found that he, too, enjoyed the freedom, even if he was a bit lonely. But having his cousins about had always made him feel better – a little less lonely and connected to something very precious.</w:t>
        <w:br/>
        <w:br/>
        <w:t>Merry’s voice drifted into the kitchen. “Frodo – do you have any more strawberry jam, or did Pip finish it all? I see blackberry here, and apple jelly...” There was the sound of boxes being shifted as Frodo stared into the fire, absently rubbing the ring in his pocket. “...I should make some more custard this evening in case Pip’s throat still hurts. Do you have any – oh, there’s the strawberry jam...what’s in this box? Is that Longbottom Leaf? Do you remember that mushroom and cobnut soup that Bilbo made for us? Mmmm.... I don’t suppose you learned to make that, did you?” The rifling continued and Merry’s voice rose and fell as he made various discoveries. “Were these preserves put up by my mother? It looks like her writing on the label. She makes the best preserves – well, I think so anyway...ooh! We should have some of that...” Frodo continued looking at the crackling flames in front of him as Sam came in, carrying a kettle of snow. The gardener looked curiously at his master, but emptied the kettle into a cauldron and returned to the outside to collect more snow.</w:t>
        <w:br/>
        <w:br/>
        <w:t>“Is there any more of this cheese somewhere?” continued Merry. “That would be good for dinner tonight – maybe with parsnips – no, wait...potatoes! Frodo, do you have any more potatoes in the pantry, or should I go to the root cellar?” Silence greeted Merry and after rummaging for a moment or two, he poked his head out the pantry door. “Frodo?” He made a face at his cousin until he caught his attention. “Frodo – are you going to help with tea or wool-gather by the fire all night?”</w:t>
        <w:br/>
        <w:br/>
        <w:t>“Hmm? Oh, I’m sorry, Merry. What did you say?”</w:t>
        <w:br/>
        <w:br/>
        <w:t>“I asked about potatoes. Are there – ” Sam entered the kitchen again with another cauldron of snow. “Oi! Sam – that’s cold!” squawked Merry, as Sam brushed some of the snow off of his shoulder.</w:t>
        <w:br/>
        <w:br/>
        <w:t>“I’m sorry, Mr. Merry,” said Sam. He frowned and glanced around, setting the cauldron next to him. His nose twitched and he glanced at the fireplace in the kitchen. “Is something burning?”</w:t>
        <w:br/>
        <w:br/>
        <w:t>Frodo looked up and sniffed. “There can’t be – I haven’t started toasting the bread yet.” He sniffed again. “But what is that? Something is burning.” He looked into the hall and stood up. “Pip?” he called, hobbling forward. Merry limped out of the pantry and started to pick up the kettle, then stopped as the smell of smoke met his nose. He hurried after his cousin, followed by Sam.</w:t>
        <w:br/>
        <w:br/>
        <w:t>“Pippin!” Frodo’s shout pierced the smial. Wafts of grey smoke drifted from the study where their cousin slept, his senses dulled by wine. Instantly Merry pushed past his cousin and leapt toward Pippin, waving the smoke away frantically. “Sam – get some water!” Frodo helped Merry pull their cousin out of the chair, tearing the blanket off him. Small flames licked at the edges where it had begun to smolder and the edges of Bilbo’s cherished carpet danced with yellow fire. Pippin started to cough and opened his eyes in bewilderment as the padding of the chair he had just been sitting in ignited with a faint popping noise. “Merry! You two get out of the smial!” shouted Frodo, stamping at the flames with his foot, all thought of his injured ankle having fled from his mind.</w:t>
        <w:br/>
        <w:br/>
        <w:t>“Mr. Frodo! Here!” shouted Sam, carrying a large pot of water from the tub. Pippin twisted in Merry’s arms and gave a hoarse cry as he saw the flames.</w:t>
        <w:br/>
        <w:br/>
        <w:t>“Go!” shouted Frodo at his cousins. He grabbed the blanket that Pippin had been wrapped in and stamped on its edges, trying to smother the flames. Sam threw the water over the blanket and Frodo picked it up and began trying to beat down the flames on the carpet with it. Merry stumbled backward and fell, and he and Pippin sprawled across the floor, then Pippin leapt up and darted into the hall. “Keep it from the books!” shouted Frodo to Sam, throwing his body between the books and the flames.</w:t>
        <w:br/>
        <w:br/>
        <w:t xml:space="preserve">“Pip!” shouted Merry. He scrambled after his cousin and stumbled again on his injured feet. “Get some blankets wet!” Pippin reappeared with an armful of sopping quilts almost before the words left his lips and he threw one to Merry as the two raced back to the study. Sam snatched one of the wet coverlets and began furiously beating the fire with it. Merry and Pippin joined him and with Frodo, worked frantically beating back the flames. Shouting a warning, Merry lunged past Frodo, snatching a long roll of parchment that had just caught fire and jerked it back from the books. He dropped it on the floor and stamped on the flames, ignoring the pain. Suddenly, Merry yelled as his shirtsleeve caught fire. Frodo knocked him down and slapped at his cousin’s arm until the flames were extinguished. </w:t>
        <w:br/>
        <w:br/>
        <w:t>Sam and Pippin worked side by side, Pippin obeying shouted orders from the gardener, until the last of the flames subsided into a blackened smear across the hearthstones. The four looked over the scene side by side, panting, their faces grey with smoke and fear. Then, Frodo’s knees buckled and he fell, his eyes glued to the fireplace which was now smoldering and full of wet ashes. The room was dark except for the moonlight that filtered in through the window and the faint light from the kitchen hearth that flickered in the stones of the hallway floor.</w:t>
        <w:br/>
        <w:br/>
        <w:t>“How did this happen?” asked Merry, looking at Pippin. Pippin shook his head, a look of panic in his eyes. He pantomimed sleeping. Merry looked at him steadily for a moment, then shook his head, satisfied. “Maybe a piece of coal rolled out past the fender,” he said. “Thank goodness it didn’t burn you, Pip. And thank goodness we got it out before it reached Frodo’s books.” He knelt next to Frodo.</w:t>
        <w:br/>
        <w:br/>
        <w:t>Frodo turned, his eyes wide, and then he grasped his cousin by the shoulders with both hands. “You could have been hurt!” he cried. Merry pulled away. For a moment he thought Frodo was going to hit him. His cousin’s voice rose. “You could have been burned – both of you! You – you – ” his voice failed him for an instant, then rose in hysteria as he grabbed Merry again and shook him. “Don’t you ever do something like that again! I don’t care if the whole place goes up in flames! Don’t you ever put yourselves in danger again!” He would have shaken him a second time had Pippin not thrown his body between the two of them. Frodo pulled away, trembling, and Sam knelt behind him and put an arm around his master. “I – Sam...” Frodo choked.</w:t>
        <w:br/>
        <w:br/>
        <w:t>“It’s all right, sir,” said Sam quietly. “There weren’t nothing hurt that can’t be mended. No one was burned. The fire’s out now. Mr. Merry, is your arm hurting?”</w:t>
        <w:br/>
        <w:br/>
        <w:br/>
        <w:t>“My arm?” asked Merry. “No... er... maybe just a little,” he said, looking at the charred cloth covering his arm. “Frodo got the fire out so quickly.” Pippin looked at his cousin, his face pale beneath the grime.</w:t>
        <w:br/>
        <w:br/>
        <w:t xml:space="preserve">“Sam,” whispered Frodo, “they could have been – ” </w:t>
        <w:br/>
        <w:br/>
        <w:t>“But they weren’t,” said Sam. He rubbed Frodo’s arms until he felt his master’s shaking subside. “Everyone is safe,” he said again.</w:t>
        <w:br/>
        <w:br/>
        <w:t>“Oh, Merry,” said Frodo. He was staring straight ahead, not seeing anything. “You could have been badly hurt. Pip... are you hurt?” He looked up at the teenager, stunned. Pippin fell on Frodo’s neck and hugged him reassuringly. “Sam?”</w:t>
        <w:br/>
        <w:br/>
        <w:t>“I’m fine, sir,” said Sam. “And all of the books are safe.”</w:t>
        <w:br/>
        <w:br/>
        <w:t>“Oh, bother the books!” said Frodo. “If something had happened to any of you – ” He started to shake again. “If – if...”</w:t>
        <w:br/>
        <w:br/>
        <w:t>“There now,” said Sam. “Begging your pardon sir, but if you, Mr. Merry and Master Pippin go to the kitchen, I’ll get this cleaned up. I’d best open a window and get some of this smoke out,” he said, but didn’t move as Frodo’s hand didn’t release his hold. “Mr. Frodo?” he asked.</w:t>
        <w:br/>
        <w:br/>
        <w:t>Frodo seemed to come back to himself and he looked up. “No,” he said slowly. “I’ll clean it up.”</w:t>
        <w:br/>
        <w:br/>
        <w:t>“We’ll all help,” said Merry. “And Sam’s right: cold as it is, we need to open a window. Frodo, you need some hot tea and a blanket more than to be mopping up this mess.” He turned to Pippin, who had made his way to the window and opened it, letting an icy blast through the room. “Pip, come give me a hand with the tea – cold bread and cheese will do for food for right now. Sam, will you and Frodo look over the room and make sure all of the fire is out?” Sam looked up at Merry and assented.</w:t>
        <w:br/>
        <w:br/>
        <w:t>“Merry?” said Frodo. “Your arm – ”</w:t>
        <w:br/>
        <w:br/>
        <w:t>“My arm is fine,” said Merry. He knelt down and bent his head until his eyes were level with Frodo’s and managed a crooked grin.</w:t>
        <w:br/>
        <w:br/>
        <w:t>Frodo took a deep breath and pulled his cousin forward in a hug. “I’m sorry,” said Frodo. “I was so frightened that you might have been hurt.”</w:t>
        <w:br/>
        <w:br/>
        <w:t>“We’re fine,” said Merry firmly. “But you can just forget about ordering us to safety if you’re in trouble. Neither Pip nor I would ever let you fight a fire alone – or even leave you with just Sam to help.”</w:t>
        <w:br/>
        <w:br/>
        <w:t>Frodo’s eyes were filled with tears, but he rallied himself and kept his voice controlled. “Merry, let me see your arm.” He pulled it forward and carefully pushed the sleeve up higher. “Merry, this looks like it hurts. You need to soak this in cool water immediately,” he said. “I mean it. It could become infected or scar badly if it isn’t cared for. I’ll get some clean bandages for it. Pippin, fill a basin of water from the tub for Merry and make him soak his arm. I’ll be with you in a moment.” Merry shrugged, finding the idea of Pippin making him do anything amusing, but he rose to his feet and allowed his cousin to help him down the hall.</w:t>
        <w:br/>
        <w:br/>
        <w:t>Sam, meanwhile, had risen and was scrutinizing the room for any evidence of smoldering or hidden hot spots. He paused and looked at his master, who knelt as if dazed. “Mr. Frodo?” He was suddenly struck by how small his master looked, silhouetted in the moonlight against the grey hearthstones.</w:t>
        <w:br/>
        <w:br/>
        <w:t>“Oh, Sam,” whispered Frodo, “what if something terrible had happened to either of them?” He dropped his eyes and stared into his lap, suddenly feeling more exhausted than he could ever remember.</w:t>
        <w:br/>
        <w:br/>
        <w:t>“Nothing did,” said Sam stoutly, “and it’s no good to you worrying as though it did, sir. They were right quick-minded too, to get those blankets wet, no doubt about that,” he added. He patted the chair with his hands and then draped one of the still-wet blankets over the burned section. “We can’t get this outside tonight, but this will help dampen the smell of smoke on it. I think we can get this part re-covered and salvage the chair.”</w:t>
        <w:br/>
        <w:br/>
        <w:t>“Never mind the chair,” said Frodo. He looked up at Sam wearily. “What if – how – I just feel – I feel like this is somehow my fault.”</w:t>
        <w:br/>
        <w:br/>
        <w:t>“Don’t be silly, Mr. Frodo,” said Sam. “It weren’t nobody’s fault. It looks to me like maybe a log popped and a chunk of coal bounced out of the hearth. We were lucky we noticed the smoke.”</w:t>
        <w:br/>
        <w:br/>
        <w:t>“We were lucky you noticed the smoke,” said Frodo. “What if you hadn’t? Pip might have been badly burned. I gave him the wine to help him sleep. Suppose you hadn’t been there and he hadn’t awakened? I was daydreaming by the kitchen fire and didn’t notice a thing until you spoke up.”</w:t>
        <w:br/>
        <w:br/>
        <w:t>“But you would have,” soothed Sam. “And Master Pippin is fine. But perhaps you had better help Mr. Merry with a bandage for his arm,” he said, feeling that his master needed to do something in order to feel himself back in control of the situation. His brow wrinkled. They had certainly had a terrible run of luck for the past few days. “Here now,” he said, and helped Frodo to his feet. “Give Mr. Merry some help settling his arm and I’ll make sure that everything in here is all right.” Frodo looked at him gratefully and shivered in the frigid breeze blowing in from the open window, then disappeared down the hall to locate another clean bandage.</w:t>
        <w:br/>
        <w:br/>
        <w:t>“Merry?” Pippin’s whisper croaked in the darkness. “Where are you going?”</w:t>
        <w:br/>
        <w:br/>
        <w:t>“Nowhere. Go back to sleep,” whispered Merry. He stood in the doorway in his nightshirt, his arm cleanly bandaged and held to his chest. “I just want to check on the study and be certain that everything is safe.” He made his way through the moonlight filtering in at the window and disappeared out the door. Pippin sat up and waited for his return. Growing impatient, he wrapped himself in a blanket and pattered through the kitchen, looking for his cousin, then wandered through the hall and into the study.</w:t>
        <w:br/>
        <w:br/>
        <w:t>Merry knelt next to where Frodo and Sam sat fast asleep, leaning on each other in front of the sofa. Hearing his cousin’s soft footfall, he held his finger to his lips before turning and tucking a lap robe around them. Frodo stirred slightly, then shifted his head onto Sam’s shoulder and grasped the blanket more tightly around himself. Merry stood up and crossed over to Pippin. “I think they were trying to make sure that the fire didn’t come back. You go back to bed,” he whispered. “I’ll stay up and keep an eye on things here.” Pippin ignored his cousin and climbed onto the couch behind Frodo and Sam, holding out his blanket invitingly. Merry sighed, but crawled in with his cousin, determined to stay awake against any possible conflagration. The last thing he remembered before falling asleep was Pippin putting a small pillow under his bandaged arm.</w:t>
        <w:br/>
        <w:br/>
        <w:t>TB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2:00Z</dcterms:created>
  <dc:creator>Mike Combs</dc:creator>
  <dc:description/>
  <cp:keywords/>
  <dc:language>en-US</dc:language>
  <cp:lastModifiedBy>Mike Combs</cp:lastModifiedBy>
  <dcterms:modified xsi:type="dcterms:W3CDTF">2004-05-01T22:42:00Z</dcterms:modified>
  <cp:revision>1</cp:revision>
  <dc:subject/>
  <dc:title>Hearthside - chapter 4 - by Jeodo Brandybuck</dc:title>
</cp:coreProperties>
</file>