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55030</wp:posOffset>
            </wp:positionH>
            <wp:positionV relativeFrom="paragraph">
              <wp:posOffset>97155</wp:posOffset>
            </wp:positionV>
            <wp:extent cx="584200" cy="1097280"/>
            <wp:effectExtent l="0" t="0" r="0" b="0"/>
            <wp:wrapNone/>
            <wp:docPr id="1" name="NR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R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8870</wp:posOffset>
            </wp:positionH>
            <wp:positionV relativeFrom="paragraph">
              <wp:posOffset>42545</wp:posOffset>
            </wp:positionV>
            <wp:extent cx="1645920" cy="408940"/>
            <wp:effectExtent l="0" t="0" r="0" b="0"/>
            <wp:wrapNone/>
            <wp:docPr id="2" name="FRISK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ISKI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420</wp:posOffset>
            </wp:positionH>
            <wp:positionV relativeFrom="paragraph">
              <wp:posOffset>85090</wp:posOffset>
            </wp:positionV>
            <wp:extent cx="731520" cy="725805"/>
            <wp:effectExtent l="0" t="0" r="0" b="0"/>
            <wp:wrapNone/>
            <wp:docPr id="3" name="FIFE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FEB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TTER AVVIST AV VETERINÆ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kjemaet skal sendes til eierens klubb senest 5 dager etter avsluttet utstill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7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angørklubb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terinær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erens navn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r / Poststed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ubb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7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tens navn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S-kod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jønn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trert ?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boknr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n til avvisn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tens navn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S-kod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jønn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 Copy 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trert ?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6 Copy 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boknr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n til avvisn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758" w:type="dxa"/>
            <w:gridSpan w:val="3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tens navn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7 Copy 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S-kod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jønn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 Copy 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trert ?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6 Copy 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5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boknr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n til avvisn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ft utstillingsleder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Underskrift veterinær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© NRR HU01 – 1999</w:t>
      </w:r>
    </w:p>
    <w:sectPr>
      <w:type w:val="continuous"/>
      <w:pgSz w:w="11906" w:h="16838"/>
      <w:pgMar w:left="1134" w:right="567" w:gutter="0" w:header="0" w:top="567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alligr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ZapfCalligr BT" w:hAnsi="ZapfCalligr BT" w:cs="ZapfCalligr B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20:39:00Z</dcterms:created>
  <dc:creator>Bjørn Svendsen</dc:creator>
  <dc:description/>
  <dc:language>en-US</dc:language>
  <cp:lastModifiedBy>Bjørn Svendsen</cp:lastModifiedBy>
  <cp:lastPrinted>1998-03-16T21:37:00Z</cp:lastPrinted>
  <dcterms:modified xsi:type="dcterms:W3CDTF">1998-03-16T20:39:00Z</dcterms:modified>
  <cp:revision>4</cp:revision>
  <dc:subject/>
  <dc:title/>
</cp:coreProperties>
</file>