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55030</wp:posOffset>
            </wp:positionH>
            <wp:positionV relativeFrom="paragraph">
              <wp:posOffset>-10160</wp:posOffset>
            </wp:positionV>
            <wp:extent cx="584200" cy="1097280"/>
            <wp:effectExtent l="0" t="0" r="0" b="0"/>
            <wp:wrapNone/>
            <wp:docPr id="1" name="N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R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133985</wp:posOffset>
            </wp:positionV>
            <wp:extent cx="731520" cy="725805"/>
            <wp:effectExtent l="0" t="0" r="0" b="0"/>
            <wp:wrapNone/>
            <wp:docPr id="2" name="FIFE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FEB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42545</wp:posOffset>
            </wp:positionV>
            <wp:extent cx="1645920" cy="408940"/>
            <wp:effectExtent l="0" t="0" r="0" b="0"/>
            <wp:wrapNone/>
            <wp:docPr id="3" name="FRISK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ISKI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ÅMELDING TIL KATTEUTSTILLING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1551"/>
        <w:gridCol w:w="2068"/>
        <w:gridCol w:w="1034"/>
        <w:gridCol w:w="1551"/>
        <w:gridCol w:w="1292"/>
        <w:gridCol w:w="1293"/>
      </w:tblGrid>
      <w:tr>
        <w:trPr/>
        <w:tc>
          <w:tcPr>
            <w:tcW w:w="77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rrangørklubb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statusText w:type="text" w:val="Skriv navnet på arrangørklubben.  Klubbkode er tilstrekkelig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talognr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statusText w:type="text" w:val="Navn på stedet der utstillingen arrangeres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statusText w:type="text" w:val="Utstillingsdato. Hvis dette er en 2-dagers utstilling, skriver du fra-til dato. Eks.: 16/1-17/1-99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3_2005681179"/>
            <w:bookmarkStart w:id="1" w:name="__Fieldmark__3_2005681179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Katten er til salg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2005681179"/>
            <w:bookmarkStart w:id="3" w:name="__Fieldmark__4_200568117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Kattunger til sal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2005681179"/>
            <w:bookmarkStart w:id="5" w:name="__Fieldmark__5_200568117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Ønsker resultatlis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Ønsker å gå assis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6_2005681179"/>
            <w:bookmarkStart w:id="7" w:name="__Fieldmark__6_200568117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ategori 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7_2005681179"/>
            <w:bookmarkStart w:id="9" w:name="__Fieldmark__7_200568117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ategori I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8_2005681179"/>
            <w:bookmarkStart w:id="11" w:name="__Fieldmark__8_200568117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Kategori II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9_2005681179"/>
            <w:bookmarkStart w:id="13" w:name="__Fieldmark__9_200568117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Kategori I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Avmerking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0_2005681179"/>
            <w:bookmarkStart w:id="15" w:name="__Fieldmark__10_200568117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Huskatter</w:t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erens klubb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erens nav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ostnr/Posts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statusText w:type="text" w:val="Postnummer og poststed.  For postnummer utenfor Norge benyttes nasjonsbokstav foran postnummeret. Eks.: S-12345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statusText w:type="text" w:val="Telefonnummer der utstiller kan nås.  Angi telefonmummer uten nasjonsprefiks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jøn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6_2005681179"/>
                  <w:enabled/>
                  <w:ddList>
                    <w:result w:val="0"/>
                    <w:listEntry w:val=" "/>
                    <w:listEntry w:val="Hann"/>
                    <w:listEntry w:val="Hunn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6" w:name="__Fieldmark__16_2005681179"/>
            <w:bookmarkStart w:id="17" w:name="__Fieldmark__16_2005681179"/>
            <w:bookmarkEnd w:id="1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trert?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7_2005681179"/>
                  <w:enabled/>
                  <w:ddList>
                    <w:result w:val="0"/>
                    <w:listEntry w:val=" "/>
                    <w:listEntry w:val="Ja"/>
                    <w:listEntry w:val="Nei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8" w:name="__Fieldmark__17_2005681179"/>
            <w:bookmarkStart w:id="19" w:name="__Fieldmark__17_2005681179"/>
            <w:bookmarkEnd w:id="1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0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bokn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statusText w:type="text" w:val="Stamboknr.  Ta ikke med nasjonsbokstavene. Eks: NRR LO 12345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statusText w:type="text" w:val="Kattens fødselsdato.  Bruk formatet DD.MM.ÅÅ.  Eks.: 21.04.98.  Ugyldige datoer vil bli avvist.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p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statusText w:type="text" w:val="EMS fargegruppe. Benyttes for raser der fargevarianter er samlet i grupper.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statusText w:type="text" w:val="Utstillingsklasse."/>
                  <w:textInput>
                    <w:maxLength w:val="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tens tittel og nav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statusText w:type="text" w:val="Kattens tittel og navn.  Hvis katten har titler både som fertil og kastrat skal kastrat-tittel angis først.  Eks.: EP/IC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statusText w:type="text" w:val="EMS fargekode.  Koden skal skrives komplett med rasekode og fargenummer.  Feil EMS-kode kan medføre at katten blir meldt på i feil variant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75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tens far (tittel og navn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statusText w:type="text" w:val="Kattens tittel og navn.  Hvis katten har titler både som fertil og kastrat skal kastrat-tittel angis først.  Eks.: EP/IC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statusText w:type="text" w:val="EMS fargekode.  Koden skal skrives komplett med rasekode og fargenummer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77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attens mor (tittel og nav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statusText w:type="text" w:val="Kattens tittel og navn.  Hvis katten har titler både som fertil og kastrat skal kastrat-tittel angis først.  Eks.: EP/IC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statusText w:type="text" w:val="EMS fargekode.  Koden skal skrives komplett med rasekode og fargenummer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ppdretterens nav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statusText w:type="text" w:val="Fullt navn på oppdretter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pdretterens stamnav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statusText w:type="text" w:val="Oppdrettersn stamnavn.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51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atten skal sitte sammen m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S-k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  <w:r>
              <w:rPr>
                <w:sz w:val="28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alogn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103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Jeg ønsker å gi følgende premier/kokarde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RRs og FIFe’s utstillingsregler gjelde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102" w:hRule="atLeast"/>
        </w:trPr>
        <w:tc>
          <w:tcPr>
            <w:tcW w:w="51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stillingsavgift er innbetalt i henhold til innbydel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stillerens underskrift</w:t>
            </w:r>
          </w:p>
        </w:tc>
        <w:tc>
          <w:tcPr>
            <w:tcW w:w="517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pplysningene er kontrollert og funnet ior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/ underskrift klubb-/utstillingssekretæ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© NRR UK01 – 1999/CatSys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alligr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ZapfCalligr BT" w:hAnsi="ZapfCalligr BT" w:cs="ZapfCalligr B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0:09:00Z</dcterms:created>
  <dc:creator>Bjørn Svendsen</dc:creator>
  <dc:description/>
  <dc:language>en-US</dc:language>
  <cp:lastModifiedBy>Bjørn Svendsen</cp:lastModifiedBy>
  <cp:lastPrinted>1999-04-03T01:07:00Z</cp:lastPrinted>
  <dcterms:modified xsi:type="dcterms:W3CDTF">1999-04-02T23:10:00Z</dcterms:modified>
  <cp:revision>20</cp:revision>
  <dc:subject/>
  <dc:title/>
</cp:coreProperties>
</file>