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rPr>
          <w:sz w:val="28"/>
        </w:rPr>
      </w:pPr>
      <w:r>
        <w:rPr>
          <w:sz w:val="28"/>
        </w:rPr>
        <w:t xml:space="preserve">Este diccionario pretende ser una ayuda y un apoyo más al desa- </w:t>
      </w:r>
    </w:p>
    <w:p>
      <w:pPr>
        <w:pStyle w:val="Normal"/>
        <w:ind w:left="0"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rrollo y esparcimiento de la lengua asturiana. Nace de una idea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( al principio como un hobby; y más tarde, debido al  ánimo d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umerosas personas, como una labor que era preciso realizar ),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totalmente desinteresada y sin ningún  ánimo de lucro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Gracias a todo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rPr/>
      </w:pPr>
      <w:r>
        <w:rPr/>
        <w:t xml:space="preserve">                             </w:t>
      </w:r>
      <w:r>
        <w:rPr/>
        <w:t>A Y U D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 diccionario tiene como principal característica, la posibilid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e ser ampliado por el usuario. El diccionario tiene unas pala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ras con sus respectivas traducciones, pero cuando no conoce u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término, pregunta por su traducción, y si se indica, la almacen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El trabajo ha sido fruto del estudio y recopilación de otros diccionarios existentes. Se han utilizado para ello, uno de cada variante: (Occidental, Central, y Oriental), puesto que todas las palabras son válidas y constituyen, en cada zona, un sinónimo de las otras dos para una misma palab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HAY QUE RESEÑAR QUE ESTO ES SIMPLEMENTE UN </w:t>
      </w:r>
      <w:r>
        <w:rPr>
          <w:b/>
          <w:color w:val="FF0000"/>
          <w:sz w:val="28"/>
        </w:rPr>
        <w:t xml:space="preserve">PROGRAMA, </w:t>
      </w:r>
      <w:r>
        <w:rPr>
          <w:color w:val="000000"/>
          <w:sz w:val="28"/>
        </w:rPr>
        <w:t xml:space="preserve">Y QUE LA RELACION DE RESULTADOS MOSTRADOS ES LOGICA, PERO CON SALVEDADES. HAY QUE TENER ALGUN CONOCIMIENTO: NO TODAS LAS PALABRAS VALEN PARA LO MISMO.....(Recuerda que es un programa, bueno o malo, </w:t>
      </w:r>
      <w:r>
        <w:rPr>
          <w:b/>
          <w:i/>
          <w:color w:val="000000"/>
          <w:sz w:val="28"/>
        </w:rPr>
        <w:t>tú mismo</w:t>
      </w:r>
      <w:r>
        <w:rPr>
          <w:color w:val="000000"/>
          <w:sz w:val="28"/>
        </w:rPr>
        <w:t>....    pero no es tu profesor de Asturiano!! Por ejemplo, en Ingles, no es lo mismo usar TO DO que TO MAKE, aunque ambas signifiquen “HACER”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Las palabras o términos deben ir siempre escritos en </w:t>
      </w:r>
      <w:r>
        <w:rPr>
          <w:b/>
          <w:color w:val="FF0000"/>
          <w:sz w:val="28"/>
        </w:rPr>
        <w:t>MAYUSCULA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i, por ejemplo, se intentara buscar la palabra "año"(en minúsculas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l programa no la reconocería,(sí reconocerá "AÑO"(en MAYUSCULAS))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y preguntará por su traducción. </w:t>
      </w:r>
      <w:r>
        <w:rPr>
          <w:b/>
          <w:color w:val="FF0000"/>
          <w:sz w:val="28"/>
        </w:rPr>
        <w:t>LAS PALABRAS O TERMINOS EN CASTELLANO, NO LLEVAN TILDES, PERO SÍ LOS TERMINOS EN ASTURIANO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iempre que se introduzca una palabra que empieze por una vocal acentuada (Á, É, Í, Ó, Ú),  o  , Ñ , deber  hacerse bajo la forma: A&gt;Á ; E&gt;É</w:t>
      </w:r>
    </w:p>
    <w:p>
      <w:pPr>
        <w:pStyle w:val="TextBody"/>
        <w:rPr/>
      </w:pPr>
      <w:r>
        <w:rPr/>
        <w:t xml:space="preserve">        </w:t>
      </w:r>
      <w:r>
        <w:rPr/>
        <w:t xml:space="preserve">U&gt;Ú ; N&gt;Ñ. </w:t>
      </w:r>
    </w:p>
    <w:p>
      <w:pPr>
        <w:pStyle w:val="TextBody"/>
        <w:rPr/>
      </w:pPr>
      <w:r>
        <w:rPr/>
        <w:tab/>
        <w:t>Si tienes algún problema para escribir el carácter ”&gt;”, lo puedes conseguir con ALT + 6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R EJEMPLO: Si Vd. desea </w:t>
      </w:r>
      <w:r>
        <w:rPr>
          <w:color w:val="FF0000"/>
        </w:rPr>
        <w:t>incluir</w:t>
      </w:r>
      <w:r>
        <w:rPr/>
        <w:t xml:space="preserve"> (o buscar) la palabra ÁBANU=ALUD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eber  escribir A&gt;ÁBANU (enter) (y escribir su traducción al caste-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llano si ésta no existiera). Como hemos dicho, </w:t>
      </w:r>
      <w:r>
        <w:rPr>
          <w:b/>
          <w:color w:val="FF0000"/>
          <w:sz w:val="28"/>
        </w:rPr>
        <w:t>LAS PALABRAS EN CASTELLANO NO DEBEN LLEVAR TILDE</w:t>
      </w:r>
      <w:r>
        <w:rPr>
          <w:sz w:val="28"/>
        </w:rPr>
        <w:t xml:space="preserve">, así que en castellano no tendremos ese problema con las vocales, pero sí con la </w:t>
      </w:r>
      <w:r>
        <w:rPr>
          <w:b/>
          <w:color w:val="FF0000"/>
          <w:sz w:val="28"/>
        </w:rPr>
        <w:t>Ñ</w:t>
      </w:r>
      <w:r>
        <w:rPr>
          <w:sz w:val="28"/>
        </w:rPr>
        <w:t>, que deberá  hacerse de igual form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P. Ej.--&gt;  ÑALGA=NALGA.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color w:val="FF0000"/>
          <w:sz w:val="28"/>
        </w:rPr>
        <w:t>N&gt;ÑALGA</w:t>
      </w:r>
      <w:r>
        <w:rPr>
          <w:sz w:val="28"/>
        </w:rPr>
        <w:t xml:space="preserve"> (enter) y saldrá la traducción: NAL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MPORTAN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 veces, ocurrirá  que Vd querrá  insertar una palabra y su traducció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ero puede ocurrir que tanto una como la otra estuviesen PREVIAMENTE RELACIONADAS con otras distintas, y que cuando Vd escribe una de ellas el programa le da automáticamente su traducción, impidiendo que Vd. añada una traducción nueva o más correcta. Para ello, escriba la palabra y antes de pulsar enter, pulse la tecla ALT, y sin soltarla, pulse los números 2,5,5, y suelte la tecla ALT (luego pulse Enter). Éste, es un código ASCII no visible y que permite entrar varias palabras iguales (En realidad, lo que se hace es escribir un “espacio” que cuenta como un carácter más detrás de la palabra, y el programa lo interpreta como una nuev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 pueden introducir tantas palabras iguales utilizando este procedimiento, como espacio haya en la casilla de búsque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UEDE OCURRIR QUE ALGUNA VEZ LOS ARCHIVOS SE DESAJUSTEN POR EL USO, Y QUE, ENTONCES, SE BLOQUEE EL PROGRAMA. (ESTO NO SUELE OCURRIR) Pero si esto ocurre presione las tecla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HIFT + F1 . El programa restablecerá  y pondrá  en orden todos los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rchivos sin perder información.(La duración aproximada es de unos diez minutos.) Es una especie de DEFRAG del progra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I LO EJECUTAS CON EL DIC.BAT  en lugar del DICI.EXE, mola má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3:10:00Z</dcterms:created>
  <dc:creator>IÑIGO</dc:creator>
  <dc:description/>
  <dc:language>en-US</dc:language>
  <cp:lastModifiedBy>IÑIGO</cp:lastModifiedBy>
  <dcterms:modified xsi:type="dcterms:W3CDTF">2000-11-29T18:36:00Z</dcterms:modified>
  <cp:revision>4</cp:revision>
  <dc:subject/>
  <dc:title>Este diccionario pretende ser una ayuda y un apoyo más al desa- </dc:title>
</cp:coreProperties>
</file>