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8"/>
          <w:szCs w:val="28"/>
          <w:u w:val="single"/>
        </w:rPr>
      </w:pPr>
      <w:r>
        <w:rPr>
          <w:rFonts w:eastAsia="Arial" w:cs="Arial" w:ascii="Arial" w:hAnsi="Arial"/>
          <w:b/>
          <w:bCs/>
          <w:sz w:val="28"/>
          <w:szCs w:val="28"/>
          <w:u w:val="single"/>
        </w:rPr>
        <w:t>EDUCACION FUNDAMENTAL</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rFonts w:ascii="Arial" w:hAnsi="Arial" w:eastAsia="Arial" w:cs="Arial"/>
          <w:sz w:val="24"/>
          <w:szCs w:val="24"/>
        </w:rPr>
      </w:pPr>
      <w:r>
        <w:rPr>
          <w:rFonts w:eastAsia="Arial" w:cs="Arial" w:ascii="Arial" w:hAnsi="Arial"/>
          <w:sz w:val="24"/>
          <w:szCs w:val="24"/>
        </w:rPr>
        <w:t>La Pedagogía es la "ciencia que trata la mejor manera de enseñar"; también descrita acertadamente como "el arte de Educar”: De allí se desprende entonces, que la Pedagogía puede aplicarse al enfoque más idóneo que quiera darse a la difusión o transmisión de un área del saber humano. Sin dude alguna el lector, asentirá con nosotros, en el argumento de que la más elevada pedagogía es aquella que puede orientar por legítimos caminos de Sabiduría y Libertad a la Conciencia, a la Psíquis, es decir al fondo anímico del ser humano. Tal es el objetivo perseguido por el autor de este obra: El V.M. Samael Aun We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uiar, orientar, educar o conducir atinadamente la conducta del ente humano, desde los más tiernos momentos de su vida hasta el ocaso de la misma, sólo puede ser plasmado en el papel, por un Verdadero Maestro en el auténtico y profundo sentido del término. Maestro es un vocablo derivado del latín (Magíster); y define a "aquel que sabe o conoce profundamente determinada materia y en consecuencia, puede señalar a los otros el modo de aprenderla y aplicar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ducación Fundamental, es como su mismo título lo indica, una obra fundamental o esencial en todo hogar que aspire a establecer las bases firmes y perpetuas de una rica vida psicológica, ética, espiritual y así mismo material, para honra y bienestar de la familia humana. Educación e Instrucción, aunque parezcan una misma cosa aludida, son en el fondo y en su forma diferentes, distintas. Alguien puede estar más instruido intelectualmente sobre tales o cuales materias y sin embargo, carece de una Educación Integral que le permita ser un ciudadano consciente de sus deberes, derechos y responsabilidades a cumpl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mor y la Sabiduría" ha dicho el V.M. Samael Aun Weor, "son la base real de una completa educación de la humanidad". Hasta ahora, las generaciones han sido instruidas intelectualmente, pero al elevado precio de haber sido vampirizadas emocionalmente y espiritualmente. La finalidad de este obra, paciente lector, es la de mostrar a los padres de familia, maestros le escuela, religiosos, políticos y sociales, una Verdadera Revolución Educacional que redunde en forma total en una Revalorización del Ser Humano, para convertirlo en un "Dueño de sus Pensamientos, Emociones y Actos" es decir, en un Individuo Integro consigo mismo en el más amplio criterio aplicado al térmi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undo ha llegado a un elevado desarrollo tecnológico, que hoy por hoy, amenaza con destruir al hombre (su principal impulsor). Ante esta grave amenaza se impone una Nueva Pedagogía, una Nueva Educación, una Nueva Philokalia o enseñanza que haga conocer a las masas el camino de regreso a la hermandad entre los hombres, los pueblos y las naciones del mundo entero. Educación Fundamental, es un tratado, en el cual la Divinidad se muestra a través de la Inteligencia de su Sabio Autor, para reorientarnos por las vías del Auto-Conocimiento o Auto-Descubrimiento de nuestro Real Ser Interior Particular (Dios dentro de cada homb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capítulo es una profunda cátedra en la que volvemos a darnos cuenta de los Valores Humanos que hemos perdido a través de los siglos, en la medida en que nos fuimos olvidando de estudio de Si Mismos para caer en la peor de las desgracias: La negligencia y el abandono de los preceptos de la Filosofía Eterna (GNOSI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Predicar con el precepto y enseñar con el ejemplo es básico cuando se quiere de verdad señalar metas u objetivos trascendentales. De este modo, asiduo lector, hemos de decirte que esta obra es fruto de la Experiencia vivida por el mismo autor y por ello no es, en modo alguno, una mera especulación teór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Verdaderos Sabios siempre han hablado a través de su misma Obra y como lo expresó tantas veces el V M Samael Aun Weor: "Un hombre es lo que es su vida"; nosotros podemos añadir: El árbol se conoce por sus frutos y el hombre por su ob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migo lector, leyendo, estudiando y reflexionando sobre el contenido de éstas páginas estarás, en el inicio de una Nueva Vida y podrás exclamar con toda certeza: "Palabra Sagrada es la del Sabio y Palabra de Oro la de quien la escucha y la sigue". Fiat Luz .</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LA LIBRE INICIATIVA  </w:t>
      </w:r>
    </w:p>
    <w:p>
      <w:pPr>
        <w:pStyle w:val="Normal"/>
        <w:jc w:val="both"/>
        <w:rPr>
          <w:rFonts w:ascii="Arial" w:hAnsi="Arial" w:eastAsia="Arial" w:cs="Arial"/>
          <w:sz w:val="24"/>
          <w:szCs w:val="24"/>
        </w:rPr>
      </w:pPr>
      <w:r>
        <w:rPr>
          <w:rFonts w:eastAsia="Arial" w:cs="Arial" w:ascii="Arial" w:hAnsi="Arial"/>
          <w:sz w:val="24"/>
          <w:szCs w:val="24"/>
        </w:rPr>
        <w:t>Millones de estudiantes de todos los países del mundo entero van diariamente a la escuela y a la universidad en forma inconsciente, automática, subjetiva, sin saber por qué, ni para qué.</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studiantes son obligados a estudiar matemáticas, física, química, geografía,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 los estudiantes está recibiendo información diaria, pero jamás en la vida se detienen un momento a pensar el por qué de esa información, el objetivo de esa Información. ¿Por qué nos llenamos de esa información? ¿para qué nos llenamos de esa inform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studiantes viven realmente una vida mecanicista y sólo saben que tienen que recibir información intelectual y conservarla almacenada en la memoria infiel,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os estudiantes no se les ocurre pensar jamás sobre lo que realmente es esta educación, van a la escuela, al colegio, a la universidad, porque sus padres los mandan,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i a los estudiantes, ni a los maestros o maestras se les ocurre alguna vez preguntarse a si mismos: ¿Porqué estoy aquí? ¿A qué he venido? ¿Cuál es realmente, el verdadero motivo secreto que me trae aquí?.</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aestros, maestras, estudiantes varones y estudiantes del sexo femenino, viven con la Conciencia Dormida, actúan como verdaderos autómatas, van a la escuela, al colegio y a la universidad en forma inconsciente, subjetiva, sin saber realmente nada del por qué, o del para qué.</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dejar de ser autómatas, Despertar Conciencia descubrir por sí mismos qué es esta lucha tan terrible por pasar exámenes, por estudiar, por vivir en determinado lugar para estudiar diariamente y pasar el año y sufrir sustos, angustias, preocupaciones, practicar deporte, pelearse con sus compañeros de escuela, etc.,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ben volverse más conscientes a fin de cooperar desde la escuela, el colegio o la universidad, ayudando a los estudiantes a Despertar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lamentable ver a tantos autómatas sentados en los bancos de las escuelas, colegios y universidades, recibiendo información que deben conservar en la memoria sin saber por qué ni para qué.</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uchachos sólo se preocupan por "pasar año"; se les ha dicho que deben prepararse pare ganarse la vida, para conseguir empleo, etc., y ellos estudian formándose mil fantasías en la mente con respecto al futuro, sin conocer realmente el presente, sin saber el verdadero motivo por el cual deben estudiar física, química, biología, aritmética, geografía,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niñas modernas estudian para tener la preparación que les permita conseguirse un buen marido, o para ganarse la vida y estar debidamente preparadas para el caso de que el marido les abandone, o de que queden viudas o soltero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ras fantasías en la mente, porque realmente, ellas no saben cuál ha de ser su porvenir ni a qué edad han de mor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ida en la escuela está muy vaga, muy incoherente, muy subjetiva, al niño se le hace aprender a veces ciertas materias que en la vida práctica no sirven para n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oy en día lo importante en la escuela es "pasar año", y eso es todo.</w:t>
      </w:r>
    </w:p>
    <w:p>
      <w:pPr>
        <w:pStyle w:val="Normal"/>
        <w:jc w:val="both"/>
        <w:rPr>
          <w:rFonts w:ascii="Arial" w:hAnsi="Arial" w:eastAsia="Arial" w:cs="Arial"/>
          <w:sz w:val="24"/>
          <w:szCs w:val="24"/>
        </w:rPr>
      </w:pPr>
      <w:r>
        <w:rPr>
          <w:rFonts w:eastAsia="Arial" w:cs="Arial" w:ascii="Arial" w:hAnsi="Arial"/>
          <w:sz w:val="24"/>
          <w:szCs w:val="24"/>
        </w:rPr>
        <w:t>En otros tiempos había por lo menos un poco más de ética en esto de "pasar año". Ahora no hay tal ética. Los padres de familia pueden sobornar en mucho secreto al maestro o la maestra y el muchacho o la muchacha, aún cuando sea un pésimo estudiante, "pasará año" inevitabl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muchachas de la escuela suelen hacerle la barba al maestro con el propósito de "pasar año" y el resultado suele ser maravilloso: aún cuando no hayan comprendido ni "J" de lo que enseña el maestro, de todas maneras sale bien en los exámenes y pasan el añ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y muchachos y muchachas muy listos para "pasar año". Esto es cuestión de astucia en muchos ca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muchacho que pasa victorioso cierto examen (algún estúpido examen), no significa que tenga Conciencia Objetiva, Verdadera, sobre aquella materia en la cual fue examin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studiante repite como loro, cotorro o papagayo y en forma mecánica, aquella materia que estudió y en la cual fue examin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 no es estar Auto-Conciente de aquella materia, eso es memorizar y repetir como loros o cotorros lo que hemos aprendido, y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sar exámenes, "pasar año", no significa ser muy inteligente. En la vida práctica hemos conocido personas muy inteligentes y que jamás salieron bien en los exáme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hemos conocido magníficos escritores y grandes matemáticos que en la escuela fueron pésimos estudiantes y que jamás pasaron bien los exámenes en gramática y matemáticas.</w:t>
      </w:r>
    </w:p>
    <w:p>
      <w:pPr>
        <w:pStyle w:val="Normal"/>
        <w:jc w:val="both"/>
        <w:rPr>
          <w:rFonts w:ascii="Arial" w:hAnsi="Arial" w:eastAsia="Arial" w:cs="Arial"/>
          <w:sz w:val="24"/>
          <w:szCs w:val="24"/>
        </w:rPr>
      </w:pPr>
      <w:r>
        <w:rPr>
          <w:rFonts w:eastAsia="Arial" w:cs="Arial" w:ascii="Arial" w:hAnsi="Arial"/>
          <w:sz w:val="24"/>
          <w:szCs w:val="24"/>
        </w:rPr>
        <w:t>Sabemos del caso de un estudiante pésimo en anatomía y que sólo después de mucho sufrir pudo salir bien en los exámenes de anatomía. Hoy en día dicho estudiante, es autor de una gran obra sobre anatom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sar año" no significa necesariamente ser muy inteligente Hay personas que jamás en pasado un año y que son muy inteligentes. Hay algo más importante que "pasar año”: hay algo más importante que estudiar ciertas materias y es precisamente, TENER PLENA CONCIENCIA OBJETIVA, CLARA Y LUMINOSA SOBRE AQUELLAS MATERIAS QUE SE ESTUDI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ben esforzarse para ayudar a los estudiantes a DESPERTAR CONCIENCIA; todo el esfuerzo de los maestros y maestras debe dirigirse a la Conciencia de los estudiantes. Es urgente que los estudiantes se hagan plenamente Auto-Conscientes de aquellas materia que estudi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prender de memoria, aprender como loros, es sencillamente estúpido en el sentido más completo de la palab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studiantes se ven obligados a estudiar difíciles materias y almacenarlas en la memoria para "pasar año", y después, en la vida práctica, dichas materias no sólo resultan inútiles, sino también se olvidan porque LA MEMORIA ES INFI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uchachos estudian con el propósito de conseguir empleo y ganarse la vida, y más tarde, si tienen la suerte de conseguir el tal empleo, o si se hacen profesionales, médicos, abogados, etc., lo único que consiguen es repetir la misma historia de siempre: se casan, sufren, tienen hijos y mueren sin haber Despertado Conciencia; mueren sin haber tenido Conciencia de su propia vida.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muchachas se casan, forman sus hogares, tienen hijos, se pelean con los vecinos, con el marido, con los hijos, se divorcian, se vuelven a casar, enviudan, se vuelven viejas, etc., y al fin mueren después de haber vivido dormidas, inconscientes, repitiendo como siempre el mismo drama doloroso de la exist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quieren los maestros y maestras de escuela darse cuenta cabal de que todos los seres humanos tienen la Conciencia Dormida. Es urgente que los maestros de escuela también despierten para que puedan despertar a los estudi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nada sirve llenarnos la cabeza de teorías y más teorías, y de citar al Dante, a Homero, a Virgilio, etc., si tenemos la Conciencia dormida, si no tenemos Conciencia Objetiva, clara y perfecta sobre nosotros mismos, sobre las materias que estudiamos, sobre la vida práct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qué sirve la educación si no nos hacemos Creadores, Conscientes, Inteligentes de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ducación Verdadera no consiste en saber leer y escribir. Cualquier mentecato, cualquier tonto sabe leer y escrib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ser Inteligentes y la INTELIGENCIA SOLO DESPIERTA EN NOSOTROS CUANDO DESPIERTA LA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humanidad tiene un noventa y siete par ciento de Subconsciencia y tres par ciento de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despertar la Conciencia; necesitamos convertir al Subconsciente en Consciente. Necesitamos tener un ciento por ciento de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er humano no sólo sueña cuando su Cuerpo Físico duerme, sino que también sueña cuando su Cuerpo Físico no duerme, cuando está en estado de Vigil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s necesario dejar de soñar, es necesario Despertar Conciencia y ese proceso del despertar debe comenzar desde el hogar, desde la escuel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sfuerzo de los maestros debe dirigirse a la Conciencia de los estudiantes y no únicamente a la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studiantes deben aprender a pensar par si mismos y no únicamente a repetir como loros o cotorros Las teorías aje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deben luchar por acabarle el Miedo a los estudiantes.</w:t>
      </w:r>
    </w:p>
    <w:p>
      <w:pPr>
        <w:pStyle w:val="Normal"/>
        <w:jc w:val="both"/>
        <w:rPr>
          <w:rFonts w:ascii="Arial" w:hAnsi="Arial" w:eastAsia="Arial" w:cs="Arial"/>
          <w:sz w:val="24"/>
          <w:szCs w:val="24"/>
        </w:rPr>
      </w:pPr>
      <w:r>
        <w:rPr>
          <w:rFonts w:eastAsia="Arial" w:cs="Arial" w:ascii="Arial" w:hAnsi="Arial"/>
          <w:sz w:val="24"/>
          <w:szCs w:val="24"/>
        </w:rPr>
        <w:t>Los maestros deben permitirles a los estudiantes la libertad disentir y criticar sanamente y en forma constructiva todas las teorías que estudi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obligarles a aceptar en forma dogmática todas Las teorías que se enseñan en la escuela, el colegio o la univers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que los estudiantes abandonen el Miedo para que aprendan a pensar por sí mismos. Es urgente que los estudiantes abandonen el Miedo para que puedan analizar las teorías que estudi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iedo es una de las barreras de la Inteligencia. El estudiante con Miedo no se atreve a disentir y acepta como artículo de fe ciega, toda lo que digan los distintos aut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nada sirve que los maestros hablen de intrepidez si ellos mismos tienen miedo. Los maestros deben estar libres de temor. Los maestros que temen la crítica, el que dirán. etc., no puede ser verdaderamente intelig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El verdadero objetivo de la educación debe ser acabar con el Miedo Y Despertar Conciencia.</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De qué sirve pasar exámenes si continuamos miedosos e inconsci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tienen el deber de ayudar a los estudiantes desde los bancos de la escuela para que sean útiles en la vida; pero mientras exista el Miedo nadie puede ser útil en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ersona llena de Temor no se atreve a disentir de la opinión aje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ersona llena de Temor no puede tener Libre Inicia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función de todo maestro, evidentemente, la de ayudar a todos y cada uno de los alumnos de su escuela a estar completamente libres del Miedo, a fin de que puedan actuar en forma espontánea sin necesidad de que se les diga, de que se les man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os estudiantes dejen el Miedo para que puedan tener Libre Iniciativa Espontánea y Cre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los estudiantes por iniciativa propia, libre y espontánea, puedan analizar y criticar libremente aquellas teorías que estudian, dejaran entonces de ser entes mecánicos, subjetivos y estúpi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exista la Libre Iniciativa para que surja la Inteligencia Creadora en los alumnos y alum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darles Libertad de Expresión Creadora. espontánea y sin condicionamiento de ninguna especie, a todos los alumnos y alumnas a fin de que puedan hacerse conscientes de aquello que estudi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Libre Poder Creativo sólo puede manifestarse cuando no tenemos Miedo a la crítica, al que dirán, a la férula del maestro, a las reglas,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humana está degenerada par el Miedo y el Dogmatismo, y se hace urgente regenerarla mediante la Libre Iniciativa espontánea y libre de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hacernos conscientes de nuestra propia Vida y ese proceso del despertar debe comenzar desde los mismos bancos de la escue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poco nos habrá servido la escueta si salimos de ella inconscientes y dormi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bolición del Miedo y la Libre Iniciativa dará origen a la acción espontánea y pu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Libre Iniciativa los alumnos y alumnas deberian tener de</w:t>
      </w:r>
    </w:p>
    <w:p>
      <w:pPr>
        <w:pStyle w:val="Normal"/>
        <w:jc w:val="both"/>
        <w:rPr>
          <w:rFonts w:ascii="Arial" w:hAnsi="Arial" w:eastAsia="Arial" w:cs="Arial"/>
          <w:sz w:val="24"/>
          <w:szCs w:val="24"/>
        </w:rPr>
      </w:pPr>
      <w:r>
        <w:rPr>
          <w:rFonts w:eastAsia="Arial" w:cs="Arial" w:ascii="Arial" w:hAnsi="Arial"/>
          <w:sz w:val="24"/>
          <w:szCs w:val="24"/>
        </w:rPr>
        <w:t>hecho en todas Las escuelas a discutir en asamblea todas Las teorías que están estudia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así, mediante la liberación del temor y la libertad de discutir, analizar, meditar y criticar sanamente lo que estamos estudiando, podemos hacernos conscientes de esas materias y no meramente loros o cotorros que repiten lo que acumulan en la memoria.</w:t>
      </w:r>
      <w:r>
        <w:br w:type="page"/>
      </w:r>
    </w:p>
    <w:p>
      <w:pPr>
        <w:pStyle w:val="Normal"/>
        <w:jc w:val="both"/>
        <w:rPr>
          <w:rFonts w:ascii="Arial" w:hAnsi="Arial" w:eastAsia="Arial" w:cs="Arial"/>
          <w:sz w:val="32"/>
          <w:szCs w:val="32"/>
        </w:rPr>
      </w:pPr>
      <w:r>
        <w:rPr>
          <w:rFonts w:eastAsia="Arial" w:cs="Arial" w:ascii="Arial" w:hAnsi="Arial"/>
          <w:sz w:val="32"/>
          <w:szCs w:val="32"/>
        </w:rPr>
        <w:t xml:space="preserve">CAPITULO II </w:t>
      </w:r>
    </w:p>
    <w:p>
      <w:pPr>
        <w:pStyle w:val="Normal"/>
        <w:jc w:val="both"/>
        <w:rPr/>
      </w:pPr>
      <w:r>
        <w:rPr>
          <w:rFonts w:eastAsia="Arial" w:cs="Arial" w:ascii="Arial" w:hAnsi="Arial"/>
          <w:b/>
          <w:bCs/>
          <w:sz w:val="32"/>
          <w:szCs w:val="32"/>
        </w:rPr>
        <w:t>LA IMITACION</w:t>
      </w:r>
      <w:r>
        <w:rPr>
          <w:rFonts w:eastAsia="Arial" w:cs="Arial" w:ascii="Arial" w:hAnsi="Arial"/>
          <w:sz w:val="28"/>
          <w:szCs w:val="28"/>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á ya totalmente demostrado que el Miedo impide la Libre Iniciativa. La mala situación económica de millones de personas, se debe fuera de toda duda a eso que se llama Miedo. El niño atemorizado busca a su querida madrecita y se apega a ella en busca de seguridad. El esposo atemorizado se apega a su esposa y siente que la ama mucha más. La esposa atemorizada busca a su marido y a sus hijos y siente amarlos mucho má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de el punto de \/vista psicológico, resulta muy curioso e interesante saber, que el Temor suele a veces disfrazarse con la ropa d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ente internamente tiene muy pocos Valores Espirituales, la gente internamente pobre, busca siempre fuera, algo para completarse.</w:t>
      </w:r>
    </w:p>
    <w:p>
      <w:pPr>
        <w:pStyle w:val="Normal"/>
        <w:jc w:val="both"/>
        <w:rPr>
          <w:rFonts w:ascii="Arial" w:hAnsi="Arial" w:eastAsia="Arial" w:cs="Arial"/>
          <w:sz w:val="24"/>
          <w:szCs w:val="24"/>
        </w:rPr>
      </w:pPr>
      <w:r>
        <w:rPr>
          <w:rFonts w:eastAsia="Arial" w:cs="Arial" w:ascii="Arial" w:hAnsi="Arial"/>
          <w:sz w:val="24"/>
          <w:szCs w:val="24"/>
        </w:rPr>
        <w:t>La gente internamente pobre, vive siempre intrigando, siempre en tonterías, chismografías, placeres bestiale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ente internamente pobre vive, de temor en temor y como es natural se apega al marido, a la mujer, a los padres, a los hijos, a Las viejas tradiciones caducas y degeneradas, etc.,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viejo enfermo y pobre en lo psicológico está par lo común lleno de Miedo y se aferra con ansia infinita al dinero, a las tradiciones de familia, a los nietos, a sus recuerdos, etc. como buscando seguridad. Esto es algo que todos podemos evidenciar observando cuidadosamente a los ancia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vez que Las gentes tienen Miedo se esconden tras el escudo protector de la respetabilidad. Siguiendo una tradición, ya sea de raza, ya de familia, nación, etc.,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almente, toda tradición es una mera repetición sin sentido alguno, huecas, sin valor verdade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as Las personas tienen una marcada tendencia a imitar lo ajeno. Eso de imitar es producto del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ente con Miedo, Imita a todos aquellos a quienes se apega. Imita al marido, a la esposa, a los hijos, a los hermanos, a los amigos que le protegen, etc., etc., etc.</w:t>
      </w:r>
    </w:p>
    <w:p>
      <w:pPr>
        <w:pStyle w:val="Normal"/>
        <w:jc w:val="both"/>
        <w:rPr>
          <w:rFonts w:ascii="Arial" w:hAnsi="Arial" w:eastAsia="Arial" w:cs="Arial"/>
          <w:sz w:val="24"/>
          <w:szCs w:val="24"/>
        </w:rPr>
      </w:pPr>
      <w:r>
        <w:rPr>
          <w:rFonts w:eastAsia="Arial" w:cs="Arial" w:ascii="Arial" w:hAnsi="Arial"/>
          <w:sz w:val="24"/>
          <w:szCs w:val="24"/>
        </w:rPr>
        <w:t>La Imitación es el resultado del Miedo. La Imitación destruye totalmente la Libre Iniciativa.</w:t>
      </w:r>
    </w:p>
    <w:p>
      <w:pPr>
        <w:pStyle w:val="Normal"/>
        <w:jc w:val="both"/>
        <w:rPr>
          <w:rFonts w:ascii="Arial" w:hAnsi="Arial" w:eastAsia="Arial" w:cs="Arial"/>
          <w:sz w:val="24"/>
          <w:szCs w:val="24"/>
        </w:rPr>
      </w:pPr>
      <w:r>
        <w:rPr>
          <w:rFonts w:eastAsia="Arial" w:cs="Arial" w:ascii="Arial" w:hAnsi="Arial"/>
          <w:sz w:val="24"/>
          <w:szCs w:val="24"/>
        </w:rPr>
        <w:t>En las escuelas, en los colegios, en las universidades, los maestros y maestros cometen el error de enseñarles a los estudiantes varones y mujeres, eso que se llama imitación.</w:t>
      </w:r>
    </w:p>
    <w:p>
      <w:pPr>
        <w:pStyle w:val="Normal"/>
        <w:jc w:val="both"/>
        <w:rPr>
          <w:rFonts w:ascii="Arial" w:hAnsi="Arial" w:eastAsia="Arial" w:cs="Arial"/>
          <w:sz w:val="24"/>
          <w:szCs w:val="24"/>
        </w:rPr>
      </w:pPr>
      <w:r>
        <w:rPr>
          <w:rFonts w:eastAsia="Arial" w:cs="Arial" w:ascii="Arial" w:hAnsi="Arial"/>
          <w:sz w:val="24"/>
          <w:szCs w:val="24"/>
        </w:rPr>
        <w:t>En las clases de pintura y dibujo se les enseña a los alumnos a copiar, a pintar imágenes de árboles, casas, montañas, animales, etc., Eso no es Crear, eso es Imitar, fotografiar.</w:t>
      </w:r>
    </w:p>
    <w:p>
      <w:pPr>
        <w:pStyle w:val="Normal"/>
        <w:jc w:val="both"/>
        <w:rPr>
          <w:rFonts w:ascii="Arial" w:hAnsi="Arial" w:eastAsia="Arial" w:cs="Arial"/>
          <w:sz w:val="24"/>
          <w:szCs w:val="24"/>
        </w:rPr>
      </w:pPr>
      <w:r>
        <w:rPr>
          <w:rFonts w:eastAsia="Arial" w:cs="Arial" w:ascii="Arial" w:hAnsi="Arial"/>
          <w:sz w:val="24"/>
          <w:szCs w:val="24"/>
        </w:rPr>
        <w:t>Crear no es Imitar. Crear no es fotografiar. Crear es traducir, transmitir con el pincel y a lo vivo, el árbol que nos encanta, la bella puesta de sol, el amanecer con sus inefables melodías, etc., etc., etc.</w:t>
      </w:r>
    </w:p>
    <w:p>
      <w:pPr>
        <w:pStyle w:val="Normal"/>
        <w:jc w:val="both"/>
        <w:rPr>
          <w:rFonts w:ascii="Arial" w:hAnsi="Arial" w:eastAsia="Arial" w:cs="Arial"/>
          <w:sz w:val="24"/>
          <w:szCs w:val="24"/>
        </w:rPr>
      </w:pPr>
      <w:r>
        <w:rPr>
          <w:rFonts w:eastAsia="Arial" w:cs="Arial" w:ascii="Arial" w:hAnsi="Arial"/>
          <w:sz w:val="24"/>
          <w:szCs w:val="24"/>
        </w:rPr>
        <w:t>Hay Creación Verdadera en el arte Chino y Japonés del Zen, en el arte abstracto y semi-abstracto.</w:t>
      </w:r>
    </w:p>
    <w:p>
      <w:pPr>
        <w:pStyle w:val="Normal"/>
        <w:jc w:val="both"/>
        <w:rPr>
          <w:rFonts w:ascii="Arial" w:hAnsi="Arial" w:eastAsia="Arial" w:cs="Arial"/>
          <w:sz w:val="24"/>
          <w:szCs w:val="24"/>
        </w:rPr>
      </w:pPr>
      <w:r>
        <w:rPr>
          <w:rFonts w:eastAsia="Arial" w:cs="Arial" w:ascii="Arial" w:hAnsi="Arial"/>
          <w:sz w:val="24"/>
          <w:szCs w:val="24"/>
        </w:rPr>
        <w:t>A cualquier pintor chino del Chan y del Zen no le interesa Imitar, fotografiar.</w:t>
      </w:r>
    </w:p>
    <w:p>
      <w:pPr>
        <w:pStyle w:val="Normal"/>
        <w:jc w:val="both"/>
        <w:rPr>
          <w:rFonts w:ascii="Arial" w:hAnsi="Arial" w:eastAsia="Arial" w:cs="Arial"/>
          <w:sz w:val="24"/>
          <w:szCs w:val="24"/>
        </w:rPr>
      </w:pPr>
      <w:r>
        <w:rPr>
          <w:rFonts w:eastAsia="Arial" w:cs="Arial" w:ascii="Arial" w:hAnsi="Arial"/>
          <w:sz w:val="24"/>
          <w:szCs w:val="24"/>
        </w:rPr>
        <w:t>Los pintores de la China y Japón gozan Creando y volviendo nuevamente a Crear.</w:t>
      </w:r>
    </w:p>
    <w:p>
      <w:pPr>
        <w:pStyle w:val="Normal"/>
        <w:jc w:val="both"/>
        <w:rPr>
          <w:rFonts w:ascii="Arial" w:hAnsi="Arial" w:eastAsia="Arial" w:cs="Arial"/>
          <w:sz w:val="24"/>
          <w:szCs w:val="24"/>
        </w:rPr>
      </w:pPr>
      <w:r>
        <w:rPr>
          <w:rFonts w:eastAsia="Arial" w:cs="Arial" w:ascii="Arial" w:hAnsi="Arial"/>
          <w:sz w:val="24"/>
          <w:szCs w:val="24"/>
        </w:rPr>
        <w:t>Los pintores del Zen y del Chan, no Imitan, Crean y ese es su trabajo.</w:t>
      </w:r>
    </w:p>
    <w:p>
      <w:pPr>
        <w:pStyle w:val="Normal"/>
        <w:jc w:val="both"/>
        <w:rPr>
          <w:rFonts w:ascii="Arial" w:hAnsi="Arial" w:eastAsia="Arial" w:cs="Arial"/>
          <w:sz w:val="24"/>
          <w:szCs w:val="24"/>
        </w:rPr>
      </w:pPr>
      <w:r>
        <w:rPr>
          <w:rFonts w:eastAsia="Arial" w:cs="Arial" w:ascii="Arial" w:hAnsi="Arial"/>
          <w:sz w:val="24"/>
          <w:szCs w:val="24"/>
        </w:rPr>
        <w:t>A los pintores de China y Japón no les interesa pintar o fotografiar a una bella mujer, ellos gozan transmitiendo su belleza abstracta. Los pintores de China o Japón no imitarian jamás una bella puesta de sol, ellos gozan transmitiendo en belleza abstracta toda el encanto del ocaso.</w:t>
      </w:r>
    </w:p>
    <w:p>
      <w:pPr>
        <w:pStyle w:val="Normal"/>
        <w:jc w:val="both"/>
        <w:rPr>
          <w:rFonts w:ascii="Arial" w:hAnsi="Arial" w:eastAsia="Arial" w:cs="Arial"/>
          <w:sz w:val="24"/>
          <w:szCs w:val="24"/>
        </w:rPr>
      </w:pPr>
      <w:r>
        <w:rPr>
          <w:rFonts w:eastAsia="Arial" w:cs="Arial" w:ascii="Arial" w:hAnsi="Arial"/>
          <w:sz w:val="24"/>
          <w:szCs w:val="24"/>
        </w:rPr>
        <w:t>Lo importante no es Imitar, copiar en negro o en blanco, Io importante es sentir la honda significación de la belleza y saber transmitir, pero para ello se necesita que no haya Miedo, apego a las reglas, a la tradición, o temor al que dirán o al regaño del maestro.</w:t>
      </w:r>
    </w:p>
    <w:p>
      <w:pPr>
        <w:pStyle w:val="Normal"/>
        <w:jc w:val="both"/>
        <w:rPr>
          <w:rFonts w:ascii="Arial" w:hAnsi="Arial" w:eastAsia="Arial" w:cs="Arial"/>
          <w:sz w:val="24"/>
          <w:szCs w:val="24"/>
        </w:rPr>
      </w:pPr>
      <w:r>
        <w:rPr>
          <w:rFonts w:eastAsia="Arial" w:cs="Arial" w:ascii="Arial" w:hAnsi="Arial"/>
          <w:sz w:val="24"/>
          <w:szCs w:val="24"/>
        </w:rPr>
        <w:t>Es urgente que los maestros y maestras comprendan la necesidad de que los alumnos y alumnas desarrollen el PODER CREADOR.</w:t>
      </w:r>
    </w:p>
    <w:p>
      <w:pPr>
        <w:pStyle w:val="Normal"/>
        <w:jc w:val="both"/>
        <w:rPr>
          <w:rFonts w:ascii="Arial" w:hAnsi="Arial" w:eastAsia="Arial" w:cs="Arial"/>
          <w:sz w:val="24"/>
          <w:szCs w:val="24"/>
        </w:rPr>
      </w:pPr>
      <w:r>
        <w:rPr>
          <w:rFonts w:eastAsia="Arial" w:cs="Arial" w:ascii="Arial" w:hAnsi="Arial"/>
          <w:sz w:val="24"/>
          <w:szCs w:val="24"/>
        </w:rPr>
        <w:t>A todas laces resulta absurdo enseñar a los estudiantes a Imitar. Es mejor enseñarles a Crear.</w:t>
      </w:r>
    </w:p>
    <w:p>
      <w:pPr>
        <w:pStyle w:val="Normal"/>
        <w:jc w:val="both"/>
        <w:rPr>
          <w:rFonts w:ascii="Arial" w:hAnsi="Arial" w:eastAsia="Arial" w:cs="Arial"/>
          <w:sz w:val="24"/>
          <w:szCs w:val="24"/>
        </w:rPr>
      </w:pPr>
      <w:r>
        <w:rPr>
          <w:rFonts w:eastAsia="Arial" w:cs="Arial" w:ascii="Arial" w:hAnsi="Arial"/>
          <w:sz w:val="24"/>
          <w:szCs w:val="24"/>
        </w:rPr>
        <w:t>El ser humano, desgraciadamente es un Autómata Dormido, lnconsciente, que sólo sabe Imitar: Imitamos la ropa ajena y de esa imitación salen Las distintas corrientes de la moda. Imitamos las costumbres ajenas aún cuando éstas estén muy equivocadas. Imitamos los vicios. Imitamos todo lo que es absurdo, que siempre se vive repitiendo en el tiempo, etc.</w:t>
      </w:r>
    </w:p>
    <w:p>
      <w:pPr>
        <w:pStyle w:val="Normal"/>
        <w:jc w:val="both"/>
        <w:rPr>
          <w:rFonts w:ascii="Arial" w:hAnsi="Arial" w:eastAsia="Arial" w:cs="Arial"/>
          <w:sz w:val="24"/>
          <w:szCs w:val="24"/>
        </w:rPr>
      </w:pPr>
      <w:r>
        <w:rPr>
          <w:rFonts w:eastAsia="Arial" w:cs="Arial" w:ascii="Arial" w:hAnsi="Arial"/>
          <w:sz w:val="24"/>
          <w:szCs w:val="24"/>
        </w:rPr>
        <w:t>Es necesario que los maestros y maestras de escuela enseñen a los estudiantes a PENSAR POR Sl MISMOS EN FORMA INDEPENDIENTE.</w:t>
      </w:r>
    </w:p>
    <w:p>
      <w:pPr>
        <w:pStyle w:val="Normal"/>
        <w:jc w:val="both"/>
        <w:rPr>
          <w:rFonts w:ascii="Arial" w:hAnsi="Arial" w:eastAsia="Arial" w:cs="Arial"/>
          <w:sz w:val="24"/>
          <w:szCs w:val="24"/>
        </w:rPr>
      </w:pPr>
      <w:r>
        <w:rPr>
          <w:rFonts w:eastAsia="Arial" w:cs="Arial" w:ascii="Arial" w:hAnsi="Arial"/>
          <w:sz w:val="24"/>
          <w:szCs w:val="24"/>
        </w:rPr>
        <w:t>Los maestros deben ofrecerles a los estudiantes todas las  posibilidades para que dejen de ser Autómatas Imitativos.</w:t>
      </w:r>
    </w:p>
    <w:p>
      <w:pPr>
        <w:pStyle w:val="Normal"/>
        <w:jc w:val="both"/>
        <w:rPr>
          <w:rFonts w:ascii="Arial" w:hAnsi="Arial" w:eastAsia="Arial" w:cs="Arial"/>
          <w:sz w:val="24"/>
          <w:szCs w:val="24"/>
        </w:rPr>
      </w:pPr>
      <w:r>
        <w:rPr>
          <w:rFonts w:eastAsia="Arial" w:cs="Arial" w:ascii="Arial" w:hAnsi="Arial"/>
          <w:sz w:val="24"/>
          <w:szCs w:val="24"/>
        </w:rPr>
        <w:t>Los Maestros deben facilitar a los estudiantes las mejores oportunidades para que éstos desarrollen su Poder Creador.</w:t>
      </w:r>
    </w:p>
    <w:p>
      <w:pPr>
        <w:pStyle w:val="Normal"/>
        <w:jc w:val="both"/>
        <w:rPr>
          <w:rFonts w:ascii="Arial" w:hAnsi="Arial" w:eastAsia="Arial" w:cs="Arial"/>
          <w:sz w:val="24"/>
          <w:szCs w:val="24"/>
        </w:rPr>
      </w:pPr>
      <w:r>
        <w:rPr>
          <w:rFonts w:eastAsia="Arial" w:cs="Arial" w:ascii="Arial" w:hAnsi="Arial"/>
          <w:sz w:val="24"/>
          <w:szCs w:val="24"/>
        </w:rPr>
        <w:t>Es urgente que los estudiantes conozcan la Verdadera Libertad, para que sin temor alguno puedan aprender a pensar por sí mismos, libremente. La Mente que vive esclava del qué dirán, la Mente que Imita, par temor a violar Las tradiciones, las reglas, las costumbres, etc., no es Mente Creadora, no es Mente Libre.</w:t>
      </w:r>
    </w:p>
    <w:p>
      <w:pPr>
        <w:pStyle w:val="Normal"/>
        <w:jc w:val="both"/>
        <w:rPr>
          <w:rFonts w:ascii="Arial" w:hAnsi="Arial" w:eastAsia="Arial" w:cs="Arial"/>
          <w:sz w:val="24"/>
          <w:szCs w:val="24"/>
        </w:rPr>
      </w:pPr>
      <w:r>
        <w:rPr>
          <w:rFonts w:eastAsia="Arial" w:cs="Arial" w:ascii="Arial" w:hAnsi="Arial"/>
          <w:sz w:val="24"/>
          <w:szCs w:val="24"/>
        </w:rPr>
        <w:t>La Mente de las gentes es como casa cerrada y sellada con siete  sellos, casa donde nada nuevo puede ocurrir, casa donde no entra el sol, casa donde sólo reina la muerte y el dolor.</w:t>
      </w:r>
    </w:p>
    <w:p>
      <w:pPr>
        <w:pStyle w:val="Normal"/>
        <w:jc w:val="both"/>
        <w:rPr>
          <w:rFonts w:ascii="Arial" w:hAnsi="Arial" w:eastAsia="Arial" w:cs="Arial"/>
          <w:sz w:val="24"/>
          <w:szCs w:val="24"/>
        </w:rPr>
      </w:pPr>
      <w:r>
        <w:rPr>
          <w:rFonts w:eastAsia="Arial" w:cs="Arial" w:ascii="Arial" w:hAnsi="Arial"/>
          <w:sz w:val="24"/>
          <w:szCs w:val="24"/>
        </w:rPr>
        <w:t>Lo nuevo sólo puede ocurrir donde no hay Miedo, donde no existe imitación, donde no existen apegos a las cosas, al dinero a las personas, a las tradiciones, a las costumbres, etc.</w:t>
      </w:r>
    </w:p>
    <w:p>
      <w:pPr>
        <w:pStyle w:val="Normal"/>
        <w:jc w:val="both"/>
        <w:rPr>
          <w:rFonts w:ascii="Arial" w:hAnsi="Arial" w:eastAsia="Arial" w:cs="Arial"/>
          <w:sz w:val="24"/>
          <w:szCs w:val="24"/>
        </w:rPr>
      </w:pPr>
      <w:r>
        <w:rPr>
          <w:rFonts w:eastAsia="Arial" w:cs="Arial" w:ascii="Arial" w:hAnsi="Arial"/>
          <w:sz w:val="24"/>
          <w:szCs w:val="24"/>
        </w:rPr>
        <w:t>Las gentes viven esclavas de la intriga, de la envidia, de costumbres de familia, de los hábitos, del deseo insaciable de ganar posiciones, escalar, subir al tope de la escalera, hacerse sentir, etc., etc.</w:t>
      </w:r>
    </w:p>
    <w:p>
      <w:pPr>
        <w:pStyle w:val="Normal"/>
        <w:jc w:val="both"/>
        <w:rPr>
          <w:rFonts w:ascii="Arial" w:hAnsi="Arial" w:eastAsia="Arial" w:cs="Arial"/>
          <w:sz w:val="24"/>
          <w:szCs w:val="24"/>
        </w:rPr>
      </w:pPr>
      <w:r>
        <w:rPr>
          <w:rFonts w:eastAsia="Arial" w:cs="Arial" w:ascii="Arial" w:hAnsi="Arial"/>
          <w:sz w:val="24"/>
          <w:szCs w:val="24"/>
        </w:rPr>
        <w:t xml:space="preserve">Es urgente que los maestros y maestras les enseñen a sus estudiantes varones y mujeres, la necesidad de NO IMITAR este  orden caduco y degenerado de cosas viejas. </w:t>
      </w:r>
    </w:p>
    <w:p>
      <w:pPr>
        <w:pStyle w:val="Normal"/>
        <w:jc w:val="both"/>
        <w:rPr>
          <w:rFonts w:ascii="Arial" w:hAnsi="Arial" w:eastAsia="Arial" w:cs="Arial"/>
          <w:sz w:val="24"/>
          <w:szCs w:val="24"/>
        </w:rPr>
      </w:pPr>
      <w:r>
        <w:rPr>
          <w:rFonts w:eastAsia="Arial" w:cs="Arial" w:ascii="Arial" w:hAnsi="Arial"/>
          <w:sz w:val="24"/>
          <w:szCs w:val="24"/>
        </w:rPr>
        <w:t>Es urgente que los alumnos aprendan en la escuela a Crear Libremente, a Pensar Libremente, a Sentir Libremente.</w:t>
      </w:r>
    </w:p>
    <w:p>
      <w:pPr>
        <w:pStyle w:val="Normal"/>
        <w:jc w:val="both"/>
        <w:rPr>
          <w:rFonts w:ascii="Arial" w:hAnsi="Arial" w:eastAsia="Arial" w:cs="Arial"/>
          <w:sz w:val="24"/>
          <w:szCs w:val="24"/>
        </w:rPr>
      </w:pPr>
      <w:r>
        <w:rPr>
          <w:rFonts w:eastAsia="Arial" w:cs="Arial" w:ascii="Arial" w:hAnsi="Arial"/>
          <w:sz w:val="24"/>
          <w:szCs w:val="24"/>
        </w:rPr>
        <w:t>Los alumnos y alumnas pasan lo mejor de su vida en la escuela adquiriendo información y sin embargo no les queda tiempo para pensar en todas estas cosas.</w:t>
      </w:r>
    </w:p>
    <w:p>
      <w:pPr>
        <w:pStyle w:val="Normal"/>
        <w:jc w:val="both"/>
        <w:rPr>
          <w:rFonts w:ascii="Arial" w:hAnsi="Arial" w:eastAsia="Arial" w:cs="Arial"/>
          <w:sz w:val="24"/>
          <w:szCs w:val="24"/>
        </w:rPr>
      </w:pPr>
      <w:r>
        <w:rPr>
          <w:rFonts w:eastAsia="Arial" w:cs="Arial" w:ascii="Arial" w:hAnsi="Arial"/>
          <w:sz w:val="24"/>
          <w:szCs w:val="24"/>
        </w:rPr>
        <w:t xml:space="preserve">Diez o quince años en la escuela viviendo una vida de Autómatas Inconscientes y salen de la escuela con la Conciencia Dormida, pero ellos salen de la escuela creyéndose muy Despierto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l ser humano vive embotellada entre ideas conservadoras y reaccionarias.</w:t>
      </w:r>
    </w:p>
    <w:p>
      <w:pPr>
        <w:pStyle w:val="Normal"/>
        <w:jc w:val="both"/>
        <w:rPr>
          <w:rFonts w:ascii="Arial" w:hAnsi="Arial" w:eastAsia="Arial" w:cs="Arial"/>
          <w:sz w:val="24"/>
          <w:szCs w:val="24"/>
        </w:rPr>
      </w:pPr>
      <w:r>
        <w:rPr>
          <w:rFonts w:eastAsia="Arial" w:cs="Arial" w:ascii="Arial" w:hAnsi="Arial"/>
          <w:sz w:val="24"/>
          <w:szCs w:val="24"/>
        </w:rPr>
        <w:t>El ser humano no puede pensar con verdadera Libertad porque está lleno de Miedo.</w:t>
      </w:r>
    </w:p>
    <w:p>
      <w:pPr>
        <w:pStyle w:val="Normal"/>
        <w:jc w:val="both"/>
        <w:rPr>
          <w:rFonts w:ascii="Arial" w:hAnsi="Arial" w:eastAsia="Arial" w:cs="Arial"/>
          <w:sz w:val="24"/>
          <w:szCs w:val="24"/>
        </w:rPr>
      </w:pPr>
      <w:r>
        <w:rPr>
          <w:rFonts w:eastAsia="Arial" w:cs="Arial" w:ascii="Arial" w:hAnsi="Arial"/>
          <w:sz w:val="24"/>
          <w:szCs w:val="24"/>
        </w:rPr>
        <w:t>El Ser humano tiene miedo a la Vida, miedo a la Muerte, miedo al qué dirán, al dice que se dice, a la chismografía, a perder el empleo, a violar los reglamentos, a que alguien le quite el cónyuge o le robe a la cónyuge, etc., etc., etc.</w:t>
      </w:r>
    </w:p>
    <w:p>
      <w:pPr>
        <w:pStyle w:val="Normal"/>
        <w:jc w:val="both"/>
        <w:rPr>
          <w:rFonts w:ascii="Arial" w:hAnsi="Arial" w:eastAsia="Arial" w:cs="Arial"/>
          <w:sz w:val="24"/>
          <w:szCs w:val="24"/>
        </w:rPr>
      </w:pPr>
      <w:r>
        <w:rPr>
          <w:rFonts w:eastAsia="Arial" w:cs="Arial" w:ascii="Arial" w:hAnsi="Arial"/>
          <w:sz w:val="24"/>
          <w:szCs w:val="24"/>
        </w:rPr>
        <w:t>En la escuela se nos enseña a Imitar y salimos de la escuela convertidos en imitadores.</w:t>
      </w:r>
    </w:p>
    <w:p>
      <w:pPr>
        <w:pStyle w:val="Normal"/>
        <w:jc w:val="both"/>
        <w:rPr>
          <w:rFonts w:ascii="Arial" w:hAnsi="Arial" w:eastAsia="Arial" w:cs="Arial"/>
          <w:sz w:val="24"/>
          <w:szCs w:val="24"/>
        </w:rPr>
      </w:pPr>
      <w:r>
        <w:rPr>
          <w:rFonts w:eastAsia="Arial" w:cs="Arial" w:ascii="Arial" w:hAnsi="Arial"/>
          <w:sz w:val="24"/>
          <w:szCs w:val="24"/>
        </w:rPr>
        <w:t>No tenemos Libre Iniciativa porque desde los bancos de la escuela se nos enseñó a Imitar.</w:t>
      </w:r>
    </w:p>
    <w:p>
      <w:pPr>
        <w:pStyle w:val="Normal"/>
        <w:jc w:val="both"/>
        <w:rPr>
          <w:rFonts w:ascii="Arial" w:hAnsi="Arial" w:eastAsia="Arial" w:cs="Arial"/>
          <w:sz w:val="24"/>
          <w:szCs w:val="24"/>
        </w:rPr>
      </w:pPr>
      <w:r>
        <w:rPr>
          <w:rFonts w:eastAsia="Arial" w:cs="Arial" w:ascii="Arial" w:hAnsi="Arial"/>
          <w:sz w:val="24"/>
          <w:szCs w:val="24"/>
        </w:rPr>
        <w:t>La gente Imita par Miedo a lo que la otro gente pueda decir: los alumnos y alumnas Imitan debido a que los maestros tienen realmente aterrorizados a los pobres estudiantes: se les amenaza a cada instante, se les amenaza con una mala calificación, se les amenaza con determinados castigos, se les amenaza con la expulsión, etc.</w:t>
      </w:r>
    </w:p>
    <w:p>
      <w:pPr>
        <w:pStyle w:val="Normal"/>
        <w:jc w:val="both"/>
        <w:rPr>
          <w:rFonts w:ascii="Arial" w:hAnsi="Arial" w:eastAsia="Arial" w:cs="Arial"/>
          <w:sz w:val="24"/>
          <w:szCs w:val="24"/>
        </w:rPr>
      </w:pPr>
      <w:r>
        <w:rPr>
          <w:rFonts w:eastAsia="Arial" w:cs="Arial" w:ascii="Arial" w:hAnsi="Arial"/>
          <w:sz w:val="24"/>
          <w:szCs w:val="24"/>
        </w:rPr>
        <w:t>Si realmente queremos volvernos creadores en el mas completo sentido de la palabra, debemos hacernos conscientes de toda esa serie de imitaciones que desgraciadamente nos tienen atrapados.</w:t>
      </w:r>
    </w:p>
    <w:p>
      <w:pPr>
        <w:pStyle w:val="Normal"/>
        <w:jc w:val="both"/>
        <w:rPr>
          <w:rFonts w:ascii="Arial" w:hAnsi="Arial" w:eastAsia="Arial" w:cs="Arial"/>
          <w:sz w:val="24"/>
          <w:szCs w:val="24"/>
        </w:rPr>
      </w:pPr>
      <w:r>
        <w:rPr>
          <w:rFonts w:eastAsia="Arial" w:cs="Arial" w:ascii="Arial" w:hAnsi="Arial"/>
          <w:sz w:val="24"/>
          <w:szCs w:val="24"/>
        </w:rPr>
        <w:t>Cuando ya somos capaces de conocer toda la serie de imitaciones, cuando ya hemos analizado detenidamente cada una de las imitaciones, nos hacemos conscientes de ellas y como consecuencia lógica, nace entonces en nosotros en forma espontánea, el Poder de Crear.</w:t>
      </w:r>
    </w:p>
    <w:p>
      <w:pPr>
        <w:pStyle w:val="Normal"/>
        <w:jc w:val="both"/>
        <w:rPr>
          <w:rFonts w:ascii="Arial" w:hAnsi="Arial" w:eastAsia="Arial" w:cs="Arial"/>
          <w:sz w:val="24"/>
          <w:szCs w:val="24"/>
        </w:rPr>
      </w:pPr>
      <w:r>
        <w:rPr>
          <w:rFonts w:eastAsia="Arial" w:cs="Arial" w:ascii="Arial" w:hAnsi="Arial"/>
          <w:sz w:val="24"/>
          <w:szCs w:val="24"/>
        </w:rPr>
        <w:t>Es necesario que los alumnos y alumnas de la escuela, el colegio o la universidad, se liberen de toda Imitación a fin de que se tornen Creadores de verdad.</w:t>
      </w:r>
    </w:p>
    <w:p>
      <w:pPr>
        <w:pStyle w:val="Normal"/>
        <w:jc w:val="both"/>
        <w:rPr>
          <w:rFonts w:ascii="Arial" w:hAnsi="Arial" w:eastAsia="Arial" w:cs="Arial"/>
          <w:sz w:val="24"/>
          <w:szCs w:val="24"/>
        </w:rPr>
      </w:pPr>
      <w:r>
        <w:rPr>
          <w:rFonts w:eastAsia="Arial" w:cs="Arial" w:ascii="Arial" w:hAnsi="Arial"/>
          <w:sz w:val="24"/>
          <w:szCs w:val="24"/>
        </w:rPr>
        <w:t>Se equivocan los maestros y maestros que suponen equivocadamente que los alumnos y alumnas necesitan Imitar para aprender, el que Imita no aprende, el que Imita se convierte en un Autómata y eso es todo.</w:t>
      </w:r>
    </w:p>
    <w:p>
      <w:pPr>
        <w:pStyle w:val="Normal"/>
        <w:jc w:val="both"/>
        <w:rPr>
          <w:rFonts w:ascii="Arial" w:hAnsi="Arial" w:eastAsia="Arial" w:cs="Arial"/>
          <w:sz w:val="24"/>
          <w:szCs w:val="24"/>
        </w:rPr>
      </w:pPr>
      <w:r>
        <w:rPr>
          <w:rFonts w:eastAsia="Arial" w:cs="Arial" w:ascii="Arial" w:hAnsi="Arial"/>
          <w:sz w:val="24"/>
          <w:szCs w:val="24"/>
        </w:rPr>
        <w:t>No se trata de Imitar lo que digan los autores de geografía, física, aritmética, historia, etc. Imitar, memorizar, repetir como cotorros o loros es estúpido, mejor es comprender conscientemente lo que estamos estudiando.</w:t>
      </w:r>
    </w:p>
    <w:p>
      <w:pPr>
        <w:pStyle w:val="Normal"/>
        <w:jc w:val="both"/>
        <w:rPr>
          <w:rFonts w:ascii="Arial" w:hAnsi="Arial" w:eastAsia="Arial" w:cs="Arial"/>
          <w:sz w:val="24"/>
          <w:szCs w:val="24"/>
        </w:rPr>
      </w:pPr>
      <w:r>
        <w:rPr>
          <w:rFonts w:eastAsia="Arial" w:cs="Arial" w:ascii="Arial" w:hAnsi="Arial"/>
          <w:sz w:val="24"/>
          <w:szCs w:val="24"/>
        </w:rPr>
        <w:t xml:space="preserve">La Educación Fundamental es la Ciencia De La Conciencia, la ciencia que  nos  permite  descubrir  nuestra  relación  con  los  seres  </w:t>
      </w:r>
    </w:p>
    <w:p>
      <w:pPr>
        <w:pStyle w:val="Normal"/>
        <w:jc w:val="both"/>
        <w:rPr>
          <w:rFonts w:ascii="Arial" w:hAnsi="Arial" w:eastAsia="Arial" w:cs="Arial"/>
          <w:sz w:val="24"/>
          <w:szCs w:val="24"/>
        </w:rPr>
      </w:pPr>
      <w:r>
        <w:rPr>
          <w:rFonts w:eastAsia="Arial" w:cs="Arial" w:ascii="Arial" w:hAnsi="Arial"/>
          <w:sz w:val="24"/>
          <w:szCs w:val="24"/>
        </w:rPr>
        <w:t>humanos, con la naturaleza, con todas Las cosas.</w:t>
      </w:r>
    </w:p>
    <w:p>
      <w:pPr>
        <w:pStyle w:val="Normal"/>
        <w:jc w:val="both"/>
        <w:rPr>
          <w:rFonts w:ascii="Arial" w:hAnsi="Arial" w:eastAsia="Arial" w:cs="Arial"/>
          <w:sz w:val="24"/>
          <w:szCs w:val="24"/>
        </w:rPr>
      </w:pPr>
      <w:r>
        <w:rPr>
          <w:rFonts w:eastAsia="Arial" w:cs="Arial" w:ascii="Arial" w:hAnsi="Arial"/>
          <w:sz w:val="24"/>
          <w:szCs w:val="24"/>
        </w:rPr>
        <w:t>La Mente que sólo sabe Imitar es mecánica, es una máquina que funciona, no es Creadora, no es capaz de Crear, no piensa realmente, sólo repite y eso es todo.</w:t>
      </w:r>
    </w:p>
    <w:p>
      <w:pPr>
        <w:pStyle w:val="Normal"/>
        <w:jc w:val="both"/>
        <w:rPr>
          <w:rFonts w:ascii="Arial" w:hAnsi="Arial" w:eastAsia="Arial" w:cs="Arial"/>
          <w:sz w:val="24"/>
          <w:szCs w:val="24"/>
        </w:rPr>
      </w:pPr>
      <w:r>
        <w:rPr>
          <w:rFonts w:eastAsia="Arial" w:cs="Arial" w:ascii="Arial" w:hAnsi="Arial"/>
          <w:sz w:val="24"/>
          <w:szCs w:val="24"/>
        </w:rPr>
        <w:t>Los maestros y maestras deben preocuparse por el Despertar de la Conciencia en cada estudiante.</w:t>
      </w:r>
    </w:p>
    <w:p>
      <w:pPr>
        <w:pStyle w:val="Normal"/>
        <w:jc w:val="both"/>
        <w:rPr>
          <w:rFonts w:ascii="Arial" w:hAnsi="Arial" w:eastAsia="Arial" w:cs="Arial"/>
          <w:sz w:val="24"/>
          <w:szCs w:val="24"/>
        </w:rPr>
      </w:pPr>
      <w:r>
        <w:rPr>
          <w:rFonts w:eastAsia="Arial" w:cs="Arial" w:ascii="Arial" w:hAnsi="Arial"/>
          <w:sz w:val="24"/>
          <w:szCs w:val="24"/>
        </w:rPr>
        <w:t>Los alumnos y alumnas sólo se preocupan por pasar año,y después, ya fuera de la escuela, en la vida práctica, se convierten en empleadillos de oficina o maquinitas de hacer niños.</w:t>
      </w:r>
    </w:p>
    <w:p>
      <w:pPr>
        <w:pStyle w:val="Normal"/>
        <w:jc w:val="both"/>
        <w:rPr>
          <w:rFonts w:ascii="Arial" w:hAnsi="Arial" w:eastAsia="Arial" w:cs="Arial"/>
          <w:sz w:val="24"/>
          <w:szCs w:val="24"/>
        </w:rPr>
      </w:pPr>
      <w:r>
        <w:rPr>
          <w:rFonts w:eastAsia="Arial" w:cs="Arial" w:ascii="Arial" w:hAnsi="Arial"/>
          <w:sz w:val="24"/>
          <w:szCs w:val="24"/>
        </w:rPr>
        <w:t>Diez o quince años de estudios para salir convertidos en Autómatas Parlantes. Las materias estudiadas se van olvidando poco a poco y al fin no queda nada en la Memoria.</w:t>
      </w:r>
    </w:p>
    <w:p>
      <w:pPr>
        <w:pStyle w:val="Normal"/>
        <w:jc w:val="both"/>
        <w:rPr>
          <w:rFonts w:ascii="Arial" w:hAnsi="Arial" w:eastAsia="Arial" w:cs="Arial"/>
          <w:sz w:val="24"/>
          <w:szCs w:val="24"/>
        </w:rPr>
      </w:pPr>
      <w:r>
        <w:rPr>
          <w:rFonts w:eastAsia="Arial" w:cs="Arial" w:ascii="Arial" w:hAnsi="Arial"/>
          <w:sz w:val="24"/>
          <w:szCs w:val="24"/>
        </w:rPr>
        <w:t>Si los estudiantes hicieran Conciencia de Las materias estudiadas, si su estudio no se basara únicamente en la información, la Imitación y la Memoria, otro gallo les cantara. Saldrían de la escuela con Conocimientos Conscientes, inolvidables, completos, que no estarían sometidos a la infiel Memoria.</w:t>
      </w:r>
    </w:p>
    <w:p>
      <w:pPr>
        <w:pStyle w:val="Normal"/>
        <w:jc w:val="both"/>
        <w:rPr>
          <w:rFonts w:ascii="Arial" w:hAnsi="Arial" w:eastAsia="Arial" w:cs="Arial"/>
          <w:sz w:val="24"/>
          <w:szCs w:val="24"/>
        </w:rPr>
      </w:pPr>
      <w:r>
        <w:rPr>
          <w:rFonts w:eastAsia="Arial" w:cs="Arial" w:ascii="Arial" w:hAnsi="Arial"/>
          <w:sz w:val="24"/>
          <w:szCs w:val="24"/>
        </w:rPr>
        <w:t>La Educación Fundamental ayudará a los estudiantes despertándoles la Conciencia y la Inteligencia.</w:t>
      </w:r>
    </w:p>
    <w:p>
      <w:pPr>
        <w:pStyle w:val="Normal"/>
        <w:jc w:val="both"/>
        <w:rPr>
          <w:rFonts w:ascii="Arial" w:hAnsi="Arial" w:eastAsia="Arial" w:cs="Arial"/>
          <w:sz w:val="24"/>
          <w:szCs w:val="24"/>
        </w:rPr>
      </w:pPr>
      <w:r>
        <w:rPr>
          <w:rFonts w:eastAsia="Arial" w:cs="Arial" w:ascii="Arial" w:hAnsi="Arial"/>
          <w:sz w:val="24"/>
          <w:szCs w:val="24"/>
        </w:rPr>
        <w:t>La Educación Fundamental lleva a los jóvenes par el camino de la Revolución Verdadera.</w:t>
      </w:r>
    </w:p>
    <w:p>
      <w:pPr>
        <w:pStyle w:val="Normal"/>
        <w:jc w:val="both"/>
        <w:rPr>
          <w:rFonts w:ascii="Arial" w:hAnsi="Arial" w:eastAsia="Arial" w:cs="Arial"/>
          <w:sz w:val="24"/>
          <w:szCs w:val="24"/>
        </w:rPr>
      </w:pPr>
      <w:r>
        <w:rPr>
          <w:rFonts w:eastAsia="Arial" w:cs="Arial" w:ascii="Arial" w:hAnsi="Arial"/>
          <w:sz w:val="24"/>
          <w:szCs w:val="24"/>
        </w:rPr>
        <w:t>Los alumnos y alumnas deben insistir para que los maestros y maestras les den la Verdadera Educación, la Educación Fundamental.</w:t>
      </w:r>
    </w:p>
    <w:p>
      <w:pPr>
        <w:pStyle w:val="Normal"/>
        <w:jc w:val="both"/>
        <w:rPr>
          <w:rFonts w:ascii="Arial" w:hAnsi="Arial" w:eastAsia="Arial" w:cs="Arial"/>
          <w:sz w:val="24"/>
          <w:szCs w:val="24"/>
        </w:rPr>
      </w:pPr>
      <w:r>
        <w:rPr>
          <w:rFonts w:eastAsia="Arial" w:cs="Arial" w:ascii="Arial" w:hAnsi="Arial"/>
          <w:sz w:val="24"/>
          <w:szCs w:val="24"/>
        </w:rPr>
        <w:t>No es suficiente que los alumnos y alumnas se sienten en los bancos de la escuela para recibir información de algún rey o de alguna guerra, se necesita algo más, se necesita la Educación Fundamental para despertar Conciencia.</w:t>
      </w:r>
    </w:p>
    <w:p>
      <w:pPr>
        <w:pStyle w:val="Normal"/>
        <w:jc w:val="both"/>
        <w:rPr>
          <w:rFonts w:ascii="Arial" w:hAnsi="Arial" w:eastAsia="Arial" w:cs="Arial"/>
          <w:sz w:val="24"/>
          <w:szCs w:val="24"/>
        </w:rPr>
      </w:pPr>
      <w:r>
        <w:rPr>
          <w:rFonts w:eastAsia="Arial" w:cs="Arial" w:ascii="Arial" w:hAnsi="Arial"/>
          <w:sz w:val="24"/>
          <w:szCs w:val="24"/>
        </w:rPr>
        <w:t>Es urgente que los alumnos salgan de la escuela maduros, Conscientes de verdad, Inteligentes, para que no se conviertan en simples piezas automáticas de la maquinaria soc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III</w:t>
      </w:r>
    </w:p>
    <w:p>
      <w:pPr>
        <w:pStyle w:val="Normal"/>
        <w:jc w:val="both"/>
        <w:rPr>
          <w:rFonts w:ascii="Arial" w:hAnsi="Arial" w:eastAsia="Arial" w:cs="Arial"/>
          <w:b/>
          <w:b/>
          <w:bCs/>
          <w:sz w:val="24"/>
          <w:szCs w:val="24"/>
        </w:rPr>
      </w:pPr>
      <w:r>
        <w:rPr>
          <w:rFonts w:eastAsia="Arial" w:cs="Arial" w:ascii="Arial" w:hAnsi="Arial"/>
          <w:b/>
          <w:bCs/>
          <w:sz w:val="24"/>
          <w:szCs w:val="24"/>
        </w:rPr>
        <w:t>LAS AUTORIDAD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gobierno posee autoridad, el estado posee autoridad, la policía, a ley, el soldado. Los padres de familia, los maestros, los guías religiosos, etc., poseen auto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dos tipos de autoridad. Primera: AUTORIDAD SUBCONSCIENTE. Segunda: AUTORIDAD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nada sirven las Autoridades Inconscientes o Subconscientes.  Necesitamos con urgencia Autoridades Autoconsci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Autoridades Inconscientes o Subconscientes han llenado el mundo de lágrimas y dol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hogar y en la escuela, las Autoridades Inconscientes abusan de la Autoridad, por el hecho mismo de ser Inconscientes o Subconsci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adres y maestros Inconscientes, hoy por hoy, sólo “son ciegos guías de ciegos” y como dicen la Sagradas Escrituras, irán todos a parar de cabeza al Ab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dres y maestros Inconscientes nos obligan durante la infancia a hacer cosas absurdas pero que ellos consideran lógicas. Dicen que eso es para nuestro bi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adres de familia son Autoridades Inconscientes como lo demuestra el hecho de tratar a los hijos como basura, como si ellos fueran seres superiores a la especie huma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resultan odiando a determinados alumnos o alumnas y mimando o consintiendo a ot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veces castigan severamente a cualquier estudiante odiado aun cuando este último no sea un perverso, y premian con magníficas calificaciones a muchos alumnos o alumnas consentidas que verdaderamente no se las merec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dres de familia y maestros de escuela, dictan normas equivocadas para los niños, niñas, jóvenes, señorit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Autoridades que no tienen Auto-Conciencia sólo cosas absurdas pueden hac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Autoridades Auto-Concientes.  ENTIENDASE POR AUTO-CONCIENCIA EL CONOCIMIENTO INTEGRO DE  SI MISMO, el total conocimiento de todos nuestro valores inter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aquel que posea de verdad pleno conocimiento de sí Mismo, esta despierto en forma íntegra.  Eso es ser Auto-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l mundo se cree que se Auto-Conoce, mas es muy difícil hallar en la vida alguien que realmente se conozca a Si Mismo.  La gente tiene sobre sí conceptos totalmente equivoc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ocerse a Sí Mismo requiere grandes y terribles Auto-Esfuerzos.  Sólo mediante el conocimiento de Sí Mismo se llega verdaderamente a la Auto-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buso de autoridad se debe a la Inconsciencia.  Ninguna Autoridad Auto-Consciente llegaría jamás al abuso de la Auto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gunos filósofos están contra toda Autoridad, detestan las autoridades.  Semejante forma de pensar es falsa, porque en todo lo creado, desde el microbio hasta el Sol, existen escalas y escalas, grados y grados, fuerzas superiores que controlan y dirigen y fuerzas inferiores que son controladas y dirigi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un simple panal de abejas hay Autoridad en la rei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cualquier hormiguero existe Autoridad y leyes.  La Destrucción del Principio de Autoridad conduciría a la Anarqu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Autoridades de estos tiempos críticos en que vivimos son inconscientes, y es claro que debido a este hecho psicológico esclavizan, encadenan, abusan, causan dol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maestros, instructores o guías espirituales, autoridades de gobierno, padres de familia, etc., plenamente Auto-Conscientes.  Sólo así podemos hacer de verdad un mundo mej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estúpido decir que no se necesitan maestros o guías espiritu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desconocer el principio de autoridad en todo lo cre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los que son Auto-Suficientes, orgullosos , opinan que los maestros y guías espirituales no son necesar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mos reconocer nuestra propia nadidad y miseria. Debemos comprender que necesitamos autoridades, maestros, instructores especiales, etc., pero Auto- Conscientes a fin de que puedan dirigirnos, ayudarnos y guiarnos sabi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utoridad inconsciente de los maestros destruye el Poder Creador de los alumnos y alumnas.  Si el alumno pinta, el maestro inconsciente le dice lo que debe pintar, el árbol o paisaje que debe copiar, y el alumno aterrorizado no se atreve a salirse de las normas mecánicas  del maes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 no es crear.  Es necesario que el estudiante se vuelva creador, que sea capaz de salirse de las Normas inconscientes del maestro Inconsciente, a fin de que pueda transmitir todo aquello que siente en relación al árbol, todo el encanto de la vida que circula por las hojas trémulas del árbol, toda su honda signifi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maestro consciente no se opondría a la libertadora Creatividad del espírit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inconscientes con autoridad consciente, jamás mutilarían la mente de los alumnos y alum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Inconscientes destruyen con su autoridad la mente y la inteligencia de los alumnos y alum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Auto-Conscientes enseñan con suma paciencia a sus alumnos y alumnas, ayudándoles a comprender sus dificultades individuales, a fin de que comprendiendo, puedan trascender todos sus errores y avanzar triunfal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utoridad Consciente o Auto-Consciente jamás podría destruir la intelig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utoridad inconsciente destruye la inteligencia y causa graves daños a los alumnos y alum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inteligencia solo adviene a nosotros cuando gozamos de Verdadera Libertad, y los maestros con Autoridad Auto-Consciente saben de verdad respetar la libertad Cre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Inconscientes creen que todo lo saben, y hasta se dan el lujo de aprender observando las Capacidades Creadoras de sus discípu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que los estudiantes de las escuelas, colegios y universidades , pasen de la simple condición de autómatas disciplinados , a la brillante posición de Seres inteligentes y Libres, para que puedan hacer frente con éxito a todas las dificultades de la existencia.  Esto requiere maestros Auto-Conscientes , competentes, que realmente se interesen por sus discípulos.  Maestros que estén bien pagado para que no tengan angustias monetarias de ninguna especi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graciadamente, todo maestro, todo padre de familia, todo alumno, se cree a sí mismo Auto-consciente, despierto, y ese es su mas grave err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muy raro hallar en la vida alguna persona Auto-consciente y despier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ente sueña cuando el cuerpo duerme, y sueña cuando el cuerpo esta en estado de vigilia.  La gente maneja coches soñando, trabaja soñando, anda por las calles soñando, vive a todas horas soña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muy natural que a un profesor se le olvide el paraguas o que en el coche deje abandonado algún libro o su cartera.  Todo esto sucede porque el profesor tiene la Conciencia dormida: Sueñ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muy difícil que las gentes acepten que están Dormidas. Todo el mundo se cree a sí mismo Despierto.  Si alguien aceptase que tiene su Conciencia Dormida, es claro que desde ese mismo momento comenzaría a Despert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lumno o la alumna olvida en casa el libro o el cuaderno que tiene que llevar a la escuela.  Un olvido de estos parece muy normal y lo es, pero indica, el estado de sueño en que se halla la conciencia huma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asajeros de cualquier servicio de transporte urbano suelen pasarse a veces la calle.  Estaban dormidos y cuando despiertan, vienen a darse cuenta de que se pasaron de calle y que ahora les tocará regresar a pie unas cuantas cal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ara vez en la vida está el ser humano despierto realmente y cuando lo ha estado siquiera por un momento, como en los casos  de infinito terror, se ve por un momento a sí mismo en forma íntegra.  Esos momentos son inolvidab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hombre que regresa a su casa después de haber recorrido toda la ciudad,  es muy difícil que recuerde en forma minuciosa a todos sus pensamientos, e incidentes, personas, cosas, ideas, etc., etc., etc.  Al tratar de recordar, hallará en su Memoria grandes lagunas que corresponden precisamente a los estados de sueño mas profund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gunos estudiantes de psicología se han propuesto vivir alertas de momento en momento, pero de pronto se duermen, tal vez al encontrar a un amigo en la calle, al entrar en algún almacén para comprar algo, etc., y cuando horas mas tarde recuerden su decisión de vivir alertas y despiertos de momento en momento, entonces vienen a darse cuenta de que se habían dormido cuando entraron a tal o cual lugar, o cuando se encontraron a tal o cual persona,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r Auto-Conciente es algo muy difícil, pero se puede llegar a este estado aprendiendo a vivir alertas y vigilantes de momento en mom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queremos llegar a la Auto-Conciencia necesitamos conocernos a sí mismos en forma ínteg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s nosotros tenemos el Yo, el Mí Mismo.  El Ego que necesitamos explorar para conocernos a sí mismos y volvernos  Auto Consci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observarnos, analizar y comprender cada uno de nuestros defectos.  Es necesario estudiarnos a sí mismos en el terreno de la mente , Emociones, Hábitos, instintos y Sex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tiene muchos niveles, regiones o departamentos subconscientes que debemos conocer a fondo mediante la Auto observación, el análisis, la meditación de fondo y la profunda Comprensión ínti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lquier defecto puede desaparecer de la Región intelectual y continuar existiendo en otros niveles inconscientes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primero que se necesita es Despertar para comprender nuestra propia miseria, nadidad y dolor.  Después comienza el Yo a Morir de momento en momento.  Es urgente la Muerte del Yo Psicológ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Muriendo nace el Ser verdaderamente consciente en nosotros,  Sólo el ser puede ejercer verdadera Autoridad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PERTAR, MORIR Y NACER, estas son las tres fases psicológicas que nos llevan a la verdadera Autoridad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Hay</w:t>
      </w:r>
      <w:r>
        <w:rPr>
          <w:rFonts w:eastAsia="Arial" w:cs="Arial" w:ascii="Arial" w:hAnsi="Arial"/>
          <w:sz w:val="28"/>
          <w:szCs w:val="28"/>
        </w:rPr>
        <w:t xml:space="preserve"> </w:t>
      </w:r>
      <w:r>
        <w:rPr>
          <w:rFonts w:eastAsia="Arial" w:cs="Arial" w:ascii="Arial" w:hAnsi="Arial"/>
          <w:sz w:val="24"/>
          <w:szCs w:val="24"/>
        </w:rPr>
        <w:t>que despertar, para ,morir y hay que morir para nacer. Quien muere sin haber despertado se convierte en un santo estúpido.  Quien nace sin haber Muerto se convierte en un individuo de doble personalidad, la muy justa y la muy perver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jercicio de la Autoridad Verdadera sólo puede ser ejercido por aquellos que poseen el ser consciente.  Aquellos que todavía no poseen el ser consciente, aquellos que todavía no son auto-conscientes, suelen abusar de la Autoridad y causan mucho dañ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deben aprender a mandar y los alumnos deben aprender a obedec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los psicólogos que se pronuncian contra la obediencia están de hecho muy equivocados porque nadie puede mandar conscientemente, si antes no ha aprendido a obedec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y que mandar conscientemente y hay que saber obedecer conscient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IV</w:t>
      </w:r>
    </w:p>
    <w:p>
      <w:pPr>
        <w:pStyle w:val="Normal"/>
        <w:jc w:val="both"/>
        <w:rPr>
          <w:rFonts w:ascii="Arial" w:hAnsi="Arial" w:eastAsia="Arial" w:cs="Arial"/>
          <w:sz w:val="24"/>
          <w:szCs w:val="24"/>
        </w:rPr>
      </w:pPr>
      <w:r>
        <w:rPr>
          <w:rFonts w:eastAsia="Arial" w:cs="Arial" w:ascii="Arial" w:hAnsi="Arial"/>
          <w:b/>
          <w:bCs/>
          <w:sz w:val="24"/>
          <w:szCs w:val="24"/>
        </w:rPr>
        <w:t>LA DISCIPLI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de escuelas, colegios y universidades le dan muchísima importancia a la Disciplina, y nosotros debemos estudiarla en este capítulo detenid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s los que hemos pasado por escuelas, colegios, universidades, etc., sabemos muy bien los que son las distintas reglas, férulas , regaños, etc.,. 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sciplina es eso que se llama CULTIVO DE LA RESISTENCIA.  A los maestros de escuela les encanta cultivar la resist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nos enseña a resistir, a erigir algo contra alguna otra cosa.  Se nos enseña a resistir las tentaciones de la carne y nos azotamos y hacemos penitencias para resistir.  Se nos enseña a resistir las tentaciones que trae la pereza, las tentaciones de no estudiar, no ir a la escuela, jugar, reír, burlarnos de los maestros, violar los reglamentos,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tiene el concepto equivocado de que mediante la Disciplina podemos comprender la  necesidad de  respetar el orden de la escuela, la necesidad de estudiar, guardar compostura ante los maestros, portarnos bien con los condiscípulos, 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entre las gentes el concepto equivocado de que cuando más resistimos, cuanto mas rechazamos, nos hacemos más y más comprensivos, libres, plenos, victorio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quieren darse cuenta las gentes que cuanto mas luchamos contra algo, cuanto mas lo resistimos, cuanto mas lo rechazamos, menor es la compre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luchamos contra el vicio de la bebida, esta desaparecerá por un tiempo, pero como no la hemos comprendido a fondo en todos los niveles de la mente, esta retornará después cuando descuidemos la guardia y beberemos de una vez para todo el añ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rechazamos el vicio de la Fornicación, por un tiempo seremos muy castos en apariencia, aun cuando en otros niveles de la mente continuemos siendo espantosamente sátiros, como lo pueden demostrar los sueños eróticos y las poluciones nocturnas. Y después, volveremos con mas fuerza a nuestras antiguas andanzas de fornicarios irredentos, debido al hecho concreto de no haber comprendido a fondo lo que es la forni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son los que rechazan la codicia, los que luchan contra ella, los que se disciplinan contra ella siguiendo determinadas normas de conducta, pero como no han comprendido de verdad todo el proceso de la codicia, resultan en el fondo codiciando no ser codicio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son los que se disciplinan contra la ira, los que aprenden a resistirla, pero esta continua existiendo en otros Niveles de la mente Subconsciente aun cuando en apariencia haya desaparecido de nuestro carácter, y al menor descuido de la guardia, el subconsciente nos traiciona y entonces tronamos y relampagueamos llenos de ira cuando menos lo esperamos y tal vez por algún motivo que no tiene la menor importa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son los que se disciplinan contra los celos y al fin creen que ya los extinguieron, pero como no los comprendieron, es claro que estos aparecen nuevamente en escena precisamente cuando ya los creíamos bien muer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con plena ausencia de Disciplina, solo en libertad auténtica, surge en la mente la LLAMARADA ARDIENTE DE LA COMPRENS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a Libertad</w:t>
      </w:r>
      <w:r>
        <w:rPr>
          <w:rFonts w:eastAsia="Arial" w:cs="Arial" w:ascii="Arial" w:hAnsi="Arial"/>
          <w:sz w:val="28"/>
          <w:szCs w:val="28"/>
        </w:rPr>
        <w:t xml:space="preserve"> </w:t>
      </w:r>
      <w:r>
        <w:rPr>
          <w:rFonts w:eastAsia="Arial" w:cs="Arial" w:ascii="Arial" w:hAnsi="Arial"/>
          <w:sz w:val="24"/>
          <w:szCs w:val="24"/>
        </w:rPr>
        <w:t>creadora no puede existir jamás en un armazón.  Necesitamos libertad para comprender nuestros Defectos Psicológicos en forma íntegra.  Necesitamos con urgencia derribar muros y romper grilletes de acero para ser lib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nemos que experimentar por sí mismos todo aquello que nuestro maestro en la escuela y nuestros padres nos han dicho que es bueno y útil.  No basta aprender de memoria e imitar.  Necesitamos compre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sfuerzo de los maestros y maestras debe dirigirse a la Conciencia de los alumnos. Deben esforzarse por que ellos entren en el camino de la Compre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es suficiente decirles a los alumnos que deben hacer esto o aquello.  Es necesario que los alumnos aprendan a ser libres para que puedan , por sí mismos, examinar, estudiar, analizar todos los valores, todas las cosas que la gente ha dicho que son beneficiosas y  útiles, nobles y no meramente aceptarlas e imitarl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no quieren descubrir por sí mismas, que tienen mentes cerradas, estúpidas, mentes que no quieren indagar, mentes mecanicistas que jamás indagan y que sólo imit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es urgente, es indispensable que los alumnos y alumnas desde su más interna edad hasta el momento de abandonar las aulas, gocen de Verdadera Libertada para descubrir por sí mismos, para inquirir, para comprender, y que no estén limitados por los muros abyectos de las prohibiciones, regaños y discipli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a los alumnos se les dice lo que deben hacer y lo que no deben hacer, y no se les permite comprender y Experimentar, ¿ donde entonces está su inteligencia ? ¿Cual es la oportunidad que se le ha dado a la intelig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inteligencia sólo viene a nosotros cuando estamos verdaderamente libres para investigar por sí mismos, para comprender, para analizar independientemente sin el temor al regaño y sin la férula de las Discipli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studiantes miedosos, asustados, sometidos a terribles disciplinas, jamás podrán saber, jamás podrán ser intelig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oy en día a los padres de familia y a los maestros lo único que les interesa es que los alumnos a alumnas hagan una carrera, que se vuelvan médicos, abogados, ingenieros, empleadas de oficina, es decir autómatas vivientes, y que luego se casen y se conviertan ademas en máquinas de hacer bebes, y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los muchachos o muchachas quieren hacer algo nuevo, algo distinto, cuando sienten la necesidad de salirse de ese armazón de prejuicios , hábitos anticuados, disciplinas, tradiciones de familias o nación, etc., entonces los padres de familia aprietan mas los grilletes de la prisión y dicen al muchacho o a la muchacha . No hagas eso. No estamos dispuestos a apoyarte en eso.  Esas cosas son locuras.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tal, el muchacho o la muchacha está formalmente preso dentro de la cárcel de las disciplinas, tradiciones, costumbres anticuadas, ideas decrépit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ducación fundamental enseña a conciliar el orden con la LIBERT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ORDEN SIN LIBERTAD ES TIRANIA.  LA LIBERTAD SIN ORDEN ES ANARQU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bertad y orden sabiamente combinados constituyen la base de la Educación Fundamen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umnos deben gozar de perfecta libertad para averiguar por sí mismos, para inquirir, para descubrir lo que realmente, lo que de cierto son en sí mismos y aquellos que pueden hacer en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umnos y alumnas, los soldados y policías, y en general todas aquellas personas que tengan que vivir sometidos a rigurosas disciplinas, suelen tornarse crueles, insensibles al dolor humano, despiad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disciplina destruye la Sensibilidad Humana y esto está ya totalmente demostrado por la observación y la exper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ido a tantas disciplinas y reglamentos, las gentes de esta época han perdido totalmente la sensibilidad y se han tornado crueles y despiada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ser verdaderamente libres, se necesita ser muy Sensibles y Humanis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s escuelas y universidades se les enseña a los estudiantes a poner atención en las clases y los alumnos y alumnas ponen atención para evitar el regaño, el jalón de orejas, el golpe con la férula o con la regla, etc.,  etc., etc., mas desgraciadamente no se les enseña a comprender realmente lo que es la ATENCION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disciplina el estudiante pone atención y gasta energía creadora muchas veces en forma inút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nergía Creadora es el tipo mas sutil de fuerza fabricada por la máquina orgán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comemos y bebemos, y todos los procesos de la digestión son, en el fondo, procesos de sutilización en que las materias groseras se convierten en materias y fuerzas úti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nergía Creadora es el tipo de materia y de fuerza mas sutil elaborada por el organ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sabemos poner Atención consciente, podemos ahorrar Energía Creadora.  Desafortunadamente, los maestros y maestras no enseñan a sus discípulos lo que es la Atención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oquiera dirigimos la atención gastamos Energía Creadora . </w:t>
      </w:r>
    </w:p>
    <w:p>
      <w:pPr>
        <w:pStyle w:val="Normal"/>
        <w:jc w:val="both"/>
        <w:rPr>
          <w:rFonts w:ascii="Arial" w:hAnsi="Arial" w:eastAsia="Arial" w:cs="Arial"/>
          <w:sz w:val="24"/>
          <w:szCs w:val="24"/>
        </w:rPr>
      </w:pPr>
      <w:r>
        <w:rPr>
          <w:rFonts w:eastAsia="Arial" w:cs="Arial" w:ascii="Arial" w:hAnsi="Arial"/>
          <w:sz w:val="24"/>
          <w:szCs w:val="24"/>
        </w:rPr>
        <w:t>Podemos ahorrar esa Energía si dividimos la atención, si no nos identificamos con las cosas, con las personas , con las ide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nosotros nos identificamos con las personas, con las cosas, con las ideas, nos olvidamos de sí mismos, y entonces perdemos la Energía Creadora en la forma mas lastimo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saber que necesitamos ahorrar la Energía Creadora para despertar Conciencia y que la Energía Creadora es el potencial viviente, el vehículo de la Conciencia, el instrumento para despertar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aprendemos a olvidarnos de sí mismos, cuando aprendemos a dividir la atención entre SUJETO , OBJETO Y LUGAR, ahorramos Energía Creadora para despierta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aprender a manejar la Atención para despertar Conciencia, pero los alumnos y alumnas nada saben sobre esto porque sus maestros y maestras no se los han enseñ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aprendemos  a utilizar al Atención Conscientemente la Disciplina entonces sale sobra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studiante o la estudiante atentos a sus clases, a sus lecciones, al orden , no necesitan de Disciplina de ninguna especi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os maestros comprendan la necesidad de conciliar inteligentemente la libertad y el Orden , y esto es posible mediante la atención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tención Consciente excluye eso que se llama IDENTIFICACION, cuando nos identificamos con las personas, con las cosas, con las ideas, viene la FASCINACION, y esta última produce SUEÑO EN LA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y que saber poner atención sin identificarse.  Cuando ponemos atención en algo o en alguien y nos olvidamos de sí mismos, el resultado es la fascinación y el Sueño de la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bservad cuidadosamente a un cinéfilo. Se encuentra dormido, todo lo ignora, se ignora a sí mismo, esta hueco, parece un sonámbulo, sueña con la película que esta viendo, con el héroe de la pelícu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umnos  alumnas deben poner atención en las clases sin olvidarse de sí mismos para no caer en el Sueño espantoso de la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lumno debe verse así mismo en escena, cuando está presentando un examen o cuando está ante el tablero o pizarrón por orden del maestro, o cuando se halla estudiando o descansando o jugando con sus condiscípu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tención dividida en tres partes, Sujeto, Objeto y Lugar, es de hecho Atención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no cometemos el error de identificarnos con las personas, las cosas , las ideas, etc., ahorramos Energía Creadoras y precipitamos en nosotros el Despertar de la Con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quiera Despertar Conciencia en los Mundos Superiores, debe empezar por despertar aquí y ah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el estudiante comete el error de identificarse con las personas, las cosas, las ideas, cuando comete el error de olvidarse de sí mismo, entonces cae en la Fascinación y el Sueñ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Disciplina no enseña a los estudiantes a poner Atención Consciente.  La Disciplina es una verdadera prisión para la Mente.  Los alumnos y alumnas deben aprender a manejar la Atención Consciente desde los mismos bancos de la escuela , para que más tarde, en la vida práctica, fuera de la escuela, no  cometan el error de olvidarse de sí mis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que se olvida de sí mismo ante un insultador se identifica con él, se fascina, cae en el Sueño de la Conciencia, y entonces hiere o mata y va a la cárcel inevitabl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 que no se deja fascinar con el insultador, aquel que no se identifica con él, aquel que no se olvida de sí mismo, aquel que sabe poner atención Consciente, sería incapaz de darle valor a las palabras del insultador, o de herirle o de matar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s los errores que el ser humano comete en la vida, se deben a que se olvida de sí mismo, se identifica, se fascina y cae en el sueñ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ejor sería para la juventud, para los estudiantes, que se les enseñase el despertar de la conciencia en vez de esclavizarles con tantas absurdas discipli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V</w:t>
      </w:r>
    </w:p>
    <w:p>
      <w:pPr>
        <w:pStyle w:val="Normal"/>
        <w:jc w:val="both"/>
        <w:rPr>
          <w:rFonts w:ascii="Arial" w:hAnsi="Arial" w:eastAsia="Arial" w:cs="Arial"/>
          <w:b/>
          <w:b/>
          <w:bCs/>
          <w:sz w:val="24"/>
          <w:szCs w:val="24"/>
        </w:rPr>
      </w:pPr>
      <w:r>
        <w:rPr>
          <w:rFonts w:eastAsia="Arial" w:cs="Arial" w:ascii="Arial" w:hAnsi="Arial"/>
          <w:b/>
          <w:bCs/>
          <w:sz w:val="24"/>
          <w:szCs w:val="24"/>
        </w:rPr>
        <w:t>QUE PENSAR, COMO</w:t>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PENS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nuestro hogar y en la escuela, los padres de familia y maestros nos dicen lo que debemos pensar, pero jamás en la vida nos enseñan como pens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ber que pensar es relativamente muy fácil.  Nuestros padres, maestros, tutores, autores de libros, etc., etc., etc., cada uno  es un dictador a su modo.  Cada cual quiere que pensemos en sus dictados, exigencias, teorías, prejuici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dictadores de la Mente abundan como la mala hierba.  Existe por doquiera una tendencia perversa a esclavizar la Mente ajena, a embotellarla, a obligarla a vivir dentro de determinadas normas, prejuicios, escuelas, etc. Los millones y millones de dictadores de la Mente jamás han querido respetar la libertad Mental de nadie.  Si alguien no piensa como ellos, es calificado de perverso, renegado, ignorante, etc.,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l mundo quiere esclavizar a todo el mundo; todo el mundo quiere atropellar la libertad intelectual de los demás.  Nadie quiere respetar la libertad del pensamiento ajeno.  Cada cual se siente juicioso, sabio, maravilloso, y quiere, como es natural, que los demás sean como él, que lo conviertan en su modelo, que piensen como é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ha abusado demasiado de la Mente.  Observad a los comerciantes y su propaganda a través del periódico, la radio, la televisión,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ropaganda comercial se hace en forma dictatorial:” Compre usted jabón tal., zapatos tal, tantos pesos, tantos dolares, compre ahora mismo, inmediatamente, no lo deje para mañana, tiene que ser inmediatamente, “ etc., Sólo falta que le digan “ Si no obedece usted, lo metemos a la cárcel, o lo asesina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adre quiere meterle al hijo sus ideas a la fuerza, y el maestro de escuela regaña , castiga y pone bajas calificaciones si el muchacho o la muchacha no aceptan dictatorialmente las ideas del maestro.  Media humanidad quiere esclavizar a la mente ajena de la otra media humanidad.  Esa tendencia a esclavizar la Mente de los demás resalta a simple vista cuando estudiamos página negra de la negra hist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doquiera han existido y existen sangrientas dictaduras empeñadas en esclavizar a los pueblos.  Sangrientas dictaduras que dictan lo que la gente debe pensar.  Desgraciado aquel que intenta pensar libremente, ese va inevitablemente a los campos de la concentración, a la Siberia, a la cárcel, a los trabajos forzados, a la horca, al fusilamiento, al destierr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i los maestros y maestras ni los padres de familia ni los libros quieren enseñar el como pens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a gente le encanta obligar a otros a pensar de acuerdo como cree que debe ser, y es claro que cada cual en esto es un dictador a su modo.  Cada cual se cree la última palabra, cada cual cree firmemente que todos los demás deben pensar como él, porque él es lo mejor de lo mej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dres de familia, maestros, patronos, etc., etc., etc., regañan y vuelven a regañar a sus subordin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espantosa esa horrible tendencia de la humanidad a faltarle el respeto a los demás, a atropellar la mente ajena, a enjaular, encerrar, esclavizar, encadenar el pensamiento aje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marido quiere meterle a la mujer sus ideas en la cabeza y a la fuerza , su doctrina, sus ideas, etc., y la mujer quiere hacer lo mism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veces el marido y la mujer se divorcian por incompatibilidad de ide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quieren los cónyuges comprender la necesidad de respetar la libertad intelectual aje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ingún cónyuge tiene derecho a esclavizar la mente de otro cónyuge.  Cada cual es de hecho digno de respeto.  Cada cual tiene derecho a pensar como quiera , a profesar su religión, a pertenecer al partido político que quie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os niños y niñas de la escuela se les obliga a pensar a la fuerza en tales o cuales ideas, pero no se les enseña a manejar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 los niños es tierna, elástica, dúctil y la de los viejos está ya dura, fija como arcilla en un molde, ya no cambia, ya no puede cambiar.  La mente de los niños y jóvenes es susceptible de muchos cambios, puede cambi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los niños y a los jóvenes se les puede enseñar como pensar.  A los viejos es muy difícil enseñarles como pensar porque ellos ya son como son y así mueren.  Es muy raro encontrar en la vida algún viejo interesado en cambiar radical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 las gentes es moldeada desde la niñez.  Eso es lo que los padres y maestros prefieren hacer.  Ellos gozan dándole forma a la Mente de los niños y jóve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ente metida en un molde es de hecho Mente acondicionada, Mente escl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que los maestros y maestras de escuela rompan los grilletes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os maestros sepan dirigir la Mente de los niños hacia la libertad verdadera para que no se dejen esclavizar 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ndispensable que los maestros enseñen a los alumnos y alumnas como se debe pens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deben comprender la necesidad de enseñar a los alumnos y alumnas el camino del análisis, la meditación, la comprensión.  Ninguna persona comprensiva debe aceptar jamás en forma dogmática nada.  Es urgente primero investigar, comprender, inquirir, antes de acept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otras palabras diremos que no hay necesidad de aceptar, sino de investigar, analizar, meditar y comprender.  Cuando la Compresión es plena, la aceptación es innecesa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nada sirve llenarnos la cabeza de información intelectual si al salir de la escuela no sabemos pensar y continuamos como autómatas vivientes, como máquinas repitiendo la misma rutina de nuestros padres, abuelos y tatarabuel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petir siempre lo mismo, vivir vida de máquinas, de casa a la oficina y de la oficina a la casa, casarse para convertirse en maquinitas de hacer niños, eso no es vivir, y si para eso estudiamos y para eso vamos a la escuela y al colegio y a la universidad durante diez o quince años , mejor sería no estudi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ahatma Ghandi fue un hombre muy singular.  Muchas veces los pastores protestantes se sentaron en su puerta horas y horas enteras luchando por convertirlo al Cristianismo en su forma protestante.  Ghandi no aceptaba la enseñanza de los pastores, tampoco la rechazaba; la comprendía, la respetaba y eso es todo.  Muchas veces decía el mahatma: Yo soy Brahma, judío cristiano , mahometano,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ahatma comprendía que todas las religiones son necesarias porque todas conservan los mismos valores Eter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 de aceptar o rechazar alguna doctrina o concepto, revela falta de madurez mental.  Cuando rechazamos o aceptamos algo es porque no lo hemos comprend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onde hay compresión la aceptación o rechazo salen sobra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que cree, la Mente que no cree, la Mente que duda, es Mente ignora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amino de la Sabiduría no consiste en creer o no creer o dudar.  El camino de la Sabiduría consiste en inquirir, analizar, meditar y experiment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es lo desconocido de momento en momento. La Verdad nada tiene que ver con lo que uno cree o deja de creer, ni  tampoco el esceptic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no es cuestión de aceptar algo o de rechazarlo, la verdad es cuestión de experimentar , vivenciar, compre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l esfuerzo de los maestros debe en última síntesis llevar a los alumnos y alumnas a la experiencia de lo Real, de la Verdade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os maestros y maestras abandonen esa tendencia anticuada y perniciosa dirigida siempre a modelar la mente plástica y dúctil de los niñ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que personas adultas llenas de prejuicios, pasiones, preconceptos anticuados, etc., atropellen así la mente de los niños y de los jóvenes tratándoles de moldear la mente de acuerdo a sus ideas rancias, torpes, anticua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ejor es respetar la libertad intelectual de los alumnos y alumnas, respetar su prontitud mental, su espontaneidad cre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no tiene derecho a enjaular la mente de los alumnos y alum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fundamental no es dictar a la Mente de los alumnos lo que debe pensar, sino enseñarles  en forma completa como pens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es el instrumento del Conocimiento y es necesario que los maestros y maestras enseñen a sus alumnos y alumnas a manejar sabiamente  ese instrum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VI</w:t>
      </w:r>
    </w:p>
    <w:p>
      <w:pPr>
        <w:pStyle w:val="Normal"/>
        <w:jc w:val="both"/>
        <w:rPr>
          <w:rFonts w:ascii="Arial" w:hAnsi="Arial" w:eastAsia="Arial" w:cs="Arial"/>
          <w:b/>
          <w:b/>
          <w:bCs/>
          <w:sz w:val="24"/>
          <w:szCs w:val="24"/>
        </w:rPr>
      </w:pPr>
      <w:r>
        <w:rPr>
          <w:rFonts w:eastAsia="Arial" w:cs="Arial" w:ascii="Arial" w:hAnsi="Arial"/>
          <w:b/>
          <w:bCs/>
          <w:sz w:val="24"/>
          <w:szCs w:val="24"/>
        </w:rPr>
        <w:t>LA BUSQUEDA DE</w:t>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los polluelos tienen miedo, se esconden debajo de las alas amorosas de la gallina en busca de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niño asustado corre en busca de su madre porque junto a ella se cree segu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á pues demostrado que el miedo y la búsqueda de seguridad se encuentran íntimamente asoci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que teme verse asaltado por bandidos busca seguridad en su pisto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aís que teme verse atacado por otro país, comprará cañones, aviones, buques de guerra, y armará ejércitos y se pondrá en pie de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sujetos que no saben trabajar, aterrorizados ante la miseria, buscan seguridad en el delito y se vuelven ladrones, asaltante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mujeres faltas de inteligencia, asustadas ante la posibilidad de la miseria se convierten en prostitu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celoso teme perder a su mujer y busca seguridad en la pistola, mata y después es claro que va a parar a la cárc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ujer celosa mata a su rival  o a su marido y así se convierte en asesi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la teme perder a su marido ,queriendo asegurárselo ,mata a la otra o se resuelve asesinar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asero, miedoso de que la gente no le pague el alquiler de la casa, exige contratos, fiadores, depósitos, etc., queriendo así asegurarse.  Y si una viuda pobre y llena de hijos no puede llenar tremendos requisitos, y si todos los casero de una  ciudad hacen lo mismo, al fin la infeliz tendrá que irse a dormir con sus hijos a la calle o en los parques de la ciu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as las guerras tienen su origen en el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stapos , las torturas, los campos de concentración, las Siberias, las espantosas cárceles, destierros, trabajos forzados, fusilamientos, etc., tienen su origen en el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naciones atacan a otras naciones por Miedo; buscan seguridad en la violencia.  Creen que matando, invadiendo, etc., podrán hacerse seguras, fuertes, poderos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s oficinas de policía secreta, contraespionaje, etc., tanto en el este como en el oeste, se tortura a los espías, se teme de ellos, quieren hacerles confesar con el propósito de hallar seguridad para el Est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s los delitos, todas las guerras, todos los crímenes, tienen su origen en el Miedo y la Búsqueda de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otros tiempos había sinceridad en las gentes.  Hoy el Miedo y la Búsqueda de Seguridad han acabado con la fragancia maravillosa de la Since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migo desconfía del amigo, teme, que este le robe, le estafe, le explote, y hasta hay máximas estúpidas como estas:” Nunca des la espalda a tu ,mejor amigo”.  Los hitlerianos decían que esta máxima</w:t>
      </w:r>
    </w:p>
    <w:p>
      <w:pPr>
        <w:pStyle w:val="Normal"/>
        <w:jc w:val="both"/>
        <w:rPr>
          <w:rFonts w:ascii="Arial" w:hAnsi="Arial" w:eastAsia="Arial" w:cs="Arial"/>
          <w:sz w:val="24"/>
          <w:szCs w:val="24"/>
        </w:rPr>
      </w:pPr>
      <w:r>
        <w:rPr>
          <w:rFonts w:eastAsia="Arial" w:cs="Arial" w:ascii="Arial" w:hAnsi="Arial"/>
          <w:sz w:val="24"/>
          <w:szCs w:val="24"/>
        </w:rPr>
        <w:t xml:space="preserve">era de or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Ya el amigo teme al amigo y hasta usa máximas para protegerse.  Ya no hay sinceridad entre amigos.  El Miedo y la Búsqueda de Seguridad acabaron con la deliciosa fragancia de la Since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stro Ruz de Cuba ha fusilado a millares de ciudadanos temeroso de que lo acaben.  Castro busca seguridad fusilando.  Cree que así puede encontrar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talin, el perverso y sanguinario Stalin, apestó a Rusia con sus sangrientas purgas.  Esa era la forma de buscar su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itler organizó la Gestapo, la terrible Gestapo, para seguridad del estado.  No cabe duda de que temía que le derrocaran y por ello fundo la sangrienta Gesta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as las amarguras de este mundo tiene su origen en el Miedo y la Búsqueda de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 deben enseñar a los alumnos y alumnas la virtud del val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lamentable que a los niños y niñas se les llene de Temor desde su mismo hog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os niños y niñas se les amenaza, se les intimida, se les aterroriza, se les da pal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a costumbre de padres de familia y maestros, atemorizar al niño y al joven con el propósito de que estudi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lo común se les dice a niños y jóvenes que si no estudian tendrán que pedir limosnas, vagar hambrientos por las calles, ejerciendo trabajos muy humildes como limpiar calzado, cargar fardos, vender periódicos, trabajar en el arado, etc., etc., Como si el trabajo fuese un del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fondo, tras de todas estas palabras de padres y maestros, existe el Miedo por el hijo y la Búsqueda de Seguridad para el hij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grave de todo esto que estamos diciendo es que el niño y el joven se acomplejan, se llenan de Temor, y mas tarde, en la vida práctica, son sujetos llenos de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adres de familia y maestros que tienen el mal gusto de asustar a los niños y niñas, a los jóvenes y señoritas, en forma inconsciente, los están encaminando por el camino del delito, pues como ya dijimos todo delito tienen su origen en el Miedo y la Búsqueda de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oy en día el Miedo y la Búsqueda de Seguridad han convertido el planeta Tierra en un espantoso infierno.  Todo el mundo teme.  Todo el mundo quiere seguridad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otros tiempos se podía viajar libremente.  Ahora las fronteras están llenas de guardias armados, se exigen pasaportes y certificados de toda especie para tener derecho a pasar de un país a o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sto es el resultado del Miedo y la Búsqueda de Seguridad.  Se teme al que llega y se busca seguridad en pasaportes y papeles de toda especi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comprender el horror de todo esto y cooperar para el bien del mundo sabiendo educar a las nuevas generaciones, enseñándoles el camino del valor autént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enseñar a las nuevas generaciones a no Temer y a  no Buscar Seguridades en nada ni en nadi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ndispensable que todo individuo aprenda a confiar en sí m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iedo y la Búsqueda de Seguridad son terribles debilidades que convirtieron la vida en un espantoso infier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doquiera abundan los cobardes, los miedosos, los débiles que andan siempre en busca de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teme a la vida, se teme a la muerte, se teme al qué dirán al  “dice que se dice”, a perder la posición social, la posición política, al prestigio, el dinero , la bonita casa, la bonita mujer, el buen marido, el empleo , el negocio, el monopolio, los muebles, el coche,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todo se teme.  Abundan por todas partes los cobardes, los miedosos, lo débiles, más nadie se cree a sí mismo cobarde, todos presumen de ser fuertes, valeros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todas las clases sociales existen millones y millones de intereses que se teme perder y por ello todo el mundo busca seguridades, que a fuerza de hacerse cada vez más y más complejas  hacen de hecho la vida cada vez más y más complicada, cada vez más difícil, cada vez mas amarga, cruel y despiad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as las murmuraciones, todas las calumnias, intrigas, etc., tienen su origen en el Miedo y la Búsqueda de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no perder la fortuna , la posición, el poder, el prestigio, se propagan calumnias, chismografías, se asesina, se paga para que se asesine en secret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oderosos de la Tierra se dan el lujo de tener asesinos a sueldos y muy bien pagados, con el propósito asqueante de eliminar a todo aquel que amenace eclipsar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los aman el poder por el poder mismo, y se lo aseguran a base de dinero y mucha sang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eriódicos, constantemente, están dando noticias de muchos casos de suicid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creen que el que se suicida es valeroso, pero realmente quien se suicida es un cobarde que le tiene miedo a la vida y busca seguridad en los brazos descarnados de la mue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gunos héroes de guerra fueron conocidos como personas débiles y cobardes, mas cuando se vieron cara a cara con la Muerte , su terror fue espantoso, que se tornaron en terribles fieras buscando seguridad para su vida, haciendo un esfuerzo supremo contra la muerte.  Entonces se les declara héro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iedo suele confundirse con el Valor. Quien se suicida parece muy valeroso, quien carga pistola parece muy valeroso, mas en realidad los suicidas y los pistoleros son muy cobard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no le tiene Miedo a la vida no se suicida.  Quien no tiene Miedo a nadie no carga pistola al ci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os maestros y maestras de la escuela le enseñen al ciudadano en forma clara y precisa, lo que es el Valor de verdad y lo que es el Miedo.  El Miedo y la Búsqueda de seguridad han convertido el mundo en un espantoso infier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VII</w:t>
      </w:r>
    </w:p>
    <w:p>
      <w:pPr>
        <w:pStyle w:val="Normal"/>
        <w:jc w:val="both"/>
        <w:rPr>
          <w:rFonts w:ascii="Arial" w:hAnsi="Arial" w:eastAsia="Arial" w:cs="Arial"/>
          <w:sz w:val="24"/>
          <w:szCs w:val="24"/>
        </w:rPr>
      </w:pPr>
      <w:r>
        <w:rPr>
          <w:rFonts w:eastAsia="Arial" w:cs="Arial" w:ascii="Arial" w:hAnsi="Arial"/>
          <w:b/>
          <w:bCs/>
          <w:sz w:val="24"/>
          <w:szCs w:val="24"/>
        </w:rPr>
        <w:t>LA AMBIC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mbición tiene causas, y una de ellas es eso que se llama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umilde muchacho que en los parques de las lujosos ciudades limpia el calzado de los orgullosos caballeros, podría convertirse en ladrón si llegase a sentir miedo a la pobreza, miedo a sí mismo, miedo a su futu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humilde modista que trabaja en el fastuoso almacén del potentado, podría convertirse en ladrona o prostituta de la noche a la mañana si llegase a sentir miedo al futuro, miedo a la vida, miedo a la vejez, miedo a sí misma,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legante mesero del restaurante de lujo o gran hotel, podría convertirse en un gángster, en un asaltante de bancos o un ladrón muy fino, si por desgracia llegase a sentir miedo de sí mismo, de su humilde posición de mesero, de su propio porvenir,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El insignificante insecto ambiciona a ser elefante.  El pobre empleado de mostrador que atiende a la clientela y que con paciencia nos muestra la</w:t>
      </w:r>
      <w:r>
        <w:rPr>
          <w:rFonts w:eastAsia="Arial" w:cs="Arial" w:ascii="Arial" w:hAnsi="Arial"/>
          <w:sz w:val="28"/>
          <w:szCs w:val="28"/>
        </w:rPr>
        <w:t xml:space="preserve"> </w:t>
      </w:r>
      <w:r>
        <w:rPr>
          <w:rFonts w:eastAsia="Arial" w:cs="Arial" w:ascii="Arial" w:hAnsi="Arial"/>
          <w:sz w:val="24"/>
          <w:szCs w:val="24"/>
        </w:rPr>
        <w:t>corbata, la camisa, los zapatos, haciendo muchas reverencias y sonriendo con fingida mansedumbre, ambiciona algo más porque tiene Miedo, mucho miedo, miedo a la miseria, miedo a su futuro sombrío, miedo a la vejez,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mbición es polifacética. La Ambición tiene cara de santo y cara de diablo, cara de hombre  y cara de mujer, cara de interés y cara de</w:t>
      </w:r>
    </w:p>
    <w:p>
      <w:pPr>
        <w:pStyle w:val="Normal"/>
        <w:jc w:val="both"/>
        <w:rPr>
          <w:rFonts w:ascii="Arial" w:hAnsi="Arial" w:eastAsia="Arial" w:cs="Arial"/>
          <w:sz w:val="24"/>
          <w:szCs w:val="24"/>
        </w:rPr>
      </w:pPr>
      <w:r>
        <w:rPr>
          <w:rFonts w:eastAsia="Arial" w:cs="Arial" w:ascii="Arial" w:hAnsi="Arial"/>
          <w:sz w:val="24"/>
          <w:szCs w:val="24"/>
        </w:rPr>
        <w:t>desinterés, cara de virtuoso y cara de pec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 Ambición en aquel que quiere casarse y en aquel viejo solterón empedernido que aborrece al matrimon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 ambición en aquel que desea con locura infinita ser alguien, figurar , trepar y existe ambición en aquel que se hace anacoreta, que no desea nada de este mundo porque su única ambición es alcanzar el cielo, liberarse,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ambiciones terrenales y ambiciones Espirituales.  A veces la ambición usa la máscara del desinterés y del sacrific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no ambiciona este mundo ruin y miserable ambiciona el otro; y quien no ambiciona dinero, ambiciona poderes psíqu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 Yo, al Mí Mismo, al Sí Mismo, le encanta esconder la Ambición , meterla en los recovecos más secretos de la mente, y dice luego: “Yo no ambiciono nada, yo amo a mis semejantes, yo trabajo desinteresadamente por el bien de todos los demás seres huma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olítico zorro y que se las sabe todas, asombra a veces a las multitudes con sus obras aparentemente desinteresadas, mas cuando abandona el empleo, es apenas normal que salga de su país con unos cuantos millones de dóla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mbición disfrazada con la máscara del desinterés suele engañar a las gentes más astu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en el mundo muchas gentes que sólo ambicionan no ser ambicio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as las gentes que renuncian a todas las pompas y vanidades del mundo porque sólo ambicionan su propia Auto-Perfección ínti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enitente que camina de rodillas hasta el templo y que se flagela lleno de fe, no ambiciona aparentemente nada y hasta se da el lujo de dar sin quitar a nadie, pero es claro que ambiciona el milagro , la curación , la salud para sí mismo o algún familiar o bien la salvación eter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admiramos a los hombres verdaderamente religiosos, pero lamentamos que no amen a su religión con todo desinteré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santas religiones, las sublimes sectas, ordenes, sociedades espirituales, etc., merecen nuestro amor desinteres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muy raro encontrar en este mundo alguna persona que ame su religión, su escuela, su secta, etc., desinteresadamente.  Eso es lament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l mundo esta lleno de ambiciones.  Hitler se lanzo a la guerra por ambi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as las guerras tienen su origen en el Miedo y la Ambición. Todo los problemas más grandes de la vida tienen su origen en la Ambi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l mundo vive en lucha contra todo el mundo debido a la Ambición, unos contra otros y todos contra todos.</w:t>
      </w:r>
    </w:p>
    <w:p>
      <w:pPr>
        <w:pStyle w:val="Normal"/>
        <w:jc w:val="both"/>
        <w:rPr>
          <w:rFonts w:ascii="Arial" w:hAnsi="Arial" w:eastAsia="Arial" w:cs="Arial"/>
          <w:sz w:val="24"/>
          <w:szCs w:val="24"/>
        </w:rPr>
      </w:pPr>
      <w:r>
        <w:rPr>
          <w:rFonts w:eastAsia="Arial" w:cs="Arial" w:ascii="Arial" w:hAnsi="Arial"/>
          <w:sz w:val="24"/>
          <w:szCs w:val="24"/>
        </w:rPr>
        <w:br/>
        <w:t>Toda persona en la vida ambiciona ser algo, las personas de cierta edad, maestros , padres de familia , tutores, etc., estimulan a los niños y a las niñas, a las señoritas, a los jóvenes, etc., a seguir por el camino horrendo de la Ambi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yores le dicen a los alumnos y alumnas:” Tienes que ser algo en la vida, volverte rico, casarte con gente millonaria, ser poderoso,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eraciones viejas, horribles, feas, anticuadas, quieren que las nuevas generaciones sean también ambiciosas, feas y horribles como ell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mas grave de todo esto, es que la gente nueva se deja marear y también se deja conducir por ese camino horrible de la Ambi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ben enseñar a los alumnos y alumnas que ningún trabajo honrado merece desprecio, es absurdo mirar con desprecio al chofer de taxi, al empleado del mostrador , al campesino, al limpiador del calzad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trabajo humilde es bello.  Todo trabajo humilde es necesario en la vida social. No todos nacimos para ingenieros, gobernadores, presidentes, doctores, abogad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conglomerado social se necesitan todos los trabajos, todos los oficios; ningún trabajo honrado puede jamás ser despreci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vida práctica cada ser humano sirve para algo, y lo importante es saber para que sirve cada c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s deber de los maestros y maestras descubrir la Vocación de cada estudiante y orientarle en ese sentid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 que trabaje en al vida de acuerdo con su Vocación, trabajará con verdadero amor y sin Ambi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amor debe reemplazar a la Ambición.  La Vocación es aquello que realmente nos gusta, aquella profesión que con alegría desempeñaremos porque es lo que nos agrada, lo que amamo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vida moderna por desgracia, las gentes trabajan a disgusto y por Ambición, por que ejercen trabajos que no coinciden con su Vo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uno trabaja en lo que le gusta, en su Vocación Verdadera, lo hace con amor por que ama su vocación, porque sus aptitudes para la vida son precisamente las de su Vo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e precisamente es el trabajo de los maestros: saber orientar a los alumnos y alumnas, descubrir sus aptitudes, y orientarles por el Camino de su Auténtica Vo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VIII</w:t>
      </w:r>
    </w:p>
    <w:p>
      <w:pPr>
        <w:pStyle w:val="Normal"/>
        <w:jc w:val="both"/>
        <w:rPr>
          <w:rFonts w:ascii="Arial" w:hAnsi="Arial" w:eastAsia="Arial" w:cs="Arial"/>
          <w:sz w:val="24"/>
          <w:szCs w:val="24"/>
        </w:rPr>
      </w:pPr>
      <w:r>
        <w:rPr>
          <w:rFonts w:eastAsia="Arial" w:cs="Arial" w:ascii="Arial" w:hAnsi="Arial"/>
          <w:b/>
          <w:bCs/>
          <w:sz w:val="24"/>
          <w:szCs w:val="24"/>
        </w:rPr>
        <w:t>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de los mismos bancos de escuela los alumnos y alumnas deben comprender en forma íntegra eso que se llama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iedo y la Dependencia suelen confundirse con el Amor, más no son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umnas y alumnas dependen de sus padres y maestros, y es claro que les respentan y temen a la ve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niños y niñas, los jóvenes y señoritas, dependen de sus padres para aquello del vestido, la comida, el dinero, el albergue, etc., y a todas luces resulta  claro que se sientan protegidos, saben que dependen de sus padres y por ello les respetan, y hasta les temen, pero eso no es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muestra de lo que estamos diciendo, podemos verificar con entera exactitud, que todo niño o niña , joven o señorita, le tiene mas confianza a sus amiguitos o amiguitas de la escuela que a sus mismos pad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Realmente, los niños y niñas, jóvenes y señoritas, hablan con sus compañeritos y compañeritas, cosas íntimas que jamás hablarían con sus mismos padr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 nos está demostrando que no hay confianza verdadera entre hijos y padres, que no hay verdadero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hace urgente comprender que existe una diferencia radical entre el Amor y eso que es Respeto , Temor, Dependencia,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espeto y el Amor deben estar íntimamente unidos, más no debemos confundir el uno con el o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adres temen por sus hijos, desean para ellos lo mejor, una buena profesión, un buen matrimonio, protección, etc., y confunden a ese Temor con el Verdadero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hace necesario comprender que sin Amor Verdadero, es imposible que los padres y maestros puedan guiar a las nuevas generaciones sabiamente aún cuando hayan buenas, muy buenas inten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amino que conduce al Abismo está empedrado con muy buenas inten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emos el caso mundialmente conocido de los “Rebeldes sin Causa”. Esta es una epidemia mental que se ha propagado por el mundo entero.  Multitud de “niños bien”, dizque muy amados por sus padres, muy mimados , muy queridos, asaltan transeúnte indefensos, golpean y violan mujeres, roban, apedrean, andan en pandilla causando daño por todas partes, le faltan el respeto a los maestros y padres de familia, etc.,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Rebeldes sin Causa” son el producto de la falta del Verdadero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onde existe Verdadero Amor no pueden existir “ Rebeldes sin cau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Rebeldes sin causa son el producto de una mala orientació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Los padres de familia no han tenido suficiente Amor como para dedicarse de verdad a orientar a sus hijos sabi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adres de familia modernos solo piensan en dinero y darle al hijo más y más , y coche último modelo, y trajes de última moda, etc., pero no aman de verdad, no saben amar y por ello los “ Rebeldes sin Cau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uperficialidad de esta época se debe a la falta de Amor Verdade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ida moderna es semejante a un charco sin hondura, sin profund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lago profundo de la Vida pueden vivir muchas criaturas, muchos peces; pero el charco situado en la vera del camino pronto se seca con los ardientes rayos de sol y entonces lo único que queda es el lodo, la podredumbre, la feal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mposible comprender la belleza de la vida en todo su esplendor si no hemos aprendido a Am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s gentes confunden el Respeto y el Temor con eso que se llama Am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petamos a nuestros superiores y le tememos y entonces creemos que les amamos.  Los niños temen a sus padres y maestros y les respetan, y creen entonces que les am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men el niño al látigo, a la férula, a la mala calificación, al regaño en casa o en la escuela , etc., y cree entonces que aman a sus padres y maestros, pero en realidad solo les tem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pendemos del empleo, del patrón, tememos a la miseria, a quedarnos sin trabajo y entonces creemos que amamos al patrón y hasta velamos por sus intereses, cuidamos sus propiedades; pero eso no es Amor, eso es Te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gentes tienen miedo de pensar por sí mismos en los Misterios de la Vida y de la Muerte, miedo a inquirir, a investigar, comprender, estudiar, etc., y entonces exclaman: “ Yo amo a Dios y con eso es sufi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reen que aman a Dios, pero en realidad no aman, temen.  En tiempos de guerra la esposa siente que adora a su marido más que nunca y anhela con ansiedad infinita su regreso a casa; pero en realidad no le ama, sólo teme a quedarse sin marido, sin protección, 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sclavitud Psicológica, la Dependencia, y el depender de alguien, no es Amor; es únicamente temor y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niño en sus estudios depende del maestro o maestra, y es claro que le teme a la expulsión, a la mala calificación, al regaño y muchas veces cree que le ama, pero lo que sucede es que le te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la esposa está de parto o en peligro de muerte por cualquier enfermedad, el esposo cree que la ama mucho más; pero en realidad lo que sucede es que teme perderla.  Depende de ella en muchas cosas, como son: comida, sexo ,lavado de ropas, caricias, etc., y teme perderla.  Eso no es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l mundo dice que adora a todo el mundo, pero no hay tal.  Es muy raro hallar en la vida a alguien que sepa Amar Verdader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los padres amaran de verdad a sus hijos, si los hijos amaran de verdad a sus padres, si los maestros amaran de verdad a sus alumnas y alumnos, no podrían haber guerras.  Las guerras serían imposibles en un ciento por c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que sucede es que la gente no ha comprendido lo que es el Amor, y  a todo temor, a toda esclavitud psicológica, y a toda pasión, etc., la confunden con eso que se llama Amor.  La gente no sabe amar, si la gente supiera amar, la vida sería de hecho un Paraí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namorados creen que están amando, y muchos serían capaces hasta de jurar con sangre que están amando, más sólo están apasionados.  Satisfecha la Pasión, el castillo de naipes se viene al sue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asión suele engañar a la Mente y al Corazón.  Todo apasionado cree que está enamor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muy raro hallar en la vida alguna pareja verdaderamente enamorada.  Abundan las parejas de apasionados pero es dificilísimo encontrar una pareja de enamor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s los artistas les cantan al Amor, pero no saben que cosa es el Amor, y confunden a la Pasión con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hay algo muy difícil en esta vida, es no confundir la Pasión con el Amor.  La Pasión es Sexual ciento por ciento, la Pasión es bestial; pero algunas veces es también muy refinada y sutil.  Siempre se confunde con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ben enseñarles a los alumnos, jóvenes y señoritas, a diferenciar entre el Amor y la Pasión.  Sólo así, se evitarán mas tarde muchas tragedias en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están obligados a formar la responsabilidad de los alumnos y alumnas, y por ello deben prepararlos debidamente para que no se conviertan en trágicos en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eso que es Amor, eso que no se puede mezclar con los celos, pasiones, violencias, temor, apegos, dependencias psicológicas,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mor desgraciadamente no existe en los seres humanos pero tampoco es algo que se puede adquirir, comprar, cultivar como flor de invernader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mor debe nacer en nosotros.  Y sólo nace cuando hemos comprendido a fondo lo que es el Odio que llevamos dentro, lo que es el Temor, la Pasión Sexual, el Miedo, la Esclavitud Psicológica, la Dependencia,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mos comprender lo que son estos Defectos Psicológicos , debemos comprender como se procesan en nosotros no sólo en el Nivel Intelectual de la Vida sino también en otros Niveles Ocultos y desconocidos del Subconsciente.  Se hace necesario extraer de los distintos recovecos de la Mente todos esos defectos. Sólo así nace en nosotros en forma espontanea y pura eso que se llama Amor.  Es imposible querer transformar el mundo sin la llamarada d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el  Amor puede de verdad transformar al mund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IX</w:t>
      </w:r>
    </w:p>
    <w:p>
      <w:pPr>
        <w:pStyle w:val="Normal"/>
        <w:jc w:val="both"/>
        <w:rPr>
          <w:rFonts w:ascii="Arial" w:hAnsi="Arial" w:eastAsia="Arial" w:cs="Arial"/>
          <w:b/>
          <w:b/>
          <w:bCs/>
          <w:sz w:val="24"/>
          <w:szCs w:val="24"/>
        </w:rPr>
      </w:pPr>
      <w:r>
        <w:rPr>
          <w:rFonts w:eastAsia="Arial" w:cs="Arial" w:ascii="Arial" w:hAnsi="Arial"/>
          <w:b/>
          <w:bCs/>
          <w:sz w:val="24"/>
          <w:szCs w:val="24"/>
        </w:rPr>
        <w:t>LA MEN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través  de la experiencia hemos podido comprobar que es imposible comprender eso que se llama Amor, hasta que no hayamos comprendido en forma íntegra el complejo problema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es suponen que la mente es el Cerebro están totalmente equivocados.  La Mente en energética, sutil, puede independizarse de la materia, puede en ciertos estados hipnóticos o durante el sueño normal, transportarse a sitios muy remotos para ver y oír lo que está sucediendo en esos luga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os laboratorios de parasicología se hacen notables experimentos con sujetos en estado hipnót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sujetos en estado hipnótico han podido informar con minuciosidad de detalles sobre acontecimientos, personas y situaciones, que durante su trance hipnótico se estuvieron sucediendo a remotas distanci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científicos han podido verificar después de esos experimentos la realidad de esas informaciones.  Han podido comprobar la realidad de los hechos, la exactitud de los acontecimi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 estos experimentos de los laboratorios de parasicología está totalmente demostrado por la observación y la experiencia que el Cerebro no es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almente y de toda verdad, podemos decir que la Mente puede viajar a través del Tiempo y del Espacio, independientemente del  Cerebro, para ver , y oír cosas que se suceden en lugares dist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realidad de las extrapercepciones sensoriales está ya absolutamente demostrada, y sólo a un loco de atar o a un idiota, podría ocurrírsele negar la realidad de las extrapercepcion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erebro está hecho para elaborar el Pensamiento, pero no es el Pensa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erebro tan solo es el instrumento de la Mente.  No es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necesitamos estudiar a fondo la Mente si es que de verdad queremos conocer en forma íntegra eso que se llama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niños y los jóvenes, varones y mujeres, tienen mentes más elásticas, dúctiles , prontas , alert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son los niños y los jóvenes que gozan preguntando a sus padres y maestros sobre tales o cuales cosas.  Ellos desean saber algo más, quieren saber y por eso preguntan observan, ven ciertos detalles que los adultos desprecian o no percib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forme pasan los años, conforme avanzamos en edad, la Mente se va cristalizando poco a po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 los ancianos esta fija, petrificada, ya no cambia ni a cañonaz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viejos ya son así y así se mueren, ellos no cambian , todo lo abordan desde un puente fij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hochera de los viejos, sus prejuicios, ideas fijas, etc., parecen todo junto, una roca, una piedra, que no cambia de ninguna manera, por eso dice el dicho vulgar: “genio y figura hasta la sepultu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hace urgente que los maestros y maestras encargados de formar la personalidad de los alumnos y alumnas, estudien muy a fondo la Mente a fin de que puedan orientar a las nuevas generaciones inteligent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doloroso comprender a fondo, como a través del tiempo se va petrificando la Mente poco a po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es el matador de lo Real, de lo Verdadero.  La Mente destruye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llega a viejo ya no es capaz de amar porque su mente está llena de dolorosas experiencias, prejuicios, ideas fijas como punta de acer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por ahí viejos verdes que se creen capaces de amar todavía, pero lo que sucede es que dichos viejos están llenos de pasiones sexuales seniles, y confunden a la Pasión con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 viejo verde” y “vieja verde “ pasan por tremendos estados lujuriosos pasionales antes de morir y ellos creen que eso es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mor de los viejos es imposible porque la Mente lo destruye con sus chocheras , ideas fijas, prejuicios, celos, experiencias, recuerdos, pasiones sexuales,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es el peor enemigo del Amor.  En los países supercivilizados el Amor ya no existe, por que la Mente de las gentes solo huele a  fábricas, cuentas de banco, gasolina y celuloi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muchas  botellas para la Mente, y la Mente de cada persona esta muy bien embotell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os tienen la Mente embotellada en los celos, en el odio, en el deseo de ser rico, en la buena posición social, en el pesimismo, en el apego a determinadas personas, en el apego a sus propios sufrimientos, en sus problemas de familia,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a gente le encanta embotellar la Mente.  Raros son aquellos que se resuelven de verdad a volver pedazos la botel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libertar la Mente, pero a la gente le agrada la esclavitud.  Es muy raro encontrar a alguien en la vida que no tenga la Mente embotell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ben enseñar a sus alumnos y alumnas todas esas cosas.  Deben enseñar a las nuevas generaciones a investigar su propia Mente, a observarla, a comprenderla.  Solo así, mediante la Comprensión de Fondo, podemos evitar que la Mente se cristalice, se congele, se embotel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único que puede transformar al mundo es eso que se llama Amor; pero la Mente destruye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estudiar nuestra propia  mente, observarla, investigarla profundamente. Comprenderla verdaderamente . Sólo así, sólo haciéndonos amos de sí mismos, de nuestra propia Mente, mataremos al matador del Amor, y seremos felices de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los que viven fantaseando de lo lindo sobre el Amor, aquellos que viven haciendo proyectos sobre el Amor, aquellos que quieren que el Amor opere de acuerdo a sus gustos y disgustos, proyectos y fantasías normas y prejuicios, recuerdos y experiencias, etc., jamás podrán saber realmente lo que es el Amor.  De hecho , ellos se han convertido en enemigos d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en forma íntegra lo que son los procesos de la Mente en estado de acumulación de experienci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aestro , la maestra regaña muchas veces en forma justa, pero a veces, estúpidamente y sin verdadero motivo, sin comprender que todo regaño injusto queda depositado en el Mente de los estudiantes.  El resultado de semejante proceder equivocado suele ser pérdida de Amor para el maestro, y para la maest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struye el Amor y esto es algo que los maestro y maestras de escuelas, colegios y universidades no deben olvidar jamá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a fondo esos procesos mentales que acaban con la belleza d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basta ser padre o madre de familia; hay que saber amar.  Los padres y madres creen que aman a sus hijos e hijas porque los tienen, porque son suyos, porque los poseen como quien tiene una bicicleta, un automóvil, una ca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e sentido de posesión, de dependencia, suele confundirse con el Amor pero jamás podría ser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nuestro segundo hogar que es la escuela, creen que aman a sus discípulos, a sus discípulas, por que les pertenecen como tales , porque los poseen, pero eso no es Amor.  El sentido de posesión o dependencia no es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struye el Amor y solo comprendiendo todos los funcionalismos equivocados de la Mente, nuestra absurda forma de pensar, nuestras malas costumbres, hábitos automáticos, mecanicistas, ,manera equivocada de hacer las cosas, etc., podemos llegar a vivenciar, a experimentar de verdad eso que no pertenece al Tiempo , eso que se llama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es quieren que el Amor se convierta en un pieza de su propia máquina rutinaria, quienes quieren que el Amor camine por los carriles equivocados e sus propios prejuicios, apetencias, temores, experiencias de la vida, modo egoísta de ver las cosas, forma equivocada de pensar, etc., acaban de hecho con el Amor porque esté jamás se deja some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es quieren que el amor funcione como “yo quiero”, como “yo deseo”, como “yo pienso”, pierden el Amor porque Cupido de Dios del Amor, no está dispuesto jamás a dejarse esclavizar por el Y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y que acabar con el Yo, con el Mí Mismo, con el Sí Mismo para no perder al Niño d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es un manojo de recuerdos, apetencias, temores, odios ,pasiones, experiencias egoísmos, envidias, codicias, lujuria,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comprendiendo cada Defecto por separado, sólo estudiándolo, observándolo directamente no sólo en le Región Intelectual, sino también en todos lo Niveles Subconscientes de la Mente, va desapareciendo cada Defecto, vamos muriendo de momento en momento.  Así, y solo así, logramos la Desintegración del Y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es quieren embotellar el Amor dentro de la horrible botella del Yo, pierden el Amor.  Se quedan sin él, porque el Amor jamás puede ser embotell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graciadamente, la gente quiere que el Amor se comporte de acuerdo con sus propios hábitos, deseos, costumbres, etc.  La gente quiere que el Amor se someta al Yo, y eso es completamente imposible porque el Amor no le obedece al Y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parejas de enamorados, o mejor dijéramos apasionados suponen que el Amor debe marchar fielmente por los carriles de sus propios deseos, concupiscencias, errores, etc., y en esto están totalmente equivoc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blemos de los dos” dicen los enamorados o apasionados sexualmente (que es lo que mas abunda en este mundo).  Y luego vienen las pláticas, los proyectos, sus deseos, su ,manera de ver las cosas de la vida y quiere que el Amor se mueva como una máquina de ferrocarril por los carriles de acero trazados por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án  equivocados andan esos enamorados o apasionados!. ¡Qué lejos están de la real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mor no le obedece al Yo, y cuando quieren los cónyuges ponerle cadenas al cuello y someterlo, huye dejando a la pareja en desgra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tiene el mal gusto de comparar.  El hombre compara una novia con otra.  La mujer compara un hombre con otro. El maestro compara a un alumno con otro, a una alumna con otra, como si todos sus alumnos no mereciesen el mismo aprecio.  Realmente la comparación es abomin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contempla una bella puesta de Sol y la compara con otra, no sabe realmente comprender la belleza que tiene ante sus oj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contempla una bella montaña y la compara con otra que vio ayer, no está realmente comprendiendo la belleza de la montaña que tiene ante sus oj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onde existe comparación no existe el Amor Verdadero.  El padre y la madre que aman a sus hijos de verdad, jamás los comparan con nadie, les aman y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sposo que realmente ama a su esposa, jamás comete el error de compararla con nadie, la ama y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aestro o la maestra que ama a sus alumnos y alumnas, jamás los discriminan, nunca les comparan entre sí , les aman de verdad y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ividida por el Batallar de lo Opuestos no es capaz de comprender lo nuevo, se petrifica, se conge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tiene muchas profundidades, regiones, terrenos subconscientes, recovecos, pero lo mejor es la Esencia, la Conciencia, y está en el cen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el dualismo se acaba, cuando la Mente se torna íntegra, serena, quieta, profunda, cuando ya no compara, entonces despierta la Esencia, la conciencia, y ese debe ser el objetivo verdadero de la Educación Fundamen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igamos entre Objetivo y Subjetivo.  En lo Objetivo hay conciencia </w:t>
        <w:br/>
        <w:t>Despierta.  En lo Subjetivo hay conciencia Dormida, Subconsci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lo la Conciencia Objetiva puede gozar el Conocimiento Obje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información intelectual que actualmente reciben los alumnos y alumnas de todas las escuelas, colegios y universidades es Subjetiva en un ciento por c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onocimiento Objetivo no puede ser adquirido sin Conciencia obje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umnos y alumnas deben llegar primero a la Auto-Conciencia y después a la Conciencia Obje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por el camino del Amor podemos llegar a la Conciencia Objetiva y al Conocimiento Obje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el complejo problema de la Mente si es que de verdad queremos recorrer el Camino d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X</w:t>
      </w:r>
    </w:p>
    <w:p>
      <w:pPr>
        <w:pStyle w:val="Normal"/>
        <w:jc w:val="both"/>
        <w:rPr>
          <w:rFonts w:ascii="Arial" w:hAnsi="Arial" w:eastAsia="Arial" w:cs="Arial"/>
          <w:sz w:val="24"/>
          <w:szCs w:val="24"/>
        </w:rPr>
      </w:pPr>
      <w:r>
        <w:rPr>
          <w:rFonts w:eastAsia="Arial" w:cs="Arial" w:ascii="Arial" w:hAnsi="Arial"/>
          <w:b/>
          <w:bCs/>
          <w:sz w:val="24"/>
          <w:szCs w:val="24"/>
        </w:rPr>
        <w:t>SABER ESCUCH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mundo existen muchos oradores que asombran por su elocuencia, más son pocas las personas que saben escuchar. Saber Escuchar es muy difícil, pocas son de verdad las personas que de verdad saben escuch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habla el maestro , la maestra , el conferenciante, al auditorio parece estar muy atento, como siguiendo en detalle cada palabra del orador.  Todo da la idea de que están escuchando , de que se hallan en estado de alerta, más en el fondo psicológico de cada individuo hay un secretario que traduce cada palabra del or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e secretario es el Yo, el Mí Mismo, el Sí mismo.  El trabajo de dicho secretario consiste en malinterpretar, maltraducir , las palabras del or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traduce de acuerdo con sus prejuicios, preconceptos , temores, orgullo, ansiedades, ideas, memorias,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umnos en la escuela, las alumnas, los individuos que sumados constituyen el auditorio que escucha, realmente no están escuchando al orador.  Se están escuchando a sí mismos, están escuchando su propio Ego, a su querido Ego maquiavélico que no esta dispuesto a aceptar lo Real, lo Verdadero, lo Esenc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lo en estado de alerta novedad, con Mente espontanea, libre del peso del pasado, en estado de plena receptividad, podemos realmente, escuchar sin la intervención de ese pésimo secretario de mal agüero llamado Yo, Mí mismo, Sí Mismo , E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la Mente está  condicionada por la memoria, sólo repite lo que tiene acumul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condicionada por las experiencias de tantos y tantos ayeres, solo puede ver el presente a través de los lentes turbios del pas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queremos saber Escuchar, si queremos aprender a escuchar para descubrir lo nuevo, debemos vivir de acuerdo a la Filosofía de la Momentane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vivir de momento en momento, sin las preocupaciones del pasado y sin los proyectos del futu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es lo desconocido de momento en momento.  Nuestras mentes deben estar siempre alertas, en plena atención, libres de prejuicios, preconceptos, a fin de ser realmente receptiv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 deben enseñar a sus alumnos y alumnas la profunda significación que se encierra en eso de Saber Escuch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aprender a vivir sabiamente, refinar nuestros sentidos, refinar nuestra conducta, nuestros pensamientos nuestros sentimi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nada sirve tener una gran cultura académica si no sabemos escuchar, si no somos capaces de descubrir lo nuevo de momento en mom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refinar la atención, refinar nuestros modales, refinar nuestras personas , las cosas, ete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mposible ser verdaderamente refinado cuando no sabemos escuch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mentes toscas, rudas, deterioradas, degeneradas, jamás saben escuchar, jamás saben descubrir lo nuevo.  Esas Mentes sólo comprenden, solo entienden en forma equivocada las traducciones absurdas de ese Secretario Satánico llamado Yo, Mí Mismo, e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r refinado es algo muy difícil, y requiere plena atención.  Alguien puede ser persona muy refinada en las modas, trajes, vestido, jardines, automóviles, amistades, y sin embargo continuar en lo íntimo siendo rudo, tosco , pes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sabe vivir de momento en momento, marcha realmente por el camino del Verdadero Refina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Quien tenga Mente receptiva, espontanea, íntegra , alerta, camina por la Senda del Auténtico Refinamien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se abre a todo lo nuevo abandonando el peso del pasado, los preconceptos, los prejuicios, recelos, fanatismo, etc., marcha triunfalmente por el Camino del Legítimo Refina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generada vive embotellada en el pasado, en los prejuicios, orgullo, amor propio, preconceptos,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generada vive embotellada en el pasado, en los prejuicios, orgullo, amor propio, preconceptos,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Degenerada no sabe ver lo nuevo, no sabe escuchar, está condicionada por el amor prop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fanáticos del marxismo-leninismo no aceptan lo nuevo.  No admiten la Cuarta Característica de todas las cosas, la Cuarta Dimensión, por amor propio.  Se quieren demasiado a sí mismos, se apegan a sus propias teorías materialistas absurdas, y cuando los situamos en el terreno de los hechos concretos, cuando les demostramos el absurdo de sus sofismas, levantan el brazo izquierdo, miran las manecillas de su reloj de pulso, dan una disculpa evasiva y se v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as son Mentes degeneradas, decrépitas que no saben escuchar, que no saben descubrir lo nuevo, que no aceptan la realidad porque están embotelladas en el amor propio.  Mentes que se quieren demasiado a sí mismas, Mentes que no saben de refinamientos culturales, mentes toscas, Mentes rudas, que sólo escuchan a su Querido E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Educación fundamental enseña a escuchar , enseña a vivir sabiamente. </w:t>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enseñar a sus alumnos y alumnas el Camino Auténtico del Verdadero Refinamiento Vi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nada sirve permanecer diez y quince años metidos en escuelas, colegios y universidades, si al salir , somos internamente verdaderos cerdos en nuestros pensamientos, ideas, sentimientos y costumb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necesita la Educación Fundamental en forma urgente porque las nuevas generaciones significan el comienzo de una Nueva E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 llegado la hora de la Revolución Verdadera, ha llegado el instante de la Revolución Fundamen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asado es pasado , y ya dio sus frutos.  Necesitamos comprender la honda significación del momento en que vivi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XI</w:t>
      </w:r>
    </w:p>
    <w:p>
      <w:pPr>
        <w:pStyle w:val="Normal"/>
        <w:jc w:val="both"/>
        <w:rPr>
          <w:rFonts w:ascii="Arial" w:hAnsi="Arial" w:eastAsia="Arial" w:cs="Arial"/>
          <w:b/>
          <w:b/>
          <w:bCs/>
          <w:sz w:val="24"/>
          <w:szCs w:val="24"/>
        </w:rPr>
      </w:pPr>
      <w:r>
        <w:rPr>
          <w:rFonts w:eastAsia="Arial" w:cs="Arial" w:ascii="Arial" w:hAnsi="Arial"/>
          <w:b/>
          <w:bCs/>
          <w:sz w:val="24"/>
          <w:szCs w:val="24"/>
        </w:rPr>
        <w:t>SABIDURIA Y AMO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sabiduría y al Amor son las dos columnas torales de toda Verdadera Civilización. En un platillo de la Balanza de la Justicia debemos poner la Sabiduría, y en el otro debemos poner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abiduría y el Amor deben equilibrarse mutuamente.  La Sabiduría sin Amor es un elemento destructivo.  El Amor sin sabiduría puede conducirnos la error.  “ Amor es Ley   pero Amor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estudiar mucho y adquirir conocimientos, pero es también urgente desarrollar en nosotros el Ser Espirit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onocimiento sin el Ser Espiritual bien desarrollado en forma armoniosa dentro de nosotros, viene a ser la causa de eso que se llama Bribon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er bien desarrollado dentro de nosotros pero sin conocimientos intelectuales de ninguna especie, da origen a Santos Estúpi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Santo Estúpido posee el Ser Espiritual muy desarrollado, pero como no  tiene conocimientos intelectuales, no puede hacer nada porque no sabe cómo hac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anto Estúpido tiene el poder de hacer, pero no puede hacer porque no sabe como hac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onocimiento intelectual sin el Ser Espiritual bien desarrollado produce confusión intelectual, perversidad, orgullo,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urante la Segunda Guerra Mundial millares de científicos desprovistos de todo elemento espiritual, en nombre de la ciencia y de la humanidad, cometieron crímenes espantosos con el propósito de hacer experimentos científ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formarnos una poderosa Cultura Intelectual pero equilibrada tremendamente con la verdadera Espiritualidad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una  Etica Revolucionaria y una Psicología Revolucionaria si es que de verdad queremos disolver el Yo para desarrollar el Ser legítimamente Espiritual en nosot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lamentable que por falta de Amor las gentes utilicen el intelecto en forma destruc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umnos y alumnas necesitan estudiar ciencias, historia, matemáticas,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necesita adquirir conocimientos vocacionales, con el propósito de ser útiles al próji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udiar es necesario. Acumular conocimientos básicos es indispensable, pero el Miedo no es indispens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gentes acumulan conocimientos por Miedo; tienen miedo a la vida , a la muerte, al hambre, a la miseria, al que dirán, etc., y por ese motivo estudi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debe estudiar por amor a nuestros semejantes con el anhelo de servirles mejor, pero jamás se debe estudiar por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vida práctica hemos podido comprobar que todos aquellos estudiantes que estudian por Miedo, tarde o temprano se convierten en Brib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sincerarnos con nosotros mismos para auto-observarnos y descubrir en nosotros mismos todos los procesos de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debemos olvidar jamás en la vida que el Miedo tiene muchas fases.  A veces el Miedo se confunde con el Valor.  Los soldados en el campo de batalla parecen muy valerosos pero en realidad se vuelven y pelean debido al Miedo.  El suicida también parece a simple vista muy valeroso pero en realidad es un cobarde que le tiene miedo a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bribón en la vida aparenta ser muy valeroso pero en el fondo es un cobar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bribones suelen utilizar la profesión y el poder en forma destructiva cuando tiene Miedo.  Ejemplo: Castro Ruz en Cub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jamás nos pronunciamos contra la experiencia de la vida práctica ni contra el cultivo del intelecto, pero condenamos la falta de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onocimiento y las experiencias de la vida resultan destructivas cuando falta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go suele atrapar las experiencias y los conocimientos intelectuales cuando existe ausencia de eso que se llama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go abusa de las experiencias y del intelecto cuando los utiliza para robustec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br/>
        <w:t>Desintegrando el Ego, el Yo , Mí Mismo. Las experiencias y el intelecto quedan en manos del Ser Intimo y todo abuso se hace entonces imposi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studiante debe orientarse por el Camino Vocacional , y estudiar muy a fondo todas las teorías que se relacionen con su Vo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studio, el intelecto, no perjudican a nadie, más no debemos abusar del intelec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estudiar para  no abusar de la Mente.  Abusa de la Mente quien quiere estudiar las teorías de distintas vocaciones, quien quiere dañar a otros con el intelecto, quien ejerce violencia sobre la Mente ajena,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estudiar las materias profesionales y las materias espirituales para tener una Mente Equilibr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llegar a la Síntesis Intelectual y a la Síntesis Espiritual si es que de verdad queremos una Mente Equilibr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universidades, etc., deben estudiar a fondo nuestra “Psicología Revolucionaria” si es que de verdad quieren conducir a sus estudiantes por el Camino de la Revolución Fundamen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que los estudiantes adquieran el Ser Espiritual, desarrollen en sí mismos el Ser Verdadero, para que salgan de la escuela convertidos en individuos responsables y no en estúpidos brib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nada sirve la Sabiduría sin Amor.  El intelecto sin Amor sólo produce Brib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abiduría en sí misma es Substancia Atómica, Capital Atómico que sólo debe ser administrado por individuos llenos de Verdadero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XII</w:t>
      </w:r>
    </w:p>
    <w:p>
      <w:pPr>
        <w:pStyle w:val="Normal"/>
        <w:jc w:val="both"/>
        <w:rPr>
          <w:rFonts w:ascii="Arial" w:hAnsi="Arial" w:eastAsia="Arial" w:cs="Arial"/>
          <w:b/>
          <w:b/>
          <w:bCs/>
          <w:sz w:val="24"/>
          <w:szCs w:val="24"/>
        </w:rPr>
      </w:pPr>
      <w:r>
        <w:rPr>
          <w:rFonts w:eastAsia="Arial" w:cs="Arial" w:ascii="Arial" w:hAnsi="Arial"/>
          <w:b/>
          <w:bCs/>
          <w:sz w:val="24"/>
          <w:szCs w:val="24"/>
        </w:rPr>
        <w:t>GENEROSIDAD</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amar  y ser amado, pero para desgracia del mundo las gentes ni aman ni son ama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 que se llama Amor es algo desconocido para las gentes y lo confunden fácilmente con la Pasión y con el Te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las gentes pudieran amar y ser amadas, las guerras serían completamente imposibles sobre la faz de la ti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matrimonios que podrían verdaderamente ser felices, desgraciadamente no lo son debido a los viejos resentimientos acumulados en la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los cónyuges tuvieran generosidad, olvidarían el pasado doloroso y vivirían en plenitud, llenos de verdadera felic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mata al Amor, lo destruye; las experiencias, los viejos disgustos, los antiguos celos, todo esto acumulado en la memoria destruye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esposas resentidas pudieran ser felices si tuvieran generosidad suficiente, como para olvidar el pasado y vivir el presente adorando a su espo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maridos podrían ser felices si tuvieran generosidad suficiente, como para poder perdonar viejos errores y echar al olvido rencillas y sinsabores acumulados en la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es urgente que los matrimonios comprendan la honda significación del mom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posos y esposas deben sentirse siempre  como recién casados, olvidando lo pasado y viviendo alegremente el pres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mor y los Resentimientos son substancias atómicas incompatibles.  En el Amor no puede existir resentimientos de ninguna especie.  El Amor es el Eterno Perd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 Amor en aquellos que sienten angustia verdadera por los sufrimientos de sus amigos y enemigos.  Existe Amor Verdadero en aquel que de todo corazón trabaja por el bienestar de los humildes, de los pobres, de los necesit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 amor en aquel que de manera espontanea y natural siente simpatía por el campesino que riega el surco con su sudor, por el aldeano que sufre, por el mendigo que pide una moneda, por el humilde perro angustiado y enfermo que fallece de hambre a la vera del cami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de todo corazón ayudamos a alguien, cuando en forma natural y espontanea cuidamos el árbol y regamos las flores del jardín sin que nadie nos lo exija, hay auténtica Generosidad , Verdadera Simpatía, Verdadero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afortunadamente para el mundo, las gentes no tienen Verdadera Generos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solo se preocupan por sus propios logros egoístas, anhelos, éxitos, conocimientos, experiencias, sufrimientos, placere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mundo existen muchas personas que solo poseen falsa Generosidad.  Existe Falsa Generosidad en el político astuto, en el “zorro” electoral que derrocha dinero con el propósito egoísta de conseguir poder, prestigio, posición, riquezas, etc.,etc.,etc. No debemos  “confundir gato con lieb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era Generosidad es absolutamente desinteresada pero fácilmente se puede confundir con al Falsa Generosidad egoísta de los “ zorros “ de la política, de los pillos capitalistas, de los sátiros que codician una mujer,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mos ser generosos de corazón. La Generosidad Verdadera no es de la Mente.  La Generosidad Auténtica es el perfume del coraz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las gentes tuvieran Generosidad olvidarían todos los resentimientos acumulados en el memoria, todas las experiencias dolorosas de los muchos ayeres y aprenderían a vivir de momento en momento, siempre felices, siempre generosos, llenos de verdadera since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graciadamente el Yo es memoria y vive en el pasado, quiere siempre volver al pasado.  El pasado acaba  con las gentes, destruye la Felicidad, mata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embotellada en el pasado jamás puede comprender en forma íntegra la honda significación del momento en que vivi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as las gentes que nos escriben buscando consuelo, pidiendo un bálsamo precioso para sanar su adolorido corazón más son pocos aquellos que se preocupan por consolar al aflig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as las personas que nos escriben para relatarnos el estado miserable en que viven , pero son raros aquellos que parten el único pan que les ha de alimentar para compartirlo con los otros necesit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quieren entender las gentes que detrás de todo efecto existe una causa, y que sólo alterando la causa modificamos el efec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nuestro Querido Yo, es energía que ha vivido en nuestros antecesores y que ha originado ciertas causas pretéritas cuyos efectos condicionan nuestra exist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Generosidad para modificar causas y transformar efec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Generosidad para dirigir sabiamente el barco de nuestra exist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Generosidad para transformar radicalmente nuestra propi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legítima Generosidad efectiva no es de la Mente.  La Auténtica Simpatía y el Verdadero Afecto Sincero, jamás puede ser el resultado del Mie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que el Miedo destruye la simpatía, acaba con al generosidad del corazón y aniquila en nosotros el perfume delicioso d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iedo es la raíz de toda corrupción, el origen secreto de toda guerra, el veneno mortal que degenera y ma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comprender la necesidad de encaminar a sus alumnos y alumnas por la senda de la Generosidad Verdadera, el Valor y la sinceridad del Coraz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rancias y torpes de la pasada generación en vez de comprender lo que es ese veneno del Miedo, lo cultivaron como flor fatal de  invernadero.  El resultado de semejante proceder fue la corrupción, el caos y la anarqu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ben comprender la hora en que vivimos, el estado crítico en que nos encontramos y la necesidad de levantar las nuevas generaciones sobre las bases de una Etica Revolucionaria que esté a tono con la Era Atómica que en estos instantes de angustia y de dolor se está iniciando entre el augusto tronar del pensa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ducación Fundamental se basa en un Psicología Revolucionaria y en una Etica Revolucionaria, acordes con el nuevo ritmo vibratorio de la Nueva E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entido de Cooperación habrá de desplazar totalmente al horrible batallar de la competencia egoís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hace imposible saber cooperar cuando excluimos el principio de Generosidad Efectiva y Revoluciona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comprender en forma íntegra, no sólo en el nivel intelectual, sino también en los distintos recovecos inconscientes, de la Mente Inconsciente y Subconsciente, lo que es la Falta de Generosidad y el horror del Egoí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haciendo Conciencia de lo que es en nosotros el Egoísmo y la Falta de Generosidad brota en nuestro corazón la fragancia deliciosa del Verdadero Amor y de la Efectiva Generosidad que no es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XIII</w:t>
      </w:r>
    </w:p>
    <w:p>
      <w:pPr>
        <w:pStyle w:val="Normal"/>
        <w:jc w:val="both"/>
        <w:rPr>
          <w:rFonts w:ascii="Arial" w:hAnsi="Arial" w:eastAsia="Arial" w:cs="Arial"/>
          <w:b/>
          <w:b/>
          <w:bCs/>
          <w:sz w:val="24"/>
          <w:szCs w:val="24"/>
        </w:rPr>
      </w:pPr>
      <w:r>
        <w:rPr>
          <w:rFonts w:eastAsia="Arial" w:cs="Arial" w:ascii="Arial" w:hAnsi="Arial"/>
          <w:b/>
          <w:bCs/>
          <w:sz w:val="24"/>
          <w:szCs w:val="24"/>
        </w:rPr>
        <w:t>COMPRENSIO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 MEMOR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cordar es tratar de almacenar en la Mente lo que hemos visto y oído, lo que hemos leído, lo que otras personas nos han dicho, lo que nos ha sucedido, etc., etc. Los maestros y maestras quieren que sus alumnos y alumnas almacenen en su Memoria sus palabras, sus frases , lo que está escrito en los textos escolares, capítulos enteros, tareas abrumadoras, con todos sus puntos y com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sar exámenes significa rememorar lo que nos han dicho, lo que hemos leído mecánicamente, verbalizar memoria, repetir como papagayos, loros o cotorros, todo lo que tenemos almacenado en la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que la nueva generación entienda que repetir como disco de  radioconsola todas las grabaciones hechas en la memoria, no significa haber comprendido a fondo.  Recordar no es comprender.  De nada sirve recordar sin comprender.  El recuerdo pertenece al pasado, es algo muerto, algo que ya no tiene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ndispensable, es urgente y de palpitante actualidad que todos los alumnos y alumnas de escuelas, colegios y universidades, entiendan realmente el hondo significado de la profunda Comprensión. Comprender es algo inmediato, directo, algo que vivenciamos intensamente, algo que experimentamos muy profundamente y que inevitablemente viene a covertirse en el verdadero resorte íntimo de la Acción Consc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cordar, rememorar, es algo muerto, pertenece al pasado y desgraciadamente se convierte en ideal, en lema, en idea, en idealismo que queremos imitar mecánicamente y seguir inconscient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Comprensión Verdadera, en la Comprensión Profunda, en la Intima Comprensión de Fondo, sólo hay presión íntima de la Conciencia, presión constante nacida de la Esencia que llevamos dentro, y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omprensión Auténtica se manifiesta como acción espontanea, natural, sencilla, libre del proceso deprimente de la elección, pura , sin indecisiones de ninguna especie.  La Comprensión convertida en resorte secreto de la acción, es formidable, maravillosa, edificante y esencialmente dignifica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cción basada en la recordación de lo que hemos leído, del ideal al que aspiramos, de la norma de conducta que nos han enseñado, de las experiencias acumuladas en la Memoria, etc., es calculadora, depende de la opción deprimente, es dualista, se basa en la elección conceptual y sólo conduce inevitablemente al error y al dol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 de acomodar la acción a la recordación, eso de tratar de modificar la acción para que coincida con los recuerdos acumulados en el Memoria, es algo artificioso, absurdo, sin espontaneidad y que inevitablemente sólo puede conducirnos al error y al dol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 de pasar exámenes, eso de pasar año, lo hace cualquier mentecato que tenga una buena dosis de astucia y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mprender las materias que se han estudiado y en las cuales se nos va a examinar, es algo muy distinto, nada tiene que ver con la, memoria, pertenece a la Verdadera inteligencia que no debe ser confundida con el Intelectual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las personas que quieren basar todos los actos de su vida en los ideales, teorías y recuerdos de toda especie acumulados en las bodegas de la Memoria, andan siempre de comparación en comparación, y donde existe comparación existe también envidia.  Esas gentes  comparan sus personas, sus familiares, sus hijos con los hijos del vecino, con las personas vecinas.  Comparan sus casa, sus muebles , sus ropas, todas sus cosas con las cosas del vecino o de los vecinos a del prójimo.  Comparan sus ideas, la inteligencia de sus hijos con las ideas de otras gentes, con la inteligencia de otras personas, y viene la envidia que se convierte entonces en el resorte secreto de la ac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desgracia del mundo, todo el mecanismo de la sociedad se basa en la envidia y el espíritu adquisitivo.  Todo el mundo envidia a todo el mundo.  Envidiamos las ideas, las cosas, las personas y queremos adquirir dinero y más dinero, nuevas ideas que acumulamos en la memoria, nuevas cosas para deslumbrar a nuestros semej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n la Comprensión Verdadera, legítima, auténtica, existe verdadero </w:t>
      </w:r>
    </w:p>
    <w:p>
      <w:pPr>
        <w:pStyle w:val="Normal"/>
        <w:jc w:val="both"/>
        <w:rPr>
          <w:rFonts w:ascii="Arial" w:hAnsi="Arial" w:eastAsia="Arial" w:cs="Arial"/>
          <w:sz w:val="24"/>
          <w:szCs w:val="24"/>
        </w:rPr>
      </w:pPr>
      <w:r>
        <w:rPr>
          <w:rFonts w:eastAsia="Arial" w:cs="Arial" w:ascii="Arial" w:hAnsi="Arial"/>
          <w:sz w:val="24"/>
          <w:szCs w:val="24"/>
        </w:rPr>
        <w:t>Amor y no mera verbalización de la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cosas que se recuerdan, aquello que se le confía a la memoria, pronto cae en el olvido porque la Memoria es infiel.  Los estudiantes depositan en los almacenes de la Memoria, ideales, teorías, textos completos que de nada sirven en la vida práctica porque al fin desaparecen de la Memoria sin dejar rastro algu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que sólo viven leyendo y leyendo mecánicamente, las gentes que gozan almacenando teorías entre las bodegas de la memoria, destruyen la Mente, la dañan miserabl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no nos pronunciamos contra el verdadero estudio profundo y consciente basado en la comprensión de fondo. Nosotros sólo condenamos los métodos anticuados de la pedagogía extemporánea. Condenamos todo sistema mecánico de estudio ,toda memorización, etc.  La recordación sale sobrando donde existe verdadera compre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cesitamos, estudiar, se necesitan los libros útiles, se necesitan los maestros y maestras de escuela, colegios, universidades.  Se necesita el gurú los guías espirituales, mahatmas, etc., pero es necesario comprender en forma íntegra las enseñanzas y no meramente depositarlas entre las bodegas de la infiel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Jamás podremos ser  verdaderamente libres mientras tengamos el mal gusto de estarnos comparando a sí mismos con el recuerdo acumulado en la memoria, con el ideal, con lo que ambicionamos llegar a ser y no somos,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verdaderamente comprendamos las enseñanzas recibidas, no necesitaremos recordarlas en la memoria ni convertirlas en ide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onde existe comparación de lo que somos aquí y ahora, con lo que queremos llegar a ser más tarde, donde existe comparación de nuestra vida práctica con el ideal o modelo al cual queremos acomodarnos, no puede existir verdadero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a comparación es abominable.  Toda comparación trae miedo, envidia, orgullo, etc.  Miedo de no lograr lo que queremos, envidia por el progreso ajeno, orgullo porque nos creemos superiores a los demá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importante en la vida práctica en que vivimos, ya seamos feos, envidiosos, egoístas, codiciosos, etc., es no presumir de santos, partir de cero absoluto y comprendernos a sí mismos profundamente, tal como somos y no como queremos llegar a ser  o como presumimos ser.  Es imposible disolver el Yo, el Mí Mismo, si no aprendemos a observarnos, a percibir para comprende lo que realmente somos aquí y ahora en forma efectiva y absolutamente práct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realmente queremos comprender , debemos escuchar a nuestros maestros , maestras, gurús, sacerdotes, preceptores, guías espirituale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uchachos y muchachas de la “nueva ola“ han perdido el sentido del respeto, de la veneración a nuestros padres, maestros, maestras, guías espirituales, gurús, mahatmas,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mposible comprender las enseñanzas cuando no sabemos venerar y respetar a nuestros padres, maestros, preceptores o guías espiritu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imple recordación mecánica de lo que hemos aprendido sólo de memoria, sin comprensión de fondo, mutila la Mente y el Corazón, y engendra envidia, miedo, orgull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de verdad Sabemos Escuchar en forma Consciente y profunda, surge dentro de nosotros un poder maravilloso, una Comprensión formidable, natural, sencilla, libre de todo proceso mecánico, libre de toda  “cerebración“, libre de toda record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se descarga el cerebro del estudiante del enorme esfuerzo de memoria que debe realizar, será totalmente posible enseñar la estructura del núcleo y la tabla periódica de los elementos a los alumnos de segunda enseñanza y hacer comprender la Relatividad y los Quanta a un bachill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mo hemos platicado con algunos profesores y profesoras de escuelas secundarias, comprendemos que se aferran con verdadero fanatismo a la vieja pedagogía anticuada y extemporánea. Quieren que los alumnos y alumnas aprendan todo de memoria aunque no lo comprend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veces aceptan que es mejor comprender que memorizar, pero entonces insisten en que las formulas de física, química, matemáticas, etc., deben grabarse en la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claro que dicho concepto es falso; porque cuando una fórmula de física, química, matemáticas, etc., es debidamente comprendida no sólo en el Nivel Intelectual, sino también en los otros Niveles de la Mente, como son: El Inconsciente, subconsciente, Infraconsciente, etc.,etc.,et., no se necesita grabar en la Memoria, viene a formar parte de nuestra Psiquis y puede manifestarse como Conocimiento Instintivo Inmediato cuando las circunstancias de la vida lo exigen.  Este conocimiento íntegro nos viene a dar una forma de Omnisciencia, un modo de Manifestación Consciente Obje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omprensión de Fondo y en todos los Niveles de la Mente, sólo es posible mediante la Meditación Introspectiva Profun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PITULO XIV</w:t>
      </w:r>
    </w:p>
    <w:p>
      <w:pPr>
        <w:pStyle w:val="Normal"/>
        <w:jc w:val="both"/>
        <w:rPr>
          <w:rFonts w:ascii="Arial" w:hAnsi="Arial" w:eastAsia="Arial" w:cs="Arial"/>
          <w:sz w:val="24"/>
          <w:szCs w:val="24"/>
        </w:rPr>
      </w:pPr>
      <w:r>
        <w:rPr>
          <w:rFonts w:eastAsia="Arial" w:cs="Arial" w:ascii="Arial" w:hAnsi="Arial"/>
          <w:b/>
          <w:bCs/>
          <w:sz w:val="24"/>
          <w:szCs w:val="24"/>
        </w:rPr>
        <w:t>INTEGRAC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o de los anhelos mas grandes de la psicología es llegar a la integración To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el Yo fuera individual, el problema de la integración Psicológica sería resuelto con suma facilidad; pero para desgracia del mundo, el Yo existe dentro de cada persona en forma pluraliz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Pluralizado es la causa fundamental de todas nuestras íntimas contradic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Si pudiéramos vernos en un espejo de cuerpo entero tal como somos psicológicamente, con todas nuestras íntimas contradicciones, llegaríamos</w:t>
      </w:r>
      <w:r>
        <w:rPr>
          <w:rFonts w:eastAsia="Arial" w:cs="Arial" w:ascii="Arial" w:hAnsi="Arial"/>
          <w:sz w:val="28"/>
          <w:szCs w:val="28"/>
        </w:rPr>
        <w:t xml:space="preserve"> </w:t>
      </w:r>
      <w:r>
        <w:rPr>
          <w:rFonts w:eastAsia="Arial" w:cs="Arial" w:ascii="Arial" w:hAnsi="Arial"/>
          <w:sz w:val="24"/>
          <w:szCs w:val="24"/>
        </w:rPr>
        <w:t>a la penosa conclusión de que no tenemos Verdadera Individual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organismo humano es una máquina maravillosa controlada por el Yo pluralizado, que es estudiado a fondo por la Psicología Revoluciona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Voy a leer el periódico” , dice el Yo Intelectual. “ Quiero asistir a la fiesta”, exclama el Yo Emocional. “ Al diablo con la fiesta”, gruñe el Yo del Movimiento, “Mejor me voy a pasear”. “Yo no quiero pasear”, grita el Yo del Instinto de Conservación, “ Tengo hambre y me voy a comer”,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uno de los pequeños Yoes que constituyen el Ego quiere mandar, ser el amo, ser el señor.  A la luz de la Psicología Revolucionaria podemos comprender que el Yo es legión y que el organismo es una Máqui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equeños Yoes riñen entre sí, se pelean por la supremacía, cada uno quiere ser el jefe, el amo, el señor.  Esto explica el lamentable estado de Desintegración Psicológica en que vive el pobre Animal Intelectual equivocadamente llamado Homb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lo que significa la palabra DESINTEGRACION en psicología. Desintegrarse es desbaratarse, dispersarse, desgarrarse, contradecirse,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rincipal causa de Desintegración Psicológica es la Envidia, que suele manifestarse a veces en formas exquisitamente sutiles y deliciosas.  La Envidia es polifacética y existen millares de razones para justificarla.  La Envidia es el resorte secreto de toda maquinaria social.  A los imbéciles les encanta justificar la envid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ico envidia al rico y quiere ser más rico.  Los pobres envidian los ricos y quieren ser ricos también.  El que escribe envidia al que escribe y quiere escribir mejor./El que tiene mucha experiencia envidia al que tiene mas experiencia y desea tener mas experiencia que aqu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no se contentan con Pan, Abrigo y Refugio.  El resorte secreto de la Envidia por el automóvil ajeno, por la casa ajena, por el traje del vecino, por el mucho dinero del amigo o del enemigo, etc., produce deseos de mejorar, adquirir cosas y más cosas, vestidos, trajes, virtudes, para no ser menos que otros,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más trágico de todo esto es que el proceso acumulativo de experiencias, virtudes, cosas, dinero, etc., robustece el Yo pluralizado, intensificandose entonces dentro de nosotros mismos las íntimas Contradicciones, las espantosas desgarraduras, las crueles batallas de nuestro fuero interno,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so es dolor.  Nada de eso puede traer contento verdadero al corazón afligido.  Todo eso produce aumento de crueldad en nuestra Psiquis, multiplicación del dolor, descontento cada vez más profu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pluralizado encuentra siempre justificativos hasta para los peores delitos, y a ese proceso de envidiar, adquirir, acumular, conseguir, aun cuando sea a expensas del trabajo ajeno, se le llama evolución, progreso, avance,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tienen la Conciencia Dormida y no se dan cuenta de que son envidiosas, crueles, codiciosas, celosas, y cuando por algún  motivo llegan a darse cuenta de todo esto, entonces se justifican, condenan, buscan evasivas, pero no compren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a envidia es difícil de descubrirse, debido al hecho concreto de que la mente humana es envidiosa. La estructura de la Mente se basa en la Envidia y en la adquisición.  La envidia comienza desde los bancos de escuela.  Envidiamos la mejor inteligencia de nuestros condiscípulos, las mejores calificaciones, los mejores trajes, los</w:t>
      </w:r>
      <w:r>
        <w:rPr>
          <w:rFonts w:eastAsia="Arial" w:cs="Arial" w:ascii="Arial" w:hAnsi="Arial"/>
          <w:sz w:val="28"/>
          <w:szCs w:val="28"/>
        </w:rPr>
        <w:t xml:space="preserve"> </w:t>
      </w:r>
      <w:r>
        <w:rPr>
          <w:rFonts w:eastAsia="Arial" w:cs="Arial" w:ascii="Arial" w:hAnsi="Arial"/>
          <w:sz w:val="24"/>
          <w:szCs w:val="24"/>
        </w:rPr>
        <w:t>mejores vestidos, los mejores zapatos, la mejor bicicleta, los hermosos patines, la bonita pelota,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llamados a formar la personalidad de los alumnos y alumnas, deben comprender lo que son los infinitos procesos de la envidia y establecer dentro de la Psiquis de sus estudiantes, el cimiento adecuado para la compre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envidiosa por naturaleza, sólo piensa en función del “más”. “Yo puedo explicar mejor, yo tengo mas conocimientos, yo soy más inteligente, yo tengo más virtudes, más santificaciones, más perfecciones, más evolución”,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l funcionalismo de la mente se basa en el “más”.  El “más” es el íntimo resorte secreto de la Envid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ás” es el proceso comparativo de la Mente.  Todo proceso comparativo es abominable.  Ejemplo: “Yo soy mas inteligente que tú.  “Fulano de tal es mas virtuoso que tú”.  “Fulana de tal es mejor que tú, más sabia, más bondadosa, más bonita, etc.,etc.,etc. El  “más” crea el tiempo.  El Yo Pluralizado necesita tiempo para ser mejor que el vecino, para demostrarle a la familia que es muy genial y que puede para llegar a ser alguien en la vida, para demostrarle a sus enemigos o aquellos a quienes envidia, que es más inteligente, más poderosos, más fuerte,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ensar comparativo se basa en La Envidia y produce eso que se llama descontento, la Envidia, la Codicia, los Celos, pero la lucha contra el descontento no trae jamás el Verdadero Contento del coraz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comprender que el Verdadero Contento del Corazón tranquilo, no se compra ni se vende, y sólo nace en nosotros con entera naturalidad y en forma espontanea, cuando hemos comprendido a fondo las causas mismas del descontento: Celos., Envidia, Codicia,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los que quieren conseguir dinero, magnifican posición social, virtudes, satisfacciones de toda especie, etc.,etc.,etc., con el propósito de alcanzar el Verdadero Contentamiento, están totalmente equivocados porque todo eso se basa en la Envidia, y el camino de la Envidia no puede jamás conducirnos al puerto del Corazón Tranquilo y Cont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embotellada en el Yo Pluralizado hace de la Envidia una virtud y hasta se da el lujo de ponerle nombres deliciosos: progreso, evolución espiritual, anhelo de superación, lucha por la dignificación,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esto produce desintegración, íntimas contradicciones, luchas secretas, problemas de difícil solución,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difícil hallar en la vida alguien que sea Verdaderamente íntegro en el sentido mas completo de la palabra.  Resulta totalmente imposible lograr la Integración Total mientras exista dentro de nosotros mismos el Yo Pluraliz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comprender que dentro de cada persona existen tres factores básicos.  Primero: PERSONALIDAD. Segundo: YO PLURALIZADO. Tercero: EL MATERIAL PSIQUICO, es decir, la Esencia misma de la perso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Pluralizado malgasta torpemente el Material Psicológico en explosiones atómicas de Envidia, Celos, Codicia, etc.,etc.,etc. Es necesario disolver el Yo Pluralizado con el propósito de acumular dentro el Material Psíquico para establecer en nuestro interior un Centro Permanente de conciencia.  Quienes no poseen un Centro Permanente de conciencia, no pueden ser íntegros.  Sólo el centro Permanente de Conciencia, nos da verdadera Individualidad.  Sólo el Centro Permanente de conciencia nos hace Integ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32"/>
          <w:szCs w:val="32"/>
        </w:rPr>
        <w:t>CAPITULO XV</w:t>
      </w:r>
    </w:p>
    <w:p>
      <w:pPr>
        <w:pStyle w:val="Normal"/>
        <w:jc w:val="both"/>
        <w:rPr>
          <w:rFonts w:ascii="Arial" w:hAnsi="Arial" w:eastAsia="Arial" w:cs="Arial"/>
          <w:sz w:val="28"/>
          <w:szCs w:val="28"/>
        </w:rPr>
      </w:pPr>
      <w:r>
        <w:rPr>
          <w:rFonts w:eastAsia="Arial" w:cs="Arial" w:ascii="Arial" w:hAnsi="Arial"/>
          <w:b/>
          <w:bCs/>
          <w:sz w:val="32"/>
          <w:szCs w:val="32"/>
        </w:rPr>
        <w:t>LA SENCILLEZ</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 xml:space="preserve">Es urgente, es indispensable, desarrollar la Comprensión Creadora porque ella trae al ser humano la verdadera Libertad del vivir. Sin Comprensión es imposible conseguir la Auténtica Facultad Crítica del Análisis Profund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conducir a sus alumnas y alumnos por el Camino de la comprensión Autocrít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nuestro pasado ya estudiamos ampliamente los procesos de la Envidia, y si queremos acabar con todos los matices de los Celos, ya sean estos religiosos, pasionales, etc., debemos hacer plena conciencia de lo que realmente es la Envidia, porque sólo comprendiendo a fondo y en forma íntima los   infinitos proceso de la Envidia, logramos acabar con los Celos de todo tipo.  Los Celos destruyen los matrimonios, lo Celos producen guerras religiosas, odios fratricidas, asesinatos y sufrimientos de toda especi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nvidia con todos sus infinitos matices se esconde tras de sublimes propósitos.  Existe Envidia en aquel que habiendo sido informado sobre la existencia de sublimes santos, mahatmas o gurus, desea llegar a ser santo.  Existe Envidia en el filántropo que se esfuerza por superar a otros filántropos.  Existe Envidia en todo individuo que codicie virtudes porque tuvo informes, porque en su mente hay datos sobre la existencia de sagrados individuos llenos de virtud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deseo de ser santo , el deseo de ser virtuoso, el deseo de ser grande, tiene por fundamento la Envid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os santos con sus virtudes han causado muchos daños.  Nos viene a la memoria el caso de un hombre que a sí mismo se consideraba</w:t>
      </w:r>
      <w:r>
        <w:rPr>
          <w:rFonts w:eastAsia="Arial" w:cs="Arial" w:ascii="Arial" w:hAnsi="Arial"/>
          <w:sz w:val="28"/>
          <w:szCs w:val="28"/>
        </w:rPr>
        <w:t xml:space="preserve"> </w:t>
      </w:r>
      <w:r>
        <w:rPr>
          <w:rFonts w:eastAsia="Arial" w:cs="Arial" w:ascii="Arial" w:hAnsi="Arial"/>
          <w:sz w:val="24"/>
          <w:szCs w:val="24"/>
        </w:rPr>
        <w:t>muy santo.  En cierta ocasión, un poeta hambriento y miserable tocó a sus puertas para poner en sus manos un hermoso verso, especialmente dedicado al santo de nuestro relato.  El poeta sólo aguardaba una moneda para comprar alimentos para su cuerpo exhausto y envejec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imaginaba el poeta menos un insulto.  Grande fue su sorpresa cuando el santo con mirada piadosa y ceño fruncido, cerró la puerta diciendo al infeliz poeta: “ fuera de aquí amigo, largo , largo… a mi no me gustan estas cosas, aborrezco la lisonja…no me gustan las vanidades del mundo, esta vida es ilusión…yo sigo la senda de la humildad y de la modestia”.  El infeliz poeta que sólo deseaba una moneda, en vez de esta recio el insulto del santo , la palabra que hiere, la bofetada.  Y con el  corazón adolorido y la lira vuelta pedazos se fue por las calles de la ciudad despacito…despacito…despac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nueva generación debe levantarse sobre la base de la Auténtica Comprensión, porque esta es totalmente cre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a memoria y la Recordación no son creadoras. La memoria es el sepulcro del pasado.  La memoria y la Recordación son muerte.</w:t>
      </w: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La Comprensión verdadera es el factor psicológico de la Liberación to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recuerdos de la Memoria jamás pueden traernos Verdadera Liberación porque pertenecen al pasado y por lo tanto están muertos.  La Comprensión no es cosa del pasado ni tampoco del futuro.  La Comprensión pertenece al momento que estamos viviendo aquí y ahora.  La Memoria siempre trae la idea del futu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estudiar ciencia, filosofía, arte y religión, pero no se deben confiar los estudios a la fidelidad de la Memoria porque esta no es fi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depositar los conocimientos en el sepulcro de la Memoria.  Es estúpido enterrar en la fosa del pasado los conocimientos que debemos comprender.  Nosotros jamás nos pronunciariamos contra el estudio, contra la sabiduría, contra la ciencia pero resulta incongruente depositar las joyas vivas del conocimiento entre el sepulcro corrompido de la memo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hace necesario  estudiar, se hace necesario investigar, se hace necesario analizar, mas debemos meditar profundamente para comprender en todos los niveles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Verdaderamente Sencillo es Profundamente Comprensivo y tiene Mente Simp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importante en la vida no es lo que tengamos acumulado en el sepulcro de la Memoria, sino lo que hayamos comprendido no sólo en el nivel intelectual, sino también en los distintos terrenos Subconscientes e Inconscientes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iencia, el saber, deben convertirse en Comprensión inmediata.  Cuando el conocimiento, cuando el estudio, se han transformado en Auténtica Comprensión Creadora, podemos comprender entonces todas las cosas de inmediato porque la comprensión se hace inmediata, instantáne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Hombre Sencillo no existe complicaciones en le Mente porque toda complicación de la Mente se debe a la Memoria. El Yo maquiavélico que llevamos dentro es memoria acumul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experiencias se convierten en Comprensión Verdade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las experiencias se convierten en Comprensión, cuando experiencias continúan en la Memoria, constituyen la podredumbre del sepulcro sobre el cual arde la llama fatua y luciferica del Intelecto Anim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saber que el Intelecto Animal desprovisto totalmente de toda Espiritualidad, es tan sólo la verbalización de la Memoria, la candela sepulcral ardiendo sobre la losa funer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Hombre Sencillo tiene Mente libre de experiencias porque estas se han vuelto Conciencia, se han transformado en Comprensión Creador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uerte y la Vida se hallan íntimamente asociadas. Sólo muriendo el grano, nace la planta.  Sólo muriendo la experiencia nace la Comprensión.  Este es un proceso de auténtica transform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l hombre complicado tiene la memoria llena de experiencias.  Esto demuestra su falta de Comprensión Creadora porque cuando las experiencias son enteramente comprendidas en todos los niveles de la Mente, dejan de existir como experiencias y nacen como comprensión.</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Es necesario primero experimentar, mas no debemos quedarnos en el terreno de la experiencia porque entonces la Mente se complica y se torna difícil.  Es necesario vivir la vida intensamente y transformar todas las experiencias en Auténtica Comprensión Cre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quellos que suponen equivocadamente que para ser comprensivos, Simples y Sencillos tengamos que abandonar el mundo, convertirnos en limosneros, vivir en chozas aisladas y usar taparrabos en vez de traje elegante, están totalmente equivoc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anacoretas, muchos ermitaños solitarios, muchos mendigos, tienen Mentes complicadísimas y difíci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nútil apartarse del mundo y vivir como anacoretas si la Memoria esta llena de informaciones que no han sido debidamente comprendidas, que no se han hecho Conciencia en los distintos recovecos, pasillos y regiones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es transforman las informaciones intelectuales en Verdadera Comprensión  Creadora, quienes transforman las experiencias de la vida en Verdadera Comprensión de Fondo, nada tienen en la Memoria, viven de momento en momento llenos de Plenitud Verdadera, se han vuelto Simples y Sencillos aunque vivan en suntuosas residencias y dentro del perímetro de la vida urba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niños pequeños antes de los siete años están llenos de Sencillez y Verdadera Belleza Interior debido a que sólo se expresa a través de ellos la viviente Esencia de la vida, en ausencia del Yo Psicológ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debemos reconquistar la Infancia Perdida en nuestro Corazón y en nuestra Mente.  Nosotros debemos reconquistar la Inocencia si es que de verdad queremos ser felic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experiencias y el estudio transformado en Comprensión de Fondo, no dejan residuos en el sepulcro de la Memoria y entonces nos hacemos sencillos, simples, inocentes, felic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ditación de fondo sobre las experiencias y conocimientos adquiridos, la Autocrítica Profunda, el Psicoanálisis Intimo, convierten, transforman todo en profunda Comprensión Creadora.  Este es el camino de la Auténtica Felicidad nacida de la sabiduría y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32"/>
          <w:szCs w:val="32"/>
        </w:rPr>
        <w:t>CAPITULO XVI</w:t>
      </w:r>
    </w:p>
    <w:p>
      <w:pPr>
        <w:pStyle w:val="Normal"/>
        <w:jc w:val="both"/>
        <w:rPr>
          <w:rFonts w:ascii="Arial" w:hAnsi="Arial" w:eastAsia="Arial" w:cs="Arial"/>
          <w:sz w:val="28"/>
          <w:szCs w:val="28"/>
        </w:rPr>
      </w:pPr>
      <w:r>
        <w:rPr>
          <w:rFonts w:eastAsia="Arial" w:cs="Arial" w:ascii="Arial" w:hAnsi="Arial"/>
          <w:b/>
          <w:bCs/>
          <w:sz w:val="32"/>
          <w:szCs w:val="32"/>
        </w:rPr>
        <w:t>EL ASESINAT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Matar es evidentemente y fuera de toda duda, el acto mas destructivo y de mayor corrupción que se conoce en el mu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eor forma de asesinato consiste en destruir la vida de nuestros semej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pantosamente horrible es el cazador que con su escopeta asesina a las inocentes criaturas del bosque, pero mil veces mas monstruoso, mil veces mas abominable, es aquel que asesina a sus semej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solo se mata con ametralladoras, escopetas, cañones, pistolas o bombas atómicas.  También se puede matar con una mirada que hiera al corazón, una mirada humillante, una mirada llena de desprecio, una mirada llena de odio; o se puede matar con una acción ingrata, con una acción negra o con un insulto, o con una palabra hir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undo esta lleno de parricidas, matricidas ingratos que han asesinado a sus padres y madres, ya con sus miradas, ya con sus palabras, ya con sus crueles ac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undo esta lleno de hombres que sin saberlo han asesinado a sus mujeres, y de mujeres que sin saberlo han asesinado a sus mari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colmo de desgracias en este mundo cruel en que vivimos, el ser humano mata lo que mas a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soló de pan vive el hombre, sino también de distintos factores psicológ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nchos los esposos que hubieran podido vivir más si sus esposas se lo hubieran permit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as las esposas que hubieran podido vivir más si sus esposos se lo hubieran permit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os los padres y madres de familia que hubieran podido vivir más si sus hijos e hijas se lo hubieran permit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enfermedad que lleva a nuestro ser querido al sepulcro tiene por </w:t>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causa causorum” palabras que matan, miradas que hieren, acciones ingrat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sociedad caduca y degenerada esta llena de asesinos inconscientes que presumen de inoc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prisiones están llenas de asesinos, pero la peor especie de criminales presumen de inocentes y andan lib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Ninguna forma de asesinato puede tener justificación alguna.  Con matar a otro no se resuelve ningún problema en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uerras jamás han resuelto ningún problema.  Con bombardear ciudades indefensas y asesinar a millones de personas no se resuelve n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uerra es algo demasiado rudo, tosco, monstruoso, abominable.  Millones de máquinas humanas dormidas, inconscientes, estúpidas, se lanzan a la guerra con el propósito de destruir a otros tantos millones de máquinas humanas inconsci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veces basta una catástrofe planetaria en el cosmos o una pésima posición de los astros en el cielo, para que millones de hombres se lancen a la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máquinas humanas no tienen conciencia de nada, se mueven en forma destructiva cuando cierto tipo de Ondas Cósmicas las hieren secret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las gentes despertaran Conciencia , si desde los mimos bancos de la escuela se educara sabiamente a los alumnos y alumnas llevándoles a la Comprensión Consciente de lo que es la enemistad y la guerra, “otro gallo cantara” Nadie se lanzaría a la guerra, y las Ondas Catastróficas del Cosmos serían entonces utilizadas en forma difer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uerra huele a canibalismo, a vida de cavernas, a bestialidad de peor tipo, a arco , a flecha, a orgía de sangre.  Es a todas luces incompatible con la civiliz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s los hombres en la guerra son cobardes, miedosos , y los héroes cargados de medallas son precisamente los mas cobardes, los mas miedo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uicida parece también muy valeroso pero es un cobarde porque le tuvo miedo a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éroe en el fondo es un suicida que en un instante de supremo terror cometió la locura del suicida.  La locura del suicida se confunde fácilmente con el valor del héro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observamos cuidadosamente la conducta del soldado durante la guerra, sus maneras, su mirada, sus palabras, sus pasos en la batalla, podemos evidenciar cobardía to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enseñar a sus alumnas y alumnos la verdad sobre la guerra. Deben llevar a sus alumnos y alumnas a experimentar conscientemente esa ver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Si las gentes tuvieran plena Conciencia de lo que es esta tremenda verdad de la guerra, si los maestros y maestras supieran educar sabiamente a sus discípulas, ningún ciudadano se dejaría llevar al matade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ducación Fundamental debe impartirse ahora mismo en todas las escuelas, colegios y universidades, porque es precisamente desde los bancos de la escuela donde se debe trabajar por la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as muevas generaciones se hagan plenamente conscientes de lo que es la barbarie y de lo que es la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s escuelas, colegios y universidades, debe ser comprendida a fondo la enemistad y la guerra en todos sus aspec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nuevas generaciones deben comprender que los viejos, con sus ideas rancias y torpes, sacrifican siempre a los jóvenes y los llevan como bueyes al matade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jóvenes no deben dejarse convencer por la propaganda belicista ni por las razones de los viejos, porque a una razón se le opone otra razón, y a una opinión se le opone otra, pero ni los razonamientos ni las opiniones son la verdad sobre la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viejos tienen millares de razones para justificar la guerra y llevar a los jóvenes al matade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importante no son los razonamientos sobre la guerra sino experimentar la verdad de lo que es la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no nos pronunciamos contra la razón ni contra el análisis.  Sólo queremos decir, que debemos primero experimentar la verdad sobre la  guerra y luego si podemos darnos el lujo de razonar y analiz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mposible experimentar la verdad del “ No Matar” si excluimos la Meditación Intima profunda.  Sólo la Meditación muy profunda puede llevarnos a experimentar la verdad sobre la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no sólo deben dar información intelectual a sus alumnos y alumnas.  Los maestros deben enseñar a sus estudiantes a manejar la Mente , a experimentar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raza caduca y degenerada ya no piensa sino en matar.  Esto de matar sólo es propio de cualquier raza humana degenerada.  A través de la televisión y del cine , los agentes del delito propagan sus ideas criminos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niños y niñas de la nueva generación reciben diariamente  través de la pantalla de la televisión y de los cuentecitos infantiles y del cine, revistas, etc., una tremenda dosis venenosa de asesinatos, balaceras, crímenes espantos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Ya no se puede poner a funcionar la televisión sin encontrarse uno con palabras llenas de odio, los balazos, la pervers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ada están haciendo los gobiernos de la tierra contra la propagación del delito.  Las mentes de los niños y de los jóvenes están siendo seducidas por los agentes del delito, por el camino del crim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Ya está tan propagada la idea de matar, ya está tan difundida por medio de las películas y cuentos, etc., que se ha vuelto totalmente familiar para todo el mundo.  Los rebeldes de la nueva ola han sido educados para el crimen y matan por el gusto de matar, gozan viendo morir a otros.  Así lo aprendieron en la televisión de casa, en el cine, en los cuentos, en las revis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doquier reina el delito y nada hacen los gobiernos para corregir el Instinto de Matar desde sus mismas raíc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ca a los maestros y maestras de escuelas, colegios y universidades, poner el grito en el cielo y revolver el cielo y tierra para corregir esta epidemia men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os maestros y maestras de escuelas, colegios y universidades , den el grito de alarma y pidan a todas los gobiernos de la Tierra la censura para el cine, la televisión,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rimen se está multiplicando terriblemente debido a esos espectáculos de sangre, y al paso que vamos llegará el día en que ya nadie podrá circular por las calles libremente sin el temor de ser asesin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radio, el cine, la televisión., las revistas de sangre, han dado tal propagación al delito de matar, lo han hecho tan agradable a las mentes débiles y degeneradas, que ya nadie se tienta el corazón para meterle un balazo o una puñalada a otra perso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fuerza de tanta propagación del delito de Matar, las mentes débiles se han familiarizado demasiado con el crimen, y ahora hasta se dan el lujo de matar por imitar lo que vieron en el cine o en la televi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que son los educadores del pueblo, están obligados en cumplimiento de sus deberes, a luchar por las nuevas generaciones pidiendo a los gobiernos de la Tierra la prohibición de espectáculos de sangre, en fin , la cancelación de toda clase de películas sobre asesinatos, ladrone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lucha de los maestros y maestras debe extenderse también hasta el toreo y el boxe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tipo del torero es el más cobarde y criminoso.  El torero quiere todas las ventajas par él , y mata para divertir al públ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tipo del boxeador es el del monstruo, del asesinato en su forma sádica que hiere y mata para divertir al próji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clase de espectáculos de sangre son bárbaros en un ciento por ciento y estimulan las mentes encaminándolas por el camino del crimen.  Si queremos de verdad luchar por la Paz del mundo , debemos iniciar una campaña de fondo contra los espectáculos de sang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entras dentro de la Mente humana existan los factores destructivos, habrá guerras inevitabl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ntro de la Mente humana existen los factores que producen guerra.  Esos factores son el odio, los instintos criminales, las ideas belicistas propagadas por el televisión, la radio, el cine,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ropaganda por la Paz, los premios Nobel de la Paz, resultan absurdos mientras existan dentro del hombre los factores psicológicos que producen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ctualmente muchos asesinos tienen premio Nobel de la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32"/>
          <w:szCs w:val="32"/>
        </w:rPr>
      </w:pPr>
      <w:r>
        <w:rPr>
          <w:rFonts w:eastAsia="Arial" w:cs="Arial" w:ascii="Arial" w:hAnsi="Arial"/>
          <w:sz w:val="32"/>
          <w:szCs w:val="32"/>
        </w:rPr>
        <w:t>CAPITULO XVII</w:t>
      </w:r>
    </w:p>
    <w:p>
      <w:pPr>
        <w:pStyle w:val="Normal"/>
        <w:jc w:val="both"/>
        <w:rPr>
          <w:rFonts w:ascii="Arial" w:hAnsi="Arial" w:eastAsia="Arial" w:cs="Arial"/>
          <w:sz w:val="28"/>
          <w:szCs w:val="28"/>
        </w:rPr>
      </w:pPr>
      <w:r>
        <w:rPr>
          <w:rFonts w:eastAsia="Arial" w:cs="Arial" w:ascii="Arial" w:hAnsi="Arial"/>
          <w:b/>
          <w:bCs/>
          <w:sz w:val="32"/>
          <w:szCs w:val="32"/>
        </w:rPr>
        <w:t xml:space="preserve">    </w:t>
      </w:r>
      <w:r>
        <w:rPr>
          <w:rFonts w:eastAsia="Arial" w:cs="Arial" w:ascii="Arial" w:hAnsi="Arial"/>
          <w:b/>
          <w:bCs/>
          <w:sz w:val="32"/>
          <w:szCs w:val="32"/>
        </w:rPr>
        <w:t>LA PAZ</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La paz no suele venir a través de la Mente porque no es de la Mente.  La Paz es el perfume delicioso del corazón tranqui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az no es cosa de proyectos, policía internacional, O.N.U., O.E.A., tratados internacionales y ejércitos invasores que peleen en nombre de la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realmente queremos Paz Verdadera, debemos aprender a vivir como el vigía en época de guerra, siempre alertas y vigilantes, con mente pronta y dúctil, porque la Paz no es cuestión de fantasías románticas o cuestión de ensueños boni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no aprendemos a vivir en el Estado de Alerta de momento en momento, entonces el camino que conduce hacia la Paz se torna imposible, estrecho y después de ponerse extremadamente difícil, va a desembocar por último en un callejón sin sal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es urgente saber que la Paz Auténtica del corazón  tranquilo, no es una casa a donde podemos llegar y donde nos aguarde alegremente una doncella hermosa.  La Paz no es una meta , un lugar, etc.  Perseguir la Paz, buscarla, hacer proyectos sobre ella, fundar organismos para trabajar por ella, etc., es totalmente absurdo porque la Paz no es de la Mente, la Paz es el perfume maravilloso del corazón tranqui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az no se compra ni se vende ni se puede lograr con el sistema de apaciguamientos, controles especiales, policí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n algunos países, el ejército nacional anda por los campos destruyendo pueblos , asesinando gentes y fusilando a supuestos bandidos, todo esto dizque en nombre de la Paz.  El resultado de semejante proceder es la multiplicación de la barbari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iolencia origina mas violencia, el odio produce mas odio.  La paz no se puede conquistar, la Paz no puede ser el resultado de la violencia.  La Paz solo adviene a nosotros cuando disolvemos el Yo, cuando destruimos dentro de nosotros mismos todos los factores psicológicos que producen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queremos Paz, tenemos que contemplar, tenemos que estudiar, tenemos que ver el cuadro total y no únicamente un  rincón del m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az nace en nosotros cuando hemos cambiado radicalmente en forma ínti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uestión de controles, organismos pro-paz, apaciguamientos, etc., son detalles aislados, juntos en el océano de la vida, fracciones aisladas del cuadro total de la existencia, que jamás pueden resolver el problema de la Paz en su forma radical, total y defini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mos mirar el cuadro en su forma completa; el problema del mundo es el problema del individuo; si el individuo no tiene Paz en su interior, la sociedad, el mundo ,vivirá en guerra inevitabl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trabajar por la Paz, a menos que amen la barbarie y la viol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es indispensable, señalar a los alumnos y alumnas de la nueva generación el derrotero a seguir, el camino íntimo que puede conducirnos con entera exactitud, a la Paz auténtica del corazón tranquil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no saben comprender realmente lo que es la verdadera Paz Interior y solo quieren que nadie se les atraviese en su camino, que no se les estorbe, que no se les moleste, aun cuando ellos se tomen por su propia cuenta y riesgo el derecho de estorbar y de molestar y de amargar la vida a sus semej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jamás han experimentado la Paz Verdadera y sólo tiene sobre ésta opiniones absurdas, ideales románticos, conceptos equivoc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los ladrones, la Paz sería la dicha de poder robar impunemente sin que la policía se les atravesara en su camino.  Para los contrabandistas, la Paz sería poder meter contrabando en todas partes sin que las autoridades se lo impidiesen.  Para los hambreadores del pueblo. La Paz sería vender bien caro explotando a diestras y a siniestra sin que los inspectores oficiales del gobierno se lo prohibieran.  Para las prostitutas, la Paz sería gozar de sus lechos de placer y explotar a todos los hombres libremente, sin que las autoridades de salubridad o de policía interviniesen para nada en su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cual se forma en la Mente cincuenta mil fantasías absurdas sobre la Paz.  Cada cual pretende levantar  a su alrededor un muro egoísta de  ideas falsas, creencias, opiniones, y absurdos conceptos sobre lo que es la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cual quiere Paz a su modo, de acuerdo a sus antojos, a sus gustos, a sus hábitos, costumbres equivocadas, etc.  Cada cual quiere autoencerrarse dentro de un muro protector, fantástico, con el propósito de vivir su propia Paz, equivocadamente conceb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ente lucha por la Paz, la desea, la quiere, pero no sabe que cosa es la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gentes sólo quieren que no se les estorbe, poder hacer cada cual sus diabluras muy tranquilamente, a sus anchas.  Eso es lo que llaman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importa que diabluras hagan las gentes, cada cual cree que lo que hace es bueno.  Las gentes encuentran justificación hasta para sus peores delitos, si el borracho está triste bebe porque está triste.  Si el borracho está alegre bebe porque está alegre.  El borracho siempre justifica el vicio del alcohol.  Así son todas las gentes.  Para todo delito encuentran justificación, nadie se considera perverso, todos presumen de justos y honr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muchos vagabundos que suponen equivocadamente que la Paz es poder vivir sin trabajar, muy tranquilamente y sin esfuerzo alguno, en un mundo lleno de fantasías románticas maravillos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bre la Paz existen millones de opiniones y conceptos equivocados.  En este mundo doloroso en que vivimos cada cual busca su fantástica Paz, la Paz de sus opiniones.  Las gentes quieren ver en el mundo la Paz de sus sueños, su tipo especial de Paz, aunque dentro de sí mismos, cada cual lleve en su interior los factores psicológicos que producen guerras, enemistades de todo ti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estos tiempos de crisis mundial todo el que quiere hacerse famoso funda organizaciones Pro-Paz, hace propaganda y se convierte en paladín de la Paz.  No debemos olvidar que muchos políticos “zorros” se han ganado el premio Nobel de la Paz, aún cuando obtengan por su cuenta todo un cementerio y que en una u otra forma hayan mandado a asesinar secretamente a muchas personas cuando se han visto en peligro de ser eclips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también verdaderos maestros de la humanidad que se sacrifican enseñando en todos los lugares de la Tierra, la Doctrina de la Disolución del Y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os Maestros saben por experiencia propia que sólo disolviendo el Mefistófeles que llevamos dentro, adviene a nosotros la Paz del coraz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entras existan dentro de cada individuo el odio, la codicia, la envidia, los celos, el espíritu adquisitivo, la ambición , la ira , el orgullo, etc., etc., habrá guerras inevitable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ocemos a muchas gentes en el mundo que presumen haber hallado la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hemos estudiado a fondo a esas personas, hemos podido evidenciar que ni remotamente conocen la Paz y que solamente se ha encerrado dentro de algún hábito solitario y consolador, o dentro de alguna creencia especial, etc., mas realmente dichas personas no han experimentado ni remotamente lo que es la Verdadera Paz del corazón tranquilo.  Realmente esas pobres gentes sólo se han fabricado una Paz Artificiosa, que en su ignorancia confunden con la Auténtica Paz del coraz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buscar la Paz dentro de los muros equivocados de nuestro prejuicio, creencias, preconceptos, deseos, hábitos ,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entras dentro de la gente existan los factores  psicológicos que producen enemistades, disensiones, problemas, guerras, no habrá Paz Verdade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Paz Auténtica viene de la belleza legítima sabiamente comprendid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belleza del corazón tranquilo exhala el perfume delicioso de la Verdadera Paz Interi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comprender la belleza de la Amistad y el perfume de la Cortes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comprender la Belleza del Lenguaje.  Es necesario que nuestras palabras lleven en sí mismas la substancia de la Sinceridad.  No debemos usar jamás palabras arrítmicas , inarmóniosas, groseras, absur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palabra debe ser una verdadera sinfonía, cada frase debe estar llena de belleza espiritual.  Es tan malo hablar cuando se debe callar, como callar cuando se debe hablar.  Hay silencios delictuosos y hay palabras infam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y veces que hablar es un delito, hay veces que callar es también un delito.  Uno debe hablar cuando debe hablar y callar cuando debe call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juguemos con la palabra porque es de grave responsabilidad.  Toda palabra puede producir en el mundo mucho de útil y mucho de inútil, mucho beneficio y mucho dañ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mos cuidar nuestro gestos, modales, vestuario, y actos de toda especie.  Que nuestros gestos, que nuestro vestido, modo de sentarnos a la mesa, manera de comportarnos al comer , forma de atender a las personas en la sala, en la oficina, en al calle, etc., estén llenos de belleza y armon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br/>
        <w:t>Es necesario comprender la belleza de la Bondad, sentir la belleza de la buena Música, amar la Belleza del arte creativo, refinar nuestra manera de pensar, sentir y obr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uprema Belleza sólo puede nacer en nosotros cuando ha muerto el Yo en forma radical, total y defini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sotros somos feos, horribles, asqueantes, mientras tengamos dentro y bien vivo al Yo Psicológico.  La Belleza en forma íntegra es imposible en nosotros mientras exista el Yo Pluraliz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Si queremos Paz Auténtica debemos reducir al Yo a Polvareda Cósmica, sólo así habrá en nosotros la Belleza Interior.  De esa belleza nacerá en nosotros el encanto del Amor y la Verdadera Paz</w:t>
      </w:r>
      <w:r>
        <w:rPr>
          <w:rFonts w:eastAsia="Arial" w:cs="Arial" w:ascii="Arial" w:hAnsi="Arial"/>
          <w:sz w:val="28"/>
          <w:szCs w:val="28"/>
        </w:rPr>
        <w:t xml:space="preserve"> </w:t>
      </w:r>
      <w:r>
        <w:rPr>
          <w:rFonts w:eastAsia="Arial" w:cs="Arial" w:ascii="Arial" w:hAnsi="Arial"/>
          <w:sz w:val="24"/>
          <w:szCs w:val="24"/>
        </w:rPr>
        <w:t>del corazón tranqui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az Creadora trae orden dentro de uno mismo, elimina la confusión y nos llena de legítima Felic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saber que la mente no puede comprender lo que es la verdadera Paz. Es urgente entender que la Paz del corazón tranquilo no llega a nosotros mediante el esfuerzo o por el hecho de pertenecer a alguna sociedad u organismo dedicada a hacer propaganda de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az auténtica adviene a nosotros en forma totalmente natural y sencilla cuando reconquistamos la Inocencia en la Mente y en el   Corazón, cuando nos volvemos como niños, delicados y bellos, sensibles a todo lo hermoso como a todo lo feo, a todo lo bueno como a todo lo malo, a todo lo dulce como a todo lo amar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reconquistar la infancia Perdida tanto en la Mente como en el Coraz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az es algo inmenso, extenso, infinito, no es algo formado por la Mente, no puede ser el resultado de un capricho ni el producto de una idea.  La Paz es una Substancia que está más allá de toda moral, una Substancia que emana de las entrañas mismas del Absolu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32"/>
          <w:szCs w:val="32"/>
        </w:rPr>
      </w:pPr>
      <w:r>
        <w:rPr>
          <w:rFonts w:eastAsia="Arial" w:cs="Arial" w:ascii="Arial" w:hAnsi="Arial"/>
          <w:sz w:val="32"/>
          <w:szCs w:val="32"/>
        </w:rPr>
      </w:r>
    </w:p>
    <w:p>
      <w:pPr>
        <w:pStyle w:val="Normal"/>
        <w:jc w:val="both"/>
        <w:rPr>
          <w:rFonts w:ascii="Arial" w:hAnsi="Arial" w:eastAsia="Arial" w:cs="Arial"/>
          <w:sz w:val="32"/>
          <w:szCs w:val="32"/>
        </w:rPr>
      </w:pPr>
      <w:r>
        <w:rPr>
          <w:rFonts w:eastAsia="Arial" w:cs="Arial" w:ascii="Arial" w:hAnsi="Arial"/>
          <w:sz w:val="32"/>
          <w:szCs w:val="32"/>
        </w:rPr>
        <w:t>CAPITULO  XVIII</w:t>
      </w:r>
    </w:p>
    <w:p>
      <w:pPr>
        <w:pStyle w:val="Normal"/>
        <w:jc w:val="both"/>
        <w:rPr>
          <w:rFonts w:ascii="Arial" w:hAnsi="Arial" w:eastAsia="Arial" w:cs="Arial"/>
          <w:sz w:val="28"/>
          <w:szCs w:val="28"/>
        </w:rPr>
      </w:pPr>
      <w:r>
        <w:rPr>
          <w:rFonts w:eastAsia="Arial" w:cs="Arial" w:ascii="Arial" w:hAnsi="Arial"/>
          <w:b/>
          <w:bCs/>
          <w:sz w:val="32"/>
          <w:szCs w:val="32"/>
        </w:rPr>
        <w:t>LA VER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Desde la infancia y juventud comienza el vía crucis de nuestra miserable existencia con muchas torceduras mentales, íntimas tragedias de familia, contrariedades en el hogar y en la escuela,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claro que en la infancia y juventud, salvo muy raras excepciones, todos estos problemas no alcanzan a afectarnos en forma realmente profunda; pero cuando ya nos hacemos personas mayores, comienzan los interrogantes: ? Quien soy ?  ? De donde vengo? ? Por que tengo que sufrir? ?Cual es el objeto de la existencia?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s en el camino de la vida nos hemos hecho estas preguntas.  Todos alguna vez hemos querido investigar, inquirir, conocer el por qué de tantas amarguras, sinsabores, luchas y sufrimientos, pero desgraciadamente siempre terminamos embotellados en alguna teoría, en alguna opinión, en alguna creencia, en lo que dijo el vecino, en lo que nos contestó algún viejo decrépit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emos perdido la Inocencia Verdadera y la Paz del corazón tranquilo y por ello no somos capaces de experimentar directamente la Verdad en toda su crudeza.  Dependemos de lo que digan los demás y es claro que vamos por el camino equivoc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ociedad capitalista condena radicalmente a los ateos, a los que no creen en D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ociedad marxista-leninista condena a los que sí creen en Dios.  Mas en el fondo, ambas cosas son lo mismo, cuestión de opiniones, caprichos de la gente, proyecciones de la Mente.  Ni la credulidad, ni la incredulidad ni el escepticismo, significan haber experimentado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puede darse el lujo de creer, dudar , opinar hacer conjeturas, etc.,  pero eso no es experimentar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ambién podemos darnos el lujo de creer en el Sol o de no creer en él  y hasta dudar de él, pero el Astro Rey seguirá dando su luz y vida a todo lo existente sin que nuestras opiniones tengan para él la menor importa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ras la creencia ciega , tras de la incredulidad y el escepticismo, se esconden muchos matices de  falsa moral y muchos conceptos equivocados de falsa respetabilidad a cuya sombra se robustece el Y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ociedad de tipo capitalista y la sociedad de tipo comunista tiene cada una a su modo y de acuerdo a sus caprichos, prejuicios y teorías, su tipo especial de moral.  Lo que es moral dentro del bloque capitalista es inmoral dentro del bloque comunista y vicever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oral depende de las costumbres, del lugar de la época.  Lo que en un país es moral, en otro país es inmoral, y lo que en una época fue moral en otra época es inmoral.  La moral no tiene valor esencial alguno   analizándolo a fondo, resulta estúpida en un ciento por c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ducación Fundamental no enseña moral.  La Educación Fundamental enseña ETICA REVOLUCIONARIA y eso es lo que necesitan las nuevas genera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de la noche aterradora de los siglos, en todos los tiempos, siempre hubo hombres que se alejaron del mundo para buscar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alejarse del mundo para buscar la Verdad porque ella se encuentra dentro del mundo y dentro del hombre aquí y ah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es lo desconocido de momento en momento y no es separándonos del mundo ni abandonado a nuestros semejantes como podemos descubrir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decir que toda Verdad es verdad a medias y que toda Verdad es medio err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es radical, y es, o no es.  Jamás puede ser a medias, jamás puede ser medio err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decir que la Verdad es del tiempo y que lo que en un tiempo fue, en otro tiempo no lo 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nada tiene que ver con el tiempo.  La Verdad es atemporal.  El Yo es tiempo y por lo tanto no puede conocer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bsurdo suponer Verdades convencionales, temporales, relativas.  Las gentes confunden a los conceptos y opiniones con eso que es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nada tiene que ver con las opiniones ni con las así llamadas verdades convencionales, porque estas son únicamente proyecciones intranscendente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es lo desconocido de momento en momento y sólo puede ser experimentada en ausencia del Yo Psicológ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erdad no es cuestión de sofismas, conceptos, opiniones.  La Verdad solo puede ser conocida a través de la Experiencia Direc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solo puede opinar y las opiniones nada tienen que ver con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jamás puede concebir la Ver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experimentar la Verdad y señalar el camino a sus discípulos y discípul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La Verdad es cuestión  de Experiencia directa, no es cuestión de teorías, opiniones o concep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Podemos y debemos estudiar, pero es urgente experimentar por sí mismos y en forma directa lo que haya de verdad en cada teoría, concepto, opinión, etc.,etc.,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mos estudiar, analizar, inquirir, pero también necesitamos con urgencia inaplazable experimentar la Verdad contenida en todo aquello que estudia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mposible experimentar la Verdad mientras la Mente se encuentra agitada, convulsionada, atormentada por las opiniones contrapues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lo es posible experimentar la Verdad cuando la Mente está quieta, cuando la Mente está en silenc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estros y maestras de escuelas, colegios y universidades, deben indicar a los alumnos y alumnas el camino de la Meditación Interior Profun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amino de la Meditación Interior Profunda nos conduce a la quietud y el silencio de la 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Cuando la Mente está quieta, vacía de pensamientos, deseos , opiniones, etc., cuando la Mente está en silencio, adviene a nosotros la Verda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APITULO XIX</w:t>
      </w:r>
    </w:p>
    <w:p>
      <w:pPr>
        <w:pStyle w:val="Normal"/>
        <w:jc w:val="both"/>
        <w:rPr>
          <w:rFonts w:ascii="Arial" w:hAnsi="Arial" w:eastAsia="Arial" w:cs="Arial"/>
          <w:sz w:val="28"/>
          <w:szCs w:val="28"/>
        </w:rPr>
      </w:pPr>
      <w:r>
        <w:rPr>
          <w:rFonts w:eastAsia="Arial" w:cs="Arial" w:ascii="Arial" w:hAnsi="Arial"/>
          <w:sz w:val="28"/>
          <w:szCs w:val="28"/>
        </w:rPr>
        <w:t>LA INTELIGENC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Hemos podido verificar que muchos maestros y maestras de Historia Universal en el occidente del mundo suelen burlarse del Buda, Confucio, Mahoma, Hermes, Quetzalcoalt, Moisés, krishna, etc.  Fuera de toda duda también hemos podido comprobar hasta la saciedad el sarcasmo, la mofa, la ironía lanzada por maestros y maestras contra las Religiones Antiguas, contra los Dioses, contra la Mitología, etc. Todo eso es precisamente falta de Inteligencia.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las escuelas, colegios y universidades se debiera tratar sobre los temas religiosos con mas respeto, con alto Sentido de Veneración, con verdadera Inteligencia Creado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s formas religiosas conservan los Valores Eternos y están organizadas de acuerdo con las necesidades psicológicas e históricas de cada pueblo, de cada raz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Todas las religiones tienen los mismos Principios, los mismos Valores Eternos y sólo se diferencian en la form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 es inteligente que un Cristiano se burle de la religión de Buddha o de la religión Hebrea o Hinduista porque todas las religiones descansan sobre los mismos basament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s sátiras de muchos intelectuales contra las religiones y sus fundadores se deben al veneno marxista que por estos tiempos está intoxicando a todas las mentes débil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maestros y maestras de escuelas, colegios y universidades, deben orientar a sus alumnos y alumnas por el camino del Verdadero respeto a nuestros semejant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a todas luces perverso e indigno el patán que en nombre de una teoría de cualquier tipo, se burla de los templos, religiones, sectas, escuelas o sociedades espiritual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l abandonar las aulas de estudio, los estudiantes tienen que habérselas con gentes de todas las religiones, escuelas, sectas, y no es inteligente el que ni siquiera sepan guardar la debida compostura en un templ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l abandonar las aulas después de diez o quince años de estudios , los jóvenes y señoritas se encuentran lerdos y dormidos como los demás seres humanos, tan llenos de vacuidad y faltos de inteligencia como el primer día que ingresaron a la escuel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urgente que los estudios entre otras cosas desarrollen el Centro Emocional porque todo no es Intelecto.  Se hace necesario aprender a sentir las íntimas armonías de la vida, la belleza del árbol solitario, el canto del pajarillo en el bosque, la sinfonía de la música y colores de un bello ocas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también necesario sentir y comprender profundamente todos los terribles contrastes de la vida, como son el orden social cruel y despiadado de esta época en que vivimos, las calles llenas de madres infelices que con sus hijos desnutridos y hambrientos mendigan un pedazo de pan, los feos edificios donde viven millares de familias pobres, las carreteras repugnantes por donde circulan millares de carros propulsados con esos combustibles que dañan los organismos,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estudiante que abandona las aulas tiene que enfrentarse no solamente con su propio egoísmo y con sus propios problemas, sino también con el egoísmo de todas las gentes y con los múltiples problemas de la sociedad human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 mas grave de todo es que el estudiante que abandona las aulas, aun teniendo preparación intelectual, no tiene inteligencia, su Conciencia esta dormida, esta deficientemente preparada para la lucha con la vi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Ha llegado la hora de investigar y descubrir que es eso que se llama inteligencia.  El diccionario, la enciclopedia, resultan impotentes para definir seriamente la inteligenc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 xml:space="preserve">Sin inteligencia jamás puede haber Transformación Radical ni </w:t>
      </w:r>
    </w:p>
    <w:p>
      <w:pPr>
        <w:pStyle w:val="Normal"/>
        <w:jc w:val="both"/>
        <w:rPr/>
      </w:pPr>
      <w:r>
        <w:rPr>
          <w:rFonts w:eastAsia="Arial" w:cs="Arial" w:ascii="Arial" w:hAnsi="Arial"/>
          <w:b/>
          <w:bCs/>
          <w:sz w:val="28"/>
          <w:szCs w:val="28"/>
        </w:rPr>
        <w:t>Felicidad verdadera, y es muy raro en la vida encontrar personas Verdaderamente inteligentes</w:t>
      </w:r>
      <w:r>
        <w:rPr>
          <w:rFonts w:eastAsia="Arial"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 importante en la vida no es solamente conocer la palabra inteligencia, sino experimentar en nosotros mismos su honda signific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son los que presumen de Inteligentes; no hay borracho que no presuma de Inteligente.  Y Carlos Marx, creyéndose a sí mismo demasiado Inteligente, escribió su farsa materialista que ha costado al mundo la pérdida de los Valores Eternos, el fusilamiento de millares de sacerdotes de distintas religiones, la violación de monjas buddhistas, cristianas, etc., la destrucción de muchos templos, la tortura de millares y millones de personas, etc., etc.,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lquiera puede presumir de Inteligente.  Lo difícil es serlo verdadera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 es adquiriendo información libresca, más conocimientos, más experiencia, más cosas para deslumbrar a las gentes, más dinero para comprar jueces y policías, etc., como se va a lograr eso que se llama inteligenc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 es con ese más como se puede llegar a tener inteligencia.  Se equivocan de plano aquellos que suponen que la inteligencia puede ser conquistada con el proceso del má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urgente comprender a fondo y en todos los terrenos de la Mente subconsciente e Inconsciente lo que es ese pernicioso proceso del más, porque en el fondo se oculta muy secretamente el Querido Ego, el Yo, el Mí Mismo que desea y quiere siempre más y más para engordar y robustecers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e Mefistófeles que llevamos dentro, este Satán, este Yo dice: “Yo tengo más dinero, más belleza, más inteligencia que aquel, más prestigio, mas astucia” , etc.,etc.,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Quien quiera de verdad comprender lo que es la inteligencia, debe aprender a sentirla, debe vivenciarla y experimentarla a través de la Meditación Profun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Todo lo que las gentes acumulan entre el sepulcro podrido de la memoria infiel, información intelectual, experiencias de la vida, se traduce siempre fatalmente en el término del más y más. De manera que nunca llegan a conocer el hondo significado de todo eso que acumula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se leen un libro y luego lo depositan entre la memoria, satisfechos por haber acumulado más información.  Pero cuando se les llama a responder por la doctrina escrita en el libro que leyeron, resulta que desconocen la profunda significación de la enseñanza.  Pero el Yo quiere más y más información, más y más libros aun cuando no haya vivienciado la doctrina de ninguno de ell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inteligencia no se consigue con información libresca, ni con más experiencia, ni con más dinero, ni con más prestigio.  La inteligencia puede florecer en nosotros cuando comprendemos todo el proceso del Yo, cuando entendemos a fondo todo ese automatismo psicológico del má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indispensable comprender que la Mente es el centro básico del más. Realmente ese más en el mismo Yo Psicológico que exige, y la mente es su núcleo fundament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Quien quiera ser inteligente de verdad, debe resolverse a morir no solamente en el Nivel intelectual Superficial, sino también en todos los terrenos Subconscientes e Inconscientes de la 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ndo el Yo muere, cuando el Yo se disuelve totalmente, lo único que queda dentro de nosotros es el Ser Auténtico, el Ser Verdadero, la legítima inteligencia tan codiciada, y tan difíci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s gentes creen que la Mente es creadora, están equivocadas.  El Yo no es creador y la Mente es el núcleo básico del Y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inteligencia es creadora porque ella es del Ser, es un atributo del Se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 debemos confundir a la Mente con la inteligenc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án equivocados de plano y en forma radical quienes suponen que la inteligencia es algo que se pueda comprar como se compran lo títulos de nobleza o poseyendo una formidable bibliotec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necesario comprender profundamente todos los procesos de la Mente, todas las reacciones, ese más psicológico que acumula, etc.  Sólo así brota en nosotros en forma natural y espontanea la Llamarada Ardiente de la inteligenc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nforme el Mefistófeles que llevamos dentro se va disolviendo, el fuego de la inteligencia Creadora se va manifestando poco a poco dentro de nosotros, hasta resplandecer abrasadora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uestro Verdadero Ser es Amor y de ese Amor nace la Auténtica y legítima Inteligencia que no es del tiemp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APITULO XX</w:t>
      </w:r>
    </w:p>
    <w:p>
      <w:pPr>
        <w:pStyle w:val="Normal"/>
        <w:jc w:val="both"/>
        <w:rPr>
          <w:rFonts w:ascii="Arial" w:hAnsi="Arial" w:eastAsia="Arial" w:cs="Arial"/>
          <w:sz w:val="28"/>
          <w:szCs w:val="28"/>
        </w:rPr>
      </w:pPr>
      <w:r>
        <w:rPr>
          <w:rFonts w:eastAsia="Arial" w:cs="Arial" w:ascii="Arial" w:hAnsi="Arial"/>
          <w:sz w:val="28"/>
          <w:szCs w:val="28"/>
        </w:rPr>
        <w:t>LA VOCACI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excepción de las personas totalmente inválidas, todo ser humano tiene que servir para algo en la vida.  Lo difícil es saber para que sirve cada individu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 hay algo verdaderamente importante en este mundo, es Conocernos a Sí Mismos.  Raro es aquel que se conoce a sí mismo y aun cuando parezca increíble, es difícil encontrar en al vida alguna persona que tenga desarrollado el Sentido Vocacio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b/>
          <w:bCs/>
          <w:sz w:val="28"/>
          <w:szCs w:val="28"/>
        </w:rPr>
        <w:t xml:space="preserve">Cuando alguien está plenamente convencido del papel que tiene que representar en al existencia, hace </w:t>
      </w:r>
      <w:r>
        <w:rPr>
          <w:rFonts w:eastAsia="Arial" w:cs="Arial" w:ascii="Arial" w:hAnsi="Arial"/>
          <w:sz w:val="28"/>
          <w:szCs w:val="28"/>
        </w:rPr>
        <w:t>entonces</w:t>
      </w:r>
      <w:r>
        <w:rPr>
          <w:rFonts w:eastAsia="Arial" w:cs="Arial" w:ascii="Arial" w:hAnsi="Arial"/>
          <w:b/>
          <w:bCs/>
          <w:sz w:val="28"/>
          <w:szCs w:val="28"/>
        </w:rPr>
        <w:t xml:space="preserve"> de su Vocación un apostolado, una religión, y se convierte de hecho y por derecho propio en un apóstol de la humanidad.</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Quien conoce su Vocación a quien la llega a descubrir por sí mismo, pasa por un cambio tremendo.  Ya no busca el éxito, poco le interesa el dinero, la fama , la gratitud.  Su placer está entonces en la dicha que le proporciona el haber respondido a un llamado íntimo, profundo, ignoto, de su propia Esencia Interio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 mas interesante de todo esto es que el Sentido Vocacional nada tiene que ver con el Yo, pues aunque parezca extraño, el Yo aborrece nuestra propia Vocación porque el Yo solamente apetece jugosas entradas monetarias, posición, fama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sentido de la Vocación es algo que pertenece a nuestra propia Esencia Interior, es algo muy adentro , muy profundo, muy íntim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Sentido Vocacional lleva al hombre a acometer con verdadero denuedo y desinterés verdadero las mas tremendas empresas a costa de toda clase de sufrimientos y calvarios.  Es por lo tanto apenas normal que el Yo aborrezca la verdadera Voc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Sentido de la Vocación nos conduce de hecho por la senda del Heroísmo Legítimo, aun cuando tengamos que soportar estoicamente toda clase de infamias, traiciones y calumni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día que un hombre pueda decir la verdad: “Yo se quien soy y cual es mi verdadera Vocación”,desde ese instante comenzará a vivir con Verdadera Rectitud, y Amor.  Un hombre así vive en su obra y su obra en é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Realmente solo son muy pocos los hombres que pueden hablar así con Verdadera Sinceridad de corazón.  Quienes así hablan son los selectos, aquellos que tienen en grado superlativo el Sentido de la Voc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Hallar nuestra Verdadera Vocación es fuera de toda duda el problema social mas grave, el problema que se encuentra en la base misma de todos los problemas de la socie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contrar o descubrir nuestra Verdadera Vocación individual, equivale de hecho  a descubrir un tesoro muy precios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ndo nuestra Vocación corresponde totalmente y en forma absoluta al puesto que estamos ocupando en la vida, ejercemos entonces nuestro trabajo como un verdadero apóstol, sin codicia alguna y sin deseo de pode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tonces el trabajo en vez de producirnos codicia, aburrimientos o deseos de cambiar de oficio, nos trae dicha verdadera, profunda, íntima, aun cuando tengamos que soportar pacientemente dolorosos vía cruci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la practica hemos podido verificar que cuando el puesto no corresponde a la Vocación del individuo, entonces sólo piensa en función del “má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mecanismo del Yo es el “más”.  Más dinero, más fama, más proyectos, etc.,etc.,etc., y como es apenas natural el sujeto suele tornarse hipócrita, explotador, cruel, despiadado, intransigente,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 estudiamos la burocracia, detenidamente, podemos comprobar que rara vez en la vida el puesto corresponde a la Vocación Individu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 estudiamos en forma minuciosa los distintos gremios del proletariado, podemos evidenciar que en muy raras ocasiones el oficio corresponde a la Vocación Individu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ndo observamos a las clases privilegiadas, ya sean del Este o del Oeste del mundo, podemos evidenciar la falta total del Sentido Vocacional. Los llamados “niños bien” ahora asaltan a mano armada, violan a indefensas mujeres, etc., para matar el aburrimiento.  No habiendo encontrado su puesto en la vida, andan desorientados y se convierten en “rebeldes sin causa” como para variar un poc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espantoso el estado caótico de la humanidad por estos tiempos de crisis mundi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adie está contento con su trabajo porque el puesto no corresponde a la Vacación;  llueven solicitudes de empleo porque nadie tiene ganas de morirse de hambre, pero las solicitudes no corresponden a la  Vocación de aquellos que solicita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choferes deberían ser médicos o ingenieros.  Muchos abogados deberían ser ministros y muchos ministros deberían ser sastres.  Muchos limpiadores de calzado deberían ser ministro y muchos ministros deberían ser limpiadores de calzado, etc.,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s gentes están en puestos que no les corresponden, que nada tienen que ver con su verdadera Vocación individual.  Debido a esto, la máquina social funciona pésimamente.  Esto es semejante a un motor que estuviese estructurado con piezas que no le corresponden, y el resultado tiene que ser inevitablemente el desastre, el fracaso, el absurd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la práctica hemos podido comprobar  hasta la saciedad que cuando alguien no tiene Disposición Vocacional para ser guía, instructor religioso, lider político o director de alguna asociación espiritualista, científica, literaria , filantrópica, etc., entonces sólo piensa en función del “más” y se dedica a hacer proyectos y más proyectos con secretos propósitos inconfesabl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obvio que cuando el puesto no corresponde a la Vocación individual el resultado es la explot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Por estos tiempos terriblemente materialistas en que vivimos, el puesto de maestro esto siendo arbitrariamente ocupado por muchos mercaderes que ni remotamente tienen vocación para el magisterio.  El resultado de semejante infamia es la explotación, crueldad y falta de verdadero Amo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sujetos ejercen el magisterio exclusivamente con el propósito de conseguir dinero para pagar sus estudios en la Facultad de Medicina, Derecho o Ingeniería, o simplemente porque no encuentran nada mas que hacer.  Las Víctimas de semejante fraude intelectual son los alumnos y las alumn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Verdadero Maestro Vocacional hoy en día es muy difícil encontrarlo y es la mayor dicha que pueden llegar a tener los alumnos y alumnos de escuelas, colegios y universidad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Vocación del  maestro esta sabiamente traducida por aquella pieza de prosa conmovedora de Gabriela Mistral titulada “ LA ORACION DE LA MAESTRA”.  Dice la maestra de provincia dirigiendose a lo Divina, al Maestro Secret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rPr>
      </w:pPr>
      <w:r>
        <w:rPr>
          <w:rFonts w:eastAsia="Arial" w:cs="Arial" w:ascii="Arial" w:hAnsi="Arial"/>
        </w:rPr>
        <w:tab/>
        <w:tab/>
        <w:t xml:space="preserve">“Dame  el  Amor  único  de  mi  escuela: que  ni  la  quemadura  de la belleza sea </w:t>
      </w:r>
    </w:p>
    <w:p>
      <w:pPr>
        <w:pStyle w:val="Normal"/>
        <w:ind w:left="720" w:hanging="0"/>
        <w:jc w:val="both"/>
        <w:rPr>
          <w:rFonts w:ascii="Arial" w:hAnsi="Arial" w:eastAsia="Arial" w:cs="Arial"/>
        </w:rPr>
      </w:pPr>
      <w:r>
        <w:rPr>
          <w:rFonts w:eastAsia="Arial" w:cs="Arial" w:ascii="Arial" w:hAnsi="Arial"/>
        </w:rPr>
        <w:t>capaz de robarle mi ternura de todos los instantes.  Maestro, hazme perdurable el fervor y pasajero el desencanto.  Arranca de mi este impuro deseo de mal entendida justicia que aun me turba, la mezquina insinuación de protesta que sube de mi cuando me hieren, no me duela la incomprensión ni me entristezca el olvido de las que enseñé.</w:t>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Dame el ser mas madre que las madres, para poder amar y defender como ellas lo que no es carne de mis carnes.  Dame alcance a hacer una de mis niñas mi verso perfecto y a dejarle clavada mi mas penetrante melodía, para cuando mis labios no canten mas.</w:t>
      </w:r>
    </w:p>
    <w:p>
      <w:pPr>
        <w:pStyle w:val="Normal"/>
        <w:ind w:firstLine="72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sz w:val="28"/>
          <w:szCs w:val="28"/>
        </w:rPr>
      </w:pPr>
      <w:r>
        <w:rPr>
          <w:rFonts w:eastAsia="Arial" w:cs="Arial" w:ascii="Arial" w:hAnsi="Arial"/>
        </w:rPr>
        <w:t>Muéstrame posible tu evangelio en mi tiempo, para que no renuncie a la batalla de cada día y de cada hora por é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Quién puede medir la influencia psíquica maravillosa de un maestro así inspirado con tanta ternura por el sentido de su voc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individuo da con su Vocación por una de estas tres vías.  Primera: el AUTO-DESCUBRIMIENTO DE UNA CAPACIDAD ESPECIAL. Segunda: LA VISION DE UNA NECESIDAD URGENTE. Tercera: LA MUY RARA DIRECCION DE LOS PADRES  y MAESTROS que descubrieron la Vocación del alumno o alumna mediante la observación de sus aptitud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individuos han descubierto su Vocación en determinado momento crítico de su vida, frente a una situación sería que reclamaba inmediato remedi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Gandhi era un abogado cualquiera cuando con motivo de un atentado contra los derechos de los hindues en el Africa del Sur, hizo cancelar su pasaje de regreso a la India y se quedo a defender la causa de sus compatriotas.  Una necesidad momentánea el encamino hacia la vocación de toda su vi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grandes benefactores de la humanidad han encontrado su vocación de toda su vi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grandes benefactores de la humanidad han encontrado su vocación ante una crisis situacional que reclamaba inmediato remedio.  Recordemos a Oliverio Cromwel, el padre de las libertades inglesas; Benito Juárez, el forjador del nuevo México; José de San Martín y Simón Bolívar, padres de la independencia Suramericana, etc.,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esús el Cristo, Buddha, Mahoma, Hermes, Zoroastro, Confucio, Fuji, etc., fueron hombres que en determinado momento de la historia supieron comprender su verdadera Vocación y sintieron llamados por la Voz Interior que emana del Intim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Educación Fundamental esta llamada a descubrir por diversos métodos la capacidad latente de los estudiantes.  Los métodos que la pedagogía extemporánea está utilizando por estos tiempos para descubrir la Vocación de los alumnos y alumnas son fuera de toda duda crueles, absurdos y despiadad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cuestionario vocaciones han sido elaborados por mercaderes que arbitrariamente ocupan el puesto de maestr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alumnos países antes de entrar a preparatorias vocacionales, se somete a los alumnos a las crueldades psicológicas más horribles.  Se les hacen preguntas sobre matemáticas, civismo, biología, etc.  Lo mas cruel de estos métodos son los famosos test psicológicos, índices I.Q., íntimamente relacionados con la prontitud ment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egún sea el tipo de respuesta, según se califiquen, el estudiante es entonces embotellado en uno de los tres bachilleratos. Primero: Fisicomatemático.  Segundo: Ciencias Biológicas. Tercero: Ciencias Social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 los Físicos-Matemáticos salen ingenieros, arquitectos, astrónomos, aviadores,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 las Ciencias Biológicas salen farmacéuticos, enfermeras, biólogos, médicos,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 las Ciencias Sociales salen abogados, literatos, doctores en filosofía y letras, directores de empresa,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plan de estudio en cada país es diferente, y es claro que no en todos los países existen tres bachilleratos distintos.  En muchos países solo existe un bachillerato y terminado esté , el alumno pasa a la universidad.  En algunas naciones no se examina la capacidad vocacional del estudiante y este ingresa a la facultad con el deseo de tener un profesión para ganarse la vida, aun cuando está no coincida con sus tendencias innatas, con su Sentido Vocacio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Hay países donde se examina la Capacidad Vocacional de los estudiantes y hay naciones donde no se les examina. Absurdo es no saber orientar vocacionalmente a los estudiantes, no examinar sus capacidades y tendencias innatas.  Estúpidos son los cuestionarios vocacionales y toda esa jerga de preguntas, test psicológicos, índice I.Q.,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os métodos de examen vocacional no sirven porque la Mente tiene sus momentos de crisis y si el examen se verifica en un momento de esos, el resultado es el fracaso y desorientación del estudia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maestros han podido verificar que la mente de los alumnos tiene, como el mar, sus altas y sus bajas mareas, sus plus y sus minus. Existe un Bioritmo en las glándulas masculinas femeninas. También existe un bioritmo para la 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determinada época las glándulas masculinas se encuentran en plus y las femeninas en minus o viceversa.  La mente tiene también su plus y su minu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Quien quiera conocer la ciencia del Biorritmo le indicamos se estudie la famosa obra titulada  “BIORRITMO” </w:t>
        <w:tab/>
        <w:t xml:space="preserve"> escrita por el eminente sabio Gnóstico-Rosacruz, Doctor Arnoldo Krumm-Heller, médico coronel del ejército mexicano y profesor de medicina de la Facultad de Berlí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sotros afirmamos enfáticamente que una crisis emocional o un estado de nerviosismo psíquico ante la difícil situación de un examen, puede llevar a un estudiante al fracaso durante el examen pre-vocacio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sotros afirmamos enfáticamente que una crisis emocional o un estado de nerviosismo psíquico ante la difícil situación de un examen, puede llevar a un estudiante al fracaso durante el examen pre-vocacio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sotros afirmamos que un abuso cualquiera del Centro del Movimiento producido tal vez por el deporte, por un excesiva caminata o por trabajo físico arduo, etc., puede originar crisis intelectual aun cuando la Mente se halle en plus, y conducir al estudiante al fracaso durante un examen pre-vocacio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sotros afirmamos que una crisis sexual cualquiera, un síncope de sexualidad reprimida, un abuso sexual, etc., puede ejercer su influencia desastrosa sobre la Mente llevándola al fracaso durante un examen pre-vocacio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Educación Fundamental enseña que los Gérmenes Vocacionales se hallan depositados no solamente en el Centro intelectual, sino también en cada uno de los otros cuatro centros de la psíco-fisiología de la Máquina Orgánic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urgente tener en cuanta los cinco Centros Psíquicos llamados: INTELECTO, EMOCION, MOVIMIENTO, INSTINTO, SEXO.  Es absurdo pensar que el Intelecto es el único centro de cognición. Si se examina exclusivamente el Centro Intelectual con el propósito de descubrir las aptitudes vocacionales de determinado sujeto, además de cometerse una grave injusticia que resulta de hecho muy perjudicial para el individuo y para la sociedad , se incurre en un error porque los gérmenes de la Vocación no solo se hallan contenidos en el Centro Intelectual sino también ademas, en cada uno de los otros Cuatro Centros Psicofisiológicos del individu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único camino obvio que existe para descubrir la verdadera Vocación de los alumnos y alumnas es el Amor Verdader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 padres de familias y maestros se asocian en mutuo en mutuo acuerdo para investigar en el hogar y en la escuela, para observar detalladamente todos los actos de los alumnos y alumnas, podrán descubrir las tendencias innatas de cada alumno y alumn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e es el único camino obvio que permitiera a padres y maestros descubrir el Sentido Vocacional de los alumnos y alumn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o exige Amor Verdadero de padres y maestros, y es obvio que si no existe Verdadero Amor de los padres y madres de la familia y auténticos maestros vocacionales capaces de sacrificarse de verdad por sus discípulos y discípulas, tal empresa resulta entonces impracticabl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 los gobiernos quieren de verdad salvar a la sociedad, necesitan expulsar a los mercaderes del templo con el látigo de la Volunt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be iniciarse un Nueva Epoca cultural difundiendo por doquiera la doctrina de la Educación Fundament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estudiantes deben defender sus derechos valerosamente y exigir a los gobiernos Verdaderos Maestros Vocacionales. Afortunadamente existe el arma formidable de las huelgas y los estudiantes tienen esa arm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algunos países ya existen dentro de las escuelas, colegios y universidades ciertos maestros orientadores que realmente no son vocacionales, el puesto que ocupan no coincide con sus tendencias innatas.  Estos maestros no pueden orientar a los demás porque ni así mismos pudieron orientarse.  Se necesita con urgencia Verdaderos Maestros Vocacionales capaces de orientar inteligentemente a los alumnos y alumn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necesario saber que debido a la pluralidad del Yo, el Ser Humano representa automáticamente diversos papeles en el Teatro de la Vida.  Los Muchachos y muchachas tienen un papel para la escuela, otro para la calle y otro para el hoga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 se quiere descubrir la Vocación de un joven o de una joven, hay que observarlos en la escuela, en el hogar y aun en la calle. Este trabajo de observación solo pueden realizarlos  los padres maestros verdaderos en íntima asoci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tre la pedagogía anticuada existe también el sistema de observar calificaciones para deducir vocaciones.  El alumno que se distinguió en civismo con las más altas calificaciones es entonces clasificado como un posible abogado, y el que se distinguió en biología se le define como un médico en potencia en potencia, y el que en matemáticas como un posible ingeniero,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e sistema absurdo para deducir Vocaciones es demasiado empírico porque la Mente tiene sus altas y sus bajas y no solo en la forma total ya conocida, sino también en ciertos estados particulares especial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escritores que en la escuela fueron pésimos estudiantes de gramática, descollaron en la vida como verdaderos maestros del lenguaje. Muchos ingenieros notables tuvieron siempre en al escuela peores calificaciones en matemáticas y multitud de médicos fueron en la escuela reprobados en biología y ciencias natural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lamentable que muchos padres de familia en vez de estudiar las aptitudes de sus hijos, solo vean en ellos la continuación de su querido Ego, Yo Psicológico, Mí Mism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padres abogados quieren que sus hijos continúen en el bufete y muchos dueños de negocios quieren que sus hijos continúen manejando sus intereses egoístas sin interesarles en lo mas mínimo el Sentido Vocacional de ell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Yo quiere siempre subir, trepar al tope de la escalera, hacerse sentir y cuando sus ambiciones fracasan, entonces quieren lograr por medio de sus hijos lo que por sí mismos no pudieron alcanzar.  Estos padres ambiciosos meten a sus muchachos y muchachos en carreras y puestos que nada tienen que ver con el sentido vocacional de est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APITULO XXI</w:t>
      </w:r>
    </w:p>
    <w:p>
      <w:pPr>
        <w:pStyle w:val="Normal"/>
        <w:jc w:val="both"/>
        <w:rPr>
          <w:rFonts w:ascii="Arial" w:hAnsi="Arial" w:eastAsia="Arial" w:cs="Arial"/>
          <w:sz w:val="28"/>
          <w:szCs w:val="28"/>
        </w:rPr>
      </w:pPr>
      <w:r>
        <w:rPr>
          <w:rFonts w:eastAsia="Arial" w:cs="Arial" w:ascii="Arial" w:hAnsi="Arial"/>
          <w:sz w:val="32"/>
          <w:szCs w:val="32"/>
        </w:rPr>
        <w:t>LOS TRES CEREBR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Psicología Revolucionaria de la Nueva Era afirma que la Máquina Orgánica del Animal Intelectual, falsamente llamado hombre, existe en forma tricentrada o tricerebra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Primer Cerebro está encerrado en la caja craneana.  El segundo cerebro corresponde concretamente a la espina dorsal con su médula central y todos sus ramos nerviosos.  El Tercer Cerebro no reside en lugar definido ni tampoco es un órgano determinado.  Realmente el Tercer Cerebro esta constituido por los plexos nerviosos específicos del organismo human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PRIMER CEREBRO es el CENTRO PENSANTE.  El SEGUNDO CEREBRO es el CENTRO DEL MOVIMIENTO, comunmente denominado CENTRO MOTOR.  EL TERCER CEREBRO es el CENTRO EMOCIO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a completamente demostrado en la práctica, que todo abuso del Cerebro Pensante produce gasto excesivo de energía intelectual.  Es pues lógico afirmar sin temor a dudas que los manicomios son verdaderos cementerios de muertos intelectual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deportes armoniosos y equilibrados son útiles para el Cerebro Motor, pero el abuso del deporte significa gasto excesivo de Energías Motrices y el resultado suele ser desastroso.  No es absurdo afirmar que existen muertos del Cerebro Motor .  Dichos muertos son conocidos como enfermos de hemiplejía , parálisis progresiva,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El sentido Estético, la Mística, el Extasis, la Música Superior , son necesarios para cultivar el Centro Emocional; pero el abuso de dicho cerebro produce desgaste inútil y derroche de Energías Emocionales.  Abusan del Cerebro Emocional los existencialistas de la “nueva ola” los fanáticos del rock, los pseudos-artistas sensuales del arte moderno, los pasionarios morbosos de la sensualidad, etc.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un cuando parezca increíble, la muerte ciertamente se procesa por tercios en cada persona.  Ya esta comprobado hasta la saciedad que toda enfermedad tiene su base en cualquiera de los tres cerebr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Gran Ley ha depositado sabiamente en cada uno de los tres cerebros del animal intelectual, determinado capital de Valores Vitales.  Ahorrar dicho capital significa de hechos alargar la vida; malgastar dicho capital produce muer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rcaicas tradiciones que han llegado hasta nosotros desde la noche aterradora de los siglos, afirman que el promedio de la vida humana en el antiguo continente Mu, situado en el Océano Pacífico, oscilaba entre doce y quince sigl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n el devenir de los siglos, a través de todas las edades, el uso equivocado de los tres cerebros fue acortando la vida poco a poco. En el país asoleado de Kem, allá en el viejo Egipto de los faraones, el promedio de vida humana alcanzaba ya únicamente a ciento cuarenta añ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ctualmente en estos tiempos modernos de gasolina y celuloide, en esta época de existencialismo y rebeldes del rock, el promedio de la vida humana según algunas compañías de seguros, es apenas de cincuenta añ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señores marxistas-leninistas de la Unión Soviética, fanfarrones y mentirosos como siempre, por ahí andan diciendo que han inventado sueros especiales para alargar la vida; pero el viejito Kruschev todavía no tiene ochenta años y tiene que pedirle permiso a un pie para levantar el otr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el centro del Asia existe una comunidad religiosa constituida por ancianos que ya ni recuerdan su juventud.  El promedio de vida de esos ancianos oscila entre cuatrocientos y quinientos años.  Todo el Secreto de la Larga Vida de estos monjes asiáticos consiste en el sabio uso de los tres cerebr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b/>
          <w:bCs/>
          <w:sz w:val="28"/>
          <w:szCs w:val="28"/>
        </w:rPr>
        <w:t>El funcionalismo equilibrado y armonioso de los Tres Cerebros significa ahorro de los Valores Vitales y como lógica secuencia, prolongación de la vi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xiste una ley cósmica conocida como “IGUALACION DE LAS VIBRACIONES DE MUCHAS FUESTES.” Los monjes de dicho monasterio saben utilizar dicha Ley mediante el uso de la Tres Cerebr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pedagogía extemporánea conduce a los alumnos y alumnas al abuso del Cerebro Pensante, cuyos resultados ya conoce la psiquiatrí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cultivo inteligente de los Tres Cerebros es Educación Fundamental.  En las antiguas Escuelas de Misterios de Babilonia, Grecia, India, Persia, Egipto, etc., los alumnos y alumnas recibían información íntegra directa para sus Tres Cerebros de cada individu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tonces los estudiantes no abusaban del Cerebro Pensante y sabían usar con inteligencia y en forma equilibrada sus Tres Cerebr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s danzas de los Misterios de Eleusis en Grecia, el teatro en Babilonia, la escultura en Grecia, fueron siempre utilizados para transmitir conocimientos a los discípulos y discípul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hora, en estos tiempos degenerados del rock, los alumnos y alumnas confundidos y desorientados andan por la senda tenebrosa del abuso ment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ctualmente no existe verdaderos sistemas criadores por el armonioso cultivo de los Tres Cerebr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maestros y maestras de escuelas, colegios y universidades, solo se dirigen a la memoria infiel de los aburridos estudiantes que esperan con ansiedad la hora de salir del aul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urgente, es indispensable saber combinar Intelecto, Movimiento y Emoción con el propósito de llevar información íntegra a los Tres Cerebros de los estudiant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Resulta absurdo informar a un solo cerebro.  El Primer Cerebro no es el único de cognición.  Resulta criminoso abusar del Cerebro Pensante de los alumnos y alumn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Educación Fundamental deberá conducir a los estudiantes por la Senda del Desarrollo Armonios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Psicología Revolucionaria enseña claramente que los Tres Cerebros tienen tres Clases de asociaciones independientes totalmente distintas.  Estas tres clases de asociaciones  evocan diferentes tipos de impulsos del Se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Esto nos da de hecho TRES PERSONALIDADES DIFERENTES que no poseen nada en común ni en su naturaleza ni en sus manifestaciones.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Psicología Revolucionaria de la Nueva Era enseña que en cada persona existen tres aspectos psicológicos distintos.  Con una parte de la esencia psíquica deseamos una cosa; con otra parte hacemos algo totalmente opuest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un instante de supremo dolor, tal vez la pérdida de un ser querido o cualquier otra catástrofe íntima, la PERSONALIDAD EMOCIONAL, llega hasta la desesperación, mientras la PERSONALIDAD INTELECTUAL  se pregunta el por que de toda esa tragedia y la PERSONALIDAD DEL MOVIMIENTO solo quiere huir de la escen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as tres Personalidades distintas, diferentes y muchas veces hasta contradictorias, deben ser inteligentemente cultivadas e instruidas con métodos y sistemas especiales en todas las escuelas, colegios y universidad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sde el punto de vista psicológico resulta absurdo educar exclusivamente a la  Personalidad Intelectual.  El hombre tiene tres Personalidades que necesitan urgentemente la Educación Fundament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APITULO XXII</w:t>
      </w:r>
    </w:p>
    <w:p>
      <w:pPr>
        <w:pStyle w:val="Normal"/>
        <w:jc w:val="both"/>
        <w:rPr>
          <w:rFonts w:ascii="Arial" w:hAnsi="Arial" w:eastAsia="Arial" w:cs="Arial"/>
          <w:sz w:val="28"/>
          <w:szCs w:val="28"/>
        </w:rPr>
      </w:pPr>
      <w:r>
        <w:rPr>
          <w:rFonts w:eastAsia="Arial" w:cs="Arial" w:ascii="Arial" w:hAnsi="Arial"/>
          <w:sz w:val="32"/>
          <w:szCs w:val="32"/>
        </w:rPr>
        <w:t>EL BIEN Y EL M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bien y el Mal no existen.  Una cosa es buena cuando nos conviene, y mala cuando no nos conviene.  El bien y el Mal es cuestión de conveniencias egoístas y caprichos de la 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Hombre que inventó los fatídicos términos Bien y Mal fue un Atlante llamado MAKARI KRONVERNKZTON miembro distinguido de la científica sociedad Akaldan situada en el sumergido continente Atla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amás sospecho el viejo sabio arcaico el daño tan grave que iba a causar a la humanidad, con el invento de sus dos palabrit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Sabios Atlantes estudiaron profundamente todas las FUERZAS EVOLUTIVAS, INVOLUTIVAS Y NEUTRAS de la Naturaleza; pero a este viejo sabio se le ocurrió la idea de definir las dos primeras con los términos BIEN Y MAL. A las fuerzas de tipo Evolutivo las llamo BUENAS y a las Fuerzas de tipo Involutivo las bautizó con el término de MALAS.  A las Fuerzas Neutras no les dio  nombre algun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ichos fuerzas se procesan dentro del hombre y dentro de la Naturaleza siendo la fuerza Neutra el punto de apoyo y equilibri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siglos después de la sumersión de la Atlántida con su famosa Poseidonis de la cual habla Platón en su “ República “, existió en la civilización oriental TIKLYAMISHAYANA un sacerdote antiquísimo, que cometió el gravísimo error de abusar con los términos Bien y Mal, utilizándolos torpemente para basar sobre ellos una Moral.  El nombre de dicho sacerdote fue ARMANATOO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n el devenir de la historia a través de los innumerables siglos, la humanidad se vició con estas palabritas y las convirtió en el fundamento de todos sus Códigos Morales.  Hoy en día estas dos palabritas las encuentra uno hasta en la sop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ctualmente hay muchos reformadores que quieren la restauración Moral pero que para desgracia de ellos y de este afligido mundo tienen la Mente embotellada entre el Bien y el M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Toda Moral se fundamente en las palabritas Bien y Mal por eso todo transformador Moral es de hecho un reaccionari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términos Bien y Mal sirven siempre para justificar o condenar nuestros propios error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QUIEN JUSTIFICA O CONDENA NO COMPRENDE.  Es inteligente comprender el desarrollo de las Fuerzas Evolutivas pero no es inteligente justificarlas con el termino “ Buenas”.  Es inteligente comprender los procesos de las Fuerzas Involutivas pero resulta estúpido condenarlas con el término de “ Mal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Toda Fuerza Centrífuga puede convertirse en Fuerza Centrípeta.  Toda Fuerza Involutiva puede transformarse en Evolutiv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ntro de los infinitos procesos de la Energía en estado Evolutivo existen infinitos proceso de Energía en estado Involutiv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ntro de cada ser humano existen distintos tipos de Energía que evolucionan, involucionan y se transforman incesante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ustificar determinado tipo de Energía y condenar otro, no es Comprender.  Lo vital es Comprende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Experiencia de la Verdad ha sido muy rara entre la Humanidad debido al hecho concreto del embotellamiento mental.  Las gentes están embotelladas entre los opuestos Bien y M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Psicología Revolucionaria del Movimiento Gnóstico se basa en el estudio de los distintos tipos de Energía que operan dentro del organismo humano y dentro de la Naturalez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Movimiento Gnóstico tiene un Etica Revolucionaria que nada tiene que ver con la moral de los reaccionarios ni tampoco con los términos conservadores y retardatarios del Bien y del M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ntro del laboratorio psico-fisiológico del organismo humano existen fuerzas Evolutivas, Involutivas y Neutras, que deben ser estudiadas y comprendidas profunda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término “ Bien” impide la Comprensión de las Energías Evolutivas debido a la Justific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termino “ Mal”  impide la Comprensión de las Fuerzas Involutivas debido a la Conden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ustificar o Condenar no significa Comprender.  Quien quiera acabar con sus Defectos no debe justificarlos ni condenarlos.  Es urgente comprender nuestro error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mprender la Ira en todos los Niveles de la Mente es fundamental para que en nosotros nazca la Serenidad y la Dulzu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mprender los infinitos matices de la Codicia es indispensable para que en nosotros nazca la Filantropía y el Altruism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mprender la Envidia en todos los Terrenos de la Mente es suficiente para que nazca en nosotros el Sentido de cooperación y Dicha por el Bienestar y el progreso ajen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mprender el Orgullo en todos sus matices y grados, es la base para que nazca en nosotros en forma natural y sencilla la flor exótica de la Humil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mprender lo que es ese elemento de inercia llamado Pereza, no solo en sus formas grotescas sino también en sus formas mas sutiles, es indispensable para que nazca en nosotros el Sentido de Activi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mprender las diversas formas de la Gula y de la Glotonería equivale a destruir los vicios  del Centro Instintivo como son baqueteos , borracheras, cacerías, carnivorismo, miedo a la muerte, deseos de perpetuar el Yo, temor a la aniquilación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urgente comprender que el Yo no mejora jamás, que nunca es mas perfecto y quien codicia Virtudes robustece el Y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Perfección Total solo nace en nosotros con la Disolución del Yo.  Las Virtudes nacen en nosotros en forma natural y sencilla cuando comprendemos nuestros Defectos Psicológicos, no solamente en el Nivel Intelectual sino también en todos los Terrenos Sub-Conscientes e Inconscientes de la 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Querer mejorar es estúpido, desear la Santidad es Envidia, codiciar Virtudes significa robustecer el Yo con el veneno de la Codic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ecesitamos la Muerte total del Yo no solo en el nivel intelectual sino también en todos los recovecos, regiones, terrenos y pasillos de la Mente.  Cuando hemos muerto absolutamente, solo queda en nosotros Eso que es perfecto.  Eso que esta saturado de virtudes, Eso que es la Esencia de nuestro Ser Intimo, Eso que no es el Tiemp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olo comprendiendo a fondo todos los infinitos proceso de las Fuerzas Evolutivas que se desarrollan dentro de nosotros mismos aquí y ahora.  Solo comprendiendo en forma íntegra los distintos aspectos de las Fuerzas Involutivas que se procesan dentro de nosotros mismos de momento en momento, podemos Disolver el Y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Los términos Bien  y Mal sirven para Justificar y Condenar pero jamás para Comprender.</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Cada Defecto tiene muchos matices, fondos, trasfondos y profundidades.  Comprender un Defecto en el Nivel Intelectual no significa haberlo comprendido en los distintos terrenos Subconscientes, Inconscientes, e Infraconscientes de la 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lquier Defecto puede desaparecer del Nivel Intelectual y continuar en los otros Terrenos de la 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Ira se disfraza con la toga del Juez. Muchos codician no ser codiciosos. Hay  quienes no codician dinero paro codician Poderes Psíquicos, Virtudes, Amores, Felicidad aquí o después de la muerte, etc.,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hombres y mujeres se emocionan y fascinan ante las personas del sexo opuesto dizque porque aman la belleza; su propio Subconsciente les traiciona.  La Lujuria se disfraza con el Sentido Estétic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envidiosos Envidian a los santos y hacen penitencia y se azotan porque desean también llegar a ser Sant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envidiosos Envidian a quienes se Sacrifican por la Humanidad y entonces queriendo ser grandes también hacen escarnio de aquellos a quienes Envidian y lanzan contra ellos toda su baba difamator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Hay quienes se sienten Orgullosos por la posición , el dinero, la fama y el prestigio y hay quienes se sienten Orgullosos de su condición humild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iógenes se sentía Orgulloso del tonel en que dormía y cuando llegó a casa de Sócrates saludo diciendo:” Pisando tu Orgullo Sócrates, pisando tu Orgullo”. “ Si , Diógenes, con tu Orgullo pisas mi Orgullo”; Fue la respuesta de Sócrat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s mujeres Vanidosas se encrespan los cabellos, se visten y adornan con todo lo que pueden para despertar la Envidia en las otras mujeres, pero la Vanidad se disfraza también con la túnica de la Humani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enta la tradición que Aristipo, el filósofo griego, queriendo demostrar a todo el mundo su Sabiduría y su humildad se vistió con una túnica viejísima y llena de agujeros, empuñó en su mano derecha el palo de la Filosofía y se fue por las calles de Atenas.  Cuando Sócrates le vio venir, exclamo: “ Se ve tu vanidad a través de lo agujeros de tu vestidura,  Oh Aristip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son los que están en la miseria debido al elemento Pereza, pero existen gentes que trabajan demasiado para ganarse la vida, pero sienten Pereza de estudiar y conocerse a sí mismos para Disolver el Y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on muchos los que han abandonado la Gula y la Glotonería pero desgraciadamente se emborrachan y salen de cacerí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ada defecto es multifacético se desarrolla y procesa en forma graduativa desde el peldaño más bajo de la Escala Psicológica hasta el peldaño más elevad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ntro de la cadencia deliciosa de un verso, también se esconde el delit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delito también se viste de Santo, de mártir, de casto, de apóstol,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Bien y el Mal no existen.  Dichos términos solo sirven para buscar evasivas y eludir el estudio profundo y detallado de nuestros propios Defect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32"/>
          <w:szCs w:val="32"/>
        </w:rPr>
      </w:pPr>
      <w:r>
        <w:rPr>
          <w:rFonts w:eastAsia="Arial" w:cs="Arial" w:ascii="Arial" w:hAnsi="Arial"/>
          <w:sz w:val="28"/>
          <w:szCs w:val="28"/>
        </w:rPr>
        <w:t>CAPITULO XXIII</w:t>
      </w:r>
    </w:p>
    <w:p>
      <w:pPr>
        <w:pStyle w:val="Normal"/>
        <w:jc w:val="both"/>
        <w:rPr>
          <w:rFonts w:ascii="Arial" w:hAnsi="Arial" w:eastAsia="Arial" w:cs="Arial"/>
          <w:sz w:val="32"/>
          <w:szCs w:val="32"/>
        </w:rPr>
      </w:pPr>
      <w:r>
        <w:rPr>
          <w:rFonts w:eastAsia="Arial" w:cs="Arial" w:ascii="Arial" w:hAnsi="Arial"/>
          <w:sz w:val="32"/>
          <w:szCs w:val="32"/>
        </w:rPr>
        <w:t>LA MATERNIDAD</w:t>
      </w:r>
    </w:p>
    <w:p>
      <w:pPr>
        <w:pStyle w:val="Normal"/>
        <w:jc w:val="both"/>
        <w:rPr>
          <w:rFonts w:ascii="Arial" w:hAnsi="Arial" w:eastAsia="Arial" w:cs="Arial"/>
          <w:sz w:val="32"/>
          <w:szCs w:val="32"/>
        </w:rPr>
      </w:pPr>
      <w:r>
        <w:rPr>
          <w:rFonts w:eastAsia="Arial" w:cs="Arial" w:ascii="Arial" w:hAnsi="Arial"/>
          <w:sz w:val="32"/>
          <w:szCs w:val="32"/>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la vida del ser humano comienza como  una simple célula, sujeta como es natural, al tiempo extraordinariamente rápido de las células vivient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ncepción, gestación, nacimiento, es siempre el trío maravilloso y formidable con que comienza la vida de cualquier criatu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realmente sorprendente saber que nuestros primeros momentos de existencia debemos vivirlos en lo infinitamente pequeño, convertidos cada uno de nosotros en una simple célula microscópic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menzamos a existir en forma insignificante de célula y terminamos la vida viejos, ancianos y sobrecargados de recuerd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yo es Memoria. Muchos ancianos ni remotamente viven en el presente.  Muchos viejos viven únicamente recordando el pasado.  Todo viejo no es mas que una voz y sombra.  Todo anciano es un fantasma del pasado, memoria acumulado, y esta es la que continua en los genes de nuestro descendient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concepción humana se inicia con tiempos extraordinariamente veloces, pero a través de los distintos procesos de la vida se van haciendo  cada vez mas y mas lent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muchos lectores les conviene recordar la relatividad del tiempo.  El insignificante insecto que solo vive unas cuantas horas en una tarde de verano, parece como si casi no viviera, mas vive realmente todo lo que un hombre vive en ochenta años todo lo que vive un planeta en millones de añ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ndo el zoospermo se junta con el huevo comienza la gestación.  La célula con la cual comienza la vida humana, contiene cuarenta y ocho cromosom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cromosomas se dividen en genes.  Un centenar de estos últimos o algo mas constituyen ciertamente eso que es un cromosom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genes son muy difíciles de estudiar porque están constituidos cada uno por unas pocas moléculas que vibran con inconcebible rapidez/</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mundo maravilloso de los genes constituye una zona intermedia entre el mundo tridimensional y el mundo de la cuarta dimens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los genes se encuentran los átomos de la herencia.  El yo Psicológico de nuestros antepasados viene a impregnar el huevo fecundad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esta era de electrotécnica y ciencia atómica, de ninguna manera resulta exagerado afirmar que la huella electromagnética dejada por un antepasado que exhalo su ultimo aliento haya venida a imprimirse en los genes y cromosomas del huevo fecundado por un descendi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sendero de la Vida esta formado con las huellas de los cascos del caballo de  la Muer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urante el curso de la existencia, diferentes tipos de Energía fluyen por el organismo humano; cada tipo de Energía tiene su propio sistema de acción, cada tipo de Energía se manifiesta a su tiempo y a su ho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los dos meses de concepción tenemos la función digestiva y a los cuatro meses de concepción entra en acción la Fuerza Motriz tan íntimamente relacionada con los Sistemas Respiratorios y Muscula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maravilloso el espectáculo científico del Nacer y Morir de todas las cosas.  Muchos sabios afirman que existe intima analogía entre el nacimiento de la criatura humana y el nacimiento de los mundos en el Espacio Sider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los nueve meses nace el niño, a los diez comienza el crecimiento con todos sus maravillosos metabolismos y el desarrollo simétrico y perfecto de los tejidos conjuntiv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ndo la Fontanela Frontal de los recién nacidos se cierra a los dos o tres años de edad, es señal de que el Sistema Cerebro Espinal ha quedado terminado perfecta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científicos han dicho que la naturaleza tiene Imaginación y que esta Imaginación da forma viviente a todo lo que es , a todo lo que ha sido, a todo lo que se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Multitud de gentes se ríen de la Imaginación y algunos la llaman la “Loca de la Casa”.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lrededor de la palabra Imaginación existe mucha confusión son muchos los que confunden a la imaginación con la Fantasí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iertos sabios dicen que existen dos Imaginaciones. A la primera la llaman IMAGINACION MECANICA y a la segunda IMAGINACION INTENCIONAL. La Primera está constituida por los desechos de la Mente y la segunda corresponde a lo más digno y decente que tenemos dentr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través de la observación y la experiencia hemos podido verificar que existe también un tipo de Sub-Imaginación Mecánica, morbosa infraconsciente y Subjetiv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e tipo de Sub-imaginación Automática funciona por debajo de la zona intelectu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Las imágenes eróticas, el cine morboso, los cuentos picantes con doble sentido, los chistes morbosos, etc., suelen poner a trabajar en forma inconsciente la  Sub-Imaginación Mecánica.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nálisis de fondo nos han llevado a la conclusión lógica de que los sueños eróticos y las poluciones nocturnas se deben a la Sub-Imaginación Mecánic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b/>
          <w:bCs/>
          <w:sz w:val="28"/>
          <w:szCs w:val="28"/>
        </w:rPr>
        <w:t>La Castidad Absoluta resulta imposible mientras exista la Sub-Imaginación Mecánic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a todas luces perfectamente claro que la imaginación Consciente es radicalmente distinta a eso que se llama Imaginación Mecánica Subjetiva, Infraconsciente, Subconsci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ualquier representación puede ser percibida en forma autoenaltecedora y dignificante, pero la Sub-Imaginación de tipo Mecánico, Infraconsciente, Subconsciente, Inconsciente, puede traicionarnos funcionando automáticamente con matices e imágenes sensuales, pasionarias, sumergid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 queremos la Castidad Integra, unitotal, de fondo, necesitamos vigilar  no solamente la imaginación consciente, sino también  la imaginación Mecánica y la sub-imaginación inconsciente, Automática, Subconsciente, Sumergi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 debemos olvidar jamás la intima relación existente entre sexo e imagin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través de la meditación  de fondo debemos transformar todo tipo de imaginación Mecánica y toda forma de sub-imaginación e infra-imaginación automática, en imaginación consciente objetiv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imaginación  objetiva  es en sí misma esencialmente creadora. Sin  ella el inventor no hubiera podido concebir el teléfono, la radio, el avión,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b/>
          <w:bCs/>
          <w:sz w:val="28"/>
          <w:szCs w:val="28"/>
        </w:rPr>
        <w:t>La imaginación de la mujer en estado de preñez es fundamental para el desarrollo del feto. Está demostrado que toda madre puede con su imaginación alternar la Psisquis del fet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urgente que la mujer en estado de preñez contemple bellos cuadros, sublimes paisajes, y escuche música clásica y palabras armoniosas. Así puede operar sobre la Psiquis de la criatura que lleva en sus entrañas armoniosa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mujer en estado de preñez no debe beber alcohol, ni fumar, ni contemplar lo feo, lo desagradable, porque todo esto es perjudicial para el desarrollo armonioso de la criatu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Hay que saber disculpar todos los caprichos y errores de la mujer preña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uchos hombres intolerantes y faltos de comprensión verdadera, se enojan e injurian a la mujer en estado de preñez. Las amarguras de ésta, las aflicciones causadas por el marido falto de caridad, repercuten sobre el feto en estado de gestación, no sólo física sino psíquicame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Teniendo en cuenta el poder de la imaginación creadora, es lógico afirmar que la mujer en estado de preñez no debe contemplar lo feo, lo desagradable, lo inarmónico, lo asqueante, et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Ha llegado la hora en que los gobiernos deben preocuparse por resolver los grandes problemas  relacionados con la materni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Resulta  incongruente que en una sociedad que se precia de cristiana y democrática, no se sepa respetar y venerar el sentido religioso de la materni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monstruosos ver a millares de mujeres en estado de preñez sin amparo alguno, abandonadas del marido y de la sociedad, mendingando un pedazo de pan o un empleo y ejerciendo muchas veces trabajos materiales rudos para poder sobrevivir con la criatura que llevan entre su vientr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os estados infrahumanos de la sociedad actual, esta crueldad y falta de responsabilidad de los gobernantes y de los pueblos, nos están indicando con toda claridad que todavía la democracia no exis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os hospitales con sus salas de maternidad todavía no han resuelto el problema, porque a dichos hospitales sólo pueden llegar la mujeres cuando ya se acerca el part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e necesita con urgencia hogares colectivos, verdaderas ciudades , jardín dotados de salones y residencias para las mujeres en estado de embarazo pobres de solemnidad, clínicas y “kinders” para los hijos de ést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tos hogares colectivos con alojamiento para las mujeres pobres  de solemnidad en estado de embarazo, llenos de toda clase de comodidades, flores, música, armonía, belleza, etc., solucionarían totalmente el gran problema de la materni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bemos comprender que la sociedad humana es una gran familia y que no existe problema ajeno porque todo problema en una y otra forma afecta dentro de su respectivo círculo  a todos los miembros de la socie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absurdo discriminar a las mujeres preñadas por el hecho de ser pobres de solemni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s criminoso subestimarlas, despreciarlas o arrinconarlas en un asilo de indigent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esta sociedad en que vivimos no puede haber hijos y “entenados” porque todos somos humanos y tenemos los mismos derech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ecesitamos crear la verdadera democracia si es que de verdad no queremos ser devorados por el comunism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APITULO XXIV</w:t>
      </w:r>
    </w:p>
    <w:p>
      <w:pPr>
        <w:pStyle w:val="Normal"/>
        <w:jc w:val="both"/>
        <w:rPr>
          <w:rFonts w:ascii="Arial" w:hAnsi="Arial" w:eastAsia="Arial" w:cs="Arial"/>
          <w:sz w:val="28"/>
          <w:szCs w:val="28"/>
        </w:rPr>
      </w:pPr>
      <w:r>
        <w:rPr>
          <w:rFonts w:eastAsia="Arial" w:cs="Arial" w:ascii="Arial" w:hAnsi="Arial"/>
          <w:sz w:val="28"/>
          <w:szCs w:val="28"/>
        </w:rPr>
        <w:t xml:space="preserve">LA PERSONALIDAD </w:t>
      </w:r>
    </w:p>
    <w:p>
      <w:pPr>
        <w:pStyle w:val="Normal"/>
        <w:jc w:val="both"/>
        <w:rPr>
          <w:rFonts w:ascii="Arial" w:hAnsi="Arial" w:eastAsia="Arial" w:cs="Arial"/>
          <w:sz w:val="28"/>
          <w:szCs w:val="28"/>
        </w:rPr>
      </w:pPr>
      <w:r>
        <w:rPr>
          <w:rFonts w:eastAsia="Arial" w:cs="Arial" w:ascii="Arial" w:hAnsi="Arial"/>
          <w:sz w:val="28"/>
          <w:szCs w:val="28"/>
        </w:rPr>
        <w:t>HUMAN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4"/>
          <w:szCs w:val="24"/>
        </w:rPr>
        <w:t>Un hombre nació en el año 1900, vivió sesenta y cinco años y murió. Pero, ¿dónde se encontraba antes de 1900 y dónde</w:t>
      </w:r>
      <w:r>
        <w:rPr>
          <w:rFonts w:eastAsia="Arial" w:cs="Arial" w:ascii="Arial" w:hAnsi="Arial"/>
          <w:sz w:val="28"/>
          <w:szCs w:val="28"/>
        </w:rPr>
        <w:t xml:space="preserve"> </w:t>
      </w:r>
      <w:r>
        <w:rPr>
          <w:rFonts w:eastAsia="Arial" w:cs="Arial" w:ascii="Arial" w:hAnsi="Arial"/>
          <w:sz w:val="24"/>
          <w:szCs w:val="24"/>
        </w:rPr>
        <w:t>podrá estar después de 1965?. La ciencia oficial nada sabe sobre todo esto. Esta es la formulación general de todas las cuestiones sobre la vida y la mue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proximadamente  podemos afirmar: El hombre muere porque su tiempo termina. No existe ningún mañana para la Personalidad del muer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día es una onda del Tiempo, cada mes es otra onda del Tiempo, cada año es también otra onda del tiempo, y todas estas ondas encadenadas en su conjunto constituyen la Gran Onda de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Tiempo es redondo y la Vida de la Personalidad Humana es una curva cerr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vida de la Personalidad Humana se desarrolla en su Tiempo, nace en su Tiempo y muere en su Tiempo. Jamás puede existir más allá de su Tiempo. Esto del tiempo es un problema que ha sido estudiado por muchos sabios. Fuera de toda duda el Tiempo es la Cuarta Dime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eometría de Euclides sólo es aplicable al mundo tridimensional. Pero el mundo tiene siete dimensiones y la Cuarta es el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nte Humana concibe la Eternidad como la prolongación en línea recta. Nada puede estar más equivocado que este concepto porque la Eternidad es la Quinta Dime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momento de la existencia se sucede en el Tiempo y se repite etern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uerte y la Vida son dos extremos que se tocan. Una vida termina para el hombre que muere, pero empieza otra. Un Tiempo termina y otro comienza. La Muerte se halla íntimamente vinculada al Eterno Retor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o quiere decir que tenemos que Retornar, regresar a este mundo después de muertos, para repetir el mismo Drama de la Existencia. Más si la Personalidad Humana perece con la Muerte ¿Quién o qué es lo que Retor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aclarar de una vez y para siempre, que el Yo es el que continúa después de la muerte, que el Yo es quien retorna, que el Yo es quien regresa a este valle de lágri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que nuestros lectores no confundan la Ley del Retorno con la teoría del Reencarnación enseñada por la Teosofía moder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itada teoría de la Reencarnación tuvo su origen en el culto de Krishna que es una religión del Indostán de tipo védico, desgraciadamente retocada y adulterada por los reformad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culto auténtico original de Krishna, sólo los héroes, los guías, aquellos que poseen Individualidad Sagrada, son los únicos que se Reencarn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Yo pluralizado retorna, regresa, más esto no es reencarnación. Las masas, las multitudes, Retornan, pero eso no es Reencarnació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idea del Retorno de las cosas y los fenómenos, la idea de la Repetición Eterna, es muy antigua y podemos encontrarla en la Sabiduría Pitagórica y en la antigua cosmogonía del Indostá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terno Retorno de los Días y Noches de Brahama, la repetición incesante de los Kalpas, etc., están invariablemente asociados en forma muy intima a la Sabiduría Pitagórica y a la Ley de Recurrencia Eterna o Eterno Retor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autama el Buddha, enseñó muy sabiamente la doctrina del Eterno Retorno y la rueda de vidas sucesivas, pero su doctrina fue muy  adulterada por sus seguid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Retorno implica desde luego la fabricación de una nueva Personalidad Humana. Esta se forma durante los primeros siete años de la infa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El ambiente de familia, la vida de la calle y la escuela</w:t>
      </w:r>
      <w:r>
        <w:rPr>
          <w:rFonts w:eastAsia="Arial" w:cs="Arial" w:ascii="Arial" w:hAnsi="Arial"/>
          <w:sz w:val="28"/>
          <w:szCs w:val="28"/>
        </w:rPr>
        <w:t xml:space="preserve">, </w:t>
      </w:r>
      <w:r>
        <w:rPr>
          <w:rFonts w:eastAsia="Arial" w:cs="Arial" w:ascii="Arial" w:hAnsi="Arial"/>
          <w:sz w:val="24"/>
          <w:szCs w:val="24"/>
        </w:rPr>
        <w:t>dan a la Personalidad Humana su tiente original característico infant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jemplo de los mayores es definitivo para la Personalidad infant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niño aprende más con el ejemplo que con el precepto. La forma equivocada de vivir, el ejemplo absurdo, las costumbres degeneradas de los mayores, dan a la personalidad del niño este tinte peculiar escéptico y perverso de la época en que vivi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stos tiempos modernos el adulterio se ha vuelto más común que la papa y la cebolla, y como es apenas lógico, esto origina escenas dantescas dentro de los hoga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os los niños que por estos tiempos tienen que soportar llenos de dolor y resentimientos los látigos y palos del padrastro o de la madrastra. Es claro que en esa forma la Personalidad del niño se desarrolla dentro del marco del dolor, el rencor y el od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 un dicho vulgar que dice: “El hijo ajeno huele feo en todas partes”. Naturalmente en esto también hay excepciones, pero éstas se pueden contar con los dedos de la mano y sobran de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tercados entre el padre y la madre por cuestiones de celos, el llanto y los lamentos de la madre afligida o del marido oprimido, arruinado y desesperado, dejan en la Personalidad del niño una marca indeleble de profundo dolor y melancolía que jamás se olvida durante toda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s casas elegantes las orgullosas señoras maltratan a sus criadas cuando éstas se van al salón de belleza o se pintan la cara. El orgullo de las señoras se siente mortalmente her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niño que ve todas estas escenas de infamia se siente lastimado en lo más hondo, ya sea que se ponga de parte de su madre soberbia y orgullosa , o de parte de la infeliz criada vanidosa y humillada, y el resultado suele ser catastrófico para la Personalidad Infant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4"/>
          <w:szCs w:val="24"/>
        </w:rPr>
        <w:t>Desde que se inventó la televisión se ha perdido la unidad de la familia. En otros tiempos el hombre llegaba de la calle y era recibido por su mujer con mucha alegría. Hoy en día ya la mujer no sale a recibir a su marido a la puerta porque está ocupada viendo televi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ntro de los hogares modernos el padre, la madre, los hijos, las hijas, parecen Autómatas Inconscientes ante la pantalla de televisión. Ahora el marido no puede comentar con su mujer absolutamente nada de los problemas del día, el trabajo, etc., etc., porque ésta parece sonámbula viendo la película de ayer, las escenas dantescas de Al Capone, el último baile de la nueva ola, etc.,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niños levantados en este nuevo tipo de hogar ultramoderno no sólo piensan en cañones, pistolas, ametralladoras de juguete para imitar y vivir a su modo todas las escenas dantescas del crimen tal como las han visto en la pantalla de televi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Es lástima que este invento tan maravilloso de la televisión sea utilizado con propósitos destructivos. Si la humanidad utilizara este invento en forma dignificante ya para estudiar las ciencias naturales, ya para enseñar el verdadero arte regio de la Madre Natura, ya para dar sublimes enseñanzas a las gentes, entonces este invento sería una bendición para la humanidad, podría utilizarse inteligentemente para cultivar la personalidad huma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 todas luces absurdo nutrir la Personalidad Infantil con música arrítmica, inarmónica, vulgar. Es estúpido nutrir la personalidad de los niños con cuentos de ladrones y policías, escenas de vicio y prostitución, dramas de adulterio, pornografía,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esultado de semejante proceder lo podemos ver en los “rebeldes sin causa”, los asesinos prematur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Es lamentable  que las madres azoten a sus hijos, les den de palos, les insulten con vocablos descompuestos y crueles. El resultado de semejante conducta es el resentimiento, el odio, la pérdida  del Amor, etc.</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n la práctica hemos podido ver que los niños levantados entre palos, látigos y gritos, se convierten en personas vulgares llenas de patanerías y falta de todo Sentido de Respeto y Vener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Es urgente comprender la necesidad de establecer un verdadero equilibrio dentro</w:t>
      </w:r>
      <w:r>
        <w:rPr>
          <w:rFonts w:eastAsia="Arial" w:cs="Arial" w:ascii="Arial" w:hAnsi="Arial"/>
          <w:sz w:val="28"/>
          <w:szCs w:val="28"/>
        </w:rPr>
        <w:t xml:space="preserve"> </w:t>
      </w:r>
      <w:r>
        <w:rPr>
          <w:rFonts w:eastAsia="Arial" w:cs="Arial" w:ascii="Arial" w:hAnsi="Arial"/>
          <w:sz w:val="24"/>
          <w:szCs w:val="24"/>
        </w:rPr>
        <w:t>de los hoga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ndispensable saber que la dulzura y la severidad deben equilibrarse mutuamente en los platillos de la balanza de la Justi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adre representa la Severidad. La madre representa la Dulzura. El padre personifica la Sabiduría. La madre simboliza el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biduría y Amor, severidad y dulzura, se equilibran mutuamente en los dos platillos de la Balanza Cósm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adres y madres de familia deben equilibrarse mutuamente para el bien de los hoga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es necesario que todos los padres y madres de familia comprendan la necesidad de sembrar en la Mente Infantil los Valores Eternos del Espírit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lamentable que los niños modernos ya no posean el Sentido de Veneración. Esto se debe a los cuentos de vaqueros, ladrones y policías. La televisión, el cine, etc., han pervertido la Mente de los niñ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sicología Revolucionaria del Movimiento Gnóstico, en forma  clara y precisa hace una distinción de fondo entre el Ego y la Es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urante los tres o cuatro primeros años de vida, sólo se manifiesta  en el niño la belleza de la Esencia. Entonces el niño es tierno, dulce, hermoso en todos sus aspectos psicológ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el Ego comienza a controlar la tierna Personalidad del niño, toda la belleza de la Esencia va desapareciendo y en su lugar afloran entonces los Defectos Psicológicos propios de todo ser huma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sí como debemos hacer distinción entre Ego y Esencia, también es necesario distinguir entre Personalidad y Es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er humano nace con la Esencia, más no con la personalidad. Esta última es necesario crear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ersonalidad y Esencia deben desarrollarse en forma armoniosa y equilibr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práctica hemos podido verificar que cuando la Personalidad se desarrolla exageradamente a expensas de la Esencia, el resultado es el brib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observación y la experiencia de muchos años nos han permitido comprender que cuando la Esencia se desarrolla totalmente sin atender en lo más mínimo el cultivo de armonioso de la Personalidad, el  resultado es el místico sin intelecto, sin Personalidad, noble corazón pero inadaptado, inca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desarrollo armonioso de Personalidad y Esencia da por resultado hombres geni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Esencia tenemos todo lo que es propio, en la Personalidad todo lo  que es prest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Esencia tenemos nuestras cualidades innatas, en la Personalidad tenemos el ejemplo de nuestros mayores, lo que hemos aprendido en el hogar, en la escuela, en la cal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que los niños reciban  alimento para la Esencia y alimento para la personal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sencia se alimenta con ternura, cariño sin limites, amor, música, flores, belleza, armonía,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ersonalidad debe alimentarse con el buen ejemplo de nuestros mayores, con la sabia enseñanza de la escuela,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ndispensable que los niños ingresen a primarias a la edad de siete años previo paso por el “Ki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niños deben aprender las primeras letras jugando, así el estudio se hace para ellos más atractivo, delicioso, feli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ducación Fundamental enseña que desde el mismo “kinder” o jardín de niños, debe atenderse en forma especial cada uno de los tres aspectos de la Personalidad Humana, conocidos como Pensamiento, Movimiento y Emoción. Así la Personalidad del niño se desarrolla en forma armoniosa y equilibr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uestión de la creación de la Personalidad del niño y su desarrollo, es gravísima responsabilidad para padres de familia y maestros de escue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alidad de la Personalidad Humana depende exclusivamente del tipo de Material Psicológico con el cual fue creada y aliment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rededor de Personalidad, Esencia y Ego o Yo, existen entre los estudiantes de psicología  mucha confu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gunos confunden a la Personalidad con la Esencia y otros confunden al Ego o Yo con la Es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as las escuelas pseudo-esotéricas o pseudo-ocultistas que tienen como meta de sus estudios la vida imperso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aclarar que no es la Personalidad lo que tenemos que disolv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saber que necesitamos Desintegrar el Ego, el Mí Mismo, el Yo y reducirlo a polvareda cósm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ersonalidad es tan sólo un vehículo de acción, un vehículo que fue necesario crear, fabric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mundo existente Calígulas, Atila, Hítleres, etc. Todo tipo de Personalidad por perversa que ella haya sido, puede transformarse radicalmente cuando el Ego o Yo se disuelve total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o de la Disolución del Ego o Yo confunde y molesta a muchos pseudo-esoteristas. Estos están  convencido de que el Ego es Divino, ellos creen que el Ego o el Yo es el mismo Ser, la Mónada Divina,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s necesario, es urgente, es inaplazable comprender que el Ego o Yo nada tiene de divin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go Yo es el Satán de la Biblia, manojo de recuerdos, deseos, pasiones, odios, resentimientos, concupiscencias, adulterios, herencia de familia, razas, nación, etc., etc.,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afirman en forma estúpida que en nosotros existe un Yo Superior o Divino y un Yo inferi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uperior e Inferior son siempre dos secciones de una misma cosa. Yo Superior, Yo inferior son dos secciones del mismo E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ser divinal, la Mónada, el Intimo, nada tiene que ver con ninguna del Yo. El Ser es el Ser y eso es todo. La razón de ser del Ser es el mismo S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La Personalidad en sí misma sólo es un vehículo y nada más. A través de la Personalidad puede manifestarse el Ego o el Ser, todo depende de nosotros mism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s urgente disolver el Yo, el Ego, para que sólo se manifieste a través de la Personalidad la Esencia Psicológica de nuestro Verdadero S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ndispensable que los educadores comprendan plenamente la necesidad de cultivar armoniosamente los Tres Aspectos de la Personalidad Huma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4"/>
          <w:szCs w:val="24"/>
        </w:rPr>
        <w:t>Un perfecto equilibrio entre la Personalidad y Esencia, un Desarrollo armonioso del Pensamiento, Emoción y Movimiento, una Etica Revolucionaria, constituyen los basamentos de la Educación Fundament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CAPITULO XXV</w:t>
      </w:r>
    </w:p>
    <w:p>
      <w:pPr>
        <w:pStyle w:val="Normal"/>
        <w:jc w:val="both"/>
        <w:rPr>
          <w:rFonts w:ascii="Arial" w:hAnsi="Arial" w:eastAsia="Arial" w:cs="Arial"/>
          <w:b/>
          <w:b/>
          <w:bCs/>
          <w:sz w:val="28"/>
          <w:szCs w:val="28"/>
        </w:rPr>
      </w:pPr>
      <w:r>
        <w:rPr>
          <w:rFonts w:eastAsia="Arial" w:cs="Arial" w:ascii="Arial" w:hAnsi="Arial"/>
          <w:b/>
          <w:bCs/>
          <w:sz w:val="28"/>
          <w:szCs w:val="28"/>
        </w:rPr>
        <w:t>LA ADOLESCENCI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Ha llegado el momento de abandonar en forma definitiva el falso pudor y los prejuicios relacionados con el problema sex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comprender en forma clara y precisa el problema sexual de los adolecentes de ambos sex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os catorce años de edad aparece en el organismo del adolecente la Energía Sexual que fluye entonces avasalladoramente por el sistema neuro-simpát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e tipo especial de energía transforma el organismo humano, modificando la voz en el varón y originando la función ovárica en la muj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organismo humano es una autentica fábrica que transforma elementos groseros en finas substancias vit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limentos que llevamos al estomago pasan múltiples transformaciones y refinamientos hasta culminar definitivamente en esa substancia semi-solida, semi-líquida mencionada por Paracelso con el término de Ens-Seminis (Entidad del Sem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e vidrio líquido, flexible, maleable, ese esperma, contiene en si mismo, en forma  potencial todos los gérmenes de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Gnosticismo reconoce en el esperma el CAOS de donde surge con vehemencia l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viejos alkimistas  medievales tales como Paracelso, Sendivogius, Nicolás Flamel, Raymundo Lulio, etc., estudiaron con profunda veneración el ENS-SEMINIS o Mercurio de la Filosofía Sec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e VITRIOLO, es un verdadero elixir elaborado inteligentemente por la naturaleza dentro de las vesículas semin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ste Mercurio de la Antigua Sabiduría, en este semen, se encuentran realmente todas las posibilidades de la exist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Es lamentable que muchos jóvenes por falta de verdadera orientación psicológica se entreguen al vicio de la masturbación o se desvíen  lamentablemente por el sendero infrasexual del homo-sexual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os niños y a los jóvenes se les da información intelectual sobre muchos temas y se les encarrila por la vía del deportismo cuyo abuso acorta la vida miserablemente, pero desgraciadamente al aparecer la Energía Sexual con la cual se inicia la Adolescencia, tanto padres de familia como maestros de escuelas, basados en un falso puritanismo y en una moral estúpida, resuelven callar criminos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y silencios delictuosos y existen palabras infam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llar sobre el problema sexual es un delito. Hablar equivocadamente sobre el problema sexual constituye también otro del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los padres y maestros callan, los pervertidos sexuales hablan y las victimas vienen a ser los adolescentes inexper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el adolescente no puede consultar a padres  ni a maestros, consultará entonces a sus compañeros de escuela posiblemente ya desviados por el camino equivoc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esultado no se deja esperar por mucho tiempo y el nuevo adolescente siguiendo falsos consejos se entregará al vicio de la masturbación o se desviará por el camino del homo-sexual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vicio de la masturbación arruina totalmente la Potencia Cerebral. Es necesario saber que existe una íntima relación entre el Semen y el Cerebro. Es necesario cerebrizar el semen. Es necesario seminizar el cereb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erebro se seminiza transmutando la Energía Sexual, subliminizandola, conviertiendola en Potencia Cerebr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sta forma queda el semen cerebrizado y el cerebro seminiz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iencia Gnóstica estudia a fondo la endocrinología y enseña métodos y sistemas para transmutar las Energías Sexuales, pero este es asunto que no encaja en este lib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el lector quiere información sobre Gnosticismo debe estudiar nuestros libros Gnósticos e ingresar a nuestros estud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adolescentes deben sublimar las Energías Sexuales cultivando el sentido estético, aprendiendo la música, la escultura, la pintura, realizando excursiones a las altas montañ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tos rostros que hubieran podido ser bellos se marchitan! ¡Cuantos cerebros se degeneran! Todo por falta de un grito de alerta en el momento oportu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vicio de la masturbación, tanto en jóvenes como en señoritas se ha vuelto más común que el lavarse las ma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nicomios están llenos de hombres y mujeres que arruinaron su Cerebro en el asqueante vicio de la masturbación. El destino de los masturbadores es el manicom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vicio del homo-sexualismo tiene podridas las raíces  de esta raza caduca y perver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ece increíble que en países como Inglaterra que presumen de cultos y super-civilizados,  existan libremente los cines donde exhiben  películas de tipo homosexual.</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Parece increíble que sea precisamente en Inglaterra donde ya se hacen esfuerzos por legalizar  oficialmente matrimonios de tipo homosex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s grandes metrópolis del mundo existen actualmente prostíbulos y clubs de tipo homo-sex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ofradía tenebrosa de los enemigos de la mujer, hoy en día tiene organizaciones pervertidas que asombran por su fraternidad degener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mucho lectores podrá sorprenderles demasiado esto de la “fraternidad degenerada” pero no debemos olvidar que en todo los tiempos de la historia han existido siempre diversas hermandades del del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ofradía morbosa de los enemigos de la mujer, es fuera de toda duda una hermandad del del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nemigos de la mujer ocupan siempre o casi siempre los puestos claves dentro de la colmena burocrát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un homo-sexual va a la cárcel, bien pronto queda libre debido a la influencia oportuna de los hombres claves de la cofradía  del del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un afeminado cae en desgracia, bien pronto recibe auxilios económicos de todos los siniestros personajes de la cofradía del del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iembros tenebrosos del homo-sexualismo se reconocen entre sí por el uniforme que ostent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sombra saber que los maricones usan uniforme, pero así es. El uniforme de los homo-sexuales corresponde a toda moda que se inicia. Los maricones inician toda nueva moda. Cuando una moda se vuelve común, entonces ellos inicían otra. En esta forma el uniforme de la cofradía del delito es siempre nue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as las grandes ciudades del mundo, hoy en día tienen millones de homo-sexu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vicio del homo-sexualismo inicia su marcha vergonzosa durante la Adolesc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escuelas de adolescentes varones y señoritas son verdaderos prostíbulos de tipo homo-sex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llones de señoritas adolecentes marchan resueltamente por el tenebroso camino de los enemigos del homb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llones de adolescentes de sexo femenino son homo-sexuales. La cofradía del delito entre el homo-sexualismo femenino es tan fuerte, como la cofradía del  delito entre el sexo masculi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abandonar radicalmente y en forma definitiva el falso pudor y señalar a los adolescentes de ambos sexos, francamente todos los Misterios  Sexuales. Sólo así podrán  encaminarse las nuevas generaciones por la Senda de la Regener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CAPITULO XXVI</w:t>
      </w:r>
    </w:p>
    <w:p>
      <w:pPr>
        <w:pStyle w:val="Normal"/>
        <w:jc w:val="both"/>
        <w:rPr>
          <w:rFonts w:ascii="Arial" w:hAnsi="Arial" w:eastAsia="Arial" w:cs="Arial"/>
          <w:sz w:val="28"/>
          <w:szCs w:val="28"/>
        </w:rPr>
      </w:pPr>
      <w:r>
        <w:rPr>
          <w:rFonts w:eastAsia="Arial" w:cs="Arial" w:ascii="Arial" w:hAnsi="Arial"/>
          <w:b/>
          <w:bCs/>
          <w:sz w:val="28"/>
          <w:szCs w:val="28"/>
        </w:rPr>
        <w:t>LA JUVENTU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La Juventud se divide en dos períodos de siete años cada uno. El primer período comienza a los 21 años de edad y concluye a los 28. El segundo período  se inicia a los 28 y termina a los 35. Los basamentos de la Juventud se encuentran en el hogar, la escuela y la cal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Juventud levantada sobre la base de la EDUCACION FUNDAMENTAL resulta de hecho EDIFICANTE y esencialmente DIGNIFICA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Juventud levantada sobre cimientos falsos es por consecuencia lógica un camino equivoc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ayoría de los hombres emplean la primera parte de la vida  en hacer miserable el resto de el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jóvenes por un concepto equivocado de falsa hombría, suelen caer en brazos de las prostitu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Los excesos de la Juventud son letras giradas contra la vejez pagaderas con intereses bien caros a treinta años fech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n  EDUCACION FUNDAMENTAL la  Juventud resulta una embriaguez perpetua; es la fiebre del error, el licor y  la pasión anim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lo que el hombre ha de ser en su vida se encuentran en estado potencial durante los primeros treinta años de exist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todas las grandes acciones humanas de que tengamos conocimiento, tanto en épocas anteriores como en la nuestra, la mayor parte de ellas  han sido iniciadas antes de los treinta añ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que ha llegado a los treinta  años se siente a veces como si saliera de una gran batalla en que ha visto caer a multitud de compañeros uno tras o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os treinta  años los hombres y las mujeres han perdido ya toda su vivacidad y su entusiasmo y si fracasan en sus primeras empresas, se llenas de pesimismo y abandonan la part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ilusiones de la Madurez suceden a las ilusiones de la Juventud. Sin Educación Fundamental la herencia de la Vejez suele ser la desesper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Juventud es fugaz. La belleza es el esplendor de la Juventud, pero es ilusoria, no dura. La Juventud tiene el Genio vivo y el Juicio débil. Raros en la vida son los jóvenes de Juicio fuerte y Genio v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n EDUCACION FUNDAMENTAL los jóvenes resultan pasionales, borrachos, bribones, mordaces, concupiscentes, lujuriosos, glotones, codiciosos, envidiosos, celosos, matones, ladrones, orgullosos, perezoso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mocedad es un  Sol de verano que pronto se oculta. A los jóvenes les encanta malgastar los valores vitales de la moceda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Viejos cometen el error de explotar a los jóvenes y conducirlos a la gu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ente joven puede transformarse y transformar el Mundo si se orienta por la senda de la EDUCACION FUNDAMENT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Juventud estamos llenos de ilusiones que sólo nos conducen al desenca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aprovecha el fuego de la juventud para robustecerse y hacerse podero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quiere satisfacciones pasionales a cualquier precio aún cuando la Vejez sea totalmente desastro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a gente joven sólo le interesa entregarse en brazos de la fornicación, el vino y los placeres de toda especie. No quieren darse cuenta los jóvenes de que ser esclavos del placer es propio de meretrices pero no de los hombres verdade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ingún placer dura lo suficiente. La sed de placeres es la dolencia que más despreciables hace a los ANIMALES INTELECTU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gran poeta de habla española Jorge Manrique, dij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b/>
          <w:bCs/>
        </w:rPr>
        <w:t>“Cuán presto se va el placer,</w:t>
      </w:r>
    </w:p>
    <w:p>
      <w:pPr>
        <w:pStyle w:val="Normal"/>
        <w:jc w:val="both"/>
        <w:rPr>
          <w:rFonts w:ascii="Arial" w:hAnsi="Arial" w:eastAsia="Arial" w:cs="Arial"/>
          <w:b/>
          <w:b/>
          <w:bCs/>
        </w:rPr>
      </w:pPr>
      <w:r>
        <w:rPr>
          <w:rFonts w:eastAsia="Arial" w:cs="Arial" w:ascii="Arial" w:hAnsi="Arial"/>
          <w:b/>
          <w:bCs/>
        </w:rPr>
        <w:tab/>
        <w:t>cómo después de acordado,</w:t>
      </w:r>
    </w:p>
    <w:p>
      <w:pPr>
        <w:pStyle w:val="Normal"/>
        <w:jc w:val="both"/>
        <w:rPr>
          <w:rFonts w:ascii="Arial" w:hAnsi="Arial" w:eastAsia="Arial" w:cs="Arial"/>
          <w:b/>
          <w:b/>
          <w:bCs/>
        </w:rPr>
      </w:pPr>
      <w:r>
        <w:rPr>
          <w:rFonts w:eastAsia="Arial" w:cs="Arial" w:ascii="Arial" w:hAnsi="Arial"/>
          <w:b/>
          <w:bCs/>
        </w:rPr>
        <w:tab/>
        <w:t>da dolor,</w:t>
      </w:r>
    </w:p>
    <w:p>
      <w:pPr>
        <w:pStyle w:val="Normal"/>
        <w:jc w:val="both"/>
        <w:rPr>
          <w:rFonts w:ascii="Arial" w:hAnsi="Arial" w:eastAsia="Arial" w:cs="Arial"/>
          <w:b/>
          <w:b/>
          <w:bCs/>
        </w:rPr>
      </w:pPr>
      <w:r>
        <w:rPr>
          <w:rFonts w:eastAsia="Arial" w:cs="Arial" w:ascii="Arial" w:hAnsi="Arial"/>
          <w:b/>
          <w:bCs/>
        </w:rPr>
        <w:tab/>
        <w:t>cómo a nuestro parecer</w:t>
      </w:r>
    </w:p>
    <w:p>
      <w:pPr>
        <w:pStyle w:val="Normal"/>
        <w:jc w:val="both"/>
        <w:rPr>
          <w:rFonts w:ascii="Arial" w:hAnsi="Arial" w:eastAsia="Arial" w:cs="Arial"/>
          <w:b/>
          <w:b/>
          <w:bCs/>
        </w:rPr>
      </w:pPr>
      <w:r>
        <w:rPr>
          <w:rFonts w:eastAsia="Arial" w:cs="Arial" w:ascii="Arial" w:hAnsi="Arial"/>
          <w:b/>
          <w:bCs/>
        </w:rPr>
        <w:tab/>
        <w:t>cualquier tiempo pasado</w:t>
      </w:r>
    </w:p>
    <w:p>
      <w:pPr>
        <w:pStyle w:val="Normal"/>
        <w:jc w:val="both"/>
        <w:rPr>
          <w:rFonts w:ascii="Arial" w:hAnsi="Arial" w:eastAsia="Arial" w:cs="Arial"/>
          <w:sz w:val="24"/>
          <w:szCs w:val="24"/>
        </w:rPr>
      </w:pPr>
      <w:r>
        <w:rPr>
          <w:rFonts w:eastAsia="Arial" w:cs="Arial" w:ascii="Arial" w:hAnsi="Arial"/>
          <w:b/>
          <w:bCs/>
        </w:rPr>
        <w:tab/>
        <w:t>fue mej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ristóteles hablando sobre el placer dijo: “Cuando se trata de juzgar el placer los hombres no somos jueces imparci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nimal Intelectual goza justificando el placer. Federico el Grande no tuvo inconveniente en afirmar enfáticamente : “</w:t>
      </w:r>
      <w:r>
        <w:rPr>
          <w:rFonts w:eastAsia="Arial" w:cs="Arial" w:ascii="Arial" w:hAnsi="Arial"/>
          <w:b/>
          <w:bCs/>
          <w:sz w:val="24"/>
          <w:szCs w:val="24"/>
        </w:rPr>
        <w:t>EL PLACER ES EL BIEN MAS REAL DE ESTA V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dolor más intolerable es el producido por la prolongación del placer más inten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jóvenes calaveras abundan como la mala hierba. El Yo calavera siempre justifica el plac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alavera crónico aborrece el Matrimonio o prefiere aplazarlo. Grave cosa es aplazar el Matrimonio con el pretexto de gozar de todos los placeres de la ti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surdo es acabar con la vitalidad de la Juventud y luego casarse, las victimas de semejante estupidez son los hij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hombres se casan porque están cansados; muchas mujeres se casan por curiosidad y el resultado de semejantes absurdos es siempre la decep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hombre sabio ama de verdad y con todo el corazón a la mujer que ha eleg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mos siempre casarnos en la Juventud si es que de verdad no queremos tener una vejez miser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todo hay tiempo en la vida. Que un joven se case es lo normal, pero que un anciano se case es la estupide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jóvenes deben casarse y saber formar su hogar. No debemos olvidar que el monstruo de los celos destruye los hoga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lomón dijo: “Los celos son crueles como la tumba; sus brazos son brasas de fue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raza de los Animales Intelectuales es celosa como los perros. Los Celos son totalmente anim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que cela a una mujer no sabe con quien cuenta. Mejor es no celarla para saber qué clase de mujer tenemos. El veneno griterío de una mujer celosa resulta más mortífero que los colmillos de un perro rabio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falso decir que “donde hay Celos hay Amor”. Los Celos jamás nacen del Amor, el Amor y los Celos son incompactibles. El origen de los Celos se encuentra en el Te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justifica los Celos con razones de muchas especies. El Yo teme perder el ser am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ien quiera de verdad Disolver el Yo debe siempre estar dispuesto a perder lo más am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práctica hemos podido evidenciar después de muchos años de observación, que todo solterón libertino se convierte en marido celo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hombre ha sido terriblemente fornic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y la mujer deben estar unidos en forma voluntaria y por Amor, más no por Temor y Ce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te la Gran Ley el hombre debe responder por su conducta y la mujer por la suya. El marido no puede responder por la conducta de la mujer ni la mujer por la conducta de su marido. Responda cada cual por su propia conducta y disuelvanse los ce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blema básico de la Juventud es el Matrimon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Joven coquetona con varios novios se queda solterona porque tanto unos como otros se desilusionan de el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no confundir el AMOR con la PASION. Los jóvenes enamorados y las muchachas, no saben distinguir entre el Amor y la Pa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urgente saber que la Pasión es un veneno que engaña a la Mente y al Coraz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do hombre apasionado y toda mujer apasionada podrían hasta jurar con lágrimas de sangre que están verdaderamente enamor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spués de satisfecha la Pasión Animal, el castillo de naipes se va al sue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fracaso de tantos y tantos matrimonios se debe a que se casaron por Pasión Animal, más no por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aso más grave que damos durante la Juventud es el Matrimonio y en las escuelas, colegios y universidades, se debería preparar a los jóvenes y a las señoritas para este importante paso. Es lamentable que muchos jóvenes y señoritas se casen por interés económico o meras conveniencias soci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el Matrimonio se realiza por pasión animal o por conveniencias sociales o interés económico, el resultado es el fraca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n muchas las parejas que fracasan en el matrimonio por incompatibilidad de caracte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ujer que se casa con un joven celoso, iracundo, furioso, se convertirá en la victima de un verdugo. El joven que se casa con una mujer celosa, furiosa, iracunda, es claro que tendrá que pasar su vida en un infier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que haya Verdadero Amor entre dos seres, es urgente que no exista Pasión Animal, es indispensable Disolver el Yo de los Celos, es necesario desintegrar  la Ira, es básico un desinterés a toda prueb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Yo daña los hogares, el Mí Mismo destruye la Armonía. Si los jóvenes y las señoritas estudian nuestra Educación Fundamental y se proponen disolver el Yo, es claro a todas luces que podrán hallar la senda del MATRIMONIO PERFEC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ólo Disolviendo el Ego podrá haber Verdadera Felicidad en los hogares. A los jóvenes y señoritas que quieran ser felices en el Matrimonio les recetamos estudiar a fondo nuestra Educación Fundamental y Disolver el Y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Padres de familia celan a las hijas espantosamente y no quieren que éstas tengan novio. Semejante proceder es absurdo ciento por ciento porque las muchachas necesitan tener novio y casa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esultado de semejante falta de compresión son los novios a escondidas, en la calle, con el peligro siempre de caer en manos del galán seduc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jóvenes y las señoritas deben tener libertad para hacer  sus fiestas en casa. Las sanas distracciones no perjudican a nadie y la Juventud necesita tener distrac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 que perjudica a la Juventud es el licor, el cigarrillo, la fornicación, las orgías, el libertinaje, las cantinas, los cabaret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fiestas de familia, los bailes decentes, la buena música, los paseos al campo, etc., no pueden perjudicar a nadi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mente daña el Amor. Muchos jóvenes han perdido la oportunidad de contraer matrimonio con magnificas mujeres debido a sus temores económicos, a los recuerdos del ayer, a las preocupaciones por el maña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iedo a la vida, al hambre, a la miseria y los vanos proyectos de la mente se convierten en la causa fundamental de todo aplazamiento nupc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os son los jóvenes que se proponen no contraer nupcias hasta tanto ho posean determinada cantidad de dinero, casa propia, coche  último modelo y mil tonterías más como si todo eso fuese la Felic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lamentable que esa clase de varones pierdan bellas oportunidades matrimoniales por causa del miedo a la vida, a la muerte, al que dirán,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mejante clase de hombres se quedan solterones para toda su vida o se casan ya demasiado tarde, cuando ya no les queda tiempo para levantar una familia y educar a sus hij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almente todo lo que necesita un varón para sostener su mujer y sus hijos es tener una profesión o un oficio humilde, eso es to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uchas jóvenes se quedan solteronas por estar escogiendo marido. Las mujeres calculadoras, interesadas, egoístas se quedan solteronas o fracasan rotundamente en el matrimon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necesario que las muchachas comprendan que todo hombre se desilusiona de la mujer interesada, calculadora y egoís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gunas mujeres jóvenes  deseosas de pescar marido se pintan  la cara  en forma exagerada, se depilan las cejas, se encrespan el cabello, se ponen pelucas y ojeras postizas, estas mujeres no comprenden la psicología varon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varón por naturaleza aborrece a las muñecas pintadas y admira la belleza totalmente natural y la sonrisa ingenu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ombre quiere ver en la mujer la Sinceridad, la Simplicidad, el Amor Verdadero y desinteresado, la Ingenuidad de la Naturalez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señoritas que quieran casarse necesitan comprender a fondo la psicología del sexo masculi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El Amor es el Súmmum de la Sabiduría. El Amor se alimenta con Amor. El Fuego de la Eterna Juventud es Am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CAPITULO XXVII</w:t>
      </w:r>
    </w:p>
    <w:p>
      <w:pPr>
        <w:pStyle w:val="Normal"/>
        <w:jc w:val="both"/>
        <w:rPr>
          <w:rFonts w:ascii="Arial" w:hAnsi="Arial" w:eastAsia="Arial" w:cs="Arial"/>
          <w:sz w:val="24"/>
          <w:szCs w:val="24"/>
        </w:rPr>
      </w:pPr>
      <w:r>
        <w:rPr>
          <w:rFonts w:eastAsia="Arial" w:cs="Arial" w:ascii="Arial" w:hAnsi="Arial"/>
          <w:b/>
          <w:bCs/>
          <w:sz w:val="28"/>
          <w:szCs w:val="28"/>
        </w:rPr>
        <w:t>LA EDAD MADURA</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La Edad Madura  comienza a los treinta y cinco años y termina a los cincuenta y seis años.</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El hombre de Edad Madura debe saber gobernar su casa y orientar a sus hijos. En la vida normal todo hombre de edad madura es jefe de familia. El hombre que no ha formado su hogar y su fortuna durante la juventud y edad madura ya no lo forma, es de hecho un fracasado.</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Aquello que intentan formar hogar y fortuna durante la vejez son verdaderamente dignos de piedad.</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El YO de la Codicia se va a los extremos y quiere acumular ricas fortunas. El ser humano necesita pan, abrigo y refugio. Es necesario tener pan, una casa propia, vestidos, trajes, abrigos para cubrir al cuerpo, pero no necesita acumular enormes sumas de dinero para poder vivir.</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Nosotros no defendemos la riqueza ni la miseria, ambos extremos son condenables.</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Muchos son los que se revuelcan entre el lodo de la miseria y también son bastantes los que se revuelcan entre el lodo de la riqueza.</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Es necesario poseer una modesta fortuna, es decir, una casa hermosa con bellos jardines, una fuente segura de ingresos, estar siempre bien presentado y no pasar hambre. Esto es lo normal para todo ser humano.</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La miseria, el hambre, las enfermedades y la ignorancia no deben jamás existir en ningún país que se precie de culto y civilizado.</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Todavía la democracia no existe pero necesitamos crearla. Mientras exista un sólo ciudadano sin pan, abrigo y refugio, la democracia prácticamente no pasa de ser un bello ideal.</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t>Los jefes de familia deben ser comprensivos, inteligentes, jamás bebedores de vino, glotones, borrachos, tiranos, etc.</w:t>
      </w:r>
    </w:p>
    <w:p>
      <w:pPr>
        <w:pStyle w:val="Normal"/>
        <w:tabs>
          <w:tab w:val="clear" w:pos="720"/>
          <w:tab w:val="left" w:pos="39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o hombre maduro sabe por experiencia propia que los hijos imitan su ejemplo y que si este último es equivocado marcará derroteros absurdos a sus descendient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verdaderamente estúpido que el hombre maduro tenga varias mujeres y viva en borracheras, banqueteos, orgías,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obre el hombre maduro pesa la responsabilidad de toda la familia y es claro que si anda por caminos equivocados, traerá más desordenes al mundo, más confusión, más amargu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adre y la madre deben comprender la diferencia entre los sexos. Es absurdo que las hijas estudien física, química, álgebra, etc. El cerebro de la mujer es diferente al del varón, tales materias están muy de acuerdo con el sexo masculino pero son inútiles y hasta dañosas para la mente femeni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que los padres y madres de familia luchen de todo corazón por promover un cambio vital en todo plan de estudios escolar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ujer debe aprender a leer, escribir, tocar el piano, tejer, bordar y en general toda clase de oficios femenin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 la mujer debe preparársele desde los mismos bancos de la escuela para la sublime misión que le corresponde como madre y como espos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absurdo dañar el cerebro de las mujeres con complicados y difíciles estudios propios para el sexo masculin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que tantos los padres de familia como los maestros de escuelas, colegios y universidades se preocupen más por traer a la mujer a la feminidad que le correspond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estúpido militarizar a las mujeres, obligarlas a marchar con banderas y tambores por las calles de las ciudades como si fuesen mach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ujer debe ser bien femenina y el hombre debe ser bien masculin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sexo intermedio, el homoxesualismo, es el producto de la degeneración y de la barbari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s señoritas que se dedican a largos y difíciles estudios se vuelven viejas y nadie se casa con ell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a vida moderna, es conveniente que las mujeres hagan carreras cortas, cultura de belleza, mecanografía, taquigrafía, costura, pedagogía, etc.,etc.,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rmalmente la mujer debe únicamente estar dedicada a la vida de hogar, más debido a la crueldad de esta época en que vivimos, la mujer necesita trabajar para comer y vivi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una sociedad verdaderamente culta y civilizada , la mujer no necesita trabajar fuera de la casa para poder vivir. Esto de trabajar fuera de casa es crueldad de la peor especi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 xml:space="preserve">El hombre actual  degenerado ha creado un falso orden de cosas, y ha hecho perder a la mujer su feminidad, la ha sacado de su casa y la ha convertido en esclava. </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ujer convertida en “marimacho” con intelecto de hombre, fumando cigarrillos y leyendo el periódico, semi-desnuda con las faldas arriba de las rodillas o jugando a la canastilla, es el resultado de los hombres degenerados de esta época, la lacra social de una civilización que agoniz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ujer convertida en espía moderna, la doctora drogadicta, la mujer campeona del deporte, alcohólica, desnaturalizada que niega el pecho a sus hijos por no perder su belleza es el síntoma execrable de una civilización fals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Ha llegado la hora de organizar el Ejército de Salvación Mundial con hombres y mujeres de buena voluntad, que estén de verdad dispuestos a luchar contra ese falso orden de cos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Ha llegado la hora de establecer en el mundo un Nueva Civilización, una Nueva Cultu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ujer es la piedra fundamental del hogar y si esta piedra está mal labrada, llena de aristas y deformaciones de toda especie, el resultado de la vida social será la catástrof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varón es distinto, diferente y por ello puede darse el lujo de estudiar medicina, física, química, matemáticas, derecho, ingeniería, astronomía,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Un colegio militarizado de varones no es absurdo, pero un colegio militarizado de mujeres además de ser absurdo, resulta espantosamente ridícul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asqueante ver a las futuras esposas, las futuras madres que han de llevar el niño entre su pecho, marchando como hombres por las calzadas de la ciu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o no solamente indica pérdida de la feminidad en el sexo sino además pone el dedo en la llaga, señalando la pérdida de la masculinidad en el hombr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hombre de verdad, el hombre bien macho no puede aceptar jamás un desfile militarizado de mujeres. El escrúpulo masculino, la idiosincrasia psicológica del varón, el pensamiento del hombre, siente verdadero asco por esta clase de espectáculos que demuestran hasta la saciedad la degeneración huma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ecesitamos que la mujer regrese a su hogar, a su Fraternidad, a su Belleza Natural, a su Ingenuidad Primitiva, y a su Verdadera Simplici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ecesitamos acabar con todo este orden de cosas y establecer sobre la faz de la Tierra un Nueva Civilización y una Nueva Cultu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padres de familia y los educadores deben saber levantar a las nuevas generaciones con verdadera  Sabiduría y Am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hijos varones no solamente deben recibir información intelectual y aprender un oficio o recibir el titulo profesional. Es necesario que los varones conozcan el sentido de la responsabilidad y se encaminen por la senda de la rectitud y del amor consci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obre los hombros del hombre maduro pesa la responsabilidad de una esposa, de unos hijos y de unas hij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maduro con alto  sentido de responsabilidad, casto, sobrio, templado, virtuoso, etc., es respetado por su familia y por todos los ciudadan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maduro que escandaliza a las gentes con sus adulterios, fornicaciones, disgustos, injusticias de todo tipo, se vuelve repugnante para todas las personas y no sólo se causa dolor a si mismo sino que también amarga a sus familiares y trae dolor y confusión a todo el mun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que el hombre maduro sepa vivir su época correctamente. Es urgente que el hombre maduro comprenda que la juventud ya pasó.</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Es ridículo querer repetir en la Madurez los mismos dramas y escenas de la Juventu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ada época de la vida tiene su belleza, y hay que saber vivirla. El hombre maduro debe trabajar con suma intensidad antes de que llegue a la Vejez, así como la hormiga  actúa en forma previsiva llevando hojas para su hormiguero antes de que llegue el crudo invierno, así también debe actuar con rapidez y previsión el hombre madu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Muchos hombres jóvenes gastan miserablemente todos sus valores vitales y cuando llegan a la Edad Madura se encuentran feos, horribles, miserables, fracasad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verdaderamente ridículo ver a muchos hombres maduros repitiendo las calaveradas de la Juventud, sin darse cuenta de que ahora están horribles y que la Juventud ya se fu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Una de las calamidades más grandes de esta civilización que agoniza es el vicio del alcoho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a Juventud muchos se entregan a la bebida y cuando llega la Edad Madura no han formado un hogar, no han formado una fortuna, no tienen una profesión  lucrativa, viven de cantina en cantina mendingando licor, espantosamente horribles, asqueantes, miserabl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jefes de familia y los educadores deben poner especial atención en los jóvenes orientándoles rectamente en el sano próposito de hacer un mundo mej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8"/>
          <w:szCs w:val="28"/>
        </w:rPr>
      </w:pPr>
      <w:r>
        <w:rPr>
          <w:rFonts w:eastAsia="Arial" w:cs="Arial" w:ascii="Arial" w:hAnsi="Arial"/>
          <w:b/>
          <w:bCs/>
          <w:sz w:val="28"/>
          <w:szCs w:val="28"/>
        </w:rPr>
        <w:t>CAPITULO XXIII</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8"/>
          <w:szCs w:val="28"/>
        </w:rPr>
        <w:t>LA VEJEZ</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primeros cuarenta años de vida nos dan el libro. Los treinta siguientes el comentario. A los veinte años un hombre es un pavo real; a los treinta, un león; a los cuarenta, un camello; a los cincuenta, una serpiente; a los sesenta, un perro, a los setenta, un mono,  y a los ochenta, solamente una voz y una somb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tiempo revela todas las cosas, es un charlatán muy interesante que habla por si mismo aún cuando no se le esté preguntando na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hay nada hecho por la mano del pobre Animal Intelectual falsamente llamado hombre, que tarde o temprano el tiempo no destruya.”FUGIT IRREPARABILE TEMPUS”, el Tiempo que huye no puede ser repar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Tiempo saca a la luz pública todo lo que ahora está oculto y encubre y esconde todo lo que en este momento brilla con esplend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ejez es como  el amor, no puede se ocultada aún cuando se disfrace con los ropajes de la juventud. La Vejez abate el orgullo de los hombres y los humilla, pero una cosa es ser humilde y otra caer humill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la Muerte se aproxima, los viejos decepcionados de la vida encuentran que la Vejez no es ya una carga. Todos los hombres abrigan la esperanza de vivir larga vida y llegar a ser viejos y sin embargo la Vejez los asust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ejes comienza a los cincuenta y seis años y se procesa luego en períodos septenarios que nos conducen hasta la decrepitud y la Muer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tragedia más grande de los viejos estriba, no en el hecho mismo de ser viejos, sino en la tontería de no querer reconocer que lo son y en la estupidez de caerse jóvenes como si la Vejez fuera un delito. Lo mejor que tiene la Vejez, es que se encuentra uno muy cerca de la met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t>El Yo Psicológico, el Mí Mismo, el Ego, no mejora con los años y la experiencia, se complica, se vuelve más difícil, más trabajoso, por ello  dice el dicho vulgar: “GENIO Y FIGURA HASTA LA SEPULTURA”.</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Yo Psicológico de los viejos difíciles se auto-consuela dando bellos consejo debido a su incapacidad para dar feos ejemplos. Los viejos saben muy bien que la Vejez es un tirano muy terrible que les prohibe bajo pena de muerte, gozar de los placeres de la Loca Juventud y prefieren consolarse  a sí mismo dando bellos consej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Yo oculta a el Yo, el Yo esconde una parte de si mismo y todo se rotula con frases sublimes y bellos consej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Una parte de Mí mismo esconde a otra parte de Mí Mismo. El Yo oculta lo que no le convien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á  completamente demostrado por la observación y la experiencia, que cuando los vicios nos abandonan nos agrada pensar que nosotros fuimos los que los abandonam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corazón del Animal Intelectual no se vuelve mejor con los años, sino pero, siempre se torna de piedra y si en la Juventud fuimos codiciosos, embusteros, iracundos, en la Vejez lo seremos mucho má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viejos viven en el pasado, los viejos son el resultado de muchos ayeres, los ancianos ignoran totalmente el momento en que vivimos, los viejos son memoria acumula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única forma de llegar a la ancianidad perfecta es DISOLVIENDO EL YO PSICOLOGICO. Cuando  aprendemos a morir de momento en momento, llegamos a la Sublime Ancianidad. La Vejez tiene un gran sentido de sosiego y libertad para aquellos que ya Disolvieron el Y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las pasiones han muerto en forma radical, total y definitiva, queda  uno libre no de un amo, sino de muchos am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muy difícil encontrar en la vida ancianos inocentes que ya no posean ni siquiera los residuos del Yo, esa clase de ancianos son infinitamente felices y viven de instante  en insta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encanecido en la Sabiduría. El anciano en el Saber, el señor del amo, se convierte de hecho en el faro de luz que guía sabiamente la corriente de los innumerables siglos. En el mundo han existido y existen actualmente algunos Ancianos Maestros que no tienen siquiera los últimos residuos del Yo. Estos Arhat Gnósticos son tan exóticos y Divinos como la flor de loto. El Venerable Anciano Maestro que ha Disuelto el Yo Pluralizado en forma radical y definitiva es la Perfecta Expresión de la Perfecta Sabiduría, del Amor Divino y del Sublime Poder. El Anciano Maestro que ya no tiene el Yo, es de hecho la plena manifestación del Ser Divin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os ANCIANOS SUBLIMES, esos ARHAT GNOSTICOS han iluminado el mundo desde los antiguos tiempos, recordemos al BUDHA, MOISES, HERMES, RAMARKRISHNA, DANIEL, EL SANTO LAMA,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de escuelas, colegios y universidades, las maestras, los padres de familia, deben enseñar a las nuevas generaciones a respetar y venerar a los ancian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QUELLO que no tiene nombre, ESO que es DIVINAL, ESO que es lo REAL, tiene tres aspectos: SABIDURIA, AMOR, VERB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 Divinal como PADRE es la SABIDURIA COSMICA, como MADRE es el AMOR INFINITO, como hijo es el VERB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el padre de familia se halla el símbolo de la Sabiduría. En la madre de hogar se halla el AMOR, los hijos simbolizan la Palab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sz w:val="24"/>
          <w:szCs w:val="24"/>
        </w:rPr>
        <w:t>El anciano padre merece todo apoyo de los hijos. El padre ya viejo no puede trabajar y es justo que los hijos lo mantengan y respeten. La madre adorable ya anciana no puede trabajar y por lo tanto es necesario que los hijos e hijas vean por ella y la amen y hagan de ese amor una religión.</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 no sabe amar a su padre, quien no sabe adorar a su madre, marcha por el camino de la mano izquierda, por el camino del error. Los hijos no tienen derecho para juzgar a sus padres, nadie es perfecto en este mundo y los que no tenemos determinados defectos en una dirección, los tenemos en otra, todos estamos cortados por las mismas tijer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lgunos subestiman el Amor Paterno, otros hasta se ríen del Amor Paterno. Quienes así se comportan en la vida ni siquiera han entrado por el camino que conduce a ESO que no tiene nombr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ijo ingrato que aborrece a su padre y olvida a su madre es realmente el verdadero perverso que aborrece todo lo que es Divin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t>LA REVOLUCION DE LA CONCIENCIA no significa INGRATITUD, olvidar al padre, subestimar la madre adorable. LA REVOLUCION DE LA CONCIENCIA es  SABIDURIA, AMOR y PERFECTO PODER.</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el padre se halla el símbolo de la Sabiduría y en la madre se encuentra la fuente viva del Amor sin cuya Esencia Purísima es realmente imposible lograr las más altas REALIZACIONES INTIM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t>CAPITULO XXIX</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t>LA MUERTE</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urgente comprender a fondo y en todos los terrenos de la mente, lo que realmente es la Muerte en sí misma, sólo así es posible de verdad entender en forma integra lo que es la inmortali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Ver el cuerpo humano de un ser querido metido en un ataud, no significa haber comprendido el Misterio de la Muer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erdad es lo desconocido de momento en momento. La Verdad sobre la muerte no puede ser una excep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Yo quiere siempre, como es apenas natural, un seguro de muerte, una garantía suplementaria, alguna autoridad que se encargue de asegurarnos una buena posición y cualquier tipo de inmortalidad más allá del sepulcro aterrad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Mí Mismo no tiene ganas de morir. El Yo quiere continuar. El Yo le tiene mucho Miedo a la Muer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erdad no es cuestión de creer ni de dudar. La Verdad nada tiene que ver con la credulidad, ni el escepticismo. La Verdad no es cuestión de ideas, teorías, opiniones, conceptos, preconceptos, supuestos prejuicios, afirmaciones, negociaciones, etc. La Verdad sobre el Misterio de la Muerte no es una excep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erdad sobre el Misterio de la Muerte sólo puede ser conocida a través de la Experiencia Direct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Resulta imposible comunicar  la experiencia real de la Muerte a quien no la  conoc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lquier poeta puede escribir bellos libros de Amor, mas resulta imposible comunicar la Verdad sobre el Amor a personas que jamás lo han experimentado, en forma semejante decimos que es imposible comunicar la verdad sobre la muerte a personas que no la han vivenci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 quiera saber la Verdad sobre la Muerte debe indagar, experimentar por sí mismo, buscar como es debido, solo así podemos descubrir la honda significación de la Muer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La observación y la experiencia de muchos años nos han permitido comprender, que a las gentes no les interesa comprender realmente el hondo significado de la Muerte; a las gentes lo único que realmente les interesa es continuar en el más allá y eso es to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Muchas personas desean continuar mediante los bienes materiales, el prestigio, la familia, las creencias, las ideas, los hijos, etc., y cuando comprenden que  cualquier tipo de continuidad Psicológica es vano, pasajero, efímero, inestable, entonces sintiendose sin garantías, inseguros, se espantan, se horrorizan, se llenan de infinito terr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quieren comprender las pobres gentes, no quieren entender que todo lo que continua se vuelve mecanicista, rutinario, aburrid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urgente, es necesario, es indispensable, hacernos plenamente conscientes del hondo significado de la muerte, solo así desaparece el temor a dejar de existi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Observando cuidadosamente a la humanidad, podemos verificar que la mente se halla siempre embotellada en lo conocido y quiere que eso que es conocido continúe mas allá del sepulc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ente embotellada en lo conocido, jamas podrá experimentar lo Desconocido, lo Real, lo Verdade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ólo rompiendo la botella del Tiempo mediante la Correcta Meditación, podemos experimentar lo ETERNO, lo ATEMPORAL, lo RE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es deseen continuar temen a la Muerte y sus creencias y teorías solo les sirven de narcót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pPr>
      <w:r>
        <w:rPr>
          <w:rFonts w:eastAsia="Arial" w:cs="Arial" w:ascii="Arial" w:hAnsi="Arial"/>
          <w:b/>
          <w:bCs/>
          <w:sz w:val="24"/>
          <w:szCs w:val="24"/>
        </w:rPr>
        <w:t>La Muerte en sí misma nada tiene de aterrador, es algo muy hermoso, sublime, inefable,</w:t>
      </w:r>
      <w:r>
        <w:rPr>
          <w:rFonts w:eastAsia="Arial" w:cs="Arial" w:ascii="Arial" w:hAnsi="Arial"/>
          <w:sz w:val="24"/>
          <w:szCs w:val="24"/>
        </w:rPr>
        <w:t xml:space="preserve"> mas la Mente embotellada en lo conocido, solo se mueve dentro del circulo vicioso que va de la credulidad al esceptic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realmente nos hacemos plenamente conscientes del hondo significado de la muerte, descubrimos entonces por si mismos mediante la experiencia directa, que la Vida y la Muerte constituyen un todo integro, uni-tot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sz w:val="24"/>
          <w:szCs w:val="24"/>
        </w:rPr>
        <w:t>La muerte es deposito de la Vida. El  sendero de la Vida está formado con las huellas de los cascos de la Muer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ida es Energía determinada y determinadora. Desde el nacimiento hasta la muerte fluyen dentro del organismo humano distintos tipos de energí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único tipo  de energía que el organismo humano no puede resistir, es el  RAYO DE LA MUERTE. Este rayo posee un voltaje eléctrico demasiado elevado. El organismo humano no puede resistir semejante voltaj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sí como un rayo puede despedazar un árbol, así también el Rayo de la Muerte al fluir por el organismo humano, lo destruye inevitablem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Rayo de la Muerte conecta al Fenómeno Muerte, con el Fenómeno Nacimient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Rayo de la Muerte origina tensiones eléctricas muy intimas y cierta nota clave que tiene el poder determinante de combinar los genes dentro del huevo fecun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Rayo de la Muerte reduce el organismo humano a sus elementos fundamental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Ego, el Yo Energético, continua en nuestros descendientes desgraciadam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 que es la Verdad sobre la Muerte, lo que es el intervalo entre la Muerte y  Concepción es algo que no pertenece al Tiempo y que solo mediante la Ciencia de la Meditación podemos experimenta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y maestras de escuelas, colegios y universidades, deben enseñar a sus alumnos y alumnas, el camino que conduce a la experiencia de lo Real, de lo Verdade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t>CAPITULO XXX</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EXPERIENCIA DE LO RE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pPr>
      <w:r>
        <w:rPr>
          <w:rFonts w:eastAsia="Arial" w:cs="Arial" w:ascii="Arial" w:hAnsi="Arial"/>
          <w:sz w:val="24"/>
          <w:szCs w:val="24"/>
        </w:rPr>
        <w:t xml:space="preserve">En el umbral solemne del tempo de Delfos se hallaba una inscripción hierática cincelada en piedra viva que decía: </w:t>
      </w:r>
      <w:r>
        <w:rPr>
          <w:rFonts w:eastAsia="Arial" w:cs="Arial" w:ascii="Arial" w:hAnsi="Arial"/>
          <w:b/>
          <w:bCs/>
          <w:sz w:val="24"/>
          <w:szCs w:val="24"/>
        </w:rPr>
        <w:t>“NOSCE TE IPSUM</w:t>
      </w:r>
      <w:r>
        <w:rPr>
          <w:rFonts w:eastAsia="Arial" w:cs="Arial" w:ascii="Arial" w:hAnsi="Arial"/>
          <w:sz w:val="24"/>
          <w:szCs w:val="24"/>
        </w:rPr>
        <w:t>”  “Conócete a ti mismo y conocerás al Universo y los Dios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Ciencia Trascendental de la Meditación tiene por piedra angular básica este sagrado lema de los antiguos Hierofantes Grieg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de verdad y en forma muy sincera queremos nosotros establecer la base para la correcta Meditación, es necesario comprendernos a sí mismos en todos los Niveles de la M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ablecer la correcta base de la Meditación es de hecho estar libres de la ambición, el egoísmo, el miedo, el odio, la codicia de poderes psíquicos, el ansia de resultados,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claro a todas luces  y fuera de toda duda que después de establecer la Piedra Angular Básica de la Meditación la Mente queda quieta y en profundo e imponente silenci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sde el punto de vista rigurosamente lógico, resulta absurdo querer experimentar Lo Real sin conocernos a sí mism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urgente comprender en forma integra y en todo los terrenos de la Mente, cada problema conforme va surgiendo en la Mente, cada deseo, cada recuerdo, cada Defecto Psicológico,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claro  a todas luces que durante la practica de Meditación, van pasando por la Pantalla de la Mente en siniestra procesión, todos los Defectos Psicológicos que nos caracterizan, todas nuestras alegrías y tristezas, recuerdos innumerables, múltiples impulsos que provienen ya del mundo exterior, ya del mundo interior, deseos de todo tipo, pasiones de toda especie, viejos resentimientos, odios,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 de verdad quiere establecer en su Mente la Piedra Básica de la Meditación, debe poner plena atención en estos Valores Positivos y Negativos de nuestro entendimiento y comprenderlos en forma no solamente en el Nivel meramente Intelectual, sino también en todos los terrenos Subconscientes, Infraconcientes e Inconscientes de la Mente. Jamás debemos olvidar que la Mente tiene muchos nivel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estudio de fondo de todos estos valores significa de hecho Conocimiento de S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a película en la pantalla de la Mente tiene un principio y un fin. Cuando termina el desfile de formas, deseos, pasiones, ambiciones, recuerdos, etc., entonces la Mente queda quieta y en profundo silencio, vacía de toda clase de pensamient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estudiantes modernos de psicología necesitan experimentar el VACIO ILUMINADOR. La irrupción  del Vacío dentro de nuestra propia Mente permite experimentar, sentir, vivenciar un elemento que transforma, ESE ELEMENTO ES LO RE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istíngase  en entre una Mente que está quieta y una Mente que está aquietada violentamente. Distíngase entre una Mente que está en silencio y una Mente  que está silenciada a la fuerz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 la luz de cualquier deducción lógica tenemos que comprender que cuando la Mente está aquietada violentamente, en el  fondo y en otros niveles no está quieta y lucha por liberars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sde el punto de vista analítico tenemos que comprender que cuando la Mente está silenciada a la fuerza, en el fondo no está en silencio, grita y se desespera terriblem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erdadera Quietud y Silencio Natural y espontaneo de la  Mente, adviene a nosotros como una gracia, como una dicha, cuando termina la película muy intima de nuestra propia existencia en la Pantalla Maravillosa del Intelect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ólo cuando la Mente está  natural y espontáneamente  quieta, sólo cuando la Mente se encuentra en delicioso silencio, viene la irrupción del Vacío Iluminad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Vacío no es fácil de explicar. No es definible o descriptible, cualquier concepto que nosotros emitimos sobre él puede fallar en el punto principal. El Vacío no puede describirse o expresarse en palabras. Esto se debe a que el lenguaje humano ha sido creado principalmente para designar cosas, pensamientos y sentimiento existentes; no es adecuado para expresar en forma clara y especifica, fenómenos, cosas y sentimientos no existent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sz w:val="24"/>
          <w:szCs w:val="24"/>
        </w:rPr>
        <w:t>Tratar de discutir el vacío dentro de los limites de una lengua limitada por las formas de la existencia, realmente fuera de toda duda, resulta de hecho tonto y absolutamente equivocado.</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El Vacío es la No existencia y la Existencia no es el Vacío. La Forma no difiere del Vacío, y el Vacío no difiere de la Forma, es debido al Vacío que las cosas existen.</w:t>
      </w:r>
    </w:p>
    <w:p>
      <w:pPr>
        <w:pStyle w:val="Normal"/>
        <w:tabs>
          <w:tab w:val="clear" w:pos="720"/>
          <w:tab w:val="left" w:pos="414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14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El Vacío y la Existencia se complementan entre sí y no se oponen”. “El Vacío y la Existencia se incluyen y se abrazan”.</w:t>
      </w:r>
    </w:p>
    <w:p>
      <w:pPr>
        <w:pStyle w:val="Normal"/>
        <w:tabs>
          <w:tab w:val="clear" w:pos="720"/>
          <w:tab w:val="left" w:pos="414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14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Cuando los seres de Sensibilidad Normal ven un objeto, ven sólo su Aspecto Existente, no ven su Aspecto Vacío”.</w:t>
      </w:r>
    </w:p>
    <w:p>
      <w:pPr>
        <w:pStyle w:val="Normal"/>
        <w:tabs>
          <w:tab w:val="clear" w:pos="720"/>
          <w:tab w:val="left" w:pos="414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140" w:leader="none"/>
        </w:tabs>
        <w:jc w:val="both"/>
        <w:rPr>
          <w:rFonts w:ascii="Arial" w:hAnsi="Arial" w:eastAsia="Arial" w:cs="Arial"/>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Todo Ser Iluminado puede ver simultáneamente el Aspecto Existente y Vacío de cualquier cos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Vacío es sencillamente término que denota la naturaleza NO SUBSTANCIAL Y NO PERSONAL de los seres, y una señal de indicación del estado de Absoluto Desprendimiento y Libert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y maestras de escuelas, colegios y universidades deben estudiar a fondo nuestra Psicología Revolucionaria y luego enseñarle a sus estudiantes el camino que conduce a la Experimentación de lo REAL. Sólo es posible llegar a la Experiencia de lo Real cuando el pensamiento ha termin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irrupción del Vacío nos permite experimentar la Clara Luz de Pura Reali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e Conocimiento Presente en realidad Vacío, sin características y sin color, Vacío de Naturaleza, es la Verdadera Realidad, la Bondad Univers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u Inteligencia cuya verdadera naturaleza es el Vacío que no debe ser mirada como el Vacío de la Nada sino como la Inteligencia misma sin trabas, Brillante, Universal y Feliz, es la Conciencia, el Buddha Universalmente Sabi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u propia Conciencia Vacía y la Inteligencia Brillante y Gozosa son inseparables. Su unión es el Dharma-Kaya: el Estado de Perfecta Ilumina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u propia Conciencia Brillante, vacía e inseparable del Gran Cuerpo de Esplendor, no tiene ni nacimiento ni muerte y es la Inmutable Luz AMITHABA BUDDH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e conocimiento basta. Reconocer el Vacío de tu propia Inteligencia como el Estado de Buddha y considerable como tu propia Conciencia,  es continúa en el Espíritu Divino de Buddh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onserva tu Intelecto sin distraerte durante la Meditación, olvídate de que estáis en Meditación, no pienses que estáis meditando porque cuando se piensa que se medita, este pensamiento basta para turbar la Meditación. Tú Mente debe quedar Vacía para Experimentar lo Re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t>CAPITULO XXX1</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PSICOLOGIA REVOLUCIONAR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y maestras de escuelas, colegios, universidades deben estudiar profundamente la Psicología Revolucionaria que enseña el Movimiento Gnóstico Internacional. La Psicología Revolucionaria en Marcha es radicalmente diferente a todo cuanto antes se conoció con este nombr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Fuera de toda duda podemos decir sin temor a equivocarnos que en el curso de los siglos que nos han precedido desde la noche profunda de todas las edades, jamás la Psicología había caído tan bajo como actualmente en esta época de rebeldes sin causa y caballeritos del rock.</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Psicología Retardataria y Reaccionaria de estos tiempos modernos, para colmo de desgracias, ha perdido lamentablemente su sentido de ser y todo contacto directo con su verdadero orige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estos tiempos de degeneración sexual y total deterioro de la Mente, ya no solamente se hace imposible definir con entera exactitud el termino “Psicología”, sino que además se desconoce verdaderamente las materias fundamentales de la Psicologí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es equivocadamente suponen que la Psicología es una ciencia contemporánea de ultima hora, están realmente confundidos porque la Psicología es una ciencia antiquísima que tiene su origen en las viejas escuelas de los Misterios Arcaic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l tipo del snob, al bribón ultramoderno, al retardatario, le resulta imposible definir eso que se conoce como Psicología porque a excepción de esta época contemporánea, es obvio que  la Psicología  jamás existió bajo su propio nombre debido a que,  por tales o cuales motivos, siempre fue sospechosa de tendencias subersivas de carácter político o religioso y por ello se vio en la necesidad de disfrazarse con múltiples ropaj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sde los antiguos tiempos, en los distintos escenarios del Teatro de al Vida, la Psicología represento siempre su papel, disfrazada inteligentemente con el ropaje de la Filosofí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 orillas del Ganges, en la India Sagrada de los Vedas, desde la noche aterradora de los siglos, existen formas de Yoga que en el fondo vienen a ser pura Psicología Experimental de altos vuel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s Siete Yogas han sido descritas como métodos, procedimientos o sistemas filosófic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el mundo Arabe, las Sagradas Enseñanzas de los Sufis en parte metafísicas en parte religiosas, son realmente de orden totalmente psicológ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a vieja Europa  podrida hasta el tuétano de los huesos con tantas guerras, prejuicios raciales, religiosos, políticos, etc., todavía hasta finales del siglo pasado la Psicología se disfrazó con el traje de la Filosofía para poder pasar desapercibi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Filosofía a pesar de sus divisiones y subdivisiones como son la Lógica, la Teoría del Conocimiento, la Etica, la Estética, etc., es fuera de toda duda en sí misma Auto-Reflexión Evidente, Cognición Mística del Ser, Funcionalismo Cognoscitivo de la Conciencia Despiert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error de muchas escuelas filosóficas consiste en haber considerado a la Psicología como algo inferior  a la Filosofía, como algo relacionado únicamente con los aspectos más bajos y hasta triviales de la naturaleza huma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Un estudio comparativo de religiones nos permite llegar a la conclusión lógica de que la Ciencia de la Psicología siempre estuvo asociada en forma muy intima a todos los principios religios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lquier estudio comparativo de religiones viene a demostrarnos que en la Literatura Sagrada más ortodoxa de diversos países y diferentes épocas, existen maravillosos tesoros de la Ciencia Psicológic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Investigaciones de fondo en el terreno del gnosticismo nos permiten hallar esa maravillosa compilación de diversos autores gnósticos que viene de los primeros tiempos del cristianismo y que se conoce bajo el titulo de “PHILOKALIA”, usada todavía en nuestros días en la Iglesia Oriental, especialmente para la instrucción de los monjes. Fuera de toda duda y sin el más mínimo temor a caer en engañosos, podemos afirmar enfáticamente que la Philokalia es esencialmente pura Psicología Experiment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as antiguas escuelas de Misterios de Grecia, Egipto, Roma, India, Persia, México, Perú, Asiria, Caldea, etc., etc., etc., la Psicología siempre estuvo ligada a la Filosofia, al Arte Objetivo Real, a la Ciencia y la Relig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os Antiguos tiempos,  la Psicología se ocultaba inteligentemente entre las formas graciosas de las danzarinas sagradas o entre el enigma de los extraños jeroglíficos o las bellas esculturas o en la poesía o en la tragedia y hasta en la música deliciosa de los tiemp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ntes de que Ciencia, la Filosofía, el Arte y la Religión se separaran para vivir independientemente, la Psicología reinó soberana en todas las antiquísimas Escuelas de Misteri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los Colegios Iniciaticos se cerraron debido al Kali-Yuga o Edad Negra en que todavía estamos, la Psicología sobrevivió entre el simbolismo de las diversas escuelas esotéricas y pseudo-esotéricas del mundo moderno, y muy especialmente entre el Esoterismo Gnóst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rofundo Análisis e investigaciones de fondo, nos permiten comprender con toda claridad meridiana que los distintos sistemas y doctrinas psicológicas que existieron en el pasado y que existen en el presente, se pueden dividir en dos categorí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rimera: Las doctrinas tal como muchos intelectuales las suponen. La Psicología Moderna pertenece de hecho a esta categorí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egunda: Las doctrinas que estudian al hombre desde el punto de vista de la Revolución de la 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as ultimas son en verdad las Doctrinas Originales, las más antiguas. Sólo ellas nos permiten comprender los orígenes vivientes de la Psicología y su profunda significa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todos nosotros hayamos comprendido en forma integra y en todos los niveles  de la mente, cuán importante es el estudio del hombre desde el nuevo punto de vista de la Revolución de la Conciencia, entenderemos entonces que la Psicología es estudio de los Principios, Leyes y Hechos íntimamente relacionados con la Transformación Radical y Definitiva del Individu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urgente que los maestros y maestras de escuelas, colegios y universidades comprendan en forma integra la hora critica en que vivimos y el catastrófico estado de desorientación psicológica en que se encuentra la nueva genera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encauzar a la nueva ola por el camino de la Revolución de la Conciencia, y esto sólo es posible mediante la Psicología Revolucionaria de la Educación Fundament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CAPITULO XXXII</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32"/>
          <w:szCs w:val="32"/>
        </w:rPr>
        <w:t>REBELDIA  PSICOLOGIC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es se han dedicado a viajar por todos los países del mundo con el propósito de estudiar en detalles a todas las razas humanas, han podido comprobar por sí mismos que la naturaleza de este pobre Animal Intelectual equivocadamente llamado hombre, es siempre la misma, ya sea en la vieja Europa o en el Africa cansada de tanta esclavitud, en la Tierra Sagrada de los Vedas o en las Indias Occidentales, en Australia o en la Chi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e hecho concreto, está tremendamente realidad que asombra a todo hombre estudioso, puede especialmente verificarse si el viajero visita escuelas, colegios y universidad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Hemos llegado a la época de producción en serie. Ahora todo se produce en  cinta sucesiva y en gran escala. Series de aviones, carros, mercancías de lujo,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unque resulte un poco grotesco, es muy cierto que las escuelas industriales, universidades, etc., se han  convertido también en fabricas intelectuales de producción en seri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or estos tiempos de producción en serie el único objetivo en la vida es encontrar seguridad económic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gente le tiene miedo a todo y busca seguri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ensamiento independiente por estos tiempos de producción en serie, se hace casi imposible porque el moderno tipo de educación se basa en meras convenienci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La nueva Ola” vive muy conforme con esta mediocridad intelectual. Si alguien quiere ser diferente, distinto a los demás, todo  el mundo lo descalifica, todo el mundo lo critica, se le hace el vacío, se le niega  el trabajo,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deseo de conseguir el dinero para vivir y divertirse, la urgencia de alcanzar éxito en la vida, la búsqueda de seguridad económica, el deseo de comprar muchas cosas para presumir ante los demás, etc., le marcan el alto al pensamiento puro, natural y espontane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e ha podido comprobar totalmente que el miedo embota la mente y endurece el coraz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or estos tiempos de tanto miedo y búsqueda de seguridad las gentes se esconden en sus cuevas, en sus madrigueras, en su rincón, en lugar donde creen que pueden tener más seguridad, menos problemas y no quieren salir de allí, le tienen terror a la vida, miedo a las nuevas aventuras, a las nuevas experiencias,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a esta tan CACAREADA educación moderna se basa en el miedo y la búsqueda de seguridad, la gente está espantada, le tiene miedo a su propia somb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Las gentes le tienen terror a todo, temen salir de las viejas normas establecidas, ser distintos a las otras gentes, pensar en forma revolucionaria, romper con todos los prejuicios de la Sociedad Decadente,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fortunadamente viven en el mundo unos pocos sinceros y comprensivos , que de verdad desean examinar profundamente todos los problemas de la mente, pero en la gran mayoría de nosotros, ni siquiera existe el espíritu de Inconformidad y rebeldí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xisten dos tipos de REBELDIA que están ya debidamente clasificados. Primero: REBELDIA PSICOLOGICA VIOLENTA. Segundo: REBELDIA PSICOLOGICA PROFUNDA DE LA INTELIG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rimer tipo de Rebeldía es Reaccionario, Conservador y Retardatario. El segundo tipo de Rebeldía es REVOLUCIONARI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el primer tipo de Rebeldía Psicológica encontramos al REFORMADOR que remienda trajes viejos y repara muros de viejos edificios para que no se derrumben, es el tipo regresivo, el Revolucionario de sangre y aguardiente, el lider de los cartelazos y golpes de Estados, el hombre de fusil al hombro, el Dictador que goza llevando al paredón a todos los que no acepten sus caprichos, sus teorí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el segundo tipo de Rebeldía Psicológica encontramos a Buddha, a Jesús, a Hermes, al transformador, al REBELDE INTELIGENTE, al INTUITIVO a los GRANDES paladines de la REVOLUCION DE LA CONCIENCIA,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sz w:val="24"/>
          <w:szCs w:val="24"/>
        </w:rPr>
        <w:t>Aquellos que sólo se educan con el absurdo propósito de escalar magnificas posiciones dentro de la colmena burocrática, subir, trepar al tope de la escalera, hacerse sentir, etc., carecen de verdadera profundidad, son imbéciles por naturaleza, superficiales, huecos, ciento por ciento bribones.</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Ya  está comprobado hasta la saciedad que cuando en el ser humano no existe Verdadera Integración de pensamiento y sentimiento, aunque hayamos recibido una gran educación, la vida resulta incompleta, contradictoria, aburridora y atormentada por innumerables temores de todo tip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Fuera de toda duda y sin temor a equivocarnos, podemos afirmar enfáticamente que sin Educación Integral, la vida resulta dañosa, inútil y perjudici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Animal Intelectual tiene un Ego Interno compuesto desgraciadamente por distintas entidades que se fortifican con la Educación Equivoca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Yo Pluralizado que cada uno de nosotros llevamos dentro, es la causa fundamental de todos nuestros complejos y contradiccion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ducación Fundamental debe enseñar a las nuevas generaciones nuestra Didactica Psicológica para la Disolución del Y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ólo disolviendose las varias Entidades que en su conjunto constituyen el Ego (Yo), podemos establecer en nosotros un Centro Permanente de Conciencia Individual, entonces seremos Integr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Mientras exista dentro de cada uno de nosotros el Yo Pluralizado, no solamente nos amargamos la vida a sí mismos sino que también se la amargaremos a los demá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 qué vale que estudiemos derecho y nos hagamos abogados, si perpetuamos los pleitos? ¿De qué sirven las habilidades técnicas e industriales si las usamos para la destrucción de nuestros semejant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 nada sirve instruirnos, asistir a clases, estudiar, si en el proceso del diario vivir nos estamos destruyendo miserablemente los unos a los otr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objetivo de la educación no debe ser solamente producir cada año nuevos buscadores de empleos, nuevos tipos de bribones, nuevos patanes que ni siquiera saben respetar la Religión del prójimo,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verdadero objetivo de la Educación Fundamental debe ser crear Verdaderos Hombres y Mujeres Integrados y por lo tanto Conscientes e Inteligent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sgraciadamente los maestros y maestras de escuelas, colegios y universidades, en todo piensan, menos en despertar la INTELIGENCIA INTEGRAL de los educad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lquier persona puede codiciar y adquirir títulos, condecoraciones, diplomas y hasta volverse muy eficiente en el terreno mecanicista de la vida, pero esto no significa  ser intelig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Inteligencia no puedes ser jamás mero funcionalismo mecánico, la Inteligencia no puede ser el resultado de simple información libresca, la Inteligencia no es la capacidad para reaccionar automáticamente con palabras chispeantes ante cualquier ret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Inteligencia no es mera verbalización de la Memoria; la Inteligencia es la capacidad para recibir directamente la Esencia, lo Real, lo que Verdaderamente 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ducación Fundamental es la ciencia que nos permite despertar esta capacidad en nosotros mismos y en los demá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ducación Fundamental ayuda a cada individuo a descubrir los Verdaderos Valores que surgen como resultado de la Investigación Profunda y de la Comprensión Integral de S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no existe en nosotros Auto-Conocimiento, entonces la Auto-Expresión se convierte en Auto-Afirmación Egoísta y Destructiv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ducación Fundamental sólo se preocupa por despertar en cada individuo la capacidad para comprenderse a sí mismo en todos los terrenos de la Mente y no simplemente para entregarse a la complacencia de la Auto-Expresión equivocada del Yo Pluraliz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CAPITULO XXXIII</w:t>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EVOLUCION,</w:t>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INVOLUCIO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32"/>
          <w:szCs w:val="32"/>
        </w:rPr>
        <w:t>REVOLUCIO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a Práctica hemos podido verificar que tanto las Escuelas Materialistas como las Escuelas Espiritualistas están completamente embotelladas en el DOGMA DE LA  EVOLUCIO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s modernas opiniones sobre el origen del hombre y su pretérita evolución, en el fondo son pura sofisteria barata, no resisten un estudio crítico profun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Muy a pesar de todas las teorías de Darwin aceptadas como artículo de fe ciega por Carlos marx y su tan cacareado Materialismo Dialéctico, nada saben los científicos modernos sobre el origen del hombre, nada les consta, nada han experimentado en forma directa y carecen de pruebas especificas concretas, exactas, sobre la evolución huma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or el contrario, si tomamos la humanidad histórica, es decir, la de los últimos veinte mil o treinta mil años antes de Jesucristo, hallamos pruebas exactas, señales inconfundibles de un tipo superior de hombre, incomprensible para la gente moderna y cuya presencia puede demostrarse por múltiples testimonios, viejos jeroglíficos, antiquímas pirámides, exóticos monolitos, misteriosos papiros, y diversos monumentos antigu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cuanto al Hombre Prehistórico, a esas extrañas criaturas de aspecto tan parecido al Animal Intelectual y sin embargo tan distintas, tan diferentes, tan misteriosas y cuyos huesos ilustres se hallan escondidos profundamente a veces en yacimientos arcaicos del período Glacial o Preglacial, nada saben los científicos modernos en forma exacta y por experiencia direct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Ciencia Gnóstica enseña que el Animal Racional tal como lo conocemos, no es un ser perfecto, no es todavía Hombre en el  sentido completo de la palabra; la Naturaleza lo desarrolla hasta cierto punto y luego lo abandona dejandolo en completa libertad para proseguir su desarrollo o perder todas sus posibilidades y degenerars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Las Leyes de la Evolución y de la Involución son el eje mecánico de toda la Naturaleza y nada tienen que ver con la Auto-Realización Intima del Se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ntro del Animal Intelectual existen tremendas posibilidades que pueden desarrollarse o perderse, no es una ley el que éstas se desarrollen. La Mecánica Evolutiva no puede desarrollarlas. El desarrollo de tales posibilidades latentes, sólo es posible en condiciones bien definidas y esto exige tremendos  Super-Esfuerzos Individuales y una Ayuda Eficiente por parte de aquellos Maestros que ya hicieron en el pasado ese Trabaj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  quiera desarrollar todas sus posibilidades latentes para convertirse en Hombre, debe entrar por el camino de la Revolución de la 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Animal Intelectual es el grano, la semilla; de esa semilla puede nacer el Arbol de la Vida, el Hombre Verdadero, aquel “Hombre” que estuvo buscando Diógenes con una  lámpara encendida por las calles de Atenas y al medio día y que desgraciadamente no pudo encontra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es una ley que este grano, que esta semilla tan especial pueda desarrollarse, lo normal, lo natural es que se pier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Verdadero es tan distinto del Animal Intelectual, como el rayo lo es a la nube. Si el grano no muere la semilla no germina, es necesario, es urgente que muera el Ego, el Yo, el Mí Mismo, para que nazca el Hombr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y maestras de escuelas, colegios y universidades, deben enseñar a sus alumnos el camino de la ETICA REVOLUCIONARIA, sólo así es posible lograr la MUERTE DEL EG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Haciendo énfasis podemos afirmar que la Revolución de la Conciencia no solamente es rara en este mundo, sino que cada vez se torna más rara y más ra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Revolución de la Conciencia tiene tres factores perfectamente definidos: Primero, Morir; Segundo, Nacer; Tercero, Sacrificio por la Humanidad.(El orden de los factores no altera el product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MORIR es cuestión de ETICA REVOLUCIONARIA Y DISOLUCION DEL YO PSICOLOG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ACER es cuestión de TRANSMUTACIÓN SEXUAL, este asunto corresponde a la Sexología Trascendental, quien quiera estudiar este tema debe escribirnos y conocer nuestros libros Gnóstic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ACRIFICIO POR LA HUMANIDAD es CARIDAD UNIVERSAL CONSCI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nosotros no deseamos la Revolución de la Conciencia, si no hacemos tremendos Super-esfuerzos para desarrollar esas posibilidades latentes que nos  llevan a la Auto-Realización Intima, es claro que dichas posibilidades no se desarrollarán jamá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on muy raros los que se Auto-Realizan, los que se salvan y en ello no existe injusticia alguna, ¿por qué habría de tener el Pobre Animal Intelectual lo que no dese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erdad es que antes de adquirir el individuo nuevas Facultades o nuevos Poderes, que no  conoce ni remotamente y que aún no posee, debe adquirir Facultades y Poderes que equivocadamente cree tener, pero en realidad no tien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CAPITULO XXXIV</w:t>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EL INDIVIDU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32"/>
          <w:szCs w:val="32"/>
        </w:rPr>
        <w:t>INTEG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 xml:space="preserve">La Educación Fundamental en su verdadero sentido es la Compresión Profunda de uno mismo. Dentro de cada individuo se encuentran todas las Leyes de la Naturaleza. </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  quiera conocer todas las maravillas de la Naturaleza, debe estudiarlas dentro de s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Falsa Educación sólo se preocupa por enriquecer el intelecto, y eso lo puede hacer cualquier. Es obvio que con dinero cualquiera puede darse el lujo de comprar libr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nos pronunciamos contra la cultura intelectual, sólo nos pronunciamos contra el desorbitado afán acumulativo ment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falsa educación intelectual sólo ofrece sutiles escapatorias para huir de s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o hombre erudito, todo vicioso intelectual, dispone siempre de maravillosas evasivas que le permiten huir de s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l Intelectualismo sin Espiritualismo resultan los BRIBONES, y éstos han llevado a la humanidad al caos y a la destruc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técnica jamás puede capacitarnos para conocernos a sí mismos en forma íntegra, unitot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padres de familia mandan a sus hijos a la escuela, al colegio, a la universidad, al  politécnico, etc., para que aprendan alguna técnica,  para que tengan alguna profesión, para que puedan finalmente ganarse la vi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obvio que necesitamos saber alguna técnica, tener una profesión, pero eso es secundari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 primero, lo fundamental, es conocerse a sí mismo, saber ¿quiénes somos?, ¿de dónde venimos?, ¿para dónde vamos? ¿Cuál es el objeto de nuestra exist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a vida hay de todo, alegrías, tristezas, amor, pasión, gozo, dolor, belleza, fealdad, etc.,y  cuando sabemos vivirla intensamente, cuando la comprenderemos en todos los niveles de la Mente, encontramos nuestro lugar en la sociedad, creamos nuestra propia técnica, nuestra forma particular de vivir, sentir y pensar, pero lo contrario es falso ciento por ciento; la técnica por sí misma jamás puede originar la Comprensión de Fondo, la Comprensión Verdade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ducación actual ha resultado un rotundo fracaso porque le da exagerada  importancia a la técnica, convierte al hombre en autómata mecánico, destruye sus mejores posibilidad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ltivar la capacidad y la eficiencia sin la Comprensión de la Vida, sin el Conocimiento de Sí Mismo, sin una Percepción Directa del proceso del Mí Mismo, sin un estudio detenido del propio modo de pensar, sentir, desear y actuar, sólo serviría para aumentar nuestra propia crueldad, nuestro propio egoísmo, aquellos factores psicológicos que producen guerra, hambre, miseria, dol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desarrollo exclusivo de la técnica ha producido mecánicos, científicos, técnicos, físicos atómicos, vivisectores de los pobres animales, inventores de armas destructivas,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os esos profesionales, todos esos inventores de bombas atómicas y bombas de hidrogeno, todos esos vivisectores que atormentan a las criaturas de la Naturaleza, todos esos bribones, lo único para lo que realmente sirven es para la guerra y la destruc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ada saben todos esos bribones, nada entienden del proceso total de la vida en todas  sus infinitas manifestacion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rogreso tecnológico general, sistemas de transportes, maquinas cortadoras, alumbrado eléctrico, elevadores dentro de los edificios, cerebros electrónicos de toda especie, etc., resuelven millares de problemas que se procesan en el nivel superficial de la existencia, pero introduce en el individuo y en la sociedad multitud de problemas más amplios y profund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Vivir exclusivamente en el nivel superficial sin tener en cuenta los distintos terrenos y regiones más profundas de la Mente, significa de hecho atraer sobre nosotros y sobre nuestros hijos, miseria, llanto y desespera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ayor necesidad, el problema más urgente de cada individuo, de cada persona, es comprender la vida en su forma integral, unitotal, porque sólo así estamos en condiciones de poder resolver satisfactoriamente todos nuestros íntimos problemas particular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conocimiento técnico por sí mismo no puede resolver jamás todos nuestros problemas psicológicos, todos nuestros profundos complej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pPr>
      <w:r>
        <w:rPr>
          <w:rFonts w:eastAsia="Arial" w:cs="Arial" w:ascii="Arial" w:hAnsi="Arial"/>
          <w:b/>
          <w:bCs/>
          <w:sz w:val="24"/>
          <w:szCs w:val="24"/>
        </w:rPr>
        <w:t>Si queremos ser Hombres de Verdad, Individuos Integros debemos Auto-Explorarnos Psicológicamente, Conocernos Profundamente en todos los territorios del pensamiento</w:t>
      </w:r>
      <w:r>
        <w:rPr>
          <w:rFonts w:eastAsia="Arial" w:cs="Arial" w:ascii="Arial" w:hAnsi="Arial"/>
          <w:sz w:val="24"/>
          <w:szCs w:val="24"/>
        </w:rPr>
        <w:t>, porque la  tecnología fuera de toda duda, se convierte en un instrumento destructivo, cuando no comprendemos de verdad todo el proceso total de la existencia, cuando no nos conocemos a sí mismos en forma ínteg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í el Animal Intelectual amara de verdad, si se conociera a sí mismo,  si hubiera comprendido el proceso total de la vida, jamás habría cometido el crimen de fraccionar al áto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uestro progreso técnico es fantástico, pero solo ha logrado aumentar nuestro poder agresivo para destruirnos los unos a los otros y por doquiera reina el terror, el hambre, la ignorancia y las enfermedad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inguna profesión, ninguna técnica puede jamás darnos eso que se llama Plenitud, Felicidad Verdade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ada cual en la vida sufre intensamente en su oficio, en su profesión, en su tren de vida rutinario y las cosas y las ocupaciones se convierten en instrumentos de envidia, murmuraciones, odio, amargu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mundo de los médicos, el mundo de los artistas, de los ingenieros, de los abogados, etc., cada uno de estos mundos, está lleno de dolor, murmuraciones, competencias, envidia,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n la comprensión de nosotros mismos, la mera ocupación, oficio o profesión, nos lleva al dolor y a la búsqueda de evasivas. Algunos buscan escapatorias a través del alcohol, la cantina, la taberna, el cabaret. Otros quieren escapar a través de las drogas, la morfina, la cocaína, la marihuana, y otros por medio de la lujuria y la degeneración sexual,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se quiere reducir toda la vida a una técnica, a una profesión, a un sistema para ganar dinero y más dinero, el resultado es el aburrimiento, el fastidio y la búsqueda de evasiv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Debemos convertirnos en individuos integros, completos y eso sólo es posible Conociendonos a Sí Mismos y Disolviendo el Yo Psicológ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ducación Fundamental al mismo tiempo que estimula el aprendizaje de una técnica para ganarse la vida, debe realizar algo de mayor importancia, debe ayudar al hombre a experimentar, a sentir en todos sus aspectos y en todos los territorios de la Mente, el proceso de la exist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alguien tiene algo que decir, que lo diga. Y eso de decirlo es muy interesante porque así cada cual crea por sí mismo su propio estilo. Pero aprender estilos ajemos sin haber experimentado directamente por sí mismos la Vida en su forma íntegra, sólo conduce a la superficiali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CAPITULO XXXV</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32"/>
          <w:szCs w:val="32"/>
        </w:rPr>
        <w:t>EL HOMBRE MAQUI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24"/>
          <w:szCs w:val="24"/>
        </w:rPr>
        <w:t>El hombre máquina es la bestia más infeliz que existe en este valle de lágrimas, pero él tiene la presentación y hasta la insolencia de auto-titularse Rey de la Naturalez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NOSCE TE IPSUM”,  “HOMBRE, CONOCETE A TI MISMO”. Esta es una antigua máxima de oro escrita sobre los muros invictos del Templo de Delfos en la antigua Gre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ese pobre Animal Intelectual que se califica equivocadamente de Hombre, ha inventado millares de máquinas complicadisimas y difíciles y sabe muy bien que para poder servirse de una máquina necesita a veces largos años de aprendizaje. Pero en cuanto se trata de si mismo, se olvida totalmente de este hecho, aunque el mismo sea una maquina más complicada que todas las que ha invent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hay hombre que no esté lleno de ideas totalmente falsas sobre si mismo. Lo más grave es que no quiere darse cuenta de que realmente es una máqui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Maquina Humana no tiene libertad de movimientos. Funciona únicamente por múltiples y variadas influencias interiores y choques exteriores. Todos los movimientos, actos, palabras, ideas, emociones, sentimientos, deseos, de la Maquina Humana son provocados por influencias exteriores y por múltiples causas extrañas y difícil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Animal Intelectual es un pobre títere parlante con memoria y vitalidad, un muñeco viviente que tiene la tonta ilusión de que puede hacer, cuando en realidad de verdad nada puede hace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Imaginad por un momento, querido lector, un muñeco mecánico automático, controlado por un complejo mecan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Imaginad ese muñeco, que tiene vida, se enamora, habla, camina, desea, hace guerras, etc. Imaginad que ese muñeco puede cambiar de dueño a cada momento. Debeis imaginar que cada dueño es una persona distinta, tiene su propio criterio, su propia forma de divertirse, sentir, vivir,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Un dueño cualquiera queriendo conseguir dinero apretará ciertos botones y entonces el muñeco se dedicará a los negocios; otro dueño, media hora después o varias oras después tendrá una idea diferente y pondrá a su muñeco a bailar y reír, un tercero lo pondrá a pelear, un cuarto lo hará enamorar de una mujer, un quinto lo hará enamorar de otra, un sexto lo hará pelear con su vecino y crearse un problema de policia y un septimo le hará cambiar de domicili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Realmente el muñeco de nuestro ejemplo no ha hecho nada, pero él cree que sí ha hecho. El tiene la ilusión de que hace cuando en realidad nada puede hacer porque no tiene Ser Individu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Fuera de toda duda todo se ha sucedido como cuando llueve, cuando truena, cuando calienta el Sol, pero el pobre muñeco cree que hace. Tiene la tonta ilusión de que todo lo ha hecho cuando en realidad nada ha hecho, con sus respectivos dueños los que se han divertido con el pobre muñeco mecán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sí es el pobre Animal Intelectual, querido lector, un muñeco mecánico como el de nuestro ejemplo ilustrativo. Cree que hace cuando en realidad nada hace, es un títere de carne y hueso controlado por la legión de entidades energéticas sutiles que en su conjunto constituyen eso que se llama Ego, Yo Pluraliz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Evangelio Cristiano califica a todas esas entidades de Demonios y su verdadero nombre es Leg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decimos que el Yo es Legión de Demonios que controla la Máquina Humana, no estamos exagerando, es así.</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Hombre-Máquina no tiene individualidad alguna, no posee el Ser, sólo el Ser Verdadero tiene poder de hace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ólo el Ser puede darnos Verdadera Individualidad. Sólo el Ser nos convierte en Hombres Verdader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 de verdad quiere dejar de ser un simple muñeco mecánico, debe eliminar cada una de esas entidades que en su conjunto constituyen el Yo, cada una de esas Entidades que juegan con la Maquina Humana. Quien de verdad quiera dejar de ser un simple muñeco mecánico, tiene que empezar por admitir y comprender su propia mecanici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quel que no quiere comprender ni aceptar su propia mecanicidad, aquel que no quiere entender correctamente este hecho, ya no puede cambiar, es un infeliz, un desgraciado, más le valiera colgarse al cuello una piedra de molino y arrojarse al ma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Animal Intelectual es una máquina, pero una máquina muy especial; si esta máquina llega a comprender que es una máquina, si es bien conducida y si las circunstancias lo permiten, puede dejar de ser máquina y convertirse en Hombr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nte todo es urgente empezar por comprender a fondo y en todos los Niveles de la Mente, que no tenemos Individualidad Verdadera, que no tenemos un Centro Permanente de Conciencia, que en un momento determinado somos una persona y en otro otra; todo depende de la entidad que controle la situación en cualquier insta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Aquello que origina la ilusión de la Unidad e Integridad del Animal Intelectual, es por una parte la sensación que tiene su Cuerpo Físico, por otra parte su nombre y apellidos y por último la memoria y cierto número de hábitos mecánicos implantados en él por la educación, o adquiridos por simple y tonta imita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obre Animal Intelectual no podrá dejar de ser máquina, no podrá cambiar, no podrá adquirir el Ser Individual verdadero y convertirse en Hombre Legítimo, mientras no tenga el valor de eliminar mediante la comprensión de fondo y en orden sucesivo, a cada una de esas Entidades Metafísicas que en su conjunto constituyen eso que se llama Ego, Yo, M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ada idea, cada pasión, cada vicio, cada afecto, cada odio, cada deseo, etc., etc., etc., tiene su correspondiente entidad, y el conjunto de todas esas entidades es el Yo Pluralizado de la Psicología Revolucionar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as esas Entidades Metafísicas, todos esos Yoes que en su conjunto constituyen el Ego, no tienen verdadera ligazón entre sí, no tienen coordenadas de ningún tipo. Cada una de esas Entidades dependen totalmente de las circunstancias, cambio de impresiones, sucesos,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Pantalla de la Mente cambia de colores y escenas a cada instante, todo depende de la Entidad que en cualquier instante controle la M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or la Pantalla de la Mente van pasando en continua procesión las distintas Entidades que en su conjunto constituyen el Ego o Yo Psicológ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s diversas Entidades que constituyen el Yo Pluralizado, se asocian, se disocian, forman ciertos grupos especiales de acuerdo a sus afinidades, riñen entre sí, discuten, se desconocen, etc., etc.,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ada Entidad de la Legión llamada Yo, cada pequeño Yo, cree ser el todo, el Ego total, ni remotamente sospecha que él es tan sólo una ínfima par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ntidad que jura amor eterno a una mujer, es desplazada más tarde por otra Entidad que nada tiene que ver con tal juramento. Entonces el castillo de naipes se va al suelo y la pobre mujer llora decepciona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ntidad que hoy jura fidelidad a una causa, es desplazada mañana por otra Entidad que nada tiene que ver con tal causa y entonces el sujeto se reti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ntidad que hoy jura  fidelidad a la Gnosis, es desplazada mañana por otra Entidad que odia la Gnosi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y maestras de escuelas, colegios y universidades deben estudiar este libro de Educación Fundamental y por humanidad tener el valor de orientar a los alumnos y alumnas por el camino maravilloso de la Revolución de la 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que los alumnos comprendan la necesidad de conocerse a sí mismos en todos los terrenos de la M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e necesita una orientación intelectual más eficiente, se necesita comprender lo que somos y esto debe comenzar desde los mismos bancos de la escuel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negamos que el dinero se necesita para comer, para pagar el alquiler de la casa y vestirn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negamos que se necesita una preparación intelectual, una profesión, una técnica para ganar dinero, pero eso no es todo, eso es lo secundario; lo primero, lo fundamental, es saber ¿quienes somos?, ¿qué somos ?, ¿de donde venimos? ¿para donde vamos?, ¿ cuál es el objeto de nuestra exist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lamentable continuar como Muñecos Automáticos, Míseros Mortales, Hombres-Máquin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urgente dejar de ser meras máquinas, es urgente convertirnos en Hombres  Verdader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e necesita un Cambio Radical y éste debe comenzar precisamente por la Eliminación de cada una de esas Entidades que en su conjunto constituyen el Yo Pluraliza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obre Animal Intelectual no es Hombre, pero tiene dentro de sí en estado latente todas las posibilidades para convertirse en Hombr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es una ley que esas posibilidades se desarrollen. Lo natural es que se pierdan. Sólo mediante tremendos superesfuerzos pueden desarrollarse tales posibilidades human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Mucho tenemos que eliminar y mucho tenemos que adquirir. Se hace necesario hacer un inventario para saber cuánto nos sobra y cuánto nos falt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claro que el Yo Pluralizado sale sobrando, es algo inútil y perjudici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lógico decir que tenemos que desarrollar ciertos poderes, ciertas facultades, ciertas capacidades que el Hombre-Máquina se atribuye y cree tener, pero que en realidad de verdad no tien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Máquina cree tener Verdadera Individualidad, Conciencia Despierta, Voluntad Consciente, Poder de hacer, etc., y nada de eso tien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queremos dejar de ser máquinas, si queremos despertar Conciencia, tener verdadera Voluntad Consciente, Individualidad, Capacidad de Hacer, es urgente empezar por Conocernos a Sí Mismos y luego Disolver el Yo Psicológic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el Yo Pluralizado se disuelve, sólo queda dentro de nosotros el Ser Verdade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CAPITULO XXXVI</w:t>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PADRES Y MAESTROS</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 xml:space="preserve">El problema más grave de la educación pública no son los alumnos ni las alumnas de primaria, secundaria y bachillerato, sino los padres y maestros. </w:t>
      </w:r>
      <w:r>
        <w:rPr>
          <w:rFonts w:eastAsia="Arial" w:cs="Arial" w:ascii="Arial" w:hAnsi="Arial"/>
          <w:b/>
          <w:bCs/>
          <w:sz w:val="24"/>
          <w:szCs w:val="24"/>
        </w:rPr>
        <w:t>Si los padres y maestros no se conocen a sí mismos, si no son capaces de comprender al niño, a la niña, si no saben entender a fondo si sólo se preocupan por cultivar el intelecto de sus educados, ¿cómo podremos crear una nueva clase de educació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niño, el alumno, la alumna, va a la escuela a recibir a recibir orientación  consciente; pero si los maestros, las maestras, son de criterio estrecho, conservadores, reaccionarios, retardatarios, así será el estudiante, la estudia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educadores deben reeducarse, conocerse a sí mismos, revisar todos sus conocimientos, comprender que estamos entrando en una nueva era. Transformandose los educadores se transforma la educación públic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ducar al educador es lo más difícil porque todo aquel que ha leido mucho, todo aquel que tiene titulo, todo aquel que tiene que enseñar, que trabaja como maestro de escuela, ya es como es, su Mente está embotellada en las cincuenta mil teorías que ha estudiado y ya no cambia ni  a cañonaz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y maestras debieran enseñar cómo pensar, más desgraciadamente sólo se preocupan por enseñarles en que deben pensa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adres y maestros viven llenos de terribles preocupaciones ecónomicas, sociales, sentimentales,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adres y maestros están mayormente ocupados con sus propios conflictos y penas. No están de verdad seriamente interesados en estudiar y resolver los problemas que plantean los muchachos y muchachas de la nueva ol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xiste tremenda degeneración mental, moral y social, pero los padres y maestros están llenos de ansiedades y preocupaciones personales y sólo tienen tiempo para pensar en el aspecto económico de los hijos, en darles una profesión para que no se mueran de hambre y eso es to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ontrario a la creencia general, la mayoría de los padres de familia no aman a sus hijos verdaderamente. Si los amaran, lucharían por el bienestar común, se preocuparían por los problemas de la educación pública con el proposito de lograr un cambio verdade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los padres de familia amaran de verdad a sus hijos, no habria guerras, no destacarían tanto la familia y la nación en oposición a la totalidad del mundo, porque esto crea problemas, guerras, divisiones perjudiciales, ambiente infernal para nuestros hijos e hija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gente estudia, se prepara para se medicos, ingenieros, abogados, etc., y en cambio no se prepara para la tarea más grave y más dificil cual es la de ser padres de famil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e egoismo de familia, esa falta de Amor a nuestros semejantes, esa politica de aislamiento familiar, es absurda en un ciento por ciento porque se convierte en un factor de deterioro y constante degeneración soci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rogreso, la revolución verdadera, solo son posible derrumbando esas famosas murallas chinas que nos separan, que nos aislan del resto del mun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os nosotros somos una gran familia y es absurdo torturarnos unos a otros, considerar únicamente como familia a las pocas personas que conviven con nosotros,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exclusivo egoista de familia detiene el progreso social, divide a los seres humanos, crea guerras, castas privilegiadas, problemas economicos,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los padres de familia amen de verdad a sus hijos, caerán hechas polvo las padres, las bardas abominables del aislamiento y entonces la familia dejará de ser un círculo egoísta y absur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ayendo los muros egoístas de familia, existe entonces comunión fraternal con los otros padres y madres de familia, con los maestros y maestras, con toda la sociedad.</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resultado de la Fraternidad Verdadera es la Verdadera Transformación Social, la Autentica Revolución del ramo educacional para un mundo mejo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educador debe ser más consciente, debe reunir a los padres y maestras, a la junta directiva de padres de familia y hablarles clar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que los padres de familia comprendan que la tarea de educación pública se realiza sobre la base firme de la mutua cooperación entre padres de familia y maestr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decirles a los padres de familia que la Educación Fundamental es necesaria para levantar las nuevas generacion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indispensable decir a los padres de familia que la formación intelectual es necesaria pero no es todo, se necesita algo más, se necesita enseñar a los muchachos y muchachas a Conocerse a Sí Mismos, a conocer a sus propios errores, sus propios Defectos Psicologic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Hay que decirles a los padres de familia que los hijos se deben engendrar por Amor y no por Pasión Anim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Reuslta cruel y despiadado proyectar nuestros Deseos Animales, nuestras Violentas Pasiones Sexuales, nuestros Sentimentalismos Morbosos y Emociones Bestiales en nuestro descendient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hijos e hijas son nuestras propias proyecciones y es criminal infectar al mundo con proyecciones bestial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maestros y maestras de escuelas, colegios y universidades deben reunir en el salón de actos a los padres y madres de familia con el sano proposito de enseñarles el camino de la responsabilidad moral para con sus hijos y para con la sociedad y el mun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os educadores tienen el deber de reeducarse a sí mismos y orientar a los padres y madres de famil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ecesitamos amar verdaderamente para transformar el mundo. Necesitamos unirnos para levantar entre todos nosotros el templo maravilloso de la Nueva Era que en estos momentos se está iniciando entre el augusto tronar del pensamient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32"/>
          <w:szCs w:val="32"/>
        </w:rPr>
      </w:pPr>
      <w:r>
        <w:rPr>
          <w:rFonts w:eastAsia="Arial" w:cs="Arial" w:ascii="Arial" w:hAnsi="Arial"/>
          <w:b/>
          <w:bCs/>
          <w:sz w:val="32"/>
          <w:szCs w:val="32"/>
        </w:rPr>
        <w:t>CAPITULO XXXVII</w:t>
      </w:r>
    </w:p>
    <w:p>
      <w:pPr>
        <w:pStyle w:val="Normal"/>
        <w:tabs>
          <w:tab w:val="clear" w:pos="720"/>
          <w:tab w:val="left" w:pos="4140" w:leader="none"/>
        </w:tabs>
        <w:jc w:val="both"/>
        <w:rPr>
          <w:rFonts w:ascii="Arial" w:hAnsi="Arial" w:eastAsia="Arial" w:cs="Arial"/>
          <w:sz w:val="24"/>
          <w:szCs w:val="24"/>
        </w:rPr>
      </w:pPr>
      <w:r>
        <w:rPr>
          <w:rFonts w:eastAsia="Arial" w:cs="Arial" w:ascii="Arial" w:hAnsi="Arial"/>
          <w:b/>
          <w:bCs/>
          <w:sz w:val="32"/>
          <w:szCs w:val="32"/>
        </w:rPr>
        <w:t>LA 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s gentes confunden la Conciencia con la Inteligencia o con el Intelecto y a la persona muy Inteligente o muy Intelectual, le dan el calificativo de muy Consciente. Nosotros afirmamos que la CONCIENCIA en el hombre es fuera de toda duda y sin temor a engañarnos, una especie muy particular de “APREHENSION DE CONOCIMIENTO INTERIOR” totalmente independiente de toda actividad mental.</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Facultad de la Conciencia nos permite el Conocimiento de Sí Mism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Conciencia nos da Conocimiento Integro de lo que es, de donde está, de lo que realmente se sabe, de lo que ciertamente se ignor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Psicologia  Revolucionaria enseña que sólo el hombre mismo puede llegar a Conocerse a S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ólo nosotros podemos saber si somos Conscientes en un momento dado o no. Sólo uno mismo puede saber de su propia conciencia y si ésta existe en un momento dado o n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mismo y nadie más que él, puede darse cuenta por un instante, por un momento de que antes de ese instante, antes de ese momento, realmente no era Conciente, tenía su Conciencia muy Dormida, después olvidará esa experiencia o la conservará como un recuerdo, como el recuerdo de una fuerte exper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urgente saber que la Conciencia en el Animal Racional no es algo continuo, perman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rmalmente la Conciencia en el Animal Intelectual llamado hombre, Duerme profundam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Raros, muy raros son los momentos en que la Conciencia está despierta; el Animal Intelectual trabaja, maneja carros, se casa, se muere, etc., con la Conciencia totalmente Dormida y sólo en momentos muy excepcionales Despiert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Vida del ser humano es una Vida de Sueño, pero él cree que está Despierto y jamás admitiría que está Soñando, que tiene la Conciencia Dormid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alguien llegara a Despertar, se sentiría espantosamente avergonzado con sí mismo, comprendería de inmediato su payasada, su ridiculez. Esta Vida es espantosamente ridícula, horriblemente trágica y rara vez sublim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 un boxeador llegara a Despertar de inmediato en plena pelea, miraría avergonzado a todo el honorable público y huiría del horrible espectaculo, ante el asombro de las Dormidas e Inconcientes multitud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Cuando el ser humano admite que tiene la Conciencia Dormida, podéis estar seguros de que ya comienza a Despertar.</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s Escuelas reaccionarias de Psicologia Anticuada que niegan la existencia de la Conciencia y hasta la inutilidad de tal témino, acusan el Estado de Sueño más profundo. Los secuaces de tales Escuelas Duermen muy profundamente en un estado prácticamente infraconsciente e Inconsci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Quienes confunden a la Conciencia con las Funciones Psicologicas; pensamientos, sentimientos, impulsos motrices y sensaciones, realmente están muy Inconscientes, Duermen profundamente. Quienes admiten la existencia de la Conciencia, pero niegan de plano los distintos Grados Concientivos, acusan falta de Experiencia Consciente, Sueño de la 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oda persona que por alguna vez haya Despertado momentaneamente, sabe muy bien por experiencia propia que existen distintos Grados de Conciencia observables en uno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Primero: TIEMPO. ¿Cuanto tiempo permanecimos consciente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egundo : FRECUENCIA. ¿Cuántas veces hemos despertado 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Tercero :AMPLITUD Y PENETRACION. ¿De qué se era conscient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Psicologia Revolucionaria y la Antigua Philokalia afirman que mediante grandes Super-Esfuerzos de tipo muy especial se pueden Despertar Conciencia y hacerla continua y controlable.</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Educación Fundamental tiene por objeto Despertar Concienci. De nada sirven diez o quince años de estudios en la escuela, el colegio y la universidad, si al salir de las aulas somos Autómatas Dormid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 es exageración afirmar que mediante algún gran esfuerzo puede el Animal Intelectual se Consciente de Sí Mismo tan sólo por un par de minut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claro que en esto suelen haber hoy raras excepciones que tenemos que buscar con la Linterna de Diógenes, esos casos raros están representados por los Hombres Verdaderos: Buddha, Jesús, Hermes, Quetzacoalt, etc.</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os fundadores de religiones poseyeron Conciencia Continua, fueron Grandes Iluminad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Normalmente las gentes no son Conscientes de Sí Mismas. La ilusión de ser Conscientes en forma continua, nace de la Memoria y de todos los procesos del pensamient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practica un ejercicio retrospectivo para recordar toda su vida, pueden en verdad rememorar, recordar cuántas veces se casó, cuántos hijos engendró, quiénes fueron sus padres, sus maestros, etc., pero esto no significa Depertar Conciencia, esto es sencillamente recordar actos inconscientes y eso es to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necesario repetir lo que ya dijimos en precedentes capítulos. Existen CUATRO ESTADOS DE CONCIENCIA. Estos son: SUEÑO, estado de VIGILIA, AUTO-CONCIENCIA y CONCIENCIA OBJETIV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pobre Animal Intelectual equivocadamente llamado Hombre, sólo vive en dos de estos estados. Una parte de su vida transcurre en el Sueño y la otra en el mal llamado estado de Vigilia, el cual también es Sueñ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l hombre que duerme y está Soñando, cree que Despierta por el hecho de regresar al estado de Vigilia, pero en realidad durante este estado de Vigilia continúa Soñand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to es semejante al amanecer, se ocultan las estrellas debido a la luz solar, pero ellas continúan existiendo aunque los ojos fisicos no las perciban.</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n la vida normal común y corriente, el ser humano nada sabe de la Auto-Conciencia y mucho menos de la Conciencia Objetiv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n embargo la gente es orgullosa y todo el mundo se cree Auto-Consciente, el Animal Intelectual cree firmemente que tiene Conciencia de Sí Mismo y de ninguna manera aceptaría que se le dijese que es un Dormido y que vive Inconsciente de Sí Mismo.</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xisten momentos excepcionales en que el Animal Intelectual Despierta, pero esos momentos son muy raros, pueden presentarse en un instante de peligro supremo, durante una intensa emoción, en alguna nueva circunstancia, en alguna  nueva situación inesperada, ect.</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Es verdaderamente una desgracia que el pobre Animal Intelectual no tenga ningun dominio sobre esos estados fugaces de Conciencia, que no pueda evocarlos, que no pueda hacerlos continuos.</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Sin embargo la Educación Fundamental afirma que el hombre puede lograr el control de la Conciencia y adquirir Auto-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t>La Psicologia Revolucionaria tiene métodos, procedimientos cientificos para Despertar  Conciencia.</w:t>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t>Si queremos Despertar Conciencia necesitamos empezar por examinar, estudiar y luego eliminar todos los obstáculos que se nos presentan en el camino, en este libro hemos enseñado el camino para Despertar conciencia empezando desde los mismos bancos de la escuela.</w:t>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1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140" w:leader="none"/>
        </w:tabs>
        <w:jc w:val="center"/>
        <w:rPr>
          <w:rFonts w:ascii="Arial" w:hAnsi="Arial" w:eastAsia="Arial" w:cs="Arial"/>
          <w:b/>
          <w:b/>
          <w:bCs/>
          <w:sz w:val="28"/>
          <w:szCs w:val="28"/>
        </w:rPr>
      </w:pPr>
      <w:r>
        <w:rPr>
          <w:rFonts w:eastAsia="Arial" w:cs="Arial" w:ascii="Arial" w:hAnsi="Arial"/>
          <w:b/>
          <w:bCs/>
          <w:sz w:val="28"/>
          <w:szCs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PLANTILL\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0:58:00Z</dcterms:created>
  <dc:creator>***</dc:creator>
  <dc:description/>
  <dc:language>en-US</dc:language>
  <cp:lastModifiedBy>Javier Techera</cp:lastModifiedBy>
  <dcterms:modified xsi:type="dcterms:W3CDTF">1997-11-28T22:05:00Z</dcterms:modified>
  <cp:revision>6</cp:revision>
  <dc:subject/>
  <dc:title>EDUCACION FUNDAMENTAL</dc:title>
</cp:coreProperties>
</file>