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Zoolo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55308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uma-se classificar os animais de acordo com os seguintes critéri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5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 Simetria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) radi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-) bilater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-) assimétricos</w:t>
            </w:r>
          </w:p>
        </w:tc>
        <w:tc>
          <w:tcPr>
            <w:tcW w:w="422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 Circulaçã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) aber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-) fechada</w:t>
            </w:r>
          </w:p>
        </w:tc>
      </w:tr>
      <w:tr>
        <w:trPr/>
        <w:tc>
          <w:tcPr>
            <w:tcW w:w="422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- Sistema Digestiv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) comple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-) incompleto</w:t>
            </w:r>
          </w:p>
        </w:tc>
        <w:tc>
          <w:tcPr>
            <w:tcW w:w="422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- Destino de blastóporo ( região do embrião que pode dar origem a boca ou anus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) boca – protostôni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-) anus - deuterostômio</w:t>
            </w:r>
          </w:p>
        </w:tc>
      </w:tr>
      <w:tr>
        <w:trPr/>
        <w:tc>
          <w:tcPr>
            <w:tcW w:w="4226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 Folhas embrionária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) diblástic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-) triblásticos </w:t>
            </w:r>
          </w:p>
        </w:tc>
        <w:tc>
          <w:tcPr>
            <w:tcW w:w="422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- Metameria</w:t>
            </w:r>
          </w:p>
        </w:tc>
      </w:tr>
      <w:tr>
        <w:trPr/>
        <w:tc>
          <w:tcPr>
            <w:tcW w:w="845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 Cavidade do Celom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-) acelomados                    b-) pseudocelomados                    c-) celomad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ino Animál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O Reino Animalia é definido segundo características comuns a todos os animais: organismos eucariontes, multicelulares, heterotróficos e que obtêm seus alimentos por ingestão de nutrientes do me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esmo dentro dos critérios, assim tão amplos vamos encontrar algumas exceções, em função de diversos fatores , como a adaptação de organismos a meios de vida especiais , como por exemplo é o que ocorre com alguns endoparasitas que perderam a capacidade de ingestão de nutrientes, obtendo-as por absorvição direta dos líquidos do corpo parasit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ilo Porífe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s poríferas são animais mais primitivos que conhecemos, tipicamente marinhos, diblásticos e séss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ão apresentam tecidos verdadeiros, ou seja, suas células são independ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 esponjas são animais filtradores: a água que circula em seu corpo penetra pelos poros, cai na espongiocele e sai pelos ósculos. Através desse padrão de circulação de água é que as esponjas obtêm o oxigênio e o alimento de que necessitam e eliminam os restos não aproveitáv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pos morfológicos de esponj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xistem três tipos morfológicos de esponjas: Ascon, mais simples, Sycon e o Leucon, mais complex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odução nas esponj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 esponjas podem se reproduzir assexuadamente , por brotoamento ou por germinação, e também sexuad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sexuada formam-se espermatozóides que saem da esponja através do ósculo, juntamente com  corrente exaltante da água. Estes penetram em outras esponjas com a corrente inalante e são captados pelos coácitos que leva esse espermatozóide para a fecundação junto o óvulo. Do ovo surge uma larva que abandona o corpo da esponja e fixa-se a um substrato, sofrendo metamorfose e originando a esponja adul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eneração das esponj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 esponjas possuem um grande poder de regeneração, o que está relacionado com independência de suas célu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ilo Cnidá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se filo é formado por animais diblásticos, com simetria radial e que já apresentam diferenciação de tecidos. Inclui as hidras, medusas, anêmonas-do-mar e os cor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filo Cnidária existem dois tipo morfológicos básicos: medusas que são natante e pólipos séss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pólipos e as medusas, formas aparentemente  muito diferentes entre si , possuem inúmeras características em comum que definem o filo: apresentam boca, que se abre em cavidade gastrovascular, mas não possuem anus. O alimento ingerido pela boca é parcialmente digerido e distribuído, o alimento é a absorvido pelas células que revestem a cavidade gastrovasc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s cnidários ocorre o tipo especial de defesa, chamada de cnidócito que libera uma substância urtigante, o nematoci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Cnidócitos são os primeiros animais a apresentar sistema nervoso, embora bastante si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respiração e a excreção ocorrem por difusão através de toda a superfície do corpo, não existem estruturas especiais relacionadas a esses proces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1"/>
        <w:tabs>
          <w:tab w:val="clear" w:pos="720"/>
        </w:tabs>
        <w:spacing w:lineRule="auto" w:line="240"/>
        <w:rPr>
          <w:lang w:eastAsia="en-US"/>
        </w:rPr>
      </w:pPr>
      <w:r>
        <w:rPr>
          <w:lang w:eastAsia="en-US"/>
        </w:rPr>
        <w:t>Classificação dos Cnidários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xistem três classes: Hidrozoa, Scyphorozoa e Anthozo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lasse Hidrozo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s hidrozoários são os únicos cnidários que possuem representantes marinhos e de água doce, os demais ocorrem apenas no ambiente marítim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uanto ao tipo de vida podemos considera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que só desenvolvem pólipos – Hyd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que só desenvolvem medusas – Liriop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que desenvolvem pólipos e medusas, com alternância de gerações – Obe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reprodução dos hidrozoas pode ser polipóide ou alternância de ger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lasse Scyphozho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ssa classe, a medusa é forma predominante do ciclo de v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ssas medusas são grandes, ao contrário das hydrozoa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alternância de gerações é o padrão de reprodução dessa classe e a assexuada é por estrobiliz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lasse Anthozo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resenta apenas pólipos. Existem espécies solitárias e algumas que vivem em colôn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reprodução pode ser assexuada por longitudinalidade ou sexu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Filo Platyhelminth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Esse filo é formado por “vermes chatos”. São animais com simetria bilateral, são triblásticos, acelomados e um tubo digestivo com uma abertura, possuem células-flamas, responsáveis pela excre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sistema nervoso é glanglio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filo Platyhelminthes divide-se em três: Turbellaria, Trematoda e Cesto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lasse Turbell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ão platelmintos de vida livre, representados principalmente pelas planárias de água do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ão animais hermafroditas, porém possuem autofecundação é rara. Podem se reproduzir por assexualmente por fissão transversal e apresentam acentuado poder de regene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 planárias possuem ocelos na região anterior do corpo, que são estruturas sensíveis à luz.</w:t>
      </w:r>
    </w:p>
    <w:p>
      <w:pPr>
        <w:pStyle w:val="P1"/>
        <w:tabs>
          <w:tab w:val="clear" w:pos="720"/>
        </w:tabs>
        <w:spacing w:lineRule="auto" w:line="24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4"/>
        <w:rPr/>
      </w:pPr>
      <w:r>
        <w:rPr/>
        <w:t>Classe Tremat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trematódeos são platelmintos de vida parasitária. Existem formas hermafroditas e  formas de sexos separados, todos possuem ventosas na região anterior do corpo: uma ao redor da boca e outra na região ventral.</w:t>
      </w:r>
    </w:p>
    <w:p>
      <w:pPr>
        <w:pStyle w:val="Normal"/>
        <w:jc w:val="both"/>
        <w:rPr/>
      </w:pPr>
      <w:r>
        <w:rPr>
          <w:sz w:val="24"/>
        </w:rPr>
        <w:tab/>
        <w:t xml:space="preserve">A </w:t>
      </w:r>
      <w:r>
        <w:rPr>
          <w:i/>
          <w:sz w:val="24"/>
        </w:rPr>
        <w:t>Fasciola hepatica</w:t>
      </w:r>
      <w:r>
        <w:rPr>
          <w:sz w:val="24"/>
        </w:rPr>
        <w:t xml:space="preserve"> é um endopara</w:t>
        <w:softHyphen/>
        <w:t>sita de carneiro. Pode, entretanto, parasi</w:t>
        <w:softHyphen/>
        <w:t>tar o homem, atacando-lhe o fígado. No ciclo de vida desse parasita</w:t>
      </w:r>
      <w:r>
        <w:rPr>
          <w:position w:val="-6"/>
          <w:sz w:val="24"/>
        </w:rPr>
        <w:t xml:space="preserve"> </w:t>
      </w:r>
      <w:r>
        <w:rPr>
          <w:sz w:val="24"/>
        </w:rPr>
        <w:t>existe um hospedeiro intermediário, que é um cara</w:t>
        <w:softHyphen/>
        <w:t>mujo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O </w:t>
      </w:r>
      <w:r>
        <w:rPr>
          <w:i/>
          <w:sz w:val="24"/>
        </w:rPr>
        <w:t xml:space="preserve">Schistosoma mansoni </w:t>
      </w:r>
      <w:r>
        <w:rPr>
          <w:sz w:val="24"/>
        </w:rPr>
        <w:t>provoca no homem a esquistossomose ou barriga d'água  muito comum no Brasil. Esse trematódeo parasita as veias do intestino afetando também o fígado e as vias urinárias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Classe Cestoda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ab/>
        <w:t>Na classe Cestoda existem apenas animais endoparasitas, como principal representante temos as tênias.</w:t>
      </w:r>
    </w:p>
    <w:p>
      <w:pPr>
        <w:pStyle w:val="TextBody"/>
        <w:jc w:val="both"/>
        <w:rPr/>
      </w:pPr>
      <w:r>
        <w:rPr/>
        <w:tab/>
        <w:t>Existem duas espécies de tênias: Taenia solium e Taenia saginata. A diferença básica entre ambos está na região anterior, formada por um escólex que serve para prender o animal à parede do intestino hum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iclo de vida das duas tênias são iguais, entretanto na Taenia solium o hospedeiro intermediário é o porco e na outra é o b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profilaxia da teníase pode ser feita através da construção de sanitários em</w:t>
      </w:r>
    </w:p>
    <w:p>
      <w:pPr>
        <w:pStyle w:val="Normal"/>
        <w:jc w:val="both"/>
        <w:rPr/>
      </w:pPr>
      <w:r>
        <w:rPr>
          <w:sz w:val="24"/>
        </w:rPr>
        <w:t>locais adequados</w:t>
      </w:r>
      <w:r>
        <w:rPr>
          <w:position w:val="-6"/>
          <w:sz w:val="24"/>
        </w:rPr>
        <w:t xml:space="preserve"> </w:t>
      </w:r>
      <w:r>
        <w:rPr>
          <w:sz w:val="24"/>
        </w:rPr>
        <w:t>do tratamento da água e dos esgotos e da inspeção rigorosa da carne de porco e de boi nos abatedouros e açougues. Os cisticercos são visíveis a olho nu como pequenas estruturas amarelo-esbranquiçadas, em meio ás fibras da carne. Essas estruturas são popular</w:t>
        <w:softHyphen/>
        <w:t>mente conhecidas como  “canjicas”. O cozimento adequado das carnes de porco e de boi mata os cisticercos, de modo que esta é uma prática recomendável pa</w:t>
        <w:softHyphen/>
        <w:t>ra se evitar a tenías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utra parasitose causada tênia no boi homem é a cisticercose, doença gra</w:t>
        <w:softHyphen/>
        <w:t>ve, de cura difícil e, em alguns casos, letal. E contraída através da ingestão de ovos em frutas e verduras mal-lavadas. Esses ovos dão origem a larvas que per</w:t>
        <w:softHyphen/>
        <w:t>furam o intestino, caem na circulação sangüínea, indo alojar-se em diferentes pon</w:t>
        <w:softHyphen/>
        <w:t>tos do organismo, onde dão origem aos cisticerco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Quando instalados em órgãos nobres, como o cérebro, por exemplo, podem pro</w:t>
        <w:softHyphen/>
        <w:t>vocar sérios transtornos e até mesmo a mor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vém lembrar que a cisticercose, doença tão grave é, em contrapartida, relativamente ra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Filo Nematoda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Os Nematoda </w:t>
      </w:r>
      <w:r>
        <w:rPr>
          <w:i/>
          <w:sz w:val="24"/>
        </w:rPr>
        <w:t xml:space="preserve">(nema = </w:t>
      </w:r>
      <w:r>
        <w:rPr>
          <w:sz w:val="24"/>
        </w:rPr>
        <w:t>fio), como o próprio nome diz, possuem corpo alon</w:t>
        <w:softHyphen/>
        <w:t xml:space="preserve">gado, na extremidade anterior localiza-se a </w:t>
      </w:r>
      <w:r>
        <w:rPr>
          <w:b/>
          <w:sz w:val="24"/>
        </w:rPr>
        <w:t xml:space="preserve">boca, </w:t>
      </w:r>
      <w:r>
        <w:rPr>
          <w:sz w:val="24"/>
        </w:rPr>
        <w:t>geralmente circunda</w:t>
        <w:softHyphen/>
        <w:t>da por lábios ou papilas sensoriais. Pró</w:t>
        <w:softHyphen/>
        <w:t>ximo á extremidade posterior, abre-se o Anus. Esses animais possuem, então, sis</w:t>
        <w:softHyphen/>
        <w:t>tema digestivo completo</w:t>
      </w:r>
      <w:r>
        <w:rPr>
          <w:position w:val="-6"/>
          <w:sz w:val="24"/>
        </w:rPr>
        <w:t xml:space="preserve"> </w:t>
      </w:r>
      <w:r>
        <w:rPr>
          <w:sz w:val="24"/>
        </w:rPr>
        <w:t>com boca e anus, ao contrário dos cnidários e platelmintos, que não tem anus. Os nemátodas são pro</w:t>
        <w:softHyphen/>
        <w:t>tostónil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respiração nos nemátodas é cutâ</w:t>
        <w:softHyphen/>
        <w:t>nea, porém não pos</w:t>
        <w:softHyphen/>
        <w:t>suem sistema circulatóri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excreção é feita através de células especiais, muitas vezes denominadas renetes e que lembram a letra H. O poro excretor localiza-se na região anterior, próximo a boc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grande maioria dos nematódeos pos</w:t>
        <w:softHyphen/>
        <w:t>sui sexos separ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itos são de vida livre, mas exis</w:t>
        <w:softHyphen/>
        <w:t>tem espécies parasitas de plantas e de animais.</w:t>
      </w:r>
    </w:p>
    <w:p>
      <w:pPr>
        <w:pStyle w:val="P1"/>
        <w:tabs>
          <w:tab w:val="clear" w:pos="720"/>
        </w:tabs>
        <w:spacing w:lineRule="auto" w:line="240"/>
        <w:rPr>
          <w:lang w:eastAsia="en-US"/>
        </w:rPr>
      </w:pPr>
      <w:r>
        <w:rPr>
          <w:lang w:eastAsia="en-US"/>
        </w:rPr>
        <w:t>Os principais nematódeos que para</w:t>
        <w:softHyphen/>
        <w:t>sitam o homem são: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rFonts w:eastAsia="Symbol" w:cs="Symbol" w:ascii="Symbol" w:hAnsi="Symbol"/>
          <w:i/>
          <w:sz w:val="24"/>
        </w:rPr>
        <w:t></w:t>
      </w:r>
      <w:r>
        <w:rPr>
          <w:i/>
          <w:sz w:val="24"/>
        </w:rPr>
        <w:t xml:space="preserve">Ascaris lumbricoides, </w:t>
      </w:r>
      <w:r>
        <w:rPr>
          <w:sz w:val="24"/>
        </w:rPr>
        <w:t>ou lombriga -- causador da ascaridíase;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</w:t>
      </w:r>
      <w:r>
        <w:rPr>
          <w:i/>
          <w:sz w:val="24"/>
        </w:rPr>
        <w:t xml:space="preserve">Ancylostoma duodenule, </w:t>
      </w:r>
      <w:r>
        <w:rPr>
          <w:sz w:val="24"/>
        </w:rPr>
        <w:t>ou ancilós</w:t>
        <w:softHyphen/>
        <w:t>tomo -- causador do amarelão;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</w:t>
      </w:r>
      <w:r>
        <w:rPr>
          <w:i/>
          <w:sz w:val="24"/>
        </w:rPr>
        <w:t xml:space="preserve">Vuchereria bancrofti, </w:t>
      </w:r>
      <w:r>
        <w:rPr>
          <w:sz w:val="24"/>
        </w:rPr>
        <w:t>ou filária- cau</w:t>
        <w:softHyphen/>
        <w:t>sador da elefantía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iclo de vida do </w:t>
      </w:r>
      <w:r>
        <w:rPr>
          <w:b w:val="false"/>
          <w:i/>
          <w:sz w:val="24"/>
        </w:rPr>
        <w:t>Ascaris lumbricoid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 ciclo de vida da lombriga completa-se em apenas um hospedeiro, o “ho</w:t>
        <w:softHyphen/>
        <w:t xml:space="preserve">mem”, fato do qual deriva sua classificação como parasita </w:t>
      </w:r>
      <w:r>
        <w:rPr>
          <w:b/>
          <w:sz w:val="24"/>
        </w:rPr>
        <w:t xml:space="preserve">monoxeno. </w:t>
      </w:r>
      <w:r>
        <w:rPr>
          <w:sz w:val="24"/>
        </w:rPr>
        <w:t>Quando um parasita tem, em seu ciclo de vida, mais de um hospedeiro ele é classifica</w:t>
        <w:softHyphen/>
        <w:t>do como heteroxen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 homem adquire a ascaridíase ao ingerir ovos de lombriga em verduras mal-lavadas e água contaminada. Ao atingirem o intestino, esses ovos liberam uma larva que perfura a parede intestinal e alcança a circulação sangüínea. Através da circulação, as larvas atingem o fígado, o coração e os pulmões do hospedei</w:t>
        <w:softHyphen/>
        <w:t>ro. Nos pulmões podem perfurar a pare</w:t>
        <w:softHyphen/>
        <w:t>de dos alvéolos e subir pelos brônquios até atingir a faringe. São novamente de</w:t>
        <w:softHyphen/>
        <w:t>glutidas e, ao atingirem o intestino, dão origem ao verme adulto que chega a ter cerca de 30 centímetros de comprimento. Possuem sexos separados e reproduzem-</w:t>
        <w:softHyphen/>
        <w:t>se por fecundação cruzada, sendo que os numerosos ovos formados são elimina</w:t>
        <w:softHyphen/>
        <w:t>dos com as fezes. Caindo em local ina</w:t>
        <w:softHyphen/>
        <w:t>dequado, podem contaminar alimentos e a água que, ingeridos pelo homem, Po</w:t>
        <w:softHyphen/>
        <w:t>dem determinar o início de novo ciclo. A profilaxia dessa parasitose é feita através do tratamento da água do esgoto e pelo cuidado com as verduras cruas, que devem ser sempre bem lavadas antes da ingest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iclo de vida do </w:t>
      </w:r>
      <w:r>
        <w:rPr>
          <w:i/>
          <w:sz w:val="24"/>
        </w:rPr>
        <w:t>Ancylostoma duodenale</w:t>
      </w:r>
    </w:p>
    <w:p>
      <w:pPr>
        <w:pStyle w:val="T3"/>
        <w:spacing w:lineRule="auto" w:line="24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 ciclo de vida do Ancylostoma duo</w:t>
        <w:softHyphen/>
        <w:t>denale também não existe um hospedeiro intermediário. O Ciclo se completa em apenas um hospedeiro, o hom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mesmo modo que o ciclo do Ascaris lumbricoi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Ancylostoma duodenale é um ani</w:t>
        <w:softHyphen/>
        <w:t>mal que possui, ao redor da boca, lamin</w:t>
        <w:softHyphen/>
        <w:t>as cortantes que provocam lesões na parede do intestino. A pessoa infectada perde sangue através das lesões, tornan</w:t>
        <w:softHyphen/>
        <w:t>do anêmica e de aspecto amarelado.</w:t>
      </w:r>
    </w:p>
    <w:p>
      <w:pPr>
        <w:pStyle w:val="P1"/>
        <w:tabs>
          <w:tab w:val="clear" w:pos="720"/>
        </w:tabs>
        <w:spacing w:lineRule="auto" w:line="240"/>
        <w:rPr>
          <w:lang w:eastAsia="en-US"/>
        </w:rPr>
      </w:pPr>
      <w:r>
        <w:rPr>
          <w:lang w:eastAsia="en-US"/>
        </w:rPr>
        <w:tab/>
        <w:t>Além da anemia, provoca as diarréia, úlceras intestinais e geofagia. Ele se reproduz sexualmente no intestino e os ovos formados são liberados juntamente com as fezes. Caindo em local inadequado podem contaminar o solo, onde dão origem a larvas. Se um homem estiver andado descalço por esse local, as larvas penetram na sua pele ativamente, cairão na corrente sangüínea e serão conduzidas até o intestino, onde formarão vermes adultos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iclo de vida de </w:t>
      </w:r>
      <w:r>
        <w:rPr>
          <w:b w:val="false"/>
          <w:i/>
          <w:sz w:val="24"/>
        </w:rPr>
        <w:t>Wuchereira bancrof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 xml:space="preserve">Wuchereira bancrofti, </w:t>
      </w:r>
      <w:r>
        <w:rPr>
          <w:sz w:val="24"/>
        </w:rPr>
        <w:t>também de</w:t>
        <w:softHyphen/>
        <w:t>nominada vulgarmente filária, causa no homem a elefantíase, ou filariose. O nome dado a essa doença é devido ao gran</w:t>
        <w:softHyphen/>
        <w:t>de aumento de volume dos membros, prin</w:t>
        <w:softHyphen/>
        <w:t>cipalmente nas pernas da pessoa afetada.</w:t>
      </w:r>
    </w:p>
    <w:p>
      <w:pPr>
        <w:pStyle w:val="Normal"/>
        <w:ind w:firstLine="720"/>
        <w:jc w:val="both"/>
        <w:rPr/>
      </w:pPr>
      <w:r>
        <w:rPr>
          <w:sz w:val="24"/>
        </w:rPr>
        <w:t>No ciclo de vida desse nemátoda pa</w:t>
        <w:softHyphen/>
        <w:t xml:space="preserve">rasita, o hospedeiro intermediário é um mosquito do gênero </w:t>
      </w:r>
      <w:r>
        <w:rPr>
          <w:i/>
          <w:sz w:val="24"/>
        </w:rPr>
        <w:t xml:space="preserve">Culex </w:t>
      </w:r>
      <w:r>
        <w:rPr>
          <w:sz w:val="24"/>
        </w:rPr>
        <w:t>que, ao picar transmite larvas da filári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stas dá origem ao verme adulto, que mede cerca de 10 centímetros e que se localiza nos vasos linfáticos, obstruindo a circulação da linfa. Como a circulação linfática tem por função retirar o excesso de líquidos dos tecidos, sua obstrução resulta em inchaço local.</w:t>
      </w:r>
    </w:p>
    <w:p>
      <w:pPr>
        <w:pStyle w:val="TextBodyIndent"/>
        <w:rPr/>
      </w:pPr>
      <w:r>
        <w:rPr/>
        <w:t>A profilaxia da doença pode ser através do combate ao inseto e do  e isolamento e tratamento das pessoas infectadas. É parasitose  comum na região amazônic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  <w:jc w:val="both"/>
    </w:pPr>
    <w:rPr>
      <w:sz w:val="24"/>
      <w:lang w:eastAsia="pt-BR"/>
    </w:rPr>
  </w:style>
  <w:style w:type="paragraph" w:styleId="P2">
    <w:name w:val="p2"/>
    <w:basedOn w:val="Normal"/>
    <w:qFormat/>
    <w:pPr>
      <w:tabs>
        <w:tab w:val="clear" w:pos="720"/>
        <w:tab w:val="left" w:pos="400" w:leader="none"/>
      </w:tabs>
      <w:spacing w:lineRule="atLeast" w:line="240"/>
      <w:ind w:left="1440" w:firstLine="432"/>
      <w:jc w:val="both"/>
    </w:pPr>
    <w:rPr>
      <w:sz w:val="24"/>
      <w:lang w:eastAsia="pt-BR"/>
    </w:rPr>
  </w:style>
  <w:style w:type="paragraph" w:styleId="P3">
    <w:name w:val="p3"/>
    <w:basedOn w:val="Normal"/>
    <w:qFormat/>
    <w:pPr>
      <w:tabs>
        <w:tab w:val="clear" w:pos="720"/>
        <w:tab w:val="left" w:pos="400" w:leader="none"/>
        <w:tab w:val="left" w:pos="620" w:leader="none"/>
      </w:tabs>
      <w:spacing w:lineRule="atLeast" w:line="240"/>
      <w:ind w:left="1440" w:firstLine="432"/>
      <w:jc w:val="both"/>
    </w:pPr>
    <w:rPr>
      <w:sz w:val="24"/>
      <w:lang w:eastAsia="pt-BR"/>
    </w:rPr>
  </w:style>
  <w:style w:type="paragraph" w:styleId="P4">
    <w:name w:val="p4"/>
    <w:basedOn w:val="Normal"/>
    <w:qFormat/>
    <w:pPr>
      <w:tabs>
        <w:tab w:val="clear" w:pos="720"/>
        <w:tab w:val="left" w:pos="380" w:leader="none"/>
      </w:tabs>
      <w:spacing w:lineRule="atLeast" w:line="240"/>
      <w:ind w:left="1440" w:firstLine="432"/>
      <w:jc w:val="both"/>
    </w:pPr>
    <w:rPr>
      <w:sz w:val="24"/>
      <w:lang w:eastAsia="pt-BR"/>
    </w:rPr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40"/>
      <w:jc w:val="both"/>
    </w:pPr>
    <w:rPr>
      <w:sz w:val="24"/>
      <w:lang w:eastAsia="pt-BR"/>
    </w:rPr>
  </w:style>
  <w:style w:type="paragraph" w:styleId="P6">
    <w:name w:val="p6"/>
    <w:basedOn w:val="Normal"/>
    <w:qFormat/>
    <w:pPr>
      <w:tabs>
        <w:tab w:val="clear" w:pos="720"/>
        <w:tab w:val="left" w:pos="380" w:leader="none"/>
        <w:tab w:val="left" w:pos="620" w:leader="none"/>
      </w:tabs>
      <w:spacing w:lineRule="atLeast" w:line="240"/>
      <w:ind w:left="1440" w:firstLine="432"/>
      <w:jc w:val="both"/>
    </w:pPr>
    <w:rPr>
      <w:sz w:val="24"/>
      <w:lang w:eastAsia="pt-BR"/>
    </w:rPr>
  </w:style>
  <w:style w:type="paragraph" w:styleId="P7">
    <w:name w:val="p7"/>
    <w:basedOn w:val="Normal"/>
    <w:qFormat/>
    <w:pPr>
      <w:tabs>
        <w:tab w:val="clear" w:pos="720"/>
        <w:tab w:val="left" w:pos="380" w:leader="none"/>
      </w:tabs>
      <w:spacing w:lineRule="atLeast" w:line="240"/>
      <w:ind w:left="1440" w:firstLine="432"/>
      <w:jc w:val="both"/>
    </w:pPr>
    <w:rPr>
      <w:sz w:val="24"/>
      <w:lang w:eastAsia="pt-BR"/>
    </w:rPr>
  </w:style>
  <w:style w:type="paragraph" w:styleId="T3">
    <w:name w:val="t3"/>
    <w:basedOn w:val="Normal"/>
    <w:qFormat/>
    <w:pPr>
      <w:spacing w:lineRule="atLeast" w:line="240"/>
    </w:pPr>
    <w:rPr>
      <w:sz w:val="24"/>
      <w:lang w:eastAsia="pt-BR"/>
    </w:rPr>
  </w:style>
  <w:style w:type="paragraph" w:styleId="P8">
    <w:name w:val="p8"/>
    <w:basedOn w:val="Normal"/>
    <w:qFormat/>
    <w:pPr>
      <w:tabs>
        <w:tab w:val="clear" w:pos="720"/>
        <w:tab w:val="left" w:pos="440" w:leader="none"/>
      </w:tabs>
      <w:spacing w:lineRule="atLeast" w:line="240"/>
      <w:ind w:left="1440" w:firstLine="432"/>
      <w:jc w:val="both"/>
    </w:pPr>
    <w:rPr>
      <w:sz w:val="24"/>
      <w:lang w:eastAsia="pt-BR"/>
    </w:rPr>
  </w:style>
  <w:style w:type="paragraph" w:styleId="P9">
    <w:name w:val="p9"/>
    <w:basedOn w:val="Normal"/>
    <w:qFormat/>
    <w:pPr>
      <w:tabs>
        <w:tab w:val="clear" w:pos="720"/>
        <w:tab w:val="left" w:pos="240" w:leader="none"/>
      </w:tabs>
      <w:spacing w:lineRule="atLeast" w:line="420"/>
      <w:ind w:left="1200" w:hanging="0"/>
    </w:pPr>
    <w:rPr>
      <w:sz w:val="24"/>
      <w:lang w:eastAsia="pt-BR"/>
    </w:rPr>
  </w:style>
  <w:style w:type="paragraph" w:styleId="P11">
    <w:name w:val="p11"/>
    <w:basedOn w:val="Normal"/>
    <w:qFormat/>
    <w:pPr>
      <w:spacing w:lineRule="atLeast" w:line="240"/>
      <w:ind w:left="1100" w:hanging="0"/>
    </w:pPr>
    <w:rPr>
      <w:sz w:val="24"/>
      <w:lang w:eastAsia="pt-BR"/>
    </w:rPr>
  </w:style>
  <w:style w:type="paragraph" w:styleId="P12">
    <w:name w:val="p12"/>
    <w:basedOn w:val="Normal"/>
    <w:qFormat/>
    <w:pPr>
      <w:tabs>
        <w:tab w:val="clear" w:pos="720"/>
        <w:tab w:val="left" w:pos="240" w:leader="none"/>
      </w:tabs>
      <w:spacing w:lineRule="atLeast" w:line="1200"/>
      <w:ind w:left="1152" w:hanging="2304"/>
    </w:pPr>
    <w:rPr>
      <w:sz w:val="24"/>
      <w:lang w:eastAsia="pt-BR"/>
    </w:rPr>
  </w:style>
  <w:style w:type="paragraph" w:styleId="P13">
    <w:name w:val="p13"/>
    <w:basedOn w:val="Normal"/>
    <w:qFormat/>
    <w:pPr>
      <w:tabs>
        <w:tab w:val="clear" w:pos="720"/>
        <w:tab w:val="left" w:pos="160" w:leader="none"/>
      </w:tabs>
      <w:spacing w:lineRule="atLeast" w:line="240"/>
      <w:ind w:left="1008" w:hanging="288"/>
      <w:jc w:val="both"/>
    </w:pPr>
    <w:rPr>
      <w:sz w:val="24"/>
      <w:lang w:eastAsia="pt-BR"/>
    </w:rPr>
  </w:style>
  <w:style w:type="paragraph" w:styleId="P14">
    <w:name w:val="p14"/>
    <w:basedOn w:val="Normal"/>
    <w:qFormat/>
    <w:pPr>
      <w:tabs>
        <w:tab w:val="clear" w:pos="720"/>
        <w:tab w:val="left" w:pos="640" w:leader="none"/>
      </w:tabs>
      <w:spacing w:lineRule="atLeast" w:line="240"/>
      <w:ind w:left="864" w:hanging="576"/>
      <w:jc w:val="both"/>
    </w:pPr>
    <w:rPr>
      <w:sz w:val="24"/>
      <w:lang w:eastAsia="pt-BR"/>
    </w:rPr>
  </w:style>
  <w:style w:type="paragraph" w:styleId="P15">
    <w:name w:val="p15"/>
    <w:basedOn w:val="Normal"/>
    <w:qFormat/>
    <w:pPr>
      <w:tabs>
        <w:tab w:val="clear" w:pos="720"/>
        <w:tab w:val="left" w:pos="640" w:leader="none"/>
      </w:tabs>
      <w:spacing w:lineRule="atLeast" w:line="240"/>
      <w:ind w:left="800" w:hanging="0"/>
      <w:jc w:val="both"/>
    </w:pPr>
    <w:rPr>
      <w:sz w:val="24"/>
      <w:lang w:eastAsia="pt-BR"/>
    </w:rPr>
  </w:style>
  <w:style w:type="paragraph" w:styleId="P17">
    <w:name w:val="p17"/>
    <w:basedOn w:val="Normal"/>
    <w:qFormat/>
    <w:pPr>
      <w:tabs>
        <w:tab w:val="clear" w:pos="720"/>
        <w:tab w:val="left" w:pos="460" w:leader="none"/>
      </w:tabs>
      <w:spacing w:lineRule="atLeast" w:line="240"/>
      <w:ind w:left="980" w:hanging="0"/>
    </w:pPr>
    <w:rPr>
      <w:sz w:val="24"/>
      <w:lang w:eastAsia="pt-BR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2:43:00Z</dcterms:created>
  <dc:creator>Guilherme Augusto Perego</dc:creator>
  <dc:description/>
  <dc:language>en-US</dc:language>
  <cp:lastModifiedBy>PALMIRO SARTORELLI NETO</cp:lastModifiedBy>
  <cp:lastPrinted>1998-06-18T06:42:00Z</cp:lastPrinted>
  <dcterms:modified xsi:type="dcterms:W3CDTF">2000-11-02T17:16:00Z</dcterms:modified>
  <cp:revision>3</cp:revision>
  <dc:subject/>
  <dc:title>Super trabalho de Biologia</dc:title>
</cp:coreProperties>
</file>