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480"/>
        <w:rPr/>
      </w:pPr>
      <w:r>
        <w:rPr/>
        <w:t>AEUDF – Associação de Ensino Unificado do Distrito Federal</w:t>
      </w:r>
    </w:p>
    <w:p>
      <w:pPr>
        <w:pStyle w:val="Corpodetexto2"/>
        <w:spacing w:lineRule="auto" w:line="480"/>
        <w:rPr/>
      </w:pPr>
      <w:r>
        <w:rPr/>
        <w:t xml:space="preserve">Direito Financeiro II </w:t>
        <w:tab/>
        <w:tab/>
        <w:tab/>
        <w:tab/>
        <w:t>Turma: “F”</w:t>
      </w:r>
    </w:p>
    <w:p>
      <w:pPr>
        <w:pStyle w:val="Corpodetexto2"/>
        <w:spacing w:lineRule="auto" w:line="480"/>
        <w:rPr/>
      </w:pPr>
      <w:r>
        <w:rPr/>
        <w:t>Professor: Asdrúbal Nascimento Júnior</w:t>
      </w:r>
    </w:p>
    <w:p>
      <w:pPr>
        <w:pStyle w:val="Corpodetexto2"/>
        <w:spacing w:lineRule="auto" w:line="480"/>
        <w:rPr/>
      </w:pPr>
      <w:r>
        <w:rPr/>
        <w:t>Alunos:</w:t>
        <w:tab/>
        <w:t>Ana de Carvalho</w:t>
        <w:tab/>
        <w:tab/>
        <w:tab/>
        <w:tab/>
        <w:tab/>
        <w:t>90/1471-4</w:t>
      </w:r>
    </w:p>
    <w:p>
      <w:pPr>
        <w:pStyle w:val="Corpodetexto2"/>
        <w:spacing w:lineRule="auto" w:line="480"/>
        <w:rPr/>
      </w:pPr>
      <w:r>
        <w:rPr/>
        <w:tab/>
        <w:tab/>
        <w:t>Cordélia Cerqueira Ribeiro</w:t>
        <w:tab/>
        <w:tab/>
        <w:tab/>
        <w:t>95/0853-2</w:t>
      </w:r>
    </w:p>
    <w:p>
      <w:pPr>
        <w:pStyle w:val="Corpodetexto2"/>
        <w:spacing w:lineRule="auto" w:line="480"/>
        <w:rPr/>
      </w:pPr>
      <w:r>
        <w:rPr/>
        <w:tab/>
        <w:tab/>
        <w:t>Danielle Mayrink Sampaio Silva Moura</w:t>
        <w:tab/>
        <w:t>95/0865-6</w:t>
      </w:r>
    </w:p>
    <w:p>
      <w:pPr>
        <w:pStyle w:val="Corpodetexto2"/>
        <w:spacing w:lineRule="auto" w:line="480"/>
        <w:rPr/>
      </w:pPr>
      <w:r>
        <w:rPr/>
        <w:tab/>
        <w:tab/>
        <w:t>Flatônio José da Silva</w:t>
        <w:tab/>
        <w:tab/>
        <w:tab/>
        <w:tab/>
        <w:t xml:space="preserve">93/0886-0 </w:t>
      </w:r>
    </w:p>
    <w:p>
      <w:pPr>
        <w:pStyle w:val="Corpodetexto2"/>
        <w:spacing w:lineRule="auto" w:line="480"/>
        <w:rPr/>
      </w:pPr>
      <w:r>
        <w:rPr/>
        <w:tab/>
        <w:tab/>
        <w:t>Kellen Carneiro de Medeiros</w:t>
        <w:tab/>
        <w:tab/>
        <w:tab/>
        <w:t>95/0749-0</w:t>
      </w:r>
    </w:p>
    <w:p>
      <w:pPr>
        <w:pStyle w:val="Corpodetexto2"/>
        <w:spacing w:lineRule="auto" w:line="480"/>
        <w:rPr/>
      </w:pPr>
      <w:r>
        <w:rPr/>
      </w:r>
    </w:p>
    <w:p>
      <w:pPr>
        <w:pStyle w:val="Corpodetexto2"/>
        <w:spacing w:lineRule="auto" w:line="480"/>
        <w:rPr/>
      </w:pPr>
      <w:r>
        <w:rPr/>
      </w:r>
    </w:p>
    <w:p>
      <w:pPr>
        <w:pStyle w:val="Corpodetexto2"/>
        <w:spacing w:lineRule="auto" w:line="480"/>
        <w:rPr/>
      </w:pPr>
      <w:r>
        <w:rPr/>
      </w:r>
    </w:p>
    <w:p>
      <w:pPr>
        <w:pStyle w:val="Corpodetexto2"/>
        <w:spacing w:lineRule="auto" w:line="480"/>
        <w:rPr/>
      </w:pPr>
      <w:r>
        <w:rPr/>
      </w:r>
    </w:p>
    <w:p>
      <w:pPr>
        <w:pStyle w:val="Corpodetexto2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A Reforma Tributária</w:t>
      </w:r>
    </w:p>
    <w:p>
      <w:pPr>
        <w:pStyle w:val="Corpodetexto2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odetexto2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odetexto2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odetexto2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odetexto2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odetexto2"/>
        <w:spacing w:lineRule="auto" w:line="480"/>
        <w:rPr>
          <w:b/>
          <w:b/>
          <w:sz w:val="32"/>
        </w:rPr>
      </w:pPr>
      <w:r>
        <w:rPr/>
        <w:tab/>
        <w:tab/>
        <w:tab/>
        <w:tab/>
        <w:tab/>
        <w:tab/>
        <w:tab/>
        <w:tab/>
        <w:t>Brasília, maio de 1998.</w:t>
      </w:r>
    </w:p>
    <w:p>
      <w:pPr>
        <w:pStyle w:val="Corpodetexto2"/>
        <w:spacing w:lineRule="auto" w:line="480"/>
        <w:ind w:firstLine="1134"/>
        <w:rPr/>
      </w:pPr>
      <w:r>
        <w:rPr/>
        <w:t>O debate a ser desenvolvido tem por finalidade precípua, além de introduzir os acadêmicos do Direito ao inesgotável tema do Sistema Tributário Brasileiro - sua importância, as inúmeras transformações que sofreu desde seu aparecimento até os dias atuais e as prováveis mudanças que surgirão com a tão falada reforma Tributária -, fomentar discussões entre os próprios alunos e o grupo acima apresentado, instigando o senso crítico de cada qual, cidadãos, dentro do espaço universitário, local mais do que propício às discussões que envolvem mudanças para toda a sociedade.</w:t>
      </w:r>
    </w:p>
    <w:p>
      <w:pPr>
        <w:pStyle w:val="Corpodetexto2"/>
        <w:spacing w:lineRule="auto" w:line="480"/>
        <w:ind w:firstLine="1134"/>
        <w:rPr/>
      </w:pPr>
      <w:r>
        <w:rPr/>
        <w:t>Historicamente, pode-se considerar que o Sistema Tributário Nacional surgiu, na verdade, com a Emenda Constitucional nº 18, de 1º de dezembro de 1965, o que demonstra ser bastante recente. Antes dessa emenda, com a Constituição de 1946, alguns princípios constitucionais foram trazidos, porém eram veiculados de forma esparsa e sem consistência. O Brasil estava crescendo, juntamente evoluía sua economia; os conflitos tributários se sucediam, as espécies tributárias eram utilizadas com graves imperfeições, ocasionando, assim, inúmeros abusos por parte dos governos e ilegalidades, sem falar do campo fértil a subornos entre os fiscais tributários e os contribuintes.</w:t>
      </w:r>
    </w:p>
    <w:p>
      <w:pPr>
        <w:pStyle w:val="Corpodetexto2"/>
        <w:spacing w:lineRule="auto" w:line="480"/>
        <w:ind w:firstLine="1134"/>
        <w:rPr/>
      </w:pPr>
      <w:r>
        <w:rPr/>
        <w:t>Naquele momento nacional, a EC nº 18/65 teve papel fundamental. Delimitou, ordenou as diversas competências, unificou e sedimentou o Sistema Tributário Nacional, apresentou a composição dos tributos, no seu art. 1º, em: impostos, taxas e contribuições de melhoria; trouxe conceitos doutrinários novos, agasalhou uma classificação de imposto com base em nomenclatura econômica, enfim, conciliou as diversas aspirações e tendências das variadas esferas de poder do Brasil à época. Cabe lembrar, que essa EC foi a semente propulsora do Código Tributário Nacional, que naquele momento foi veiculado como lei ordinária, o qual recebeu mais tarde, com a promulgação da Constituição de 1967, eficácia de lei complementar. Diante dos fatos analisados, muitos dos grandes tributaristas nacionais consideraram aquele o momento da verdadeira e histórica reforma tributária, “substantiva, não meramente formal”.</w:t>
      </w:r>
    </w:p>
    <w:p>
      <w:pPr>
        <w:pStyle w:val="Corpodetexto2"/>
        <w:spacing w:lineRule="auto" w:line="480"/>
        <w:ind w:firstLine="1134"/>
        <w:rPr/>
      </w:pPr>
      <w:r>
        <w:rPr/>
        <w:t xml:space="preserve">Hoje, o Sistema Tributário Nacional encontra-se disciplinado nos artigos 145 a 162 da Constituição da República Federativa de 1988. Porém, como bem advertiu o professor Leon Frejda Szklarowsky, em entrevista ao Correio Braziliense, que passo a transcrever, o Sistema atual “fugiu do excelente projeto elaborado por notáveis juristas, na subcomissão de tributos, remanescendo totalmente desfigurado na Comissão de Sistematização durante a Constituinte, e plasma-se em uma substancial complexidade e iterativa alteração dos textos, que provoca custos altíssimos e ruinosos, quer para o Fisco, quer para o contribuinte, com propensão para a sonegação e a fatal inadimplência, como forma de sobrevivência”. Importante frisar o fato da existência da elevada carga tributária sobre o contribuinte, que acaba por ser sacrificado como a possível solução dos problemas nacionais, o que nesse momento encontra-se demonstrado com a criação e vigência do “provisório” CPMF, no que diz respeito à saúde. </w:t>
      </w:r>
    </w:p>
    <w:p>
      <w:pPr>
        <w:pStyle w:val="Corpodetexto2"/>
        <w:spacing w:lineRule="auto" w:line="480"/>
        <w:ind w:firstLine="1134"/>
        <w:rPr/>
      </w:pPr>
      <w:r>
        <w:rPr/>
        <w:t>Outro argumento apresentado que reforça a falência do Estado quanto ao seu Sistema Tributário e revela a instabilidade da ordem jurídica, está no fato apresentado pelo estudioso Hugo de Brito Machado</w:t>
      </w:r>
      <w:r>
        <w:rPr>
          <w:rFonts w:cs="Lucida Sans Unicode" w:ascii="Lucida Sans Unicode" w:hAnsi="Lucida Sans Unicode"/>
        </w:rPr>
        <w:t>, in verbis</w:t>
      </w:r>
      <w:r>
        <w:rPr/>
        <w:t>: “A jurisprudência já não tem efeito didático, pois, ao afirmar-se, já a lei ou a Constituição tem sido modificada. Nem os especialistas conhecem mais o sistema tributário, tamanha é a velocidade com que suas normas são alteradas”.</w:t>
      </w:r>
    </w:p>
    <w:p>
      <w:pPr>
        <w:pStyle w:val="Corpodetexto2"/>
        <w:spacing w:lineRule="auto" w:line="480"/>
        <w:ind w:firstLine="1134"/>
        <w:rPr/>
      </w:pPr>
      <w:r>
        <w:rPr/>
        <w:t>Ante às fortes críticas quanto ao Sistema Tributário atual e à inegável necessidade da realização de uma reforma tributária, o Executivo apresentou junto à Câmara dos Deputados, em agosto de 1995, uma Proposta de Emenda à Constituição, PEC nº 175-A, que continua a tramitar no Congresso Nacional, só que agora através do substitutivo de autoria do Deputado Federal Mussa Demes. Essa PEC 175 – ao final anexada ao trabalho (documento 01) – aborda temas bastante polêmicos, motivo pelo qual vem enfrentando grandes dificuldades para sua votação. Existem posições favoráveis e contrárias a ela, movimentos que visam a sua total reformulação, outros que questionam apenas alguns poucos pontos por ela apresentados.</w:t>
      </w:r>
    </w:p>
    <w:p>
      <w:pPr>
        <w:pStyle w:val="Corpodetexto2"/>
        <w:spacing w:lineRule="auto" w:line="480"/>
        <w:ind w:firstLine="1134"/>
        <w:rPr/>
      </w:pPr>
      <w:r>
        <w:rPr/>
        <w:t>O Governo, na exposição de motivos da PEC 175, apresentou como os aspectos fundamentais que motivaram sua elaboração e, consequentemente, como seus “aparentes” objetivos, simplificar o sistema tributário, aumentando sua economicidade para o fisco e para o contribuinte; facilitar o combate à sonegação e às injustiças por ela criadas; diminuir o Custo-Brasil e ampliar a competitividade de nossa economia; e, permitir uma distribuição social mais justa da carga tributária.</w:t>
      </w:r>
    </w:p>
    <w:p>
      <w:pPr>
        <w:pStyle w:val="Corpodetexto2"/>
        <w:spacing w:lineRule="auto" w:line="480"/>
        <w:ind w:firstLine="1134"/>
        <w:rPr/>
      </w:pPr>
      <w:r>
        <w:rPr/>
        <w:t>A exposição de motivos da PEC 175 apresentou as alterações aduzindo que podem ser classificadas em três grupos, quais sejam: “o primeiro contém modificações visando à justiça fiscal, o combate à sonegação, a adequação do sistema à abertura externa, a harmonização da tributação no mercado interno e a flexibilização da política tributária. O segundo grupo visa simplificar o texto constitucional, retirando disposições apropriadas à lei complementar. O terceiro promove alterações que visam adequar o texto às mudanças introduzidas, inclusive no tocante à remodelação do ICMS”.</w:t>
      </w:r>
    </w:p>
    <w:p>
      <w:pPr>
        <w:pStyle w:val="Corpodetexto2"/>
        <w:spacing w:lineRule="auto" w:line="480"/>
        <w:ind w:firstLine="1134"/>
        <w:rPr/>
      </w:pPr>
      <w:r>
        <w:rPr/>
        <w:t xml:space="preserve">Essa Proposta de Emenda à Constituição foi duramente rebatida pelos parlamentares e por grandes juristas da área. As alegações básicas são as de que, na verdade, os objetivos da reforma preconizada são apenas o aumento da arrecadação e a redução da autonomia dos estados e municípios em matéria de tributação – enfraquecimento do federalismo. </w:t>
      </w:r>
    </w:p>
    <w:p>
      <w:pPr>
        <w:pStyle w:val="Corpodetexto2"/>
        <w:spacing w:lineRule="auto" w:line="480"/>
        <w:ind w:firstLine="1134"/>
        <w:rPr/>
      </w:pPr>
      <w:r>
        <w:rPr/>
        <w:t>O interessante está no fato de que cada qual que externava suas críticas arrumava um jeito de apresentar uma proposta de reforma tributária de seu próprio punho, o que ocasionou inúmeras análises, idéias e projetos informais. Como exemplo do mencionado, tem-se a proposta do tributarista Hugo de Brito Machado, a qual encontra-se anexada ao presente trabalho (documento 02).</w:t>
      </w:r>
    </w:p>
    <w:p>
      <w:pPr>
        <w:pStyle w:val="Corpodetexto2"/>
        <w:spacing w:lineRule="auto" w:line="480"/>
        <w:ind w:firstLine="1134"/>
        <w:rPr/>
      </w:pPr>
      <w:r>
        <w:rPr/>
        <w:t xml:space="preserve">Tamanha a polêmica que envolveu a reforma desse porte, já estão considerando a PEC 175 abandonado pelo governo, principalmente após as declarações do Presidente Fernando Henrique Cardoso, onde disse que até o primeiro trimestre deste ano (1998) o governo encaminharia uma nova PEC para ser votada ainda neste ano e para entrar em vigor a partir de 1999, o que formalmente não ocorreu. </w:t>
      </w:r>
    </w:p>
    <w:p>
      <w:pPr>
        <w:pStyle w:val="Corpodetexto2"/>
        <w:spacing w:lineRule="auto" w:line="480"/>
        <w:ind w:firstLine="1134"/>
        <w:rPr/>
      </w:pPr>
      <w:r>
        <w:rPr/>
        <w:t xml:space="preserve">Surgiu, com isso, no cenário político nacional, a surpresa de uma segunda proposta, que vem sendo discutida </w:t>
      </w:r>
      <w:r>
        <w:rPr>
          <w:u w:val="single"/>
        </w:rPr>
        <w:t>informalmente</w:t>
      </w:r>
      <w:r>
        <w:rPr/>
        <w:t xml:space="preserve"> nos bastidores do Congresso Nacional. Proposta essa, elaborada pelo secretário-executivo do Ministério da Fazenda, Pedro Parente, e que apresenta um texto eminentemente técnico, sendo considerada mais profunda que a PEC 175, já que muda toda a estrutura do Sistema Tributário Brasileiro atualmente em vigor. Ao final, encontra-se em anexo tal proposta, sob o título “Reforma Tributária ou Reforma Fiscal?” (documento 03).</w:t>
      </w:r>
    </w:p>
    <w:p>
      <w:pPr>
        <w:pStyle w:val="Corpodetexto2"/>
        <w:spacing w:lineRule="auto" w:line="480"/>
        <w:ind w:firstLine="1134"/>
        <w:rPr/>
      </w:pPr>
      <w:r>
        <w:rPr/>
        <w:t xml:space="preserve">Por todo o exposto, verifica-se que se cuida de assunto reconhecidamente importante e atual. Independentemente do momento em que ocorra uma reforma no Sistema Tributário, é manifesta a necessidade de uma reformulação do já existente, pois traz relação direta com o cidadão, que acaba sendo o maior prejudicado pelas demoras na sua elaboração. Ponto pacífico é o de que devem ser respeitados os princípios fundamentais, duramente conquistados, consequentemente, os direitos e garantias individuais e coletivos. </w:t>
      </w:r>
    </w:p>
    <w:p>
      <w:pPr>
        <w:pStyle w:val="Corpodetexto2"/>
        <w:spacing w:lineRule="auto" w:line="480"/>
        <w:ind w:firstLine="1134"/>
        <w:rPr/>
      </w:pPr>
      <w:r>
        <w:rPr/>
        <w:t>Sendo assim, o grupo buscará de forma clara, sem deixar de lado o tecnicismo que o tema exige, abordar os aspectos principais da PEC 175, a única que formalmente fora apresentada e discutida. Pontos polêmicos serão levantados para instigar toda a turma a se manifestar sobre o assunto, tais como:</w:t>
      </w:r>
    </w:p>
    <w:p>
      <w:pPr>
        <w:pStyle w:val="Heading8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/>
      </w:pPr>
      <w:r>
        <w:rPr/>
        <w:t>Na primeira proposta apresentada (PEC 175), seus objetivos foram alcançados? Se sim, quais? Se não, por quê?</w:t>
      </w:r>
    </w:p>
    <w:p>
      <w:pPr>
        <w:pStyle w:val="Heading8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/>
      </w:pPr>
      <w:r>
        <w:rPr/>
        <w:t>E o federalismo, foi respeitad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spacing w:lineRule="auto" w:line="480"/>
        <w:ind w:left="1494" w:hanging="360"/>
        <w:jc w:val="both"/>
        <w:rPr>
          <w:rFonts w:ascii="Lucida Sans;Tahoma" w:hAnsi="Lucida Sans;Tahoma" w:cs="Lucida Sans;Tahoma"/>
          <w:sz w:val="24"/>
        </w:rPr>
      </w:pPr>
      <w:r>
        <w:rPr>
          <w:rFonts w:cs="Lucida Sans;Tahoma" w:ascii="Lucida Sans;Tahoma" w:hAnsi="Lucida Sans;Tahoma"/>
          <w:sz w:val="24"/>
        </w:rPr>
        <w:t>Os direitos e garantias fundamentais foram preservado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spacing w:lineRule="auto" w:line="480"/>
        <w:ind w:left="1494" w:hanging="360"/>
        <w:jc w:val="both"/>
        <w:rPr>
          <w:rFonts w:ascii="Lucida Sans;Tahoma" w:hAnsi="Lucida Sans;Tahoma" w:cs="Lucida Sans;Tahoma"/>
          <w:sz w:val="24"/>
        </w:rPr>
      </w:pPr>
      <w:r>
        <w:rPr>
          <w:rFonts w:cs="Lucida Sans;Tahoma" w:ascii="Lucida Sans;Tahoma" w:hAnsi="Lucida Sans;Tahoma"/>
          <w:sz w:val="24"/>
        </w:rPr>
        <w:t>Os princípios tributários foram respeitado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spacing w:lineRule="auto" w:line="480"/>
        <w:ind w:left="1494" w:hanging="360"/>
        <w:jc w:val="both"/>
        <w:rPr>
          <w:rFonts w:ascii="Lucida Sans;Tahoma" w:hAnsi="Lucida Sans;Tahoma" w:cs="Lucida Sans;Tahoma"/>
          <w:sz w:val="24"/>
        </w:rPr>
      </w:pPr>
      <w:r>
        <w:rPr>
          <w:rFonts w:cs="Lucida Sans;Tahoma" w:ascii="Lucida Sans;Tahoma" w:hAnsi="Lucida Sans;Tahoma"/>
          <w:sz w:val="24"/>
        </w:rPr>
        <w:t>Houve pontos positivos apresentados pela PEC 175? Quais?</w:t>
      </w:r>
    </w:p>
    <w:p>
      <w:pPr>
        <w:pStyle w:val="Normal"/>
        <w:spacing w:lineRule="auto" w:line="480"/>
        <w:ind w:left="1134" w:hanging="0"/>
        <w:jc w:val="both"/>
        <w:rPr>
          <w:rFonts w:ascii="Lucida Sans;Tahoma" w:hAnsi="Lucida Sans;Tahoma" w:cs="Lucida Sans;Tahoma"/>
          <w:sz w:val="24"/>
        </w:rPr>
      </w:pPr>
      <w:r>
        <w:rPr>
          <w:rFonts w:cs="Lucida Sans;Tahoma" w:ascii="Lucida Sans;Tahoma" w:hAnsi="Lucida Sans;Tahoma"/>
          <w:sz w:val="24"/>
        </w:rPr>
      </w:r>
    </w:p>
    <w:p>
      <w:pPr>
        <w:pStyle w:val="Normal"/>
        <w:spacing w:lineRule="auto" w:line="480"/>
        <w:rPr>
          <w:rFonts w:ascii="Lucida Sans;Tahoma" w:hAnsi="Lucida Sans;Tahoma" w:cs="Lucida Sans;Tahoma"/>
          <w:sz w:val="24"/>
        </w:rPr>
      </w:pPr>
      <w:r>
        <w:rPr>
          <w:rFonts w:cs="Lucida Sans;Tahoma" w:ascii="Lucida Sans;Tahoma" w:hAnsi="Lucida Sans;Tahoma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98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4315</wp:posOffset>
              </wp:positionH>
              <wp:positionV relativeFrom="paragraph">
                <wp:posOffset>-13906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Sans;Tahoma" w:hAnsi="Lucida Sans;Tahoma" w:cs="Lucida Sans;Tahoma"/>
      </w:rPr>
    </w:pPr>
    <w:r>
      <w:rPr>
        <w:rFonts w:cs="Lucida Sans;Tahoma" w:ascii="Lucida Sans;Tahoma" w:hAnsi="Lucida Sans;Tahoma"/>
      </w:rPr>
      <w:t>A Reforma Tributária – Debate</w:t>
    </w:r>
  </w:p>
  <w:p>
    <w:pPr>
      <w:pStyle w:val="Header"/>
      <w:rPr>
        <w:rFonts w:ascii="Lucida Sans;Tahoma" w:hAnsi="Lucida Sans;Tahoma" w:cs="Lucida Sans;Tahoma"/>
      </w:rPr>
    </w:pPr>
    <w:r>
      <w:rPr>
        <w:rFonts w:cs="Lucida Sans;Tahoma" w:ascii="Lucida Sans;Tahoma" w:hAnsi="Lucida Sans;Tahoma"/>
      </w:rPr>
      <w:t>.........................................................................................................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firstLine="1134"/>
      <w:jc w:val="both"/>
      <w:outlineLvl w:val="7"/>
    </w:pPr>
    <w:rPr>
      <w:rFonts w:ascii="Lucida Sans;Tahoma" w:hAnsi="Lucida Sans;Tahoma" w:cs="Lucida Sans;Tahoma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Lucida Sans;Tahoma" w:hAnsi="Lucida Sans;Tahoma" w:cs="Lucida Sans;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22:40:00Z</dcterms:created>
  <dc:creator>Dênio Augusto de Oliveira Moura</dc:creator>
  <dc:description/>
  <dc:language>en-US</dc:language>
  <cp:lastModifiedBy>PALMIRO SARTORELLI NETO</cp:lastModifiedBy>
  <cp:lastPrinted>1998-05-20T10:46:00Z</cp:lastPrinted>
  <dcterms:modified xsi:type="dcterms:W3CDTF">1998-11-16T22:40:00Z</dcterms:modified>
  <cp:revision>2</cp:revision>
  <dc:subject/>
  <dc:title>AEUDF – Associação de Ensino Unificado do Distrito Federal</dc:title>
</cp:coreProperties>
</file>