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NEXO 1</w:t>
      </w:r>
    </w:p>
    <w:p>
      <w:pPr>
        <w:pStyle w:val="Normal"/>
        <w:ind w:left="2880" w:firstLine="7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MPLEMENTAÇÃO DAS CONVENÇÕES</w:t>
        <w:br/>
        <w:t>MULTILATERAIS NO BRASI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VENÇÃO DAS NAÇÕES UNIDAS SOBRE O DIREITO </w:t>
        <w:br/>
        <w:t>DO MAR - CNUD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dotada em Montego Bay, 10/12/82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ntrada em vigor: 16/11/94 e no Brasil: 16/11/94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genda 21 - Capítulo relacionado ao tem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Capítulo 17 - Proteção dos oceanos, de todos os tipos de mares e das zonas costeiras, e proteção, uso racional e desenvolvimento de seus recursos vivos.</w:t>
      </w:r>
      <w:r>
        <w:rPr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bjetivos Gerais da Convenção e suas Emend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Geral</w:t>
      </w:r>
      <w:r>
        <w:rPr>
          <w:rFonts w:eastAsia="Arial" w:cs="Arial" w:ascii="Arial" w:hAnsi="Arial"/>
        </w:rPr>
        <w:t>: Estabelecer um novo regime legal amplo para os mares e oceanos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pecífico</w:t>
      </w:r>
      <w:r>
        <w:rPr>
          <w:rFonts w:eastAsia="Arial" w:cs="Arial" w:ascii="Arial" w:hAnsi="Arial"/>
        </w:rPr>
        <w:t>: No que diz respeito ao meio ambiente, estabelecer regras de definição de padrões ambientais visando à conservação e ao uso sustentável dos recursos vivos do mar, assim como aplicar sanções em caso de degradação e poluição do meio ambiente marinho.</w:t>
      </w:r>
      <w:r>
        <w:rPr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strumentos Legais no Brasi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Estão listados somente os instrumentos legais relacionados com a questão ambiental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Decreto N° 68.459, de 1/4/71, regulamenta a pesca e a conservação dos recursos vivos do mar territorial brasileir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Decreto N° 74.557, de 12/9/74, cria a Comissão Interministerial para os Recursos do mar - </w:t>
      </w:r>
      <w:r>
        <w:rPr>
          <w:rFonts w:eastAsia="Arial" w:cs="Arial" w:ascii="Arial" w:hAnsi="Arial"/>
          <w:b/>
          <w:bCs/>
        </w:rPr>
        <w:t xml:space="preserve">CIRM </w:t>
      </w:r>
      <w:r>
        <w:rPr>
          <w:rFonts w:eastAsia="Arial" w:cs="Arial" w:ascii="Arial" w:hAnsi="Arial"/>
        </w:rPr>
        <w:t>para coordenar os assuntos relativos à consecução da Política Nacional para os Recursos do Mar cuja coordenação está a cargo do Ministro da Marinha. Compõem a Comissão: MM, MRE, MT, MEC, MICT, MME, MCT, MMA, SPO atual MPO, SAE e Casa Civil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Portaria n° 536 (Minter) de 07/12/76, dispõe sobre a qualidade das águas destinadas à balneabilidad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Lei N° 6.938, de 31/8/81, dispõe sobre a Política Nacional do Meio Ambient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Decreto-Legislativo N° 5, de 09/11/87, publicado em 12/11/87 aprova a Convençã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Lei N° 7.643, de 18/12/87, proíbe a pesca de cetáceos nas águas jurisdicionais brasileira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Decreto N° 96.000, de 2/5/88, dispõe sobre a realização de pesquisa científica em águas brasileiras e sobre navios e aeronaves de pesquisa estrangeiras em visita ou em trânsito no Brasil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Lei N° 7.661, de 16/5/88, institui o Plano Nacional de Gerenciamento Costeiro -</w:t>
      </w:r>
      <w:r>
        <w:rPr>
          <w:rFonts w:eastAsia="Arial" w:cs="Arial" w:ascii="Arial" w:hAnsi="Arial"/>
          <w:b/>
          <w:bCs/>
        </w:rPr>
        <w:t xml:space="preserve"> PNG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Lei N° 7.679, de 23/11/88, proíbe a pesca de espécies em período de reproduçã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Decreto N° 98.479, de 7/12/89, aprovou o III Plano Setorial para os Recursos do Mar - </w:t>
      </w:r>
      <w:r>
        <w:rPr>
          <w:rFonts w:eastAsia="Arial" w:cs="Arial" w:ascii="Arial" w:hAnsi="Arial"/>
          <w:b/>
          <w:bCs/>
        </w:rPr>
        <w:t>PSRM</w:t>
      </w:r>
      <w:r>
        <w:rPr>
          <w:rFonts w:eastAsia="Arial" w:cs="Arial" w:ascii="Arial" w:hAnsi="Arial"/>
        </w:rPr>
        <w:t xml:space="preserve"> e o Levantamento dos Potenciais Sustentáveis de Captura de Recursos Vivos na Zona Econômica Exclusiva - </w:t>
      </w:r>
      <w:r>
        <w:rPr>
          <w:rFonts w:eastAsia="Arial" w:cs="Arial" w:ascii="Arial" w:hAnsi="Arial"/>
          <w:b/>
          <w:bCs/>
        </w:rPr>
        <w:t>ZE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Decreto N° 99.165, de 12/3/90, promulga a Convenção. Como ela ainda não havia entrado em vigor, no plano internacional, o Executivo em 24/5/90 revogou o Decreto de promulgaçã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Lei N° 8.617, de 4/1/93, dispõe sobre o Mar Territorial, a Zona Contígua, a Plataforma Continental Brasileira e a Zona Econômica Exclusiva - ZEE, (estende das doze às duzentas milhas marítimas). A Constituição vigente considera bens da união o mar territorial e os recursos naturais d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ZE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Decreto N° 1.203, de 28/7/94, aprova o</w:t>
      </w:r>
      <w:r>
        <w:rPr>
          <w:rFonts w:eastAsia="Arial" w:cs="Arial" w:ascii="Arial" w:hAnsi="Arial"/>
          <w:b/>
          <w:bCs/>
        </w:rPr>
        <w:t xml:space="preserve"> IV Plano Setorial para os Recursos do Mar - PSRM, </w:t>
      </w:r>
      <w:r>
        <w:rPr>
          <w:rFonts w:eastAsia="Arial" w:cs="Arial" w:ascii="Arial" w:hAnsi="Arial"/>
        </w:rPr>
        <w:t>definindo as diretrizes e prioridades para o setor no período de 94/98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Portaria Ministerial da Marinha N° 59 ,de 19/1/95, publicada em 16/1/95 - o Ministro coordenador da</w:t>
      </w:r>
      <w:r>
        <w:rPr>
          <w:rFonts w:eastAsia="Arial" w:cs="Arial" w:ascii="Arial" w:hAnsi="Arial"/>
          <w:b/>
          <w:bCs/>
        </w:rPr>
        <w:t xml:space="preserve"> CIRM</w:t>
      </w:r>
      <w:r>
        <w:rPr>
          <w:rFonts w:eastAsia="Arial" w:cs="Arial" w:ascii="Arial" w:hAnsi="Arial"/>
        </w:rPr>
        <w:t xml:space="preserve">, cria o Comitê Executivo para o Programa de Levantamento dos Potenciais Sustentáveis de Captura de Recursos Vivos na Zon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Econômica Exclusiva - </w:t>
      </w:r>
      <w:r>
        <w:rPr>
          <w:rFonts w:eastAsia="Arial" w:cs="Arial" w:ascii="Arial" w:hAnsi="Arial"/>
          <w:b/>
          <w:bCs/>
        </w:rPr>
        <w:t>Revizee</w:t>
      </w:r>
      <w:r>
        <w:rPr>
          <w:rFonts w:eastAsia="Arial" w:cs="Arial" w:ascii="Arial" w:hAnsi="Arial"/>
        </w:rPr>
        <w:t xml:space="preserve"> com a coordenação geral do MMA e apoio das Instituições: MM, MEC, MCT, CNPq e IBAMA (responsável pela coordenação operacional do Revizee) e representante da </w:t>
      </w:r>
      <w:r>
        <w:rPr>
          <w:rFonts w:eastAsia="Arial" w:cs="Arial" w:ascii="Arial" w:hAnsi="Arial"/>
          <w:b/>
          <w:bCs/>
        </w:rPr>
        <w:t>SECIRM</w:t>
      </w:r>
      <w:r>
        <w:rPr>
          <w:rFonts w:eastAsia="Arial" w:cs="Arial" w:ascii="Arial" w:hAnsi="Arial"/>
        </w:rPr>
        <w:t xml:space="preserve"> - Secretaria da CIRM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Portaria Ministerial da Marinha N° 61, de 19/1/95, publicada em 16/1/95, o Ministro coordenador da CIRM, cria um Grupo de Trabalho Permanente sobre os Aspectos Internacionais em Matéria de Pesca (COOP.INT.PESCA), com a coordenação do MRE e representantes dos Ministérios: MM, MMA, MEC, MCT e MICT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Decreto N° 1.530, de 22/06/95, publicado em 23/06/95, declara a entrada em vigor da Convenção.</w:t>
      </w:r>
      <w:r>
        <w:rPr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mplementação / Execução no Brasil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b/>
          <w:bCs/>
        </w:rPr>
        <w:t>A 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bordagem do tema no brasil no âmbito da área de meio ambiente</w:t>
      </w:r>
    </w:p>
    <w:p>
      <w:pPr>
        <w:pStyle w:val="Normal"/>
        <w:ind w:left="72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vista da complexidade do ambiente costeiro e marinho brasileiro, com um litoral de 8.500 km de extensão e dos diferentes mecanismos de preservação ambiental vigentes, pode-se considerar a implementação da Convenção no Brasil, a partir do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IV PSRM - Plano Setorial para os Recursos do Mar (que abrange o período 1994-1998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 Política Nacional para os Recursos do Mar-PNRM deriva o Plano Setorial para os Recursos do Mar - PSRM criado sob a coordenação da CIRM. É interessante lembrar que os postulados contidos nos PSRM I, II e III antecederam a Convenção e somente em 1994 a CIRM elaborou o IV PSRM, à luz das orientações contidas na Convenção, de onde originou a seguinte estrutur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1)</w:t>
      </w:r>
      <w:r>
        <w:rPr>
          <w:rFonts w:eastAsia="Arial" w:cs="Arial" w:ascii="Arial" w:hAnsi="Arial"/>
        </w:rPr>
        <w:t xml:space="preserve"> Recursos do Ma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Minerais - os minerais economicamente mais importantes são as areias e cascalhos, entretanto sua inadequada exploração nas praias tem diminuído a capacidade destes de proteção contra a erosão costeira pela ação do mar, devendo esta exploração ser deslocada para a plataforma continental. Existem, ainda, outros minerais do subsolo marinho como os nódulos polimetálicos (nódulos de manganês) importantes pelos teores de cobre, níquel, cobalto, manganês e fer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Energéticos convencionais, como o petróleo e gás natural já tem, no caso do petróleo, produção própria e detém auto-suficiência e tecnologia de ponta que viabilizam a explo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recursos não convencionais como as marés, as ondas e gradientes térmicos, não apresentam perspectivas econômicas de exploração a curto praz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Vivos - as biotas tropicais e subtropicais apresentam alta diversidade de espécies e baixas biomassas, tornando os estudos dos ecossistemas mais complexos. Alguns ecossistemas costeiros (estuários, manguezais, lagunas, baías e enseadas) têm papel vital no ciclo de vida das espécies, como áreas de reprodução, crescimento e/ou alimentação e em geral são áreas vulneráveis à degradação ambiental devido à pesca artesanal predatória e ao uso/ocupação inadequado/a de atividades no litoral. Nossos principais estoques afetados/diminuídos, desde a década de 80, são: sardinha, camarões do sudeste/sul e da costa norte, lagostas e piramutaba principalmente. No caso da sardinha, de uma produção de 230 mil t por cerca de 200 barcos em 73, passou a 32 mil t por cerca de 400 embarcações em 8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2) </w:t>
      </w:r>
      <w:r>
        <w:rPr>
          <w:rFonts w:eastAsia="Arial" w:cs="Arial" w:ascii="Arial" w:hAnsi="Arial"/>
        </w:rPr>
        <w:t>Linhas de Ação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>Levantamento dos potenciais sustentáveis de captura dos recursos vivos na ZEE - REVIZEE inventariar estes recursos vivos, determinar sua biomassa e estabelecer os potenciais de captura;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cossistemas marinhos </w:t>
      </w:r>
    </w:p>
    <w:p>
      <w:pPr>
        <w:pStyle w:val="Normal"/>
        <w:tabs>
          <w:tab w:val="left" w:pos="72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>Recursos Pesqueiros - prospecção, identificação, dinâmica de populações, avaliação de biomassa e determinação da viabilidade de sua explotação (capacitação administrativa e tecnológica).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>Banco Nacional de Dados Oceanográficos - BNDO contém dados e informações interdisciplinares da área oceânica brasileira, de importância estratégica, de responsabilidade da Diretoria de Hidrografia e Navegação do Ministério da Marinha. Não inclui dados biológicos.</w:t>
      </w:r>
      <w:r>
        <w:rPr/>
        <w:t xml:space="preserve"> 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 - Gestão integrada dos ambientes costeiros e marinhos no Brasil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>A fim de implementar a Convenção e o IV PSRM foram criados Programas e Planos, mediante orientação da CIRM, e Coordenação dos respectivos Ministérios, a saber: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>PNGC-Plano Nacional de Gerenciamento Costeiro que derivou no GERCO - Programa de Gerenciamento Costeiro - Coordenação: MMA</w:t>
      </w:r>
      <w:r>
        <w:rPr/>
        <w:t xml:space="preserve">  </w:t>
      </w:r>
      <w:r>
        <w:rPr>
          <w:rFonts w:eastAsia="Arial" w:cs="Arial" w:ascii="Arial" w:hAnsi="Arial"/>
        </w:rPr>
        <w:t>REVIZEE - Programa de Levantamento dos Potenciais Sustentáveis de Captura de Recursos Vivos na Zona Econômica Exclusiva - Coordenação: MMA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Programa de Manejo e Conservação de Recursos Naturais Marinhos - Coordenação: MMA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Plano Estratégico para o Setor Pesqueiro; Sistema Nacional de Informações da Pesca e Aquicultura - Coordenação: MMA/IBAMA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Programa de Avaliação do Potencial Mineral da Plataforma Continental - Coord. MME/CPRM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Programa Arquipélago de São Pedro e São Paulo (ASPSP) - Coordenação: MM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LEPLAC - Plano de Levantamento da Plataforma Continental - Coordenação: MM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COOP.INT.PESCA - Coordenação MRE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PPCM - Programa Piloto de Ciências do Mar - Coordenação: MCT/CNPq e FINEP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>PROANTAR - Programa Antártico Brasileiro - Coordenação : MM</w:t>
      </w:r>
      <w:r>
        <w:rPr/>
        <w:t xml:space="preserve"> 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 - Planos e programas sob a coordenação do MMA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 - Plano Nacional de Gerenciamento Costeiro-PNGC, dele derivou o Programa Nacional de Gerenciamento Costeiro-GER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a) Antecedentes </w:t>
      </w:r>
      <w:r>
        <w:rPr>
          <w:rFonts w:eastAsia="Arial" w:cs="Arial" w:ascii="Arial" w:hAnsi="Arial"/>
        </w:rPr>
        <w:t>- O PNGC e o GERCO foram instituídos em 88. A coordenação é de responsabilidade do MMA/DEGAM, através de planejamento e gerência integrada, descentralizada e participativa cabendo aos 17 estados litorâneos o maior esforço para sua execução, mediante leis estadu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b) Objetivos / Metas</w:t>
      </w:r>
      <w:r>
        <w:rPr>
          <w:rFonts w:eastAsia="Arial" w:cs="Arial" w:ascii="Arial" w:hAnsi="Arial"/>
        </w:rPr>
        <w:t xml:space="preserve"> - garantir a utilização sustentável dos recursos naturais e ecossistemas costeiros, protegendo, preservando e recuperando-os, através de: dimensionamento das potencialidades e vulnerabilidades da Zona Costeira; projeção da utilização dos recursos de forma sustentável compatibilizando as ações humanas à dinâmica dos ecossistemas costeiros e efetivo controle sobre os agentes causadores de poluição/degradação ambient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c) Resultados Obtidos</w:t>
      </w:r>
      <w:r>
        <w:rPr>
          <w:rFonts w:eastAsia="Arial" w:cs="Arial" w:ascii="Arial" w:hAnsi="Arial"/>
        </w:rPr>
        <w:t xml:space="preserve"> - como o GERCO tem sua execução descentralizada, as ações e seus resultados conhecem ritmos diversificados. O primeiro resultado é a montagem e implantação de toda a estrutura do programa, envolvendo a institucionalização das coordenações estaduais nos 17 estados e da coordenação nacional, cabendo destacar: o plano de capacitação das equipes estaduais; e geração de instrumental metodológico, como modelos e roteiros para serem utilizados nas atividades do programa. O segundo resultado de âmbito nacional inclui: avaliação das políticas federais de alto impacto sobre a zona costeira nos setores de turismo, transporte, indústria e desenvolvimento urbano; levantamento do perfil estadual com a setorização da costa adotada por cada estado; macrodiagnóstico da zona costeira em forma de atlas abordando as tendências de ocupação, caracterização físico-natural, vulnerabilidade e potencial de risco, unidades de conservação e legislação incidente, criticidade para a gestão e instalação do banco de dados do SIGERCO-Sistema de Informações do Gerenciamento Costeir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Cabe listar os resultados mais expressivos, de implantação do programa nos Estados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Paraná</w:t>
      </w:r>
      <w:r>
        <w:rPr>
          <w:rFonts w:eastAsia="Arial" w:cs="Arial" w:ascii="Arial" w:hAnsi="Arial"/>
        </w:rPr>
        <w:t>, elaboração do zoneamento do litoral, aprovada e transformada em lei; elaboração de plano de gestão e programa de monitoramento para a área de proteção ambiental de Guaraqueçaba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e São Paulo</w:t>
      </w:r>
      <w:r>
        <w:rPr>
          <w:rFonts w:eastAsia="Arial" w:cs="Arial" w:ascii="Arial" w:hAnsi="Arial"/>
        </w:rPr>
        <w:t>, elaboração de proposta de zoneamento nos 4 setores da zona costeira, lei estadual de gerenciamento costeiro em discussão na Assembléia Legislativa do Estado; elaboração de plano de gestão estadual e programa de monitoramento; elaboração de legislação específica como as normas para a instalação de marinhas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Rio Grande do Norte</w:t>
      </w:r>
      <w:r>
        <w:rPr>
          <w:rFonts w:eastAsia="Arial" w:cs="Arial" w:ascii="Arial" w:hAnsi="Arial"/>
        </w:rPr>
        <w:t>, Projeto de Lei com proposta de zoneamento para o litoral oriental do estado; lei estadual de gerenciamento costeiro promulgada, plano estadual de gestão e programa de monitoramento elaborados em implantação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a Bahia</w:t>
      </w:r>
      <w:r>
        <w:rPr>
          <w:rFonts w:eastAsia="Arial" w:cs="Arial" w:ascii="Arial" w:hAnsi="Arial"/>
        </w:rPr>
        <w:t xml:space="preserve"> - proposta de zoneamento concluída para todo o litoral do Estado e há ainda anteprojeto de lei em discussão no âmbito do executivo Estadual; elaboração de plano de gestão e programa de monitoramento para a área de proteção ambiental de Mangue Seco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Maranhão</w:t>
      </w:r>
      <w:r>
        <w:rPr>
          <w:rFonts w:eastAsia="Arial" w:cs="Arial" w:ascii="Arial" w:hAnsi="Arial"/>
        </w:rPr>
        <w:t>, proposta de zoneamento em conclusão para sete municípios do Golfão Maranhense, idem para a ilha de São Luiz; elaboração de plano de gestão e programa de monitoramento para a área de proteção ambiental Parcel Manoel Luis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Rio de Janeiro</w:t>
      </w:r>
      <w:r>
        <w:rPr>
          <w:rFonts w:eastAsia="Arial" w:cs="Arial" w:ascii="Arial" w:hAnsi="Arial"/>
        </w:rPr>
        <w:t>, idem em relação ao setor Região dos Lagos, em fase de atualização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Ceará,</w:t>
      </w:r>
      <w:r>
        <w:rPr>
          <w:rFonts w:eastAsia="Arial" w:cs="Arial" w:ascii="Arial" w:hAnsi="Arial"/>
        </w:rPr>
        <w:t xml:space="preserve"> proposta de zoneamento concluída para o setor litoral leste da zona costeira; elaboração de plano de gestão e programa de monitoramento para os municípios de São Gonçalo do Amarante e Caucáia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Rio Grande do Sul,</w:t>
      </w:r>
      <w:r>
        <w:rPr>
          <w:rFonts w:eastAsia="Arial" w:cs="Arial" w:ascii="Arial" w:hAnsi="Arial"/>
        </w:rPr>
        <w:t xml:space="preserve"> elaboração de diagnóstico ambiental e zoneamento do litoral norte; classificação das águas costeiras (Resolução 20/86, CONAMA) e elaboração de plano diretor de resíduos sólidos para 23 municípios dos litorais norte e médio leste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Espírito Santo,</w:t>
      </w:r>
      <w:r>
        <w:rPr>
          <w:rFonts w:eastAsia="Arial" w:cs="Arial" w:ascii="Arial" w:hAnsi="Arial"/>
        </w:rPr>
        <w:t xml:space="preserve"> elaboração de proposta de zoneamento do setor Grande Vitória e do litoral sul da zona costeira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a Paraíba</w:t>
      </w:r>
      <w:r>
        <w:rPr>
          <w:rFonts w:eastAsia="Arial" w:cs="Arial" w:ascii="Arial" w:hAnsi="Arial"/>
        </w:rPr>
        <w:t>, proposta de zoneamento para o litoral sul concluída e consolidação de parâmetros para o licenciamento ambiental litorâneo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Estado do Amapá</w:t>
      </w:r>
      <w:r>
        <w:rPr>
          <w:rFonts w:eastAsia="Arial" w:cs="Arial" w:ascii="Arial" w:hAnsi="Arial"/>
        </w:rPr>
        <w:t xml:space="preserve"> - elaboração e implementação de um plano de desenvolvimento sustentável;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d) Fontes de Financiamento -</w:t>
      </w:r>
      <w:r>
        <w:rPr>
          <w:rFonts w:eastAsia="Arial" w:cs="Arial" w:ascii="Arial" w:hAnsi="Arial"/>
        </w:rPr>
        <w:t xml:space="preserve"> orçamento geral da união, FNMA, PNMA/Gerenciamento Costeiro, Agências de Financiamento estaduais e municipais, orçamentos estaduais e municipais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e) Cronograma</w:t>
      </w:r>
      <w:r>
        <w:rPr>
          <w:rFonts w:eastAsia="Arial" w:cs="Arial" w:ascii="Arial" w:hAnsi="Arial"/>
        </w:rPr>
        <w:t xml:space="preserve"> - a execução deve ser permanente, pois envolve constante gestão/monitorame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2 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Programa de Avaliação do Potencial Sustentável dos Recursos Vivos na Zona Econômica Exclusiva - REVIZE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a) Antecedentes </w:t>
      </w:r>
      <w:r>
        <w:rPr>
          <w:rFonts w:eastAsia="Arial" w:cs="Arial" w:ascii="Arial" w:hAnsi="Arial"/>
        </w:rPr>
        <w:t xml:space="preserve">- O Programa é de responsabilidade da CIRM, Coordenação Geral MMA e Coordenação Operacional IBAMA. Este Programa, meta principal do IV PSRM, foi concebido a partir de programa similar, elaborado em 1990, no âmbito da CIRM e resultou na sua aprovação em 94. O Brasil tem na ZEE (representa cerca de 3,5 milhões de quilômetros quadrados de área marítima) </w:t>
      </w:r>
      <w:r>
        <w:rPr>
          <w:rFonts w:eastAsia="Arial" w:cs="Arial" w:ascii="Arial" w:hAnsi="Arial"/>
          <w:b/>
          <w:bCs/>
        </w:rPr>
        <w:t>direito</w:t>
      </w:r>
      <w:r>
        <w:rPr>
          <w:rFonts w:eastAsia="Arial" w:cs="Arial" w:ascii="Arial" w:hAnsi="Arial"/>
        </w:rPr>
        <w:t xml:space="preserve"> de soberania para fins de exploração, conservação e gestão dos recursos naturais. Em contrapartida aos direitos, a Convenção estabelece </w:t>
      </w:r>
      <w:r>
        <w:rPr>
          <w:rFonts w:eastAsia="Arial" w:cs="Arial" w:ascii="Arial" w:hAnsi="Arial"/>
          <w:b/>
          <w:bCs/>
        </w:rPr>
        <w:t>obrigações</w:t>
      </w:r>
      <w:r>
        <w:rPr>
          <w:rFonts w:eastAsia="Arial" w:cs="Arial" w:ascii="Arial" w:hAnsi="Arial"/>
        </w:rPr>
        <w:t xml:space="preserve"> para os estados costeiros, como fixar os limites de captura permissíveis, a partir dos melhores dados científicos disponíveis, de modo que estes recursos não sejam ameaçados por excesso de captu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b) Objetivos/metas</w:t>
      </w:r>
      <w:r>
        <w:rPr>
          <w:rFonts w:eastAsia="Arial" w:cs="Arial" w:ascii="Arial" w:hAnsi="Arial"/>
        </w:rPr>
        <w:t xml:space="preserve"> - O objetivo é proceder o levantamento dos potenciais sustentáveis de captura dos recursos vivos na ZEE (estabelecida como a faixa oceânica das 12 às 200 milhas náuticas) visando: inventariar os recursos vivos e o seu ambiente; determinar suas biomassas, e estabelecer os potenciais sustentáveis de captu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c) Pressupostos infra-estruturais e operacionais necessários para a implementação</w:t>
      </w:r>
      <w:r>
        <w:rPr>
          <w:rFonts w:eastAsia="Arial"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visão da ZEE em áreas; adequação dos meios flutuantes; adequação de laboratórios, instrumentos e equipamentos; desenvolvimento de recursos humanos; envolvimento do setor produtivo; agilização dos aspectos administrativo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ZEE foi dividida em 4 áreas: região norte (desde Foz do Rio Oiapoque à Foz do Rio Parnaíba); região nordeste (desde a Foz do R. Parnaíba até Salvador, incluindo as áreas de Fernando de Noronha, Atol das Rocas e Penedos de São Pedro e São Paulo); região central (área de Salvador ao Cabo de São Tomé) região sul (Cabo de São Tomé ao Arroio Chuí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execução é descentralizada sendo que as pesquisas são coordenadas em cada área por um subcomitê regional composto por representantes das áreas de conhecimento, de Prospecção Pesqueira, Dinâmica de Populações/ Avaliação de Estoques, Estatística Pesqueira, Oceanografia Geológica, Meteorologia e Sensoriamento Remoto, existentes na região. Foi adotado o procedimento de envolver a comunidade científica na formação metodológica e apoio operacional adequados à realidade loc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d) Resultados Obtidos</w:t>
      </w:r>
      <w:r>
        <w:rPr>
          <w:rFonts w:eastAsia="Arial" w:cs="Arial" w:ascii="Arial" w:hAnsi="Arial"/>
        </w:rPr>
        <w:t xml:space="preserve"> - Estruturação do comitê coordenador e elaboração de metodologia para desenvolver o Programa; através de parcerias, diversos convênios foram celebrados nas quatro regiões de atuação do programa; uma frota de oito navios oceanográficos brasileiros trabalham no programa com suas rotinas de uso definidas em programação plurianual; dois projetos existem no escopo do Programa, o ECOTUNA - Ecologia de Tunídeos e Afins da ZEE iniciado em 92 e o ARGO - Levantamento dos Recursos Vivos Pelágicos da ZEE/Região 3, iniciado em 94 em convênio com a Fundação Universidade do Rio Grande e o CNPq; o "Levantamento do Estado da Arte da Pesquisa dos Recursos Vivos Marinhos do Brasil", composto de 15 volumes foi concluído em maio/96; e a Elaboração da Programação Plurianual (1996/98) de todas as regionais de trabalho com o planejamento de sua implementaçã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e) Fontes de Financiamento - </w:t>
      </w:r>
      <w:r>
        <w:rPr>
          <w:rFonts w:eastAsia="Arial" w:cs="Arial" w:ascii="Arial" w:hAnsi="Arial"/>
        </w:rPr>
        <w:t>tem amparo financeiro no orçamento geral da união além de outras fontes, entre as mais significativas, MMA e da CIRM, da Marinha (navio Antares), da FINEP (custeio/barcos do IBAMA) MME (custeio/combustível) CNPq (custeio de bolsas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f) Cronograma </w:t>
      </w:r>
      <w:r>
        <w:rPr>
          <w:rFonts w:eastAsia="Arial" w:cs="Arial" w:ascii="Arial" w:hAnsi="Arial"/>
        </w:rPr>
        <w:t>- Início: 1995 Término: 1999, podendo ser estendido de acordo com a disponibilidade de recursos e a análise de seus resultado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 - Programa de Manejo e Conservação de Recursos Naturais Marinh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a) Antecedentes -</w:t>
      </w:r>
      <w:r>
        <w:rPr>
          <w:rFonts w:eastAsia="Arial" w:cs="Arial" w:ascii="Arial" w:hAnsi="Arial"/>
        </w:rPr>
        <w:t xml:space="preserve"> as ações vêm sendo realizadas desde o final dos anos 70 com o monitoramento das principais pescarias. O MMA, o IBAMA junto dos seus Centros Regionais: Centro de Pesquisa e Extensão Pesqueira do Nordeste (CEPENE), do Norte (CEPNOR), e do Sudeste e Sul (CEPSUL) e a Diretoria de Incentivo à Pesquisa e Divulgação (DIRPED) que coordena as ações executadas pelos Centros Regiona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b) Objetivo - </w:t>
      </w:r>
      <w:r>
        <w:rPr>
          <w:rFonts w:eastAsia="Arial" w:cs="Arial" w:ascii="Arial" w:hAnsi="Arial"/>
        </w:rPr>
        <w:t>coletar informações e parâmetros básicos para elaboração de diagnósticos sobre as principais pescarias e ecossistem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c) Resultados Obtidos</w:t>
      </w:r>
      <w:r>
        <w:rPr>
          <w:rFonts w:eastAsia="Arial" w:cs="Arial" w:ascii="Arial" w:hAnsi="Arial"/>
        </w:rPr>
        <w:t xml:space="preserve"> - Os Centros Regionais apresentaram entre outras ações, a coleta e análise de amostras de lagostas, camarões marinhos, atuns, piramutabas, sardinhas, e tubarões para estudos biológicos. Este Programa fornecerá dados para o SINPESQ descrito no item 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d) Fontes de Financiamento </w:t>
      </w:r>
      <w:r>
        <w:rPr>
          <w:rFonts w:eastAsia="Arial" w:cs="Arial" w:ascii="Arial" w:hAnsi="Arial"/>
        </w:rPr>
        <w:t>- recursos orçamentários do IBAM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e) Cronograma</w:t>
      </w:r>
      <w:r>
        <w:rPr>
          <w:rFonts w:eastAsia="Arial" w:cs="Arial" w:ascii="Arial" w:hAnsi="Arial"/>
        </w:rPr>
        <w:t xml:space="preserve"> - a execução é permanente com monitoramento constante da atividade pesquei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f) Interface com o REVIZEE</w:t>
      </w:r>
      <w:r>
        <w:rPr>
          <w:rFonts w:eastAsia="Arial" w:cs="Arial" w:ascii="Arial" w:hAnsi="Arial"/>
        </w:rPr>
        <w:t xml:space="preserve"> - várias pesquisas deste Programa revertem seus resultados para o Programa REVIZE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4 - Plano Estratégico para o Setor Pesqueiro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O IBAMA em maio de 95 elaborou as Bases para um Plano no Estratégico para o Setor Pesqueiro em que destaca diversas ações que vêm sendo desenvolvidas pelo IBAMA e MMA, entre as quais: a implementação do REVIZEE, pesquisa sobre as espécies sob maior pressão pesqueira, execução do Plano Nacional de Gerenciamento Costeiro, reformulação da legislação básica para o setor, e restruturação da estatística pesqueira e do cadastro nacional da pesca. Destaca outros temas e aponta a implementação do Conselho Nacional de Recursos Naturais Renováveis - CONAREN como fundamental para formular políticas, elaborar um Plano Nacional de Ordenamento Pesqueiro e aprimorar, através do setor privado, um modelo de gestão dos recursos pesqueiros de forma sustentável e descentralizada. Em novembro de 95 foram criados o Sistema Nacional de Informações da Pesca e Aquicultura - </w:t>
      </w:r>
      <w:r>
        <w:rPr>
          <w:rFonts w:eastAsia="Arial" w:cs="Arial" w:ascii="Arial" w:hAnsi="Arial"/>
          <w:b/>
          <w:bCs/>
        </w:rPr>
        <w:t xml:space="preserve">SINPESQ </w:t>
      </w:r>
      <w:r>
        <w:rPr>
          <w:rFonts w:eastAsia="Arial" w:cs="Arial" w:ascii="Arial" w:hAnsi="Arial"/>
        </w:rPr>
        <w:t xml:space="preserve">e o Grupo Executivo do Setor Pesqueiro - GESPE e regulamenta a exploração de aquicultura, a saber: 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0" w:leader="none"/>
        </w:tabs>
        <w:ind w:left="1440" w:right="36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ecreto N° 1.694, de 13/11/95, publicado em 14/11/95, cria o Sistema Nacional de Informações da Pesca e Aquicultura -SINPESQ e determina que a Fundação IBGE coordenará a sua implantação.</w:t>
      </w:r>
      <w:r>
        <w:rPr/>
        <w:t xml:space="preserve"> 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0" w:leader="none"/>
        </w:tabs>
        <w:ind w:left="1440" w:right="36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ecreto N° 1.697, de 13/11/95, publicado em 14/11/95, cria o Grupo-Executivo do Setor Pesqueiro Gespe (composto pelos Ministérios: MM, MRE, MA, MEC, MT, MICT, MCT, MMA, MPO) subordinado à Câmara de Políticas dos Recursos Naturais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0" w:leader="none"/>
        </w:tabs>
        <w:ind w:left="1440" w:right="36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Decreto N° 1.695, de 13/11/95, publicado em 14/11/95, regulamenta a exploração de aquicultura (cultivo de organismos que tenham na água seu normal meio de vida) em águas públicas da União.</w:t>
      </w:r>
      <w:r>
        <w:rPr/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eastAsia="Arial" w:cs="Arial" w:ascii="Arial" w:hAnsi="Arial"/>
          <w:b/>
          <w:bCs/>
        </w:rPr>
        <w:t>D - Ações Futuras para Acelerar a Implementação no Âmbito do MM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PNGC/GERCO - O PNGC prevê a execução das seguintes ações: implantar em cada Estado da zona costeira e nos municípios que apresentam problemas ambientais críticos, os Planos de Gestão da Zona Costeira; implementar políticas, planos e programas de controle, recuperação e manejo das zonas costeiras; e implementar um sistema de monitoramento. O PNGC especifica os seguintes instrumentos: zoneamento de cada setor, a partir de um amplo diagnóstico, que culmina numa proposição de uso desejado; monitoramento/uso do solo no litoral com a coleta de indicadores de parâmetros relevantes; integrar o SIGERCO em rede com os 17 estados litorâneos; definir os papéis dos diversos atores envolvidos no plano de gestão e priorizar as ações mais localizadas como manejo de regiões estuarinas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>REVIZEE - Está prevista a criação de um banco de dados, cuja estrutura lógica já está sendo montada. Este banco será articulado com o SINIMA, SIGERCO E O BNDO.</w:t>
      </w:r>
      <w:r>
        <w:rPr/>
        <w:t xml:space="preserve"> </w:t>
      </w:r>
    </w:p>
    <w:p>
      <w:pPr>
        <w:pStyle w:val="Normal"/>
        <w:ind w:left="1440" w:firstLine="720"/>
        <w:jc w:val="both"/>
        <w:rPr/>
      </w:pPr>
      <w:r>
        <w:rPr>
          <w:rFonts w:eastAsia="Arial" w:cs="Arial" w:ascii="Arial" w:hAnsi="Arial"/>
          <w:b/>
          <w:bCs/>
        </w:rPr>
        <w:t>E 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Planos e Programas Coordenados por outros Ministérios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Programa de Avaliação do Potencial Mineral da Plataforma Continental - Coord. MME/CPRM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 xml:space="preserve">Programa Arquipélago de São Pedro e São Paulo (ASPSP) - Coordenação: MM, </w:t>
      </w:r>
      <w:r>
        <w:rPr>
          <w:rFonts w:eastAsia="Arial" w:cs="Arial" w:ascii="Arial" w:hAnsi="Arial"/>
        </w:rPr>
        <w:t>há proposta de implantação de uma estação científica permanente no Arquipélago para realizar estudos nas áreas de geologia e geofísica, biologia, recursos pesqueiros e meteorologia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LEPLAC - Plano de Levantamento da Plataforma Continental - Coordenação: MM,</w:t>
      </w:r>
      <w:r>
        <w:rPr>
          <w:rFonts w:eastAsia="Arial" w:cs="Arial" w:ascii="Arial" w:hAnsi="Arial"/>
        </w:rPr>
        <w:t xml:space="preserve"> define as ações a serem empreendidas visando a delimitação do limite exterior de nossa plataforma continental jurisdicional - PC, que deverá ir além das 200 milhas. Serão produzidos documentos cartográficos que representarão o bordo exterior da PC, subsidiando a reinvindicação brasileira de soberania sobre esta plataforma, junto às Nações Unidas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 xml:space="preserve">COOP.INT.PESCA </w:t>
      </w:r>
      <w:r>
        <w:rPr>
          <w:rFonts w:eastAsia="Arial" w:cs="Arial" w:ascii="Arial" w:hAnsi="Arial"/>
        </w:rPr>
        <w:t>- Coordenação MRE, em janeiro de 95 foi criado o Grupo de Trabalho Permanente sobre os Aspectos Internacionais em Matéria de Pesca (COOP.INT.PESCA), com a coordenação do MRE e apoio da CIRM deverão avaliar as propostas apresentadas pelos diversos grupos estrangeiros, subsidiando a CIRM nas decisões sobre o assunto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rFonts w:eastAsia="Arial" w:cs="Arial" w:ascii="Arial" w:hAnsi="Arial"/>
          <w:b/>
          <w:bCs/>
        </w:rPr>
        <w:t>PPCM - Programa Piloto de Ciência do Mar - Coordenação: MCT/CNPq e FINEP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ROANTAR - Programa Antártico Brasileiro - Coordenação : MM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taria Ministerial/ Marinha N° 60 ,de 19/1/95, publicada em 16/1/95, cria o Grupo de Avaliação Ambiental do Programa Antártico Brasileiro - GAAM, sob a coordenação do MMA com a competência de avaliar as atividades de pesquisa científica operacionais de turismo e outras atividades de modo a prevenir, minimizar ou evitar o impacto prejudicial ao meio ambiente antártico e os ecossistemas associados; monitorar e prever situações emergenciais quanto à proteção ambiental; desenvolver estudos relacionados com a aplicação do Termo de Referência (elaborado, no âmbito da CIRM em junho de 92) para o GA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maio de 96, o Brasil propôs, na XX Reunião Consultiva do Tratado da Antártica, que a Estação Antártica "Comandante Ferraz" fosse considerada uma Área Especialmente Gerenciada-ASMA, sob o ponto de vista de proteção do meio ambiente antártic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Outras Ações</w:t>
      </w:r>
      <w:r>
        <w:rPr>
          <w:rFonts w:eastAsia="Arial" w:cs="Arial" w:ascii="Arial" w:hAnsi="Arial"/>
        </w:rPr>
        <w:t xml:space="preserve"> - O Brasil vem negociando tratados específicos sobre a preservação e proteção do meio ambiente marinho nas bacias do Amazonas e do Rio da Prata. Cientistas do Brasil, Venezuela, Guiana Francesa, Suriname e República da Guiana estão estudando a proteção dos manguezais da foz do Amazonas, em Belém do Pará, até a foz do Orinoco, na Venezuela, uma vez que 30% dos manguezais do estado do Pará estão ameaçados, pela ocupação human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O Programa Global de Ação - PGA e a Declaração de Washington sobre Proteção do Ambiente Marinho Proveniente de Atividades Terrestres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s de 80% da contaminação do ambiente marinho provém das atividades realizadas em terra. Portanto, a prioridade no combate à contaminação do mar é o controle dos resíduos provenientes de atividades terrestres. Este tema foi discutido em reunião de peritos em Montreal (junho/94), encarregados de elaborar e propor um Programa Mundial de Ação para a Proteção do Meio Marinho frente às Atividades Realizadas em Terra, e em Reykjavik (março de 95) quando o projeto final foi formulado. O resultado foi a adoção em Washington-DC no dia 3/11/95 do Programa Global de Ação - PGA e da Declaração de Washington sobre Proteção do Ambiente Marinho Proveniente de Atividades Terrest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" w:hAnsi="Lucida Casual" w:eastAsia="Lucida Casual" w:cs="Lucida Casual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0:42:00Z</dcterms:created>
  <dc:creator>Cliente Preferencial</dc:creator>
  <dc:description/>
  <dc:language>en-US</dc:language>
  <cp:lastModifiedBy>Cliente Preferencial</cp:lastModifiedBy>
  <dcterms:modified xsi:type="dcterms:W3CDTF">1999-06-03T21:23:00Z</dcterms:modified>
  <cp:revision>3</cp:revision>
  <dc:subject/>
  <dc:title>ANEXO 1</dc:title>
</cp:coreProperties>
</file>