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ura e Direit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A tortura na história universal sempre esteve presente em todos os momentos, é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 própria história do homem, dos Direitos Humanos, do Direito Penal e do Direit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enitenciário, como exemplo citamos fases críticas, entre elas a da Inquisiçã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(Tribunais do Santo Ofício, administração da justiça espanhola, em especial) e a d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gimes antidemocráticos de governo (ditaduras latino-americanas: Escola Superio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 Guerra; National War College/USA após término da II Guerra Mundial 1946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gência Central de Inteligência (CIA/USA) segurança interna (SNI/BR); Tratad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atino-Americano de Assitência Recíproca (TIAR); Convênio de Assistência Militar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selho de Segurança Nacional (art. 89/91 C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Instrumentos de Tor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Cadeira de interrogatório         - Colares para Vadi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Picotas-tonel                     - Cep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Aplastacabezas (Esmaga-cabeça)    - Arranca dent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Serra                             - Jaulas pendurad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Guilhotina                        - Donzela de ferr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Mascaras infamantes               - Violino das comadr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Pera oral, retal e vaginal        - Cunha de Jud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Pêndulo ou garrucha               - Esmaga-polegar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Alicate de seios                  - Forca p/herej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Afogamento                        - Geladeir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"Pau-de-arara"                    - Soro-da-verda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Torniquete                        - Palmatóri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Cadeira-do-dragão                 - Polé ou Roldan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Cegonha                           - Chicot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 Balcão de estiramento             - Garr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gis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stituição Federal (8. 10. 1988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ódigo Penal (Lei 7209/84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i da Tortura (n.º 9. 455/97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buso de Autoridade (Lei n. 4. 898/65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statuto da Criança e do Adolescente (Lei n.º 8. 069/90)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claração Universal dos Direitos Humanos/ONU - 1948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acto Internacional dos Direitos Civis e Políticos/ONU - 1966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venção Americana sobre Direitos Humanos/OEA - 1969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claração e Convenções contra a Tortura da ONU/OEA - 1975/1984/85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ódigo de Conduta dos Funcionários Encarregados de Fazer Cumprir a Lei/ONU -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1979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junto de Princípios Básicos para o Uso da Força e da Arma de Fogo/ONU - 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Indicações bibliográfic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ortura e maus tratos à Presos. Conferência proferida no Seminário sobre Tortura 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vite do International Human Rights Law Group, sediado em Washington D.C. USA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m Assunción-Paraguay, de 25 a 27/11/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evenir la Tortura: Un Desafio Realista (Atas del Seminário sobre las condiciones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tención y la protección de las personas privadas de libertad en América Latina) Foz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l Iguazú, Brasil. 28-30 de septiembre de 1994. Asociación para la Prevención de l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ortura. Ginebra (SUIZA)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Brasil Nunca Mais: Um relato para a história (Editora Vozes, Petrópolis, 19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ortura: Uma Visão Sistemática do Fenômeno da Tortura em Diferentes Sociedad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 Momentos da História. Edward Peters. Editora Ática. São Paulo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fissão Penal e Direitos Humanos: Souza Gama. José de. Ed. Biblioteca Jurídic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Freitas Bastos, Rio de Janeiro/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l Delito de Tortura. Cuesta Arzamendi, José L. de. Bosch Casa Editorial, Barcelona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História de la Inquisición en España y América. Biblioteca de Autor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ristianos/Centro de Estudios Inquisitoriales, Madrid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