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 xml:space="preserve">Colabore: envie seu trabalho p/ </w:t>
      </w:r>
      <w:hyperlink r:id="rId2">
        <w:r>
          <w:rPr>
            <w:rStyle w:val="InternetLink"/>
          </w:rPr>
          <w:t>palmiro@aguianet.com.br</w:t>
        </w:r>
      </w:hyperlink>
    </w:p>
    <w:p>
      <w:pPr>
        <w:pStyle w:val="Heading"/>
        <w:rPr>
          <w:lang w:val="pt-BR"/>
        </w:rPr>
      </w:pPr>
      <w:r>
        <w:rPr>
          <w:lang w:val="pt-BR"/>
        </w:rPr>
      </w:r>
    </w:p>
    <w:p>
      <w:pPr>
        <w:pStyle w:val="Heading"/>
        <w:rPr>
          <w:lang w:val="pt-BR"/>
        </w:rPr>
      </w:pPr>
      <w:r>
        <w:rPr>
          <w:lang w:val="pt-BR"/>
        </w:rPr>
      </w:r>
    </w:p>
    <w:p>
      <w:pPr>
        <w:pStyle w:val="Heading"/>
        <w:rPr>
          <w:lang w:val="pt-BR"/>
        </w:rPr>
      </w:pPr>
      <w:r>
        <w:rPr>
          <w:lang w:val="pt-BR"/>
        </w:rP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343535</wp:posOffset>
                </wp:positionV>
                <wp:extent cx="5212080" cy="2468880"/>
                <wp:effectExtent l="6350" t="0" r="99060" b="6985"/>
                <wp:wrapNone/>
                <wp:docPr id="1" name=""/>
                <a:graphic xmlns:a="http://schemas.openxmlformats.org/drawingml/2006/main">
                  <a:graphicData uri="http://schemas.microsoft.com/office/word/2010/wordprocessingShape">
                    <wps:wsp>
                      <wps:cNvSpPr txBox="1"/>
                      <wps:spPr>
                        <a:xfrm>
                          <a:off x="0" y="0"/>
                          <a:ext cx="5212080" cy="2468880"/>
                        </a:xfrm>
                        <a:prstGeom prst="rect">
                          <a:avLst/>
                        </a:prstGeom>
                      </wps:spPr>
                      <wps:txbx>
                        <w:txbxContent>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O QUE É</w:t>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SOCIOLOGI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ccff" stroked="t" o:allowincell="f" style="position:absolute;margin-left:8.75pt;margin-top:27.05pt;width:410.35pt;height:194.35pt;mso-wrap-style:none;v-text-anchor:middle" type="_x0000_t156">
                <v:textbox>
                  <w:txbxContent>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O QUE É</w:t>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SOCIOLOGIA</w:t>
                      </w:r>
                    </w:p>
                  </w:txbxContent>
                </v:textbox>
                <v:path textpathok="t"/>
                <v:textpath on="t" fitshape="t" string="O QUE É&#10;&#10;SOCIOLOGIA" style="font-family:&quot;Footlight MT Light&quot;;font-size:44pt"/>
                <v:fill o:detectmouseclick="t" type="solid" color2="#cc3300"/>
                <v:stroke color="#000099" weight="12600" joinstyle="miter" endcap="flat"/>
                <v:shadow on="t" obscured="f" color="#000099"/>
                <w10:wrap type="none"/>
              </v:shape>
            </w:pict>
          </mc:Fallback>
        </mc:AlternateContent>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Autor"/>
        <w:rPr/>
      </w:pPr>
      <w:r>
        <w:rPr/>
        <w:t>Nome: Nádia Anay Rodrigues</w:t>
      </w:r>
    </w:p>
    <w:p>
      <w:pPr>
        <w:pStyle w:val="Autor"/>
        <w:rPr/>
      </w:pPr>
      <w:r>
        <w:rPr/>
        <w:t xml:space="preserve">Curso: Administração – Comércio Exterior </w:t>
      </w:r>
    </w:p>
    <w:p>
      <w:pPr>
        <w:pStyle w:val="Autor"/>
        <w:rPr/>
      </w:pPr>
      <w:r>
        <w:rPr/>
        <w:t>1º Semestre</w:t>
      </w:r>
    </w:p>
    <w:p>
      <w:pPr>
        <w:pStyle w:val="Heading"/>
        <w:spacing w:before="0" w:after="0"/>
        <w:ind w:hanging="0"/>
        <w:jc w:val="right"/>
        <w:rPr>
          <w:lang w:val="pt-BR"/>
        </w:rPr>
      </w:pPr>
      <w:r>
        <w:rPr>
          <w:lang w:val="pt-BR"/>
        </w:rPr>
      </w:r>
      <w:r>
        <w:br w:type="page"/>
      </w:r>
    </w:p>
    <w:p>
      <w:pPr>
        <w:pStyle w:val="Normal"/>
        <w:spacing w:before="600" w:after="600"/>
        <w:ind w:hanging="0"/>
        <w:jc w:val="center"/>
        <w:rPr/>
      </w:pPr>
      <w:r>
        <w:rPr/>
        <w:t>I N D I C E</w:t>
      </w:r>
    </w:p>
    <w:sdt>
      <w:sdtPr>
        <w:docPartObj>
          <w:docPartGallery w:val="Table of Contents"/>
          <w:docPartUnique w:val="true"/>
        </w:docPartObj>
      </w:sdtPr>
      <w:sdtContent>
        <w:p>
          <w:pPr>
            <w:pStyle w:val="Contents1"/>
            <w:tabs>
              <w:tab w:val="right" w:pos="7938" w:leader="dot"/>
              <w:tab w:val="right" w:pos="889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ção</w:t>
            <w:tab/>
          </w:r>
          <w:hyperlink w:anchor="__RefHeading___Toc445797075">
            <w:r>
              <w:rPr>
                <w:rStyle w:val="IndexLink"/>
                <w:lang w:val="en-US" w:eastAsia="en-US"/>
              </w:rPr>
              <w:t>3</w:t>
            </w:r>
          </w:hyperlink>
        </w:p>
        <w:p>
          <w:pPr>
            <w:pStyle w:val="Contents1"/>
            <w:tabs>
              <w:tab w:val="right" w:pos="7938" w:leader="dot"/>
              <w:tab w:val="right" w:pos="8891" w:leader="dot"/>
            </w:tabs>
            <w:rPr>
              <w:lang w:val="en-US" w:eastAsia="en-US"/>
            </w:rPr>
          </w:pPr>
          <w:r>
            <w:rPr>
              <w:lang w:val="en-US" w:eastAsia="en-US"/>
            </w:rPr>
            <w:t>O Surgimento</w:t>
            <w:tab/>
          </w:r>
          <w:hyperlink w:anchor="__RefHeading___Toc445797076">
            <w:r>
              <w:rPr>
                <w:rStyle w:val="IndexLink"/>
                <w:lang w:val="en-US" w:eastAsia="en-US"/>
              </w:rPr>
              <w:t>3</w:t>
            </w:r>
          </w:hyperlink>
        </w:p>
        <w:p>
          <w:pPr>
            <w:pStyle w:val="Contents1"/>
            <w:tabs>
              <w:tab w:val="right" w:pos="7938" w:leader="dot"/>
              <w:tab w:val="right" w:pos="8891" w:leader="dot"/>
            </w:tabs>
            <w:rPr>
              <w:lang w:val="en-US" w:eastAsia="en-US"/>
            </w:rPr>
          </w:pPr>
          <w:r>
            <w:rPr>
              <w:lang w:val="en-US" w:eastAsia="en-US"/>
            </w:rPr>
            <w:t>A Formação</w:t>
            <w:tab/>
          </w:r>
          <w:hyperlink w:anchor="__RefHeading___Toc445797077">
            <w:r>
              <w:rPr>
                <w:rStyle w:val="IndexLink"/>
                <w:lang w:val="en-US" w:eastAsia="en-US"/>
              </w:rPr>
              <w:t>6</w:t>
            </w:r>
          </w:hyperlink>
        </w:p>
        <w:p>
          <w:pPr>
            <w:pStyle w:val="Contents1"/>
            <w:tabs>
              <w:tab w:val="right" w:pos="7938" w:leader="dot"/>
              <w:tab w:val="right" w:pos="8891" w:leader="dot"/>
            </w:tabs>
            <w:rPr>
              <w:lang w:val="en-US" w:eastAsia="en-US"/>
            </w:rPr>
          </w:pPr>
          <w:r>
            <w:rPr>
              <w:lang w:val="en-US" w:eastAsia="en-US"/>
            </w:rPr>
            <w:t>O Desenvolvimento</w:t>
            <w:tab/>
          </w:r>
          <w:hyperlink w:anchor="__RefHeading___Toc445797078">
            <w:r>
              <w:rPr>
                <w:rStyle w:val="IndexLink"/>
                <w:lang w:val="en-US" w:eastAsia="en-US"/>
              </w:rPr>
              <w:t>10</w:t>
            </w:r>
          </w:hyperlink>
        </w:p>
        <w:p>
          <w:pPr>
            <w:pStyle w:val="Contents1"/>
            <w:tabs>
              <w:tab w:val="right" w:pos="7938" w:leader="dot"/>
              <w:tab w:val="right" w:pos="8891" w:leader="dot"/>
            </w:tabs>
            <w:rPr>
              <w:lang w:val="en-US" w:eastAsia="en-US"/>
            </w:rPr>
          </w:pPr>
          <w:r>
            <w:rPr>
              <w:lang w:val="en-US" w:eastAsia="en-US"/>
            </w:rPr>
            <w:t>Bibliografia</w:t>
            <w:tab/>
          </w:r>
          <w:hyperlink w:anchor="__RefHeading___Toc445797079">
            <w:r>
              <w:rPr>
                <w:rStyle w:val="IndexLink"/>
                <w:lang w:val="en-US" w:eastAsia="en-US"/>
              </w:rPr>
              <w:t>12</w:t>
            </w:r>
          </w:hyperlink>
        </w:p>
        <w:p>
          <w:pPr>
            <w:pStyle w:val="Contents1"/>
            <w:tabs>
              <w:tab w:val="right" w:pos="7938" w:leader="dot"/>
              <w:tab w:val="right" w:pos="8891" w:leader="dot"/>
            </w:tabs>
            <w:rPr>
              <w:lang w:val="en-US" w:eastAsia="en-US"/>
            </w:rPr>
          </w:pPr>
          <w:r>
            <w:rPr>
              <w:lang w:val="en-US" w:eastAsia="en-US"/>
            </w:rPr>
            <w:t>Sobre o autor</w:t>
            <w:tab/>
          </w:r>
          <w:hyperlink w:anchor="__RefHeading___Toc445797080">
            <w:r>
              <w:rPr>
                <w:rStyle w:val="IndexLink"/>
                <w:lang w:val="en-US" w:eastAsia="en-US"/>
              </w:rPr>
              <w:t>12</w:t>
            </w:r>
          </w:hyperlink>
          <w:r>
            <w:rPr>
              <w:rStyle w:val="IndexLink"/>
              <w:lang w:val="en-US" w:eastAsia="en-US"/>
            </w:rPr>
            <w:fldChar w:fldCharType="end"/>
          </w:r>
        </w:p>
      </w:sdtContent>
    </w:sdt>
    <w:p>
      <w:pPr>
        <w:pStyle w:val="Heading1"/>
        <w:numPr>
          <w:ilvl w:val="0"/>
          <w:numId w:val="0"/>
        </w:numPr>
        <w:spacing w:before="0" w:after="0"/>
        <w:ind w:firstLine="1134"/>
        <w:rPr>
          <w:lang w:val="en-US" w:eastAsia="en-US"/>
        </w:rPr>
      </w:pPr>
      <w:r>
        <w:rPr>
          <w:lang w:val="en-US" w:eastAsia="en-US"/>
        </w:rPr>
      </w:r>
      <w:r>
        <w:br w:type="page"/>
      </w:r>
    </w:p>
    <w:p>
      <w:pPr>
        <w:pStyle w:val="Heading1"/>
        <w:spacing w:before="0" w:after="0"/>
        <w:rPr/>
      </w:pPr>
      <w:r>
        <w:rPr/>
      </w:r>
      <w:bookmarkStart w:id="0" w:name="__RefHeading___Toc445797075"/>
      <w:bookmarkStart w:id="1" w:name="__RefHeading___Toc445797075"/>
    </w:p>
    <w:p>
      <w:pPr>
        <w:pStyle w:val="Heading1"/>
        <w:rPr/>
      </w:pPr>
      <w:bookmarkStart w:id="2" w:name="__RefHeading___Toc445797075"/>
      <w:r>
        <w:rPr/>
        <w:t>Introdução</w:t>
      </w:r>
      <w:bookmarkEnd w:id="2"/>
    </w:p>
    <w:p>
      <w:pPr>
        <w:pStyle w:val="Normal"/>
        <w:ind w:hanging="0"/>
        <w:rPr/>
      </w:pPr>
      <w:r>
        <w:rPr>
          <w:position w:val="-11"/>
          <w:sz w:val="103"/>
        </w:rPr>
        <w:t>A</w:t>
      </w:r>
      <w:r>
        <w:rPr/>
        <w:t xml:space="preserve"> sociologia constitui um projeto intelectual tenso e contraditório. Para alguns representa uma poderosa arma a serviço dos interesses dominantes, para outros ela é a expressão teórica dos movimentos revolucionários.</w:t>
      </w:r>
    </w:p>
    <w:p>
      <w:pPr>
        <w:pStyle w:val="Normal"/>
        <w:ind w:hanging="0"/>
        <w:rPr/>
      </w:pPr>
      <w:r>
        <w:rPr/>
        <w:t>Por sua posição de contradição foi proscrita de centros de ensino e universidades da América do Sul (Brasil, Argentina, Chile, etc.) todos em regimes ditatoriais. Foi acusada ainda de ser disfarce do marxismo e teoria de revolução.</w:t>
      </w:r>
    </w:p>
    <w:p>
      <w:pPr>
        <w:pStyle w:val="Normal"/>
        <w:rPr/>
      </w:pPr>
      <w:r>
        <w:rPr/>
        <w:t>Historicamente, a sociologia é um conjunto de conceitos, de técnicas e de métodos de investigação produzidos para explicar a vida social. Como princípio para o autor, a sociologia é o resultado de uma tentativa de compreensão de situações sociais radicalmente novas, criadas pela então nascente sociedade capitalista.</w:t>
      </w:r>
    </w:p>
    <w:p>
      <w:pPr>
        <w:pStyle w:val="Heading1"/>
        <w:rPr/>
      </w:pPr>
      <w:bookmarkStart w:id="3" w:name="__RefHeading___Toc445797076"/>
      <w:bookmarkEnd w:id="3"/>
      <w:r>
        <w:rPr/>
        <w:t>O Surgimento</w:t>
      </w:r>
    </w:p>
    <w:p>
      <w:pPr>
        <w:pStyle w:val="Normal"/>
        <w:rPr/>
      </w:pPr>
      <w:r>
        <w:rPr/>
        <w:t>Podemos entender a sociologia como uma das manifestações do pensamento moderno. Desde Copérnico,  a evolução do pensamento era exclusivamente científico. A sociologia veio preencher a lacuna do saber social, surgindo após, a constituição das ciências naturais e de várias ciências sociais. A sua formação  constitui um acontecimento complexo para o qual concorreram circunstâncias históricas e intelectuais e intenções práticas. O seu surgimento ocorre num momento histórico determinado, coincidente com os últimos momentos da desagregação da sociedade feudal e da consolidação da civilização capitalista.</w:t>
      </w:r>
    </w:p>
    <w:p>
      <w:pPr>
        <w:pStyle w:val="Normal"/>
        <w:rPr/>
      </w:pPr>
      <w:r>
        <w:rPr>
          <w:rFonts w:eastAsia="News Gothic MT;Arial"/>
        </w:rPr>
        <w:t xml:space="preserve">  </w:t>
      </w:r>
      <w:r>
        <w:rPr/>
        <w:t>A criação da sociologia não é obra de um só filósofo ou cientista mas o trabalho de vários pensadores empenhados em compreender as situações novas de existência que estavam em curso.</w:t>
      </w:r>
    </w:p>
    <w:p>
      <w:pPr>
        <w:pStyle w:val="Normal"/>
        <w:rPr/>
      </w:pPr>
      <w:r>
        <w:rPr/>
        <w:t>As transformações econômicas, políticas e culturas verificadas no século XVII, marca de forma indelével a sociologia. As revoluções industrial e a francesa patrocinam a instalação definitiva da sociedade capitalista. Somente por volta de 1830, um século depois, surgiria a palavra sociologia, fruto dos acontecimentos das duas revoluções citadas. A revolução industrial, à parte a introdução da máquina a vapor e os aperfeiçoamentos dos métodos produtivos, determinou o triunfo da indústria capitalista pela concentração e controle de máquinas, terras e ferramentas onde as massas humanas eram simples trabalhadores despossuídos.</w:t>
      </w:r>
    </w:p>
    <w:p>
      <w:pPr>
        <w:pStyle w:val="Normal"/>
        <w:rPr/>
      </w:pPr>
      <w:r>
        <w:rPr/>
        <w:t>Cada passo da sociedade capitalista capitaneava a desintegração e o solapamento de instituições e costumes reinantes, para constituir-se em novas formas de organização social. As máquinas não simplesmente destruíam os pequenos artesãos, como obrigava-os à forte  disciplina, nova conduta e relação de trabalho até então desconhecidas.</w:t>
      </w:r>
    </w:p>
    <w:p>
      <w:pPr>
        <w:pStyle w:val="Normal"/>
        <w:rPr/>
      </w:pPr>
      <w:r>
        <w:rPr/>
        <w:t>Em 80 anos (entre 1780 e 1860), a Inglaterra conseguiu mudar radicalmente a sua face. Pequenas cidades passou a grandes cidades produtoras e exportadoras. Estas bruscas transformações implicariam em nova organização social, pela transformação da atividade artesanal em manufatureira e fabril, como também pela emigração do campo para a cidade onde mulheres e crianças em jornadas de trabalho desumana percebiam salários de subsistência  e constituía-se em mais da metade da força de trabalho industrial. Estas cidades se transformaram num verdadeiro caos, vez que sem condições para suportar um vertiginoso crescimento, deram lugar a toda sorte de problemas sociais, tais como, surtos de  epidemias de tifo e cólera, vícios, prostituição, criminalidade, infanticídio que dizimaram parte das suas populações.</w:t>
      </w:r>
    </w:p>
    <w:p>
      <w:pPr>
        <w:pStyle w:val="Recuodecorpodetexto3"/>
        <w:rPr/>
      </w:pPr>
      <w:r>
        <w:rPr/>
        <w:t>Este fenômeno, o da revolução industrial, determinou o aparecimento do proletariado e o papel histórico que ele desempenharia na sociedade capitalista. Os seus efeitos catastróficos para a classe trabalhadora geraram sentimentos de revolta traduzidos externamente na forma de destruição de máquinas, sabotagens, explosão de oficinas, roubos e outros crimes, que deram lugar à criação de associações livres e sindicatos que permitiram o diálogo de classes organizadas, cientes de seus interesses com os proprietários dos instrumentos de trabalho.</w:t>
      </w:r>
    </w:p>
    <w:p>
      <w:pPr>
        <w:pStyle w:val="Normal"/>
        <w:rPr/>
      </w:pPr>
      <w:r>
        <w:rPr/>
        <w:t>Estes importantes acontecimentos e as transformações sociais verificadas despertaram a necessidade investigação. Os pensadores ingleses que testemunhavam estas transformações e com elas se preocupavam não eram homens de ciência ou sociólogos profissionais. Eram homens de atitude que desejavam introduzir determinadas modificações na sociedade. Participavam de debates ideológicos onde estavam presentes correntes conservadoras, liberais e socialistas, visando orientação de ações para conservar, modificar radicalmente ou reformar a sociedade de seu tempo. Isto quer dizer que os precursores da sociologia se encontravam entre militantes políticos e entre as pessoas que se preocupavam com os problemas sociais. Entre eles estavam os pensadores: Owen (1771-1858), William Thompson (1775-1833), Jeremy Bentham (1748-1832), etc., cujos escritos foram de importância capital para a formação e constituição de um saber sobre a sociedade.</w:t>
      </w:r>
    </w:p>
    <w:p>
      <w:pPr>
        <w:pStyle w:val="Normal"/>
        <w:rPr/>
      </w:pPr>
      <w:r>
        <w:rPr/>
        <w:t>A sociologia constitui uma resposta intelectual às novas situações colocadas pela revolução industrial, como por exemplo, a situação dos trabalhadores, o aparecimento das cidades industriais, as transformações tecnológicas, a organização do trabalho na fábrica, etc. É a formação e uma estrutura social específica – a sociedade capitalista – que impõe uma reflexão sobre a sociedade, suas transformações, suas crises, e sobre seus antagonismos de classe.</w:t>
      </w:r>
    </w:p>
    <w:p>
      <w:pPr>
        <w:pStyle w:val="Normal"/>
        <w:rPr/>
      </w:pPr>
      <w:r>
        <w:rPr/>
        <w:t>A observação e o experimento como fontes da exploração dos fenômenos da natureza propiciou a acumulação de fatos. O relacionamento entre estes, possibilitaria o seu controle e domínio.</w:t>
      </w:r>
    </w:p>
    <w:p>
      <w:pPr>
        <w:pStyle w:val="Normal"/>
        <w:rPr/>
      </w:pPr>
      <w:r>
        <w:rPr/>
        <w:t>O pensamento filosófico do século XVII contribuiu para popularizar os avanços do pensamento científico. “A teologia deixaria de ser a forma norteadora do pensamento. A autoridade em que se apoiava um dos alicerces da teologia, cederia lugar a uma dúvida metódica que possibilitasse um conhecimento objetivo da realidade” (Francis Bacon 1561-1626). Para ele o novo método de conhecimento (observação e experimentação), ampliaria infinitamente o poder do homem e deveria ser estendido e aplicado ao estudo da sociedade.</w:t>
      </w:r>
    </w:p>
    <w:p>
      <w:pPr>
        <w:pStyle w:val="Normal"/>
        <w:rPr/>
      </w:pPr>
      <w:r>
        <w:rPr/>
        <w:t xml:space="preserve">O uso sistemático da razão, do livre exame da realidade, representou um grande salto para libertar o conhecimento do controle científico, da tradição, da “revelação” e, conseqüentemente, para a formulação de uma nova atitude intelectual diante dos fenômenos da natureza e da cultura. </w:t>
      </w:r>
    </w:p>
    <w:p>
      <w:pPr>
        <w:pStyle w:val="Normal"/>
        <w:rPr/>
      </w:pPr>
      <w:r>
        <w:rPr/>
        <w:t>Se no século XVIII os dados estatísticos voavam, dando conta de uma produtividade desconhecida, o pensamento social também divagava rumo a novas descobertas. Se o processo histórico possui lógica, pode ser compreendido e assim abrir novas pistas para o estudo racional da sociedade (Vico 1668-1744). Para ele é o homem que produz a história. Daí, afirmava que a sociedade podia ser compreendida porque, ao contrário da natureza, ela constitui obra dos próprios homens. Esta postura influenciou os historiadores escoceses da época, como  David Hume (1711-1776) e Adam Ferguson (1723-1816), e seria posteriormente desenvolvida e amadurecida por Hegel e Marx.</w:t>
      </w:r>
    </w:p>
    <w:p>
      <w:pPr>
        <w:pStyle w:val="Normal"/>
        <w:rPr/>
      </w:pPr>
      <w:r>
        <w:rPr/>
        <w:t>Foi também dessa época a disposição e tratar a sociedade a partir do estudo de seus grupos e não dos indivíduos isolados, a cuja corrente pertencia Adam Ferguson que foi influenciado pelas idéias de Bacon  de que é a indução, e não a dedução, que nos revela a natureza do mundo, e a importância da observação enquanto instrumento para a obtenção do conhecimento.</w:t>
      </w:r>
    </w:p>
    <w:p>
      <w:pPr>
        <w:pStyle w:val="Normal"/>
        <w:rPr/>
      </w:pPr>
      <w:r>
        <w:rPr/>
        <w:t>É a intensidade dos conflitos entre as classes dominantes da sociedade feudal e a burguesia revolucionária que leva os filósofos, seus representantes intelectuais, a atacarem de forma impiedosa a sociedade feudal  e sua estrutura de conhecimento, e a negarem abertamente a sociedade existente.</w:t>
      </w:r>
    </w:p>
    <w:p>
      <w:pPr>
        <w:pStyle w:val="Normal"/>
        <w:rPr/>
      </w:pPr>
      <w:r>
        <w:rPr/>
        <w:t>Os iluministas, enquanto ideólogos da burguesia, com posições revolucionárias, atacavam firmemente os fundamentos da sociedade feudal e seus privilégios e as restrições que esta impunha aos interesses econômicos e políticos da burguesia. Estes iluministas reformularam as idéias e procedimentos de seus antecessores como Descartes, Bacon, Hobbes: ao invés de usarem a dedução como a maioria dos pensadores do século XVII, os iluministas insistiam numa explicação da realidade baseado no modelo das ciências da natureza, influenciados mais por Newton (modelo de conhecimento baseado na observação, experimentação e acumulação de dados), do que por Descartes (método de investigação baseado na dedução).</w:t>
      </w:r>
    </w:p>
    <w:p>
      <w:pPr>
        <w:pStyle w:val="Normal"/>
        <w:rPr/>
      </w:pPr>
      <w:r>
        <w:rPr/>
        <w:t>Combinando o uso da razão e da observação, os iluministas analisaram quase todos os aspectos da sociedade (população, comércio, religião, moral, família, etc.).O objetivo do estudo era demonstrar que as instituições eram irracionais e injustas, que atentavam contra a natureza dos indivíduos e impediam a liberdade do homem, por isso deviam ser eliminadas. Para eles o indivíduo possuía razão, perfeição inata e era destinado à liberdade e à igualdade social. Reivindicavam a liberação do indivíduo de todos os laços sociais tradicionais, tal como as corporações, a autoridade feudal, etc.</w:t>
      </w:r>
    </w:p>
    <w:p>
      <w:pPr>
        <w:pStyle w:val="Normal"/>
        <w:rPr/>
      </w:pPr>
      <w:r>
        <w:rPr/>
        <w:t>O visível progresso das formas de pensar, fruto das novas maneiras de pensar e viver, contribuía para afastar interpretações fundadas em superstições  e crenças infundadas e abria espaço para  a constituição de um saber sobre os fenômenos histórico-sociais.</w:t>
      </w:r>
    </w:p>
    <w:p>
      <w:pPr>
        <w:pStyle w:val="Normal"/>
        <w:rPr/>
      </w:pPr>
      <w:r>
        <w:rPr/>
        <w:t>O “homem comum” da época também passou a deixar de encarar, cada vez mais, as instituições sociais, as normas, como fenômenos sagrados e imutáveis submetidos a forças sobrenaturais, percebendo-os como produtos da atividade humana passíveis de serem conhecidos e mudados.</w:t>
      </w:r>
    </w:p>
    <w:p>
      <w:pPr>
        <w:pStyle w:val="Normal"/>
        <w:rPr/>
      </w:pPr>
      <w:r>
        <w:rPr/>
        <w:t>A ferrenha crítica dos iluministas às instituições feudais constituía-se em claro indício da putrefação da luta que a burquesia travava no plano político contra a classe feudal dominante. Na França, as forças burguesas ascendentes colidia com a típica monarquia absolutista que privilegiava aproximadamente quinhentas mil pessoas em detrimento de vinte e três milhões de habitantes, no final do século XVIII. Estes privilégios incluía isenção de impostos, direito de receber tributos feudais e impedia a formação de livre-empresa e a exploração eficiente da terra e incapaz de criar uma administração padronizada através de uma política tributária racional e imparcial.</w:t>
      </w:r>
    </w:p>
    <w:p>
      <w:pPr>
        <w:pStyle w:val="Normal"/>
        <w:rPr/>
      </w:pPr>
      <w:r>
        <w:rPr/>
        <w:t>A burguesia, ao tomar o poder em 1789, insurgiu-se definitivamente contra os fundamentos da sociedade feudal, ao construir um Estado que assegurasse sua autonomia diante da Igreja e que incentivasse e protegesse a empresa capitalista. Aconteceu aí uma liquidação do regime antigo. Em menos de um ano a velha estrutura e o Estado monárquico estavam liquidados, inclusive abolindo radicalmente a antiga forma de sociedade e suas tradicionais instituições, arraigados costumes e hábitos, promovendo sensíveis alterações na economia, na política e na vida cultural. Neste contexto se situam a abolição das corporações e dos grêmios e a promulgação de legislação que limitava os poderes patriarcais na família, coibindo os abusos da autoridade do pai e forçando-o a uma divisão igualitária da propriedade. Confiscou propriedades da Igreja, suprimiu os votos monásticos e responsabilizou o Estado pela educação. Acabou com antigos privilégios de classe e amparou e incentivou o empresário.</w:t>
      </w:r>
    </w:p>
    <w:p>
      <w:pPr>
        <w:pStyle w:val="Normal"/>
        <w:rPr/>
      </w:pPr>
      <w:r>
        <w:rPr/>
        <w:t>O choque da revolução foi tão intenso, que após quase setenta anos de seu triunfo, o pensador francês Alexis de Tocqueville disse dela: “A revolução segue seu curso: à medida que vai aparecendo a cabeça do monstro, descobre-se que, após ter destruído as instituições políticas, ela suprime as instituições civis e muda, em seguida, as leis, os usos, os costumes e até a língua; após ter arruinado a estrutura do governo, mexe nos fundamentos da sociedade e parece querer agredir até Deus...” Este espanto também foi partilhado por outros como Durkheim, Sant-Simon, Comte, Le Play, etc.</w:t>
      </w:r>
    </w:p>
    <w:p>
      <w:pPr>
        <w:pStyle w:val="Heading1"/>
        <w:rPr/>
      </w:pPr>
      <w:bookmarkStart w:id="4" w:name="__RefHeading___Toc445797077"/>
      <w:bookmarkEnd w:id="4"/>
      <w:r>
        <w:rPr/>
        <w:t>A Formação</w:t>
      </w:r>
    </w:p>
    <w:p>
      <w:pPr>
        <w:pStyle w:val="Normal"/>
        <w:rPr/>
      </w:pPr>
      <w:r>
        <w:rPr/>
        <w:t>No final do século passado, o matemático francês Henri Poicaré referiu-se à sociologia como ciência de muitos métodos e poucos resultados. Ao que tudo indica, atualmente poucos duvidam dos resultados alcançados pela sociologia. A sua realidade é atestada pelas inúmeras pesquisas dos sociólogos, pela sua presença nas universidades e empresas e nos organismos estatais. Ao lado desta crescente presença da sociologia no nosso dia-a-dia, continua porém chamando a atenção de todos os que se interessam por ela os freqüentes e acirrados debates travados em seu interior sobre o seu objeto de estudo e seus métodos de investigação.</w:t>
      </w:r>
    </w:p>
    <w:p>
      <w:pPr>
        <w:pStyle w:val="Normal"/>
        <w:rPr/>
      </w:pPr>
      <w:r>
        <w:rPr/>
        <w:t>A falta de um entendimento comum entre os sociólogos sobre a sua ciência possui, em boa medida, uma relação com a formação de uma sociedade dividida pelos antagonismos de classe.  A existência de interesses opostos na sociedade capitalista penetrou e invadiu a formação da sociologia. Este contexto histórico influenciou enormemente suas visões sobre como deveria ser analisada a sociedade, o que refletiu também  no conteúdo político de seus trabalhos. Este antagonismo deu origem ao aparecimento de diferentes tradições sociológicas ou distintas sociologias como afirmam alguns sociólogos.</w:t>
      </w:r>
    </w:p>
    <w:p>
      <w:pPr>
        <w:pStyle w:val="Normal"/>
        <w:rPr/>
      </w:pPr>
      <w:r>
        <w:rPr/>
        <w:t xml:space="preserve">Não podemos esquecer que a sociologia surgiu num momento de grande expansão do capitalismo e por isto mesmo alguns sociólogos otimistas assumiram, diante da sociedade capitalista nascente, que os interesses e os valores da classe dominante eram representativos do conjunto da sociedade e que os conflitos entre as classes sociais eram passageiros. </w:t>
      </w:r>
    </w:p>
    <w:p>
      <w:pPr>
        <w:pStyle w:val="Normal"/>
        <w:rPr/>
      </w:pPr>
      <w:r>
        <w:rPr/>
        <w:t>Os conservadores chamados de “profetas do passado” construíram suas obras contra a herança dos filósofos iluministas. Não eram intelectuais que justificavam a sociedade por suas realizações políticas ou econômicas. Ao contrário, a inspiração do pensamento conservador era a sociedade feudal, com sua estabilidade e acentuada hierarquia social. Não se interessavam em defender uma sociedade moldada nos princípios defendidos pelos iluministas nem um capitalismo que se transformava mostrando sua faceta industrial e financeira. O fascínio que as sociedades da Idade Média exercia sobre estes pensadores conferiu-lhes e às suas obras um forte sabor medieval. Por interesse direto, alguns deles eram defensores ferrenhos das instituições religiosas, monárquicas e aristocráticas em franco processo de desmantelamento.</w:t>
      </w:r>
    </w:p>
    <w:p>
      <w:pPr>
        <w:pStyle w:val="Normal"/>
        <w:rPr/>
      </w:pPr>
      <w:r>
        <w:rPr/>
        <w:t>As idéias dos conservadores eram um ponto de referência para os pioneiros da sociologia, interessados na preservação da nova ordem econômica e política que estava sendo implantada. Adaptando, inclusive, algumas concepções dos “profetas do passado” às novas circunstâncias históricas, pela impossibilidade total de retorno ao passado.</w:t>
      </w:r>
    </w:p>
    <w:p>
      <w:pPr>
        <w:pStyle w:val="Normal"/>
        <w:rPr/>
      </w:pPr>
      <w:r>
        <w:rPr/>
        <w:t>É entre os autores positivistas, como Saint-Simon, Auguste Comte e Emile Durkheim, que as idéias dos conservadores exerceriam uma grande influência. É comum encontrarmos a inclusão de Saint-Simon (1760-1825) entre os primeiros pensadores socialistas. Foi considerado o “mais eloqüente dos profetas da burguesia”, um grande entusiasta da sociedade industrial. Todavia,  entendia que o problema da restauração da ordem devia ser enfrentado, porque a sociedade francesa pós-revolucionária parecia-lhe “perturbada” pois nela reinava um clima de “desordem” e de “anarquia”.</w:t>
      </w:r>
    </w:p>
    <w:p>
      <w:pPr>
        <w:pStyle w:val="Normal"/>
        <w:rPr/>
      </w:pPr>
      <w:r>
        <w:rPr/>
        <w:t xml:space="preserve">Saint-Simon acreditava que a nova época era a do industrialismo, que trazia consigo a possibilidade de satisfazer todas as necessidades humanas e constituía a única fonte de riqueza e prosperidade. Percebeu que no avanço que estava ocorrendo no conhecimento científico havia uma grande lacuna, nesta área do saber, qual seja, a inexistência da ciência da sociedade. Admitia, mesmo tendo uma visão otimista da sociedade industrial, a existência de conflitos entre os </w:t>
      </w:r>
      <w:r>
        <w:rPr>
          <w:i/>
        </w:rPr>
        <w:t>possuidores</w:t>
      </w:r>
      <w:r>
        <w:rPr/>
        <w:t xml:space="preserve"> e os </w:t>
      </w:r>
      <w:r>
        <w:rPr>
          <w:i/>
        </w:rPr>
        <w:t>não possuidores</w:t>
      </w:r>
      <w:r>
        <w:rPr/>
        <w:t xml:space="preserve">. </w:t>
      </w:r>
    </w:p>
    <w:p>
      <w:pPr>
        <w:pStyle w:val="Normal"/>
        <w:rPr/>
      </w:pPr>
      <w:r>
        <w:rPr/>
        <w:t>Várias das obras de Saint-Simon seriam retomadas por Auguste Comte (1798-1857) seu secretário particular, pensador menos original, embora mais sistemático que Saint-Simon, a quem deve suas principais idéias. A motivação da obra de Comte repousa no estado de “anarquia” e de “desordem” de sua época histórica. Segundo ele as sociedades européias encontravam-se em um verdadeiro estado de caos social. Entendia que se as idéias religiosas não teriam mais forças para reorganizarem a sociedade, muito menos as idéias dos iluministas. Era extremamente impiedoso no ataque a esses pensadores, a quem chamava de “doutores em guilhotina”, vendo em suas idéias o “veneno da desintegração social”. Para ele, para haver coesão e equilíbrio na sociedade, seria necessário restabelecer a ordem nas idéias e nos conhecimentos, criando um conjunto de crenças comuns a todos os homens.</w:t>
      </w:r>
    </w:p>
    <w:p>
      <w:pPr>
        <w:pStyle w:val="Normal"/>
        <w:rPr/>
      </w:pPr>
      <w:r>
        <w:rPr/>
        <w:t>Comte considerava como um dos pontos altos de sua sociologia a reconciliação entre a “ordem” e o “progresso”,  pregando a necessidade mútua desses dois elementos para a nova sociedade.</w:t>
      </w:r>
    </w:p>
    <w:p>
      <w:pPr>
        <w:pStyle w:val="Normal"/>
        <w:rPr/>
      </w:pPr>
      <w:r>
        <w:rPr/>
        <w:t>Também para Durkheim (1858-1917) a questão da ordem social seria uma preocupação constante. De forma sistemática, ocupou-se em estabelecer o objeto de estudo da sociologia assim como indicar o seu método de investigação. Foi através dele que a sociologia penetrou a Universidade, conferindo a esta disciplina o reconhecimento acadêmico. Sua obra foi elaborada em época de crises econômicas constantes, quando o desemprego e a miséria provocava o acirramento das lutas de classe, com os operários  utilizando a greve como instrumento de luta e fundando seus sindicatos.</w:t>
      </w:r>
    </w:p>
    <w:p>
      <w:pPr>
        <w:pStyle w:val="Normal"/>
        <w:rPr/>
      </w:pPr>
      <w:r>
        <w:rPr/>
        <w:t>Vivendo nesta época em que as teorias socialistas ganhavam terreno, Durkheim não poderia ignorá-las, tanto é que em certo sentido, suas idéias constituíam a tentativa de fornecer uma resposta às formulações socialistas. Discordava das teorias socialistas mormente quanto à ênfase atribuída aos fatos econômicos para diagnosticar a crise das sociedades européias. Acreditava que a origem dos problemas não era de natureza econômica, mas originados na fragilidade da moral em orientar adequadamente o comportamento dos indivíduos.</w:t>
      </w:r>
    </w:p>
    <w:p>
      <w:pPr>
        <w:pStyle w:val="Normal"/>
        <w:rPr/>
      </w:pPr>
      <w:r>
        <w:rPr/>
        <w:t xml:space="preserve">Preocupado em estabelecer um objeto de estudo e um método para a sociologia, Durkheim, dedicou-se a esta questão, salientando que nenhuma ciência poderia constituir-se sem uma área  própria de investigação. A sociologia deveria ocupar-se  com os fatos sociais que se apresentavam aos indivíduos como exteriores e coercitivos. Isto quer dizer que o indivíduo quando nasce já encontra a sociedade formada criada pelas gerações passadas, cuja organização deverá ser transmitida às gerações futuras através da educação. </w:t>
      </w:r>
    </w:p>
    <w:p>
      <w:pPr>
        <w:pStyle w:val="Normal"/>
        <w:rPr/>
      </w:pPr>
      <w:r>
        <w:rPr/>
        <w:t xml:space="preserve">O seu pensamento marcou decisivamente e sociologia contemporânea, principalmente as tendências que têm-se preocupado com as questões da manutenção da ordem social. A sua influência fora do meio acadêmico francês começou por volta de 1930, quando, na Inglaterra, dois antropólogos, Malinowski e Radcliffe-Brown, armaram a partir de seus trabalhos os alicerces do método de investigação funcionalista (busca de explicação das instituições sociais e culturais em termos da contribuição que estas fornecem para a manutenção da estrutura social). Nos Estados Unidos, a partir daquela data, as suas idéias começaram a ganhar terreno no meio universitário, exercendo grande fascínio em inúmeros pesquisadores. No entanto, foram dois sociólogos americanos Mertom e Parsons, em boa medida, os responsáveis pelo desenvolvimento do funcionalismo moderno e pela integração da contribuição de Durkheim ao pensamento sociológico contemporâneo, destacando a sua contribuição ao progresso teórico desta disciplina. </w:t>
      </w:r>
    </w:p>
    <w:p>
      <w:pPr>
        <w:pStyle w:val="Normal"/>
        <w:rPr/>
      </w:pPr>
      <w:r>
        <w:rPr/>
        <w:t>A formação e o desenvolvimento do conhecimento sociológico crítico e negador da sociedade capitalista, sem dúvida liga-se à tradição do pensamento socialista, que encontra-se em Marx (1818-1883) e Engels (1820-1903) a sua elaboração mais expressiva. Estes pensadores não estavam preocupados em fundar a sociologia como disciplina específica. A rigor não encontramos neles a intenção de estabelecer fronteiras rígidas entre os diferentes campos do saber, tão ao gosto dos “especialistas” de nossos dias. Eles, em suas obras, interligavam disciplinas como antropologia, ciência política, economia, procurando oferecer uma explicação da sociedade como um todo, colocando em evidência as suas dimensões globais. Seus trabalhos não foram elaborados nos bancos das universidades, mas freqüentemente, no calor das lutas políticas.</w:t>
      </w:r>
    </w:p>
    <w:p>
      <w:pPr>
        <w:pStyle w:val="Normal"/>
        <w:rPr/>
      </w:pPr>
      <w:r>
        <w:rPr/>
        <w:t>A  formação teórica do socialismo marxistas constitui uma complexa operação intelectual, na qual são assimiladas de maneira crítica as três principais correntes do pensamento europeu do século passado, tais como, o socialismo, a dialética e a economia política. O socialismo pré-marxista, também denominado “socialismo utópico”, constituía uma clara reação à nova realidade implantada pelo capitalismo, principalmente quanto às suas relações de exploração. Marx e Engels, ao tomarem contato com a literatura socialista da época, assinalaram as brilhantes idéias  de seus antecessores sem deixarem de elaborar algumas críticas a este socialismo, a fim de dar-lhe maior consistência teórica e efetividade prática. Assinalavam que as lacunas existentes neste tipo de socialismo possuíam uma relação com o estágio de desenvolvimento do capitalismo da época, uma vez que as contradições entre burquesia e proletariado não se encontravam ainda plenamente amadurecidas.</w:t>
      </w:r>
    </w:p>
    <w:p>
      <w:pPr>
        <w:pStyle w:val="Normal"/>
        <w:rPr/>
      </w:pPr>
      <w:r>
        <w:rPr/>
        <w:t>Atuavam os “utópicos” como representantes dos interesses da humanidade, não reconhecendo em nenhuma classe social o instrumento para a concretização de suas idéias.</w:t>
      </w:r>
    </w:p>
    <w:p>
      <w:pPr>
        <w:pStyle w:val="Normal"/>
        <w:rPr/>
      </w:pPr>
      <w:r>
        <w:rPr/>
        <w:t>A filosofia alemã da época de Marx encontrara em Hegel uma de suas mais expressivas figuras. Como se sabe, a dialética ocupava posição de destaque em seu sistema filosófico. A tomarem contato com a dialética hegeliana, eles ressaltaram o caráter revolucionário, uma vez que o método de análise de Hegel sugeria que tudo o que existia, devido às suas contradições, tendia a extinguir-se. A crítica que eles faziam à dialética hegeliana se dirigia ao seu caráter idealista. Assim procuraram “corrigi-la “, recorrendo ao materialismo filosófico de seu tempo.</w:t>
      </w:r>
    </w:p>
    <w:p>
      <w:pPr>
        <w:pStyle w:val="Normal"/>
        <w:rPr/>
      </w:pPr>
      <w:r>
        <w:rPr/>
        <w:t>A intenção e conferir à sociologia uma reputação científica encontra em Max Weber (1864-1920) um marco de referência. Durante toda sua vida, insistiu em estabelecer uma clara distinção entre o conhecimento científico, fruto de cuidadosa investigação, e os julgamentos de valor sobre a realidade.</w:t>
      </w:r>
    </w:p>
    <w:p>
      <w:pPr>
        <w:pStyle w:val="Normal"/>
        <w:rPr/>
      </w:pPr>
      <w:r>
        <w:rPr/>
        <w:t>A busca de uma neutralidade científica levou Weber a estabelecer uma rigorosa fronteira entre o cientista, homem do saber, das análises frias e penetrantes e o político, homem de ação e de decisão comprometido com as questões práticas da vida. Essa posição de Weber, que tantas discussões têm provocado entre os cientistas sociais, constitui, ao isolar a sociologia dos movimentos revolucionários, um dos momentos decisivos da profissionalização dessa disciplina. A idéia de uma ciência social neutra seria um argumento útil e fascinante para aqueles que viviam e iriam viver da sociologia como profissão.</w:t>
      </w:r>
    </w:p>
    <w:p>
      <w:pPr>
        <w:pStyle w:val="Normal"/>
        <w:rPr/>
      </w:pPr>
      <w:r>
        <w:rPr/>
        <w:t>A sociologia por ele desenvolvida considerava o indivíduo e a sua ação como ponto chave da investigação. Com isso, ele queria salientar que o verdadeiro ponto de partida da sociologia era a compreensão da ação dos indivíduos e não a análise das “instituições sociais” ou do “grupo social”, tão enfatizadas pelo pensamento conservador.</w:t>
      </w:r>
    </w:p>
    <w:p>
      <w:pPr>
        <w:pStyle w:val="Heading1"/>
        <w:rPr/>
      </w:pPr>
      <w:bookmarkStart w:id="5" w:name="__RefHeading___Toc445797078"/>
      <w:bookmarkEnd w:id="5"/>
      <w:r>
        <w:rPr/>
        <w:t>O Desenvolvimento</w:t>
      </w:r>
    </w:p>
    <w:p>
      <w:pPr>
        <w:pStyle w:val="Normal"/>
        <w:rPr/>
      </w:pPr>
      <w:r>
        <w:rPr/>
        <w:t>Se o contexto histórico do surgimento e da formação da sociologia coincidiu com um momento de grande expansão do capitalismo, infundindo otimismo em diversos sociólogos com relação a civilização capitalista, os acontecimentos históricos que permearam o seu desenvolvimento tornaram no mínimo problemáticas as esperanças de democratização que vários sociólogos nutriam com relação ao capitalismo. O desenvolvimento desta ciência tem como pano de fundo a existência de uma burguesia que se distanciara de seu projeto de igualdade e fraternidade, e que , crescentemente, se comportava no plano político de forma menos liberal e mais conservadora, utilizando intensamente os seus aparatos repressivos e ideológicos para assegurar a sua dominação.</w:t>
      </w:r>
    </w:p>
    <w:p>
      <w:pPr>
        <w:pStyle w:val="Normal"/>
        <w:rPr/>
      </w:pPr>
      <w:r>
        <w:rPr/>
        <w:t>O aparecimento das grandes empresas, monopolizando produtos e mercados, a eclosão de guerras entre as grandes potências mundiais, a intensificação da organização política do movimento operário e a realização de revoluções socialistas em diversos países, eram realidades históricas que abalavam as crenças na perfeição da civilização capitalista.</w:t>
      </w:r>
    </w:p>
    <w:p>
      <w:pPr>
        <w:pStyle w:val="Normal"/>
        <w:rPr/>
      </w:pPr>
      <w:r>
        <w:rPr/>
        <w:t>A profunda crise em que mergulhou a civilização capitalista em nosso tempo não poderia deixar de provocar sensíveis repercussões no pensamento sociológico contemporâneo. O desmoronamento da civilização capitalista, levado a cabo pelos diversos movimentos revolucionários e pela alternativa socialista fez com que o conhecimento científico fosse submetido aos interesses da ordem estabelecida. As ciências sociais, de modo geral, passaram a ser usadas para produzir um conhecimento útil e necessário à dominação vigente.</w:t>
      </w:r>
    </w:p>
    <w:p>
      <w:pPr>
        <w:pStyle w:val="Normal"/>
        <w:rPr/>
      </w:pPr>
      <w:r>
        <w:rPr/>
        <w:t>A antropologia foi largamente utilizada para facilitar a administração de populações colonizadas; a ciência econômica e a ciência política forneceram freqüentemente seus conhecimentos para a elaboração de estratégias de expansão econômica e militar das grandes potências capitalistas.</w:t>
      </w:r>
    </w:p>
    <w:p>
      <w:pPr>
        <w:pStyle w:val="Normal"/>
        <w:rPr/>
      </w:pPr>
      <w:r>
        <w:rPr/>
        <w:t>A sociologia também, em boa medida, passou a ser empregada como técnica de manutenção das relações dominantes. As pesquisas de inúmeros sociólogos foram incorporadas à cultura e à prática das grandes empresas, do Estado moderno, dos partidos políticos, à luta cotidiana pela preservação das estruturas econômicas, políticas e culturais do capitalismo moderno. O sociólogo de nosso tempo passou a desenvolver o seu trabalho, via de regra, em complexas organizações privadas ou estatais que financiam suas atividades e estabelecem os objetivos e as finalidades da produção do conhecimento sociológico. Envolvido nas malhas e nos objetivos que sustentam suas atividades, tornou-se para ele extremamente difícil produzir um conhecimento que possua uma autonomia crítica e uma criatividade intelectual.</w:t>
      </w:r>
    </w:p>
    <w:p>
      <w:pPr>
        <w:pStyle w:val="Normal"/>
        <w:rPr/>
      </w:pPr>
      <w:r>
        <w:rPr/>
        <w:t>O desenvolvimento da sociologia na segunda metade do nosso século foi profundamente afetado pela eclosão da duas guerras mundiais. Tal fato não poderia deixar de quebrar a continuidade dos trabalhos que vinham sendo efetuados, interrompendo drasticamente o intercâmbio de conhecimentos entre as nações.</w:t>
      </w:r>
    </w:p>
    <w:p>
      <w:pPr>
        <w:pStyle w:val="Normal"/>
        <w:rPr/>
      </w:pPr>
      <w:r>
        <w:rPr/>
        <w:t>A sociologia, a partir dos anos cinqüenta, seria arrastada e envolvida na luta pela contenção da expansão do socialismo, pela neutralização dos movimentos de libertação das nações subjugadas pelas potências imperialistas e pela manutenção da independência econômica  e financeira destes países em face dos centros metropolitanos.</w:t>
      </w:r>
    </w:p>
    <w:p>
      <w:pPr>
        <w:pStyle w:val="Normal"/>
        <w:rPr/>
      </w:pPr>
      <w:r>
        <w:rPr/>
        <w:t xml:space="preserve">É neste contexto que surge a melancólica figura do </w:t>
      </w:r>
      <w:r>
        <w:rPr>
          <w:i/>
        </w:rPr>
        <w:t>sociólogo profissional</w:t>
      </w:r>
      <w:r>
        <w:rPr/>
        <w:t xml:space="preserve">, que passa a desenvolver as suas atividades de correção da ordem, adotando uma atitude científica “neutra” e “objetiva”. Na verdade, a institucionalização da sociologia como profissão e do sociólogo como “um técnico”, um “profissional como outro qualquer “, foi realizada a partir da promessa e rentabilidade que os sociólogos passaram a oferecer a seus empregadores potenciais, como o Estado moderno, as grandes empresas privadas e os diversos organismos internacionais empenhados na conservação da ordem em escala mundial. </w:t>
      </w:r>
    </w:p>
    <w:p>
      <w:pPr>
        <w:pStyle w:val="Normal"/>
        <w:rPr/>
      </w:pPr>
      <w:r>
        <w:rPr/>
        <w:t>A profissionalização da sociologia, orientada para legitimar os interesses dominantes, constitui campo fértil para uma classe média intelectualizada ascender socialmente.</w:t>
      </w:r>
      <w:r>
        <w:br w:type="page"/>
      </w:r>
    </w:p>
    <w:p>
      <w:pPr>
        <w:pStyle w:val="Heading1"/>
        <w:rPr/>
      </w:pPr>
      <w:bookmarkStart w:id="6" w:name="__RefHeading___Toc445797079"/>
      <w:bookmarkEnd w:id="6"/>
      <w:r>
        <w:rPr/>
        <w:t>Bibliografia</w:t>
      </w:r>
    </w:p>
    <w:p>
      <w:pPr>
        <w:pStyle w:val="Normal"/>
        <w:rPr/>
      </w:pPr>
      <w:r>
        <w:rPr/>
        <w:t>O que é Sociologia, de Carlos Benedito Martins, Editora Brasiliense, 1994, Coleção Primeiros Passos; 57, 100 pág.</w:t>
      </w:r>
    </w:p>
    <w:p>
      <w:pPr>
        <w:pStyle w:val="Heading1"/>
        <w:rPr/>
      </w:pPr>
      <w:bookmarkStart w:id="7" w:name="__RefHeading___Toc445797080"/>
      <w:bookmarkEnd w:id="7"/>
      <w:r>
        <w:rPr/>
        <w:t>Sobre o autor</w:t>
      </w:r>
    </w:p>
    <w:p>
      <w:pPr>
        <w:pStyle w:val="Normal"/>
        <w:rPr/>
      </w:pPr>
      <w:r>
        <w:rPr/>
        <w:t>Carlos Benedito Martins é sociólogo, graduado e mestre em Ciências Sociais pela PUC de São Paulo, onde exerceu durante vários anos atividade docente. Foi coordenador do Departamento de Sociologia daquela Universidade no período de 1977 a 1981.</w:t>
      </w:r>
    </w:p>
    <w:p>
      <w:pPr>
        <w:pStyle w:val="Normal"/>
        <w:rPr/>
      </w:pPr>
      <w:r>
        <w:rPr/>
        <w:t>É doutor em Sociologia pela Universidade de Paris, onde apresentou a tese “Le Nouvel Enseignement Supérieur Privé au Brésil (1964-1983): rencontre d´une demande sociale et d´une opportunité politique”. É autor do livro Ensino Pago: um retrato sem retoque, publicado pela Global Editora. Organizou Ensino Superior Brasileiro: transformações e perspectivas atuais, publicado pela Editora Brasiliense e “O Público e o Privado  na Educação Brasileira Contemporânea”, em parceria com Olga Moraes von Simson.</w:t>
      </w:r>
    </w:p>
    <w:p>
      <w:pPr>
        <w:pStyle w:val="Normal"/>
        <w:widowControl/>
        <w:suppressAutoHyphens w:val="false"/>
        <w:bidi w:val="0"/>
        <w:spacing w:before="0" w:after="120"/>
        <w:ind w:firstLine="1134"/>
        <w:jc w:val="both"/>
        <w:rPr/>
      </w:pPr>
      <w:r>
        <w:rPr/>
        <w:t>Atualmente exerce funções de docência e de pesquisa no Departamento de Sociologia na Universidade de Brasília (UnB), atuando nas áreas de Teoria Sociológica e Sociologia da Educação. É também pesquisador do CNPq.</w:t>
      </w:r>
      <w:r>
        <w:rPr>
          <w:b/>
        </w:rPr>
        <w:t xml:space="preserve">  </w:t>
      </w:r>
      <w:r>
        <w:rPr/>
        <w:t xml:space="preserve">     </w:t>
      </w:r>
    </w:p>
    <w:sectPr>
      <w:footerReference w:type="default" r:id="rId3"/>
      <w:footerReference w:type="first" r:id="rId4"/>
      <w:type w:val="nextPage"/>
      <w:pgSz w:w="11906" w:h="16838"/>
      <w:pgMar w:left="1985" w:right="102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Letter Gothic">
    <w:altName w:val="Courier New"/>
    <w:charset w:val="00"/>
    <w:family w:val="modern"/>
    <w:pitch w:val="default"/>
  </w:font>
  <w:font w:name="Footlight MT Ligh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5" w:color="C0C0C0"/>
      </w:pBdr>
      <w:rPr/>
    </w:pP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14</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14</w:t>
    </w:r>
    <w:r>
      <w:rPr>
        <w:lang w:eastAsia="pt-B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pt-BR"/>
      </w:rPr>
    </w:pPr>
    <w:r>
      <w:rPr>
        <w:lang w:eastAsia="pt-BR"/>
      </w:rPr>
      <w:fldChar w:fldCharType="begin"/>
    </w:r>
    <w:r>
      <w:rPr>
        <w:lang w:eastAsia="pt-BR"/>
      </w:rPr>
      <w:instrText xml:space="preserve"> FILENAME </w:instrText>
    </w:r>
    <w:r>
      <w:rPr>
        <w:lang w:eastAsia="pt-BR"/>
      </w:rPr>
      <w:fldChar w:fldCharType="separate"/>
    </w:r>
    <w:r>
      <w:rPr>
        <w:lang w:eastAsia="pt-BR"/>
      </w:rPr>
      <w:t>input.doc</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1134"/>
      <w:jc w:val="both"/>
    </w:pPr>
    <w:rPr>
      <w:rFonts w:ascii="News Gothic MT;Arial" w:hAnsi="News Gothic MT;Arial" w:eastAsia="Times New Roman" w:cs="News Gothic MT;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120"/>
      <w:jc w:val="left"/>
      <w:outlineLvl w:val="0"/>
    </w:pPr>
    <w:rPr>
      <w:b/>
      <w:emboss/>
      <w:color w:val="FF0000"/>
      <w:sz w:val="28"/>
    </w:rPr>
  </w:style>
  <w:style w:type="paragraph" w:styleId="Heading2">
    <w:name w:val="Heading 2"/>
    <w:basedOn w:val="Normal"/>
    <w:next w:val="Normal"/>
    <w:qFormat/>
    <w:pPr>
      <w:keepNext w:val="true"/>
      <w:numPr>
        <w:ilvl w:val="1"/>
        <w:numId w:val="1"/>
      </w:numPr>
      <w:spacing w:lineRule="auto" w:line="360"/>
      <w:ind w:firstLine="851"/>
      <w:outlineLvl w:val="1"/>
    </w:pPr>
    <w:rPr>
      <w:rFonts w:ascii="Arial" w:hAnsi="Arial" w:cs="Arial"/>
      <w:sz w:val="22"/>
    </w:rPr>
  </w:style>
  <w:style w:type="paragraph" w:styleId="Heading3">
    <w:name w:val="Heading 3"/>
    <w:basedOn w:val="Normal"/>
    <w:next w:val="Normal"/>
    <w:qFormat/>
    <w:pPr>
      <w:keepNext w:val="true"/>
      <w:numPr>
        <w:ilvl w:val="2"/>
        <w:numId w:val="1"/>
      </w:numPr>
      <w:spacing w:lineRule="auto" w:line="360"/>
      <w:ind w:firstLine="851"/>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firstLine="851"/>
      <w:outlineLvl w:val="3"/>
    </w:pPr>
    <w:rPr>
      <w:rFonts w:ascii="Arial" w:hAnsi="Arial" w:cs="Arial"/>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WW8Dropcap0">
    <w:name w:val="WW8Dropcap0"/>
    <w:qFormat/>
    <w:rPr>
      <w:rFonts w:ascii="News Gothic MT;Arial" w:hAnsi="News Gothic MT;Arial" w:cs="News Gothic MT;Arial"/>
      <w:sz w:val="103"/>
    </w:rPr>
  </w:style>
  <w:style w:type="character" w:styleId="IndexLink">
    <w:name w:val="Index Link"/>
    <w:qFormat/>
    <w:rPr/>
  </w:style>
  <w:style w:type="paragraph" w:styleId="Heading">
    <w:name w:val="Heading"/>
    <w:basedOn w:val="Normal"/>
    <w:next w:val="TextBody"/>
    <w:qFormat/>
    <w:pPr>
      <w:spacing w:before="0" w:after="360"/>
      <w:jc w:val="center"/>
    </w:pPr>
    <w:rPr>
      <w:rFonts w:ascii="Letter Gothic;Courier New" w:hAnsi="Letter Gothic;Courier New" w:cs="Letter Gothic;Courier New"/>
      <w:b/>
      <w:i/>
      <w:shadow/>
      <w:color w:val="0000FF"/>
      <w:sz w:val="32"/>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851" w:firstLine="1134"/>
      <w:jc w:val="center"/>
    </w:pPr>
    <w:rPr>
      <w:rFonts w:ascii="Arial" w:hAnsi="Arial" w:cs="Arial"/>
      <w:b/>
      <w:sz w:val="22"/>
      <w:u w:val="single"/>
      <w:lang w:val="pt-PT"/>
    </w:rPr>
  </w:style>
  <w:style w:type="paragraph" w:styleId="TextBodyIndent">
    <w:name w:val="Body Text Indent"/>
    <w:basedOn w:val="Normal"/>
    <w:pPr>
      <w:spacing w:lineRule="auto" w:line="360"/>
      <w:ind w:firstLine="851"/>
      <w:jc w:val="both"/>
    </w:pPr>
    <w:rPr>
      <w:rFonts w:ascii="Arial" w:hAnsi="Arial" w:cs="Arial"/>
      <w:sz w:val="22"/>
    </w:rPr>
  </w:style>
  <w:style w:type="paragraph" w:styleId="Recuodecorpodetexto2">
    <w:name w:val="Recuo de corpo de texto 2"/>
    <w:basedOn w:val="Normal"/>
    <w:qFormat/>
    <w:pPr>
      <w:spacing w:lineRule="auto" w:line="360"/>
      <w:ind w:firstLine="851"/>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0"/>
      <w:ind w:hanging="0"/>
      <w:jc w:val="right"/>
    </w:pPr>
    <w:rPr/>
  </w:style>
  <w:style w:type="paragraph" w:styleId="Recuodecorpodetexto3">
    <w:name w:val="Recuo de corpo de texto 3"/>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Autor">
    <w:name w:val="Autor"/>
    <w:basedOn w:val="Heading"/>
    <w:qFormat/>
    <w:pPr>
      <w:spacing w:before="0" w:after="0"/>
      <w:ind w:hanging="0"/>
      <w:jc w:val="right"/>
    </w:pPr>
    <w:rPr>
      <w:lang w:val="pt-BR"/>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missivo4">
    <w:name w:val="Remissivo 4"/>
    <w:basedOn w:val="Normal"/>
    <w:next w:val="Normal"/>
    <w:qFormat/>
    <w:pPr>
      <w:spacing w:before="0" w:after="0"/>
      <w:ind w:left="960" w:hanging="240"/>
      <w:jc w:val="left"/>
    </w:pPr>
    <w:rPr>
      <w:rFonts w:ascii="Times New Roman" w:hAnsi="Times New Roman" w:cs="Times New Roman"/>
      <w:sz w:val="20"/>
    </w:rPr>
  </w:style>
  <w:style w:type="paragraph" w:styleId="Remissivo5">
    <w:name w:val="Remissivo 5"/>
    <w:basedOn w:val="Normal"/>
    <w:next w:val="Normal"/>
    <w:qFormat/>
    <w:pPr>
      <w:spacing w:before="0" w:after="0"/>
      <w:ind w:left="1200" w:hanging="240"/>
      <w:jc w:val="left"/>
    </w:pPr>
    <w:rPr>
      <w:rFonts w:ascii="Times New Roman" w:hAnsi="Times New Roman" w:cs="Times New Roman"/>
      <w:sz w:val="20"/>
    </w:rPr>
  </w:style>
  <w:style w:type="paragraph" w:styleId="Remissivo6">
    <w:name w:val="Remissivo 6"/>
    <w:basedOn w:val="Normal"/>
    <w:next w:val="Normal"/>
    <w:qFormat/>
    <w:pPr>
      <w:spacing w:before="0" w:after="0"/>
      <w:ind w:left="1440" w:hanging="240"/>
      <w:jc w:val="left"/>
    </w:pPr>
    <w:rPr>
      <w:rFonts w:ascii="Times New Roman" w:hAnsi="Times New Roman" w:cs="Times New Roman"/>
      <w:sz w:val="20"/>
    </w:rPr>
  </w:style>
  <w:style w:type="paragraph" w:styleId="Remissivo7">
    <w:name w:val="Remissivo 7"/>
    <w:basedOn w:val="Normal"/>
    <w:next w:val="Normal"/>
    <w:qFormat/>
    <w:pPr>
      <w:spacing w:before="0" w:after="0"/>
      <w:ind w:left="1680" w:hanging="240"/>
      <w:jc w:val="left"/>
    </w:pPr>
    <w:rPr>
      <w:rFonts w:ascii="Times New Roman" w:hAnsi="Times New Roman" w:cs="Times New Roman"/>
      <w:sz w:val="20"/>
    </w:rPr>
  </w:style>
  <w:style w:type="paragraph" w:styleId="Remissivo8">
    <w:name w:val="Remissivo 8"/>
    <w:basedOn w:val="Normal"/>
    <w:next w:val="Normal"/>
    <w:qFormat/>
    <w:pPr>
      <w:spacing w:before="0" w:after="0"/>
      <w:ind w:left="1920" w:hanging="240"/>
      <w:jc w:val="left"/>
    </w:pPr>
    <w:rPr>
      <w:rFonts w:ascii="Times New Roman" w:hAnsi="Times New Roman" w:cs="Times New Roman"/>
      <w:sz w:val="20"/>
    </w:rPr>
  </w:style>
  <w:style w:type="paragraph" w:styleId="Remissivo9">
    <w:name w:val="Remissivo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0" w:after="0"/>
      <w:jc w:val="left"/>
    </w:pPr>
    <w:rPr>
      <w:rFonts w:ascii="Times New Roman" w:hAnsi="Times New Roman" w:cs="Times New Roman"/>
      <w:sz w:val="20"/>
    </w:rPr>
  </w:style>
  <w:style w:type="paragraph" w:styleId="Contents1">
    <w:name w:val="TOC 1"/>
    <w:basedOn w:val="Normal"/>
    <w:next w:val="Normal"/>
    <w:pPr>
      <w:tabs>
        <w:tab w:val="clear" w:pos="708"/>
        <w:tab w:val="right" w:pos="7938" w:leader="dot"/>
      </w:tabs>
      <w:spacing w:before="240" w:after="240"/>
      <w:jc w:val="left"/>
    </w:pPr>
    <w:rPr>
      <w:b/>
      <w:caps/>
      <w:color w:val="0000FF"/>
      <w:lang w:val="en-US"/>
    </w:rPr>
  </w:style>
  <w:style w:type="paragraph" w:styleId="Contents2">
    <w:name w:val="TOC 2"/>
    <w:basedOn w:val="Normal"/>
    <w:next w:val="Normal"/>
    <w:pPr>
      <w:spacing w:before="0" w:after="0"/>
      <w:ind w:left="240" w:firstLine="1134"/>
      <w:jc w:val="left"/>
    </w:pPr>
    <w:rPr>
      <w:rFonts w:ascii="Times New Roman" w:hAnsi="Times New Roman" w:cs="Times New Roman"/>
      <w:smallCaps/>
      <w:sz w:val="20"/>
    </w:rPr>
  </w:style>
  <w:style w:type="paragraph" w:styleId="Contents3">
    <w:name w:val="TOC 3"/>
    <w:basedOn w:val="Normal"/>
    <w:next w:val="Normal"/>
    <w:pPr>
      <w:spacing w:before="0" w:after="0"/>
      <w:ind w:left="480" w:firstLine="1134"/>
      <w:jc w:val="left"/>
    </w:pPr>
    <w:rPr>
      <w:rFonts w:ascii="Times New Roman" w:hAnsi="Times New Roman" w:cs="Times New Roman"/>
      <w:i/>
      <w:sz w:val="20"/>
    </w:rPr>
  </w:style>
  <w:style w:type="paragraph" w:styleId="Contents4">
    <w:name w:val="TOC 4"/>
    <w:basedOn w:val="Normal"/>
    <w:next w:val="Normal"/>
    <w:pPr>
      <w:spacing w:before="0" w:after="0"/>
      <w:ind w:left="720" w:firstLine="1134"/>
      <w:jc w:val="left"/>
    </w:pPr>
    <w:rPr>
      <w:rFonts w:ascii="Times New Roman" w:hAnsi="Times New Roman" w:cs="Times New Roman"/>
      <w:sz w:val="18"/>
    </w:rPr>
  </w:style>
  <w:style w:type="paragraph" w:styleId="Contents5">
    <w:name w:val="TOC 5"/>
    <w:basedOn w:val="Normal"/>
    <w:next w:val="Normal"/>
    <w:pPr>
      <w:spacing w:before="0" w:after="0"/>
      <w:ind w:left="960" w:firstLine="1134"/>
      <w:jc w:val="left"/>
    </w:pPr>
    <w:rPr>
      <w:rFonts w:ascii="Times New Roman" w:hAnsi="Times New Roman" w:cs="Times New Roman"/>
      <w:sz w:val="18"/>
    </w:rPr>
  </w:style>
  <w:style w:type="paragraph" w:styleId="Contents6">
    <w:name w:val="TOC 6"/>
    <w:basedOn w:val="Normal"/>
    <w:next w:val="Normal"/>
    <w:pPr>
      <w:spacing w:before="0" w:after="0"/>
      <w:ind w:left="1200" w:firstLine="1134"/>
      <w:jc w:val="left"/>
    </w:pPr>
    <w:rPr>
      <w:rFonts w:ascii="Times New Roman" w:hAnsi="Times New Roman" w:cs="Times New Roman"/>
      <w:sz w:val="18"/>
    </w:rPr>
  </w:style>
  <w:style w:type="paragraph" w:styleId="Contents7">
    <w:name w:val="TOC 7"/>
    <w:basedOn w:val="Normal"/>
    <w:next w:val="Normal"/>
    <w:pPr>
      <w:spacing w:before="0" w:after="0"/>
      <w:ind w:left="1440" w:firstLine="1134"/>
      <w:jc w:val="left"/>
    </w:pPr>
    <w:rPr>
      <w:rFonts w:ascii="Times New Roman" w:hAnsi="Times New Roman" w:cs="Times New Roman"/>
      <w:sz w:val="18"/>
    </w:rPr>
  </w:style>
  <w:style w:type="paragraph" w:styleId="Contents8">
    <w:name w:val="TOC 8"/>
    <w:basedOn w:val="Normal"/>
    <w:next w:val="Normal"/>
    <w:pPr>
      <w:spacing w:before="0" w:after="0"/>
      <w:ind w:left="1680" w:firstLine="1134"/>
      <w:jc w:val="left"/>
    </w:pPr>
    <w:rPr>
      <w:rFonts w:ascii="Times New Roman" w:hAnsi="Times New Roman" w:cs="Times New Roman"/>
      <w:sz w:val="18"/>
    </w:rPr>
  </w:style>
  <w:style w:type="paragraph" w:styleId="Contents9">
    <w:name w:val="TOC 9"/>
    <w:basedOn w:val="Normal"/>
    <w:next w:val="Normal"/>
    <w:pPr>
      <w:spacing w:before="0" w:after="0"/>
      <w:ind w:left="1920" w:firstLine="1134"/>
      <w:jc w:val="left"/>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3:24:00Z</dcterms:created>
  <dc:creator>Marlon Ferreira Ramos</dc:creator>
  <dc:description/>
  <dc:language>en-US</dc:language>
  <cp:lastModifiedBy>PALMIRO SARTORELLI NETO</cp:lastModifiedBy>
  <cp:lastPrinted>1999-03-10T09:58:00Z</cp:lastPrinted>
  <dcterms:modified xsi:type="dcterms:W3CDTF">1997-06-10T01:30:00Z</dcterms:modified>
  <cp:revision>16</cp:revision>
  <dc:subject/>
  <dc:title>O QUE É SOCIOLOGIA</dc:title>
</cp:coreProperties>
</file>