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rPr>
      </w:pPr>
      <w:r>
        <w:rPr>
          <w:color w:val="0000FF"/>
        </w:rPr>
        <w:t xml:space="preserve">Colabore: envie s/ trabalho escolar p/ </w:t>
      </w:r>
      <w:hyperlink r:id="rId2">
        <w:r>
          <w:rPr>
            <w:rStyle w:val="InternetLink"/>
          </w:rPr>
          <w:t>psnet@terra.com.br</w:t>
        </w:r>
      </w:hyperlink>
    </w:p>
    <w:p>
      <w:pPr>
        <w:pStyle w:val="Normal"/>
        <w:ind w:right="1" w:hanging="0"/>
        <w:jc w:val="center"/>
        <w:rPr>
          <w:color w:val="0000FF"/>
          <w:sz w:val="28"/>
          <w:u w:val="single"/>
        </w:rPr>
      </w:pPr>
      <w:r>
        <w:rPr>
          <w:color w:val="0000FF"/>
          <w:sz w:val="28"/>
          <w:u w:val="single"/>
        </w:rPr>
      </w:r>
    </w:p>
    <w:p>
      <w:pPr>
        <w:pStyle w:val="Normal"/>
        <w:ind w:right="1" w:hanging="0"/>
        <w:jc w:val="center"/>
        <w:rPr>
          <w:sz w:val="28"/>
          <w:u w:val="single"/>
        </w:rPr>
      </w:pPr>
      <w:r>
        <w:rPr>
          <w:sz w:val="28"/>
          <w:u w:val="single"/>
        </w:rPr>
        <w:t>A SEMANA DA  ARTE MODERNA(1922)</w:t>
      </w:r>
    </w:p>
    <w:p>
      <w:pPr>
        <w:pStyle w:val="Normal"/>
        <w:rPr>
          <w:sz w:val="28"/>
          <w:u w:val="single"/>
        </w:rPr>
      </w:pPr>
      <w:r>
        <w:rPr>
          <w:sz w:val="28"/>
          <w:u w:val="single"/>
        </w:rPr>
      </w:r>
    </w:p>
    <w:p>
      <w:pPr>
        <w:pStyle w:val="Normal"/>
        <w:rPr/>
      </w:pPr>
      <w:r>
        <w:rPr/>
      </w:r>
    </w:p>
    <w:p>
      <w:pPr>
        <w:pStyle w:val="Normal"/>
        <w:ind w:firstLine="709"/>
        <w:rPr/>
      </w:pPr>
      <w:r>
        <w:rPr/>
        <w:t>Com o auxílio das comandas sociais mais alta e apoio do então presidente do estado de São Paulo Washiington Luís, a semana de Arte Moderna realizou-se no teatro Municipal de São Paulo, a 13, 15 e 17 de fevereiro de 1922, cada dia correspondendo a um festival “Pintura e escultura”; “literatura e poesia”; E “música”.</w:t>
      </w:r>
    </w:p>
    <w:p>
      <w:pPr>
        <w:pStyle w:val="Normal"/>
        <w:ind w:firstLine="709"/>
        <w:rPr/>
      </w:pPr>
      <w:r>
        <w:rPr/>
        <w:t>Os festivais foram, por engano chamados de “futuristas”, sobretudo porque Oswald de Andrade, em artigo publicado em 1921, havia afetuosamente se referido a Mário de Andrade com “Meu poeta futurista”. No entanto, o conceito, antes de ser uma referencia ao futurismo designava tudo aquilo que parecia diferente, absurdo ou inusitado.</w:t>
      </w:r>
    </w:p>
    <w:p>
      <w:pPr>
        <w:pStyle w:val="Normal"/>
        <w:ind w:firstLine="709"/>
        <w:rPr/>
      </w:pPr>
      <w:r>
        <w:rPr/>
        <w:t>Na abertura da semana, o público encontrou a obra dos artistas plásticos no saguão de teatro. As tendências eram múltiplas do neoimpressionismo de John Graz (1891-  ) ao expressionismo de Anita Nalfatti e à  estilização escultórica de Brecheret.</w:t>
      </w:r>
    </w:p>
    <w:p>
      <w:pPr>
        <w:pStyle w:val="Normal"/>
        <w:ind w:firstLine="709"/>
        <w:rPr/>
      </w:pPr>
      <w:r>
        <w:rPr/>
        <w:t>Anita teve maior representação individual (vinte trabalhos, entre os quais A Estudante Russa, O Homem Amarelo e A Mulher de Cabelos Verdes, que haviam participado da exposição da  rua de São Bento, em 1917). Di Cavalcanti (1897- ), já conhecido como desenhista da revista  O Pinalho, apresentou doze obras, entre quais A Dúvida, Boêmios e café Turco, em estilo próximo ao pós impressionismo, bastante diferente de suas obras posteriores a 1925, quando passou as cubismo e tematizou a mulher brasileira.</w:t>
      </w:r>
    </w:p>
    <w:p>
      <w:pPr>
        <w:pStyle w:val="Normal"/>
        <w:ind w:firstLine="709"/>
        <w:rPr/>
      </w:pPr>
      <w:r>
        <w:rPr/>
        <w:t>Zita Aita (1900-1967) apresentou oito trabalhos, dos quais se conhece apenas um, A Sombra, num estilo próximo ao pontilhismo. E Vicente do Rêgo Monteiro (1899-1970) contribuiu com  dez, entre eles : Cabeças negras, Cabeça Verde e Baile Assírio. Ignácio da Costa Ferreira (1892-1958), sob o pseutônimo de Ferrignac, expôs apenas uma obra, cujo título, Natureza Dadaista, não indicava a tendência manifestada na tela .Em parceria, Yan de Almeida Prado (1898- ) participaram com desenhos “Por pura troça”, como diziam. O suiço John Graz exibiu oito telas, todas de tendência pós-impressionista.</w:t>
      </w:r>
    </w:p>
    <w:p>
      <w:pPr>
        <w:pStyle w:val="Normal"/>
        <w:ind w:firstLine="709"/>
        <w:rPr/>
      </w:pPr>
      <w:r>
        <w:rPr/>
        <w:t>Ao publico, já assustado com o que via, reservavam-se mais surpresas. Em sua conferência sobre a emoção Estética na arte, Graça Aranha elogiou os trabalhos expostos, investiu contra o academicismo, criticou a Academia Brasileira de letras (da qual era membro) e proclamou os artistas da semana como personagens atuantes na “libertação da arte”. O discurso teve como fundo musical composições de Satie  executadas por Ernâni Braga (1898-1948).</w:t>
      </w:r>
    </w:p>
    <w:p>
      <w:pPr>
        <w:pStyle w:val="Normal"/>
        <w:ind w:firstLine="709"/>
        <w:rPr/>
      </w:pPr>
      <w:r>
        <w:rPr/>
        <w:t>A noite de abertura continuou com poemas de Guilherme de Almeida, uma palestra de Ronald de Carvalho e um discurso de Menotti Del Picchia (1892- ) que exaltava a tecnologia da época “queremos luz, ar, ventiladores, aeroplanos, reivindicações obreiras, idealismo, motores, chaminés de fábricas, sangue, velocidade, sonho (...)”.</w:t>
      </w:r>
    </w:p>
    <w:p>
      <w:pPr>
        <w:pStyle w:val="Normal"/>
        <w:ind w:firstLine="709"/>
        <w:rPr/>
      </w:pPr>
      <w:r>
        <w:rPr/>
        <w:t xml:space="preserve">No festival seguinte agravou-se o estado de choque do público. E a vação hostil não poupou reguei a música de Villa-lôbos </w:t>
      </w:r>
    </w:p>
    <w:p>
      <w:pPr>
        <w:pStyle w:val="Normal"/>
        <w:rPr/>
      </w:pPr>
      <w:r>
        <w:rPr/>
      </w:r>
    </w:p>
    <w:p>
      <w:pPr>
        <w:pStyle w:val="Normal"/>
        <w:rPr/>
      </w:pPr>
      <w:r>
        <w:rPr/>
      </w:r>
    </w:p>
    <w:p>
      <w:pPr>
        <w:pStyle w:val="Normal"/>
        <w:jc w:val="center"/>
        <w:rPr>
          <w:sz w:val="28"/>
          <w:u w:val="single"/>
        </w:rPr>
      </w:pPr>
      <w:r>
        <w:rPr>
          <w:sz w:val="28"/>
          <w:u w:val="single"/>
        </w:rPr>
        <w:t>ANTES E DEPOIS</w:t>
      </w:r>
    </w:p>
    <w:p>
      <w:pPr>
        <w:pStyle w:val="Normal"/>
        <w:rPr>
          <w:sz w:val="28"/>
          <w:u w:val="single"/>
        </w:rPr>
      </w:pPr>
      <w:r>
        <w:rPr>
          <w:sz w:val="28"/>
          <w:u w:val="single"/>
        </w:rPr>
      </w:r>
    </w:p>
    <w:p>
      <w:pPr>
        <w:pStyle w:val="Normal"/>
        <w:ind w:firstLine="709"/>
        <w:rPr/>
      </w:pPr>
      <w:r>
        <w:rPr/>
        <w:t>A agitação que predominou na semana pode ser encarada como ruptura com a tradição vigente. Foi o resultado de uma fermentação renovadora que, segundo muitos críticos, se iniciou em 1902, com Graça Aranha (cujo o romance canaã foi o primeiro sob a forma de ensaio dialogado) e Eucilides da Cunha (que compôs a primeira obra de literatura-documental- Os Sertões). Outros exemplos podem ser encontrados na segunda década do século XX : Na ficção, triste Fim de Policarpo Quaresma (1915), de Lima barreto ; Os poemas de Eu, de Augusto dos Anjos; a obra Visões, cenas e perfis (1918), de Adelino Magalhães ; a poesia de Manuel Bandeira que, em 1917, publicou cinza da horas ; e a de José Severiano de Resende (1871-1931) que havia preconizado - em Mistérios (1920) - vários códigos métricos da poesia moderna. A própria crítica já expressava a necessidade de renovação através de artigos como alguns poetas novos (1918), de Andrade Murici, e A Nossa Poesia (1917 ), de São Ribeiro .</w:t>
      </w:r>
    </w:p>
    <w:p>
      <w:pPr>
        <w:pStyle w:val="Normal"/>
        <w:ind w:firstLine="709"/>
        <w:rPr/>
      </w:pPr>
      <w:r>
        <w:rPr/>
        <w:t>Esses fatos estão na origem da semana de arte moderna, que, apesar de ter se tornado um marco na história da literatura brasileira, constituiu uma manifestação desarticulada sem unidade entre seus componentes, defendendo o objetivo relativamente nebuloso de renovar linguagem artístico-literária, sob a influência dos movimentos vanguardistas europeus.</w:t>
      </w:r>
    </w:p>
    <w:p>
      <w:pPr>
        <w:pStyle w:val="Normal"/>
        <w:ind w:firstLine="709"/>
        <w:rPr/>
      </w:pPr>
      <w:r>
        <w:rPr/>
        <w:t>Mas foi sobretudo a partir da semana que a arte brasileira apresentou modificações consideráveis. Ainda em 1922, diversas novidades provocam polêmicas : surgiu a revista Klaxon, aruto  dos modernistas; Mário de Andrade publicou Paulicéia  Desvairada, cujo o prólogo, Prefácio Interessantíssimo, era um verdadeiro manifesto da nova estética; estreou Os Condenados, de Oswald; Ronald de Carvalho publicou Epigramas Irônicos e Sentimentais. Ao mesmo tempo, Joaquim inojosa e Guilherme de Almeida divulgavam o movimento por todo Brasil.</w:t>
      </w:r>
    </w:p>
    <w:p>
      <w:pPr>
        <w:pStyle w:val="Normal"/>
        <w:ind w:firstLine="709"/>
        <w:rPr/>
      </w:pPr>
      <w:r>
        <w:rPr/>
        <w:t>Depois da semana muitos abandonaram o grupo: Di Cavalcanti, Zina, leão Veloso, Haarberg. Mas por outro lado, personagens importantes foram incorporados, entre eles Tarsilia do Amaral (1890-1973) e Lasar Segall . Tarsilia, que se encontrava na Europa, chegou ao Brasil em junho de 1922 e, ao lado de Oswald, Mário, Anita e Menotti, compôs o chamado “grupo dos cinco”. Com ela, nasceu uma pintura nativa, tropical, caipira e vanguardista. Segall, por sua vez, era um precursor: em 1913, realizara, em São Paulo e em campinas, duas exposições despojadas de qualquer caráter acadêmico.</w:t>
      </w:r>
    </w:p>
    <w:p>
      <w:pPr>
        <w:pStyle w:val="Normal"/>
        <w:rPr/>
      </w:pPr>
      <w:r>
        <w:rPr/>
      </w:r>
    </w:p>
    <w:p>
      <w:pPr>
        <w:pStyle w:val="Normal"/>
        <w:rPr/>
      </w:pPr>
      <w:r>
        <w:rPr/>
      </w:r>
    </w:p>
    <w:p>
      <w:pPr>
        <w:pStyle w:val="Normal"/>
        <w:jc w:val="center"/>
        <w:rPr>
          <w:sz w:val="28"/>
          <w:u w:val="single"/>
        </w:rPr>
      </w:pPr>
      <w:r>
        <w:rPr>
          <w:sz w:val="28"/>
          <w:u w:val="single"/>
        </w:rPr>
        <w:t>PAU-BRASIL E VERDE-AMARELISMO</w:t>
      </w:r>
    </w:p>
    <w:p>
      <w:pPr>
        <w:pStyle w:val="Normal"/>
        <w:rPr>
          <w:sz w:val="28"/>
          <w:u w:val="single"/>
        </w:rPr>
      </w:pPr>
      <w:r>
        <w:rPr>
          <w:sz w:val="28"/>
          <w:u w:val="single"/>
        </w:rPr>
      </w:r>
    </w:p>
    <w:p>
      <w:pPr>
        <w:pStyle w:val="Normal"/>
        <w:ind w:firstLine="709"/>
        <w:rPr/>
      </w:pPr>
      <w:r>
        <w:rPr/>
        <w:t>Em 1924, efetuaram-se as primeiras cisões no modernismo. Em março, Oswald lançou o Manifesto da Poesia  PAU-BRASIL, evocando as características singulares que poderiam afirmar a nacionalidade brasileira. Essa tendência foi expressa e explorada em todas as suas possibilidades por Tarsila do Amaral. Posteriormente, Menotti del Picchia, Cassiano Ricardo (1895-1974), Cândido Mota Filho (1897_ ) e Plínio Salgado (1895_ ) lideravam outro movimento, o Verde-Amarelismo, que se opunha ao PAU-BRASIL por rejeitar a tese de que o país deveria atualizar-se em relação às vanguardas internacionais. Tendo se fechado em nacionalismo intransigente, o Verde-Amarelismo caminhou até a criação do grupo anta, dedicando-se mais ao trabalho político que culminaria no Intregalismo . Por outro lado, Oswald, como conseqüência do PAU-BRASIL, liderou outro movimento - a Antropofagia . Expressando sua sêde de nacionalismo através da divisa “Tupy or not tupy, that is the question”</w:t>
      </w:r>
    </w:p>
    <w:p>
      <w:pPr>
        <w:pStyle w:val="Normal"/>
        <w:ind w:firstLine="709"/>
        <w:rPr/>
      </w:pPr>
      <w:r>
        <w:rPr/>
        <w:t>No entanto, embora usando caminhos diferentes, os dois grupos tinham o mesmo objetivo: desenvolver uma nova linguagem. Na poética modernista predominaram os versos livres. A preocupação de Mário de Andrade de dar a língua portuguesa particulares que a identificassem com a realidade brasileira levou a ousadia de igualar a língua escrita à falada (sem recorrer às aspas, como era costume quando se necessitava usar um termo regional). Em Macunaíma, todas essa idéias, já teorizadas no Prefácio Interessantíssimo e na palestra A Escrava e não É Isaura, foram concretizadas, apresentando modismos e vocábulos de muitas localidades do Brasil.</w:t>
      </w:r>
    </w:p>
    <w:p>
      <w:pPr>
        <w:pStyle w:val="Normal"/>
        <w:ind w:firstLine="709"/>
        <w:rPr/>
      </w:pPr>
      <w:r>
        <w:rPr/>
        <w:t>Além dêsses aspectos, os primeiros tempos do modernismo marcaram insubordinação da poesia ao verso, a poetização da prosa, e a incorporação da prosa pela poesia, como decorrência da preocupação em substituir as formas cristalizadas por procedimentos inovadores. Tendo sido essa orientação do PAU-BRASIL e da Antropofagia, foi Oswald quem a expressou (em Memórias Sentimentais de João Miramar, de 1924).</w:t>
      </w:r>
    </w:p>
    <w:p>
      <w:pPr>
        <w:pStyle w:val="Normal"/>
        <w:ind w:firstLine="709"/>
        <w:rPr/>
      </w:pPr>
      <w:r>
        <w:rPr/>
        <w:t>A partir da década de1930, observou-se a solidificação de todos os princípios modernistas. Assim, a literatura começou a desenvolver duas direções: À regionalista, que engloba o documentário urbano-social, e a psicológica. À primeira correspondem Érico Veríssimo (1905-  ), Antônio de Alcântara  Machado, Viana Moog (1906- ), Lígia Fagundes Teles (1923- ), Rachel de Queiroz (1910- ), Jorge Amado (1912- ), Glaciliano Ramos, Mário Palméiro (1916- ) e Guimarães Rosa . À segunda pertence Cornélio Pena , Autran Dourado (1926-  ), Adonias Filho (!915-   ), Fernando Sabino (1923-  ) Lúcio Cardoso (1913-1968), Clarice Lispector (1925-   ), Carlos Heitor Cony (1926-   ) e outros. Na poesia, os modernistas prepararam as condições para Carlos Drummond, de Andrade (1902-  ), Murilo Mendes, Cecília Meireles e João Cabral de Melo Neto (1920-  ).</w:t>
      </w:r>
    </w:p>
    <w:p>
      <w:pPr>
        <w:pStyle w:val="Normal"/>
        <w:ind w:firstLine="709"/>
        <w:rPr/>
      </w:pPr>
      <w:r>
        <w:rPr/>
        <w:t>Também as artes plásticas afirmaram-se a partir de 1930, época em que entidades particulares passaram a se interessar pela pintura e pela escultura. Artistas brasileiros como Tarsila, Anita Malfatti, Di Cavalcanti, Antônio Gomide (1895-1967), Cícero Dias (1908-   ), Ismael Néri e Alberto da Veiga Guinard (1896-1962) puderam expor no museu Roerich, em Nova York. (Mas, apesar do valor dos modernistas, coube a Portinari a maior relevância na renovação da pintura brasileira).</w:t>
      </w:r>
    </w:p>
    <w:p>
      <w:pPr>
        <w:pStyle w:val="Normal"/>
        <w:ind w:firstLine="709"/>
        <w:rPr/>
      </w:pPr>
      <w:r>
        <w:rPr/>
        <w:t>Ainda na década de 1930, outro fenômeno importante para o desenvolvimento das artes plásticas  - a descentralização  - começou a se manifestar. Também nos demais estados do Brasil vários artistas passaram a expor, destacando-se Lula Cardoso Aires(1910-  ), de Pernambuco; Genesco  Murta (1885-1966) e Lígia Clark (1920-  ), de Minas Gerais; Martino de Haro, de Santa Catarina ; Guido Viaro(1897-   ) e Edgar Koetz  (1913-1969), do Paraná ; Mário Cravo (1923-   ), Genaro de Carvalho (1926-1971) e Caribé, da Bahia; Antônio Bandeira e Aldemir martins (1922- ), do Ceara .</w:t>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2"/>
      <w:szCs w:val="20"/>
      <w:lang w:val="pt-BR" w:eastAsia="zh-CN" w:bidi="hi-I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net@terra.com.b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21:21:00Z</dcterms:created>
  <dc:creator>Elias Reis Teixeira Filho</dc:creator>
  <dc:description/>
  <dc:language>en-US</dc:language>
  <cp:lastModifiedBy>PALMIRO SARTORELLI NETO</cp:lastModifiedBy>
  <cp:lastPrinted>1997-05-07T22:33:00Z</cp:lastPrinted>
  <dcterms:modified xsi:type="dcterms:W3CDTF">2000-11-03T01:15:00Z</dcterms:modified>
  <cp:revision>24</cp:revision>
  <dc:subject/>
  <dc:title>                                    A SEMANA DA  ARTE MODERNA(1922)</dc:title>
</cp:coreProperties>
</file>