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ROUBO E EXTORSÃ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O roubo nada mais é que o furto agravado, mediante a utilização de violência física ou psíquica contra a vitima, ou se utilizando de qualquer outro meio que a impeça de resistir aos propósitos ou ás ações do delinqüente.</w:t>
      </w:r>
    </w:p>
    <w:p>
      <w:pPr>
        <w:pStyle w:val="Normal"/>
        <w:jc w:val="both"/>
        <w:rPr/>
      </w:pPr>
      <w:r>
        <w:rPr>
          <w:sz w:val="28"/>
        </w:rPr>
        <w:tab/>
        <w:t>O roubo está definido no art. 157 do Código Penal, “Subtrair coisa móvel alheia, para si ou para outrem, mediante grave ameaça ou violência a pessoa, ou depois de havê-la, por qualquer meio, reduzido á impossibilidade de resistência ...”</w:t>
      </w:r>
    </w:p>
    <w:p>
      <w:pPr>
        <w:pStyle w:val="Normal"/>
        <w:jc w:val="both"/>
        <w:rPr/>
      </w:pPr>
      <w:r>
        <w:rPr>
          <w:sz w:val="28"/>
        </w:rPr>
        <w:tab/>
        <w:t>Em nosso ordenamento jurídico, esse crime não está classificado como delito contra a pessoa.</w:t>
      </w:r>
    </w:p>
    <w:p>
      <w:pPr>
        <w:pStyle w:val="Normal"/>
        <w:ind w:left="0" w:firstLine="708"/>
        <w:jc w:val="both"/>
        <w:rPr/>
      </w:pPr>
      <w:r>
        <w:rPr>
          <w:sz w:val="28"/>
        </w:rPr>
        <w:t>Desde o furto simples até o latrocínio, que hoje é considerado como crime hediondo, de acordo com a Lei 8.072 de 25/07/90, em seu art. 1º, ou seja, desde a forma menos grave até a mais qualificada, todos eles são patrimoniais.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ab/>
        <w:t>São considerados em uma escala, de acordo com a gravidade crescente da ação do delinqüente e pelo dano, mas, na sua essência, constituem o mesmo delito.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>Trata-se de crime contra o patrimônio, onde é atingida também a integridade física ou psíquica, sendo um crime complexo, pois seu objeto jurídico é o patrimônio, tutelando também a integridade corporal, a liberdade e no latrocínio, também a vida do sujeito passivo.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ab/>
        <w:t>O sujeito passivo não é só o proprietário, possuidor ou detentor da coisa, como qualquer pessoa atingida pela violência ou ameaça.</w:t>
      </w:r>
    </w:p>
    <w:p>
      <w:pPr>
        <w:pStyle w:val="Normal"/>
        <w:jc w:val="both"/>
        <w:rPr/>
      </w:pPr>
      <w:r>
        <w:rPr>
          <w:sz w:val="28"/>
        </w:rPr>
        <w:tab/>
        <w:t>É um crime que compreende um fato integrado por duas ações, constituindo delitos. É um crime complexo típico, individualizado, especificadamente considerado pela lei, que lhe dá nome próprio.</w:t>
      </w:r>
    </w:p>
    <w:p>
      <w:pPr>
        <w:pStyle w:val="Normal"/>
        <w:jc w:val="both"/>
        <w:rPr/>
      </w:pPr>
      <w:r>
        <w:rPr>
          <w:sz w:val="28"/>
        </w:rPr>
        <w:tab/>
        <w:t>No entanto, ao contrário do furto, pode apresentar mais de um sujeito passivo pois ao lado da posse, a lei tutela outros bens, que são a integridade corporal e a liberdade, então, se esses bens forem atingidos, consequentemente, haverá uma vitima dessa lesão.</w:t>
      </w:r>
    </w:p>
    <w:p>
      <w:pPr>
        <w:pStyle w:val="Normal"/>
        <w:jc w:val="both"/>
        <w:rPr/>
      </w:pPr>
      <w:r>
        <w:rPr>
          <w:sz w:val="28"/>
        </w:rPr>
        <w:tab/>
        <w:t>No roubo, o sujeito executa o fato mediante grave ameaça ou violência a pessoa, ou depois de havê-la, por qualquer meio, reduzido sua possibilidade de resistência.</w:t>
      </w:r>
    </w:p>
    <w:p>
      <w:pPr>
        <w:pStyle w:val="Normal"/>
        <w:jc w:val="both"/>
        <w:rPr/>
      </w:pPr>
      <w:r>
        <w:rPr>
          <w:sz w:val="28"/>
        </w:rPr>
        <w:tab/>
        <w:t>A violência característica do roubo pode ser: própria – quando há o emprego de força física, consistente em lesão corporal ou vias de fato, e impróprio – quando há o emprego de qualquer meio, abstraída a grave ameaça.</w:t>
      </w:r>
    </w:p>
    <w:p>
      <w:pPr>
        <w:pStyle w:val="Normal"/>
        <w:jc w:val="both"/>
        <w:rPr/>
      </w:pPr>
      <w:r>
        <w:rPr>
          <w:sz w:val="28"/>
        </w:rPr>
        <w:tab/>
        <w:t xml:space="preserve">Ela pode ser também : imediata – quando contra o titular do direito de propriedade ou posse; mediata – quando contra um terceiro; física – quando do emprego da </w:t>
      </w:r>
      <w:r>
        <w:rPr>
          <w:i/>
          <w:sz w:val="28"/>
        </w:rPr>
        <w:t>vis absoluta</w:t>
      </w:r>
      <w:r>
        <w:rPr>
          <w:sz w:val="28"/>
        </w:rPr>
        <w:t xml:space="preserve"> (força física) ou moral – quando do emprego da </w:t>
      </w:r>
      <w:r>
        <w:rPr>
          <w:i/>
          <w:sz w:val="28"/>
        </w:rPr>
        <w:t>vis compulsiva</w:t>
      </w:r>
      <w:r>
        <w:rPr>
          <w:sz w:val="28"/>
        </w:rPr>
        <w:t xml:space="preserve"> (grave ameaça).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>Ocorre a violência imprópria nas hipóteses em que o sujeito emprega um outro meio idêntico a grave ameaça ou violência a pessoa, como embriaguez, narcótico, jogar substância toxica ou areia nos olhos da vitima, etc.</w:t>
      </w:r>
    </w:p>
    <w:p>
      <w:pPr>
        <w:pStyle w:val="Normal"/>
        <w:ind w:left="0" w:firstLine="708"/>
        <w:jc w:val="both"/>
        <w:rPr/>
      </w:pPr>
      <w:r>
        <w:rPr>
          <w:sz w:val="28"/>
        </w:rPr>
        <w:tab/>
        <w:t>Deve existir a violência real, empregada diretamente contra a vitima, para caracterizar o roubo.</w:t>
      </w:r>
    </w:p>
    <w:p>
      <w:pPr>
        <w:pStyle w:val="Normal"/>
        <w:jc w:val="both"/>
        <w:rPr/>
      </w:pPr>
      <w:r>
        <w:rPr>
          <w:sz w:val="28"/>
        </w:rPr>
        <w:tab/>
        <w:t>Se estiver ausente o objeto material, trata-se de roubo impossível ( art. 17, CP ) por não existir a elementar coisa alheia móvel.</w:t>
      </w:r>
    </w:p>
    <w:p>
      <w:pPr>
        <w:pStyle w:val="Normal"/>
        <w:jc w:val="both"/>
        <w:rPr/>
      </w:pPr>
      <w:r>
        <w:rPr>
          <w:sz w:val="28"/>
        </w:rPr>
        <w:tab/>
        <w:t>O roubo só é possível a titulo de dolo sendo delito material, instantâneo, complexo, de forma livre, de dano e plurissubsistente.</w:t>
      </w:r>
    </w:p>
    <w:p>
      <w:pPr>
        <w:pStyle w:val="Normal"/>
        <w:jc w:val="both"/>
        <w:rPr/>
      </w:pPr>
      <w:r>
        <w:rPr>
          <w:sz w:val="28"/>
        </w:rPr>
        <w:tab/>
        <w:t>É um delito material, pois o tipo descreve a conduta e o resultado exigindo sua produção.</w:t>
      </w:r>
    </w:p>
    <w:p>
      <w:pPr>
        <w:pStyle w:val="Normal"/>
        <w:jc w:val="both"/>
        <w:rPr/>
      </w:pPr>
      <w:r>
        <w:rPr>
          <w:sz w:val="28"/>
        </w:rPr>
        <w:tab/>
        <w:t>Instantâneo porque se consuma no momento em que o objeto material sai da vitima, ingressando na do sujeito (roubo próprio) ou com a ofensa pessoal ao ofendido (roubo impróprio).</w:t>
      </w:r>
    </w:p>
    <w:p>
      <w:pPr>
        <w:pStyle w:val="Normal"/>
        <w:jc w:val="both"/>
        <w:rPr/>
      </w:pPr>
      <w:r>
        <w:rPr>
          <w:sz w:val="28"/>
        </w:rPr>
        <w:tab/>
        <w:t>É complexo, pois integra-se de outros fatos que também se constituem delito, como o furto, a lesão corporal, a ameaça e o constrangimento ilegal.</w:t>
      </w:r>
    </w:p>
    <w:p>
      <w:pPr>
        <w:pStyle w:val="Normal"/>
        <w:jc w:val="both"/>
        <w:rPr/>
      </w:pPr>
      <w:r>
        <w:rPr>
          <w:sz w:val="28"/>
        </w:rPr>
        <w:tab/>
        <w:t>É de forma livre pois admite qualquer forma de execução; de dano pois exige a efetiva lesão do bem jurídico e plurissubsistente porque não se perfaz com um só ato, exigindo que o sujeito empregue violência em sentido amplo e subtraia o objeto material.</w:t>
      </w:r>
    </w:p>
    <w:p>
      <w:pPr>
        <w:pStyle w:val="Normal"/>
        <w:jc w:val="both"/>
        <w:rPr/>
      </w:pPr>
      <w:r>
        <w:rPr>
          <w:sz w:val="28"/>
        </w:rPr>
        <w:tab/>
        <w:t>No roubo, existem qualificadoras , que estão elencadas no § 2º, incisos I,II,III,IV,V do art. 159.</w:t>
      </w:r>
    </w:p>
    <w:p>
      <w:pPr>
        <w:pStyle w:val="Normal"/>
        <w:jc w:val="both"/>
        <w:rPr/>
      </w:pPr>
      <w:r>
        <w:rPr>
          <w:sz w:val="28"/>
        </w:rPr>
        <w:tab/>
        <w:t>A primeira das qualificadoras é o emprego de arma, não apenas o porte, mas exige o seu uso efetivo. A razão desta circunstância resulta na maior probabilidade de dano que resulta no emprego de arma.</w:t>
      </w:r>
    </w:p>
    <w:p>
      <w:pPr>
        <w:pStyle w:val="Normal"/>
        <w:jc w:val="both"/>
        <w:rPr/>
      </w:pPr>
      <w:r>
        <w:rPr>
          <w:sz w:val="28"/>
        </w:rPr>
        <w:tab/>
        <w:t>Existe jurisprudências contraditórias em relação ao uso de armas de brinquedos, pois não há um consenso á esse respeito.</w:t>
      </w:r>
    </w:p>
    <w:p>
      <w:pPr>
        <w:pStyle w:val="Normal"/>
        <w:jc w:val="both"/>
        <w:rPr/>
      </w:pPr>
      <w:r>
        <w:rPr>
          <w:sz w:val="28"/>
        </w:rPr>
        <w:tab/>
        <w:t>Qualifica também o roubo o concurso de duas ou mais pessoas, não sendo necessário que estejam presentes no local do fato.</w:t>
      </w:r>
    </w:p>
    <w:p>
      <w:pPr>
        <w:pStyle w:val="Normal"/>
        <w:jc w:val="both"/>
        <w:rPr/>
      </w:pPr>
      <w:r>
        <w:rPr>
          <w:sz w:val="28"/>
        </w:rPr>
        <w:tab/>
        <w:t>Outra qualificadora diz respeito ao fato cometido contra vitima que está em serviço de transporte de valores, desde que o sujeito conheça tal circunstância.</w:t>
      </w:r>
    </w:p>
    <w:p>
      <w:pPr>
        <w:pStyle w:val="Normal"/>
        <w:jc w:val="both"/>
        <w:rPr/>
      </w:pPr>
      <w:r>
        <w:rPr>
          <w:sz w:val="28"/>
        </w:rPr>
        <w:tab/>
        <w:t>Essa qualificadora exige  o elemento subjetivo do tipo, uma vez que só ocorre quando o sujeito tem consciência de que a vitima está em serviço de transporte de valores, sendo necessária também que o sujeito esteja a serviço de outrem.</w:t>
      </w:r>
    </w:p>
    <w:p>
      <w:pPr>
        <w:pStyle w:val="Normal"/>
        <w:jc w:val="both"/>
        <w:rPr/>
      </w:pPr>
      <w:r>
        <w:rPr>
          <w:sz w:val="28"/>
        </w:rPr>
        <w:tab/>
        <w:t xml:space="preserve">De acordo com a Lei 9.426 de 24/12/96, incluiu-se o inciso IV, que qualifica o roubo de veiculo automotor </w:t>
        <w:tab/>
        <w:t>que venha a ser levado para outro Estado ou exterior, só caracterizando a qualificadora o fato do veiculo ser levado a outro local distante do local da subtração ou para o exterior.</w:t>
      </w:r>
    </w:p>
    <w:p>
      <w:pPr>
        <w:pStyle w:val="Normal"/>
        <w:jc w:val="both"/>
        <w:rPr/>
      </w:pPr>
      <w:r>
        <w:rPr>
          <w:sz w:val="28"/>
        </w:rPr>
        <w:tab/>
        <w:t>Também o inciso V foi acrescentado pela Lei 9426, pois a privação de liberdade do ofendido pode ser meio ou elemento do roubo, perdendo o seqüestro sua autonomia.</w:t>
      </w:r>
    </w:p>
    <w:p>
      <w:pPr>
        <w:pStyle w:val="Normal"/>
        <w:jc w:val="both"/>
        <w:rPr/>
      </w:pPr>
      <w:r>
        <w:rPr>
          <w:sz w:val="28"/>
        </w:rPr>
        <w:tab/>
        <w:t>Ainda que de breve duração, a privação de liberdade do ofendido qualifica o crime de roubo.</w:t>
      </w:r>
    </w:p>
    <w:p>
      <w:pPr>
        <w:pStyle w:val="Normal"/>
        <w:jc w:val="both"/>
        <w:rPr/>
      </w:pPr>
      <w:r>
        <w:rPr>
          <w:sz w:val="28"/>
        </w:rPr>
        <w:tab/>
        <w:t>Ocorrendo duas ou mais qualificadoras uma delas torna o crime qualificado e as demais devem ser objeto de apreciação do juiz para a aplicação da pena, como simples agravantes.</w:t>
      </w:r>
    </w:p>
    <w:p>
      <w:pPr>
        <w:pStyle w:val="Normal"/>
        <w:jc w:val="both"/>
        <w:rPr/>
      </w:pPr>
      <w:r>
        <w:rPr>
          <w:sz w:val="28"/>
        </w:rPr>
        <w:tab/>
        <w:t>Se o sujeito assalta várias pessoas, mas subtrai bens apenas de uma, sofrendo as outras a violência ou grave ameaça, há um só delito.</w:t>
      </w:r>
    </w:p>
    <w:p>
      <w:pPr>
        <w:pStyle w:val="Normal"/>
        <w:jc w:val="both"/>
        <w:rPr/>
      </w:pPr>
      <w:r>
        <w:rPr>
          <w:sz w:val="28"/>
        </w:rPr>
        <w:tab/>
        <w:t>No entanto, se também elas sofrerem lesão patrimonial, configura-se a continuidade delitiva, ocorrendo assim o concurso material.</w:t>
      </w:r>
    </w:p>
    <w:p>
      <w:pPr>
        <w:pStyle w:val="Normal"/>
        <w:jc w:val="both"/>
        <w:rPr/>
      </w:pPr>
      <w:r>
        <w:rPr>
          <w:sz w:val="28"/>
        </w:rPr>
        <w:tab/>
        <w:t>No § 3º, primeira parte, a lei encara a hipótese de resultar lesão corporal grave da violência empregada. Prevê a lei tanto a lesão dolosa como a preterdolosa, circunstância que deverá ser apreciada pelo juiz no caso concreto.</w:t>
      </w:r>
    </w:p>
    <w:p>
      <w:pPr>
        <w:pStyle w:val="Normal"/>
        <w:jc w:val="both"/>
        <w:rPr/>
      </w:pPr>
      <w:r>
        <w:rPr>
          <w:sz w:val="28"/>
        </w:rPr>
        <w:tab/>
        <w:t>É indispensável que a lesão seja causada pela violência, não estando o agente sujeito ás penas previstas no dispositivo em estudo, se o evento letal decorre de grave ameaça ou do emprego de narcóticos.</w:t>
      </w:r>
    </w:p>
    <w:p>
      <w:pPr>
        <w:pStyle w:val="Normal"/>
        <w:jc w:val="both"/>
        <w:rPr/>
      </w:pPr>
      <w:r>
        <w:rPr>
          <w:sz w:val="28"/>
        </w:rPr>
        <w:tab/>
        <w:t>Devem estar abrangidas pelo dolo do sujeito, não se admitindo responsabilidade agravada pela sua simples ocorrência.</w:t>
      </w:r>
    </w:p>
    <w:p>
      <w:pPr>
        <w:pStyle w:val="Normal"/>
        <w:jc w:val="both"/>
        <w:rPr/>
      </w:pPr>
      <w:r>
        <w:rPr>
          <w:sz w:val="28"/>
        </w:rPr>
        <w:tab/>
        <w:t>O § 3º, segunda parte, é dedicado ao roubo em que ocorre mortes como resultado da violência empregada pelo agente, também chamado de latrocínio.</w:t>
      </w:r>
    </w:p>
    <w:p>
      <w:pPr>
        <w:pStyle w:val="Normal"/>
        <w:jc w:val="both"/>
        <w:rPr/>
      </w:pPr>
      <w:r>
        <w:rPr>
          <w:sz w:val="28"/>
        </w:rPr>
        <w:tab/>
        <w:t>Poderia a lei, se quisesse, epigrafar a figura com esse nome, mas não o fez porque o latrocínio ainda é roubo embora qualificado por violência maior – lesão grave ou morte.</w:t>
      </w:r>
    </w:p>
    <w:p>
      <w:pPr>
        <w:pStyle w:val="Normal"/>
        <w:jc w:val="both"/>
        <w:rPr/>
      </w:pPr>
      <w:r>
        <w:rPr>
          <w:sz w:val="28"/>
        </w:rPr>
        <w:tab/>
        <w:t>A consumação do latrocínio ocorre com a efetiva subtração e a morte da vitima, mesmo que o agente tenha querido a execução apenas do roubo; por força do art.19, reponde ele pelo resultado morte causado pelo autor, quando o evento era ao menos previsível.</w:t>
      </w:r>
    </w:p>
    <w:p>
      <w:pPr>
        <w:pStyle w:val="Normal"/>
        <w:jc w:val="both"/>
        <w:rPr/>
      </w:pPr>
      <w:r>
        <w:rPr>
          <w:sz w:val="28"/>
        </w:rPr>
        <w:tab/>
        <w:t>O art. 1º da Lei 8.072/90, em conformidade com o art. 5º, XLIII, da CF/88, considera hediondo o crime de latrocínio.</w:t>
      </w:r>
    </w:p>
    <w:p>
      <w:pPr>
        <w:pStyle w:val="Normal"/>
        <w:jc w:val="both"/>
        <w:rPr/>
      </w:pPr>
      <w:r>
        <w:rPr>
          <w:sz w:val="28"/>
        </w:rPr>
        <w:tab/>
        <w:t>O co-autor que participa do roubo armado, responde pelo latrocínio ainda que o disparo tenha sido efetuado só pelo compar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EXTORSÃ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Extorsão é o fato do sujeito constranger alguém, mediante violência ou grave ameaça, com o intuito de obter para si ou para outrem vantagem indevida, para aquele ou para terceiros.</w:t>
      </w:r>
    </w:p>
    <w:p>
      <w:pPr>
        <w:pStyle w:val="Normal"/>
        <w:jc w:val="both"/>
        <w:rPr/>
      </w:pPr>
      <w:r>
        <w:rPr>
          <w:sz w:val="28"/>
        </w:rPr>
        <w:tab/>
        <w:t>Na extorsão, existe mais de um crime: um contra a pessoa e outro contra o patrimônio, pois são dois os bens atingidos pela ação delituosa.</w:t>
      </w:r>
    </w:p>
    <w:p>
      <w:pPr>
        <w:pStyle w:val="Normal"/>
        <w:jc w:val="both"/>
        <w:rPr/>
      </w:pPr>
      <w:r>
        <w:rPr>
          <w:sz w:val="28"/>
        </w:rPr>
        <w:tab/>
        <w:t>A objetividade jurídica principal é a inviolabilidade do patrimônio. É um crime complexo, uma fusão de várias figuras típicas, tendo por objeto jurídico a vida, a integridade física, a tranqüilidade de espirito e a liberdade pessoal.</w:t>
      </w:r>
    </w:p>
    <w:p>
      <w:pPr>
        <w:pStyle w:val="Normal"/>
        <w:jc w:val="both"/>
        <w:rPr/>
      </w:pPr>
      <w:r>
        <w:rPr>
          <w:sz w:val="28"/>
        </w:rPr>
        <w:tab/>
        <w:t>Contra o roubo, a lei deu preferencia para sua classificação a violação patrimonial, enquanto que, na extorsão, não é apenas a coisa móvel o objeto do crime.</w:t>
      </w:r>
    </w:p>
    <w:p>
      <w:pPr>
        <w:pStyle w:val="Normal"/>
        <w:jc w:val="both"/>
        <w:rPr/>
      </w:pPr>
      <w:r>
        <w:rPr>
          <w:sz w:val="28"/>
        </w:rPr>
        <w:tab/>
        <w:t>Na extorsão, o comportamento da vitima é imprescindível, o que já não ocorre com o roubo.</w:t>
      </w:r>
    </w:p>
    <w:p>
      <w:pPr>
        <w:pStyle w:val="Normal"/>
        <w:jc w:val="both"/>
        <w:rPr/>
      </w:pPr>
      <w:r>
        <w:rPr>
          <w:sz w:val="28"/>
        </w:rPr>
        <w:tab/>
        <w:t>A objetividade  material do crime é “fazer, não fazer ou tolerar que se faça”.</w:t>
      </w:r>
    </w:p>
    <w:p>
      <w:pPr>
        <w:pStyle w:val="TextBody"/>
        <w:rPr/>
      </w:pPr>
      <w:r>
        <w:rPr/>
        <w:tab/>
        <w:t>Essa objetividade entra na ação física do crime, pois prevê a obtenção de vantagem econômica. Se estiver ausente, o fato será apenas constrangimento ileg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 agente do delito é o que constrange a vitima.</w:t>
      </w:r>
    </w:p>
    <w:p>
      <w:pPr>
        <w:pStyle w:val="Normal"/>
        <w:jc w:val="both"/>
        <w:rPr/>
      </w:pPr>
      <w:r>
        <w:rPr>
          <w:sz w:val="28"/>
        </w:rPr>
        <w:tab/>
        <w:t>Sujeito passivo é o que é coagido a fazer, não fazer ou tolerar que se faça alguma coisa, de que resulte lucro ilícito para o agente.</w:t>
      </w:r>
    </w:p>
    <w:p>
      <w:pPr>
        <w:pStyle w:val="Normal"/>
        <w:jc w:val="both"/>
        <w:rPr/>
      </w:pPr>
      <w:r>
        <w:rPr>
          <w:sz w:val="28"/>
        </w:rPr>
        <w:tab/>
        <w:t>A pessoa que é constrangida á ação, omissão ou tolerância pode não ser aquela sobre quem recai diretamente a violência ou ameaça: neste caso, pode haver mais de um ofendido no delito.</w:t>
      </w:r>
    </w:p>
    <w:p>
      <w:pPr>
        <w:pStyle w:val="Normal"/>
        <w:jc w:val="both"/>
        <w:rPr/>
      </w:pPr>
      <w:r>
        <w:rPr>
          <w:sz w:val="28"/>
        </w:rPr>
        <w:tab/>
        <w:t>Na extorsão, o dolo é genérico, pois consiste na consciência e vontade de praticar uma ação vedada pela lei penal, e o dolo especifico, que é expresso no enunciado da lei, pois é ele que caracteriza a extorsão.</w:t>
      </w:r>
    </w:p>
    <w:p>
      <w:pPr>
        <w:pStyle w:val="Normal"/>
        <w:jc w:val="both"/>
        <w:rPr/>
      </w:pPr>
      <w:r>
        <w:rPr>
          <w:sz w:val="28"/>
        </w:rPr>
        <w:tab/>
        <w:t>Se faltar qualquer um, não existe crim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nsuma-se o delito com o comportamento positivo ou negativo da vitima, no instante que ela faz, deixa de fazer ou tolera que se faça alguma coisa.</w:t>
      </w:r>
    </w:p>
    <w:p>
      <w:pPr>
        <w:pStyle w:val="Normal"/>
        <w:jc w:val="both"/>
        <w:rPr/>
      </w:pPr>
      <w:r>
        <w:rPr>
          <w:sz w:val="28"/>
        </w:rPr>
        <w:tab/>
        <w:t>A tentativa é admissível, ocorrendo quando o sujeito passivo, mesmo constrangido pelo autor através de violência física ou moral, não realiza a conduta positiva ou negativa pretendida, por circunstâncias alheias á sua vontad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extorsão pode ser praticada tendo como meio para a obtenção da vantagem econômica a privação de liberdade de uma pessoa, configurando-se assim o crime de extorsão mediante seqüestro.</w:t>
      </w:r>
    </w:p>
    <w:p>
      <w:pPr>
        <w:pStyle w:val="Normal"/>
        <w:jc w:val="both"/>
        <w:rPr/>
      </w:pPr>
      <w:r>
        <w:rPr>
          <w:sz w:val="28"/>
        </w:rPr>
        <w:tab/>
        <w:t>Trata-se de um crime permanente, cuja consumação se alonga no tempo, pois enquanto a vitima estiver sendo mantida em cárcere privado, o crime estará sendo consumad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É um delito complexo, resultando da fusão da extorsão e do seqüestro em cárcere privado.</w:t>
      </w:r>
    </w:p>
    <w:p>
      <w:pPr>
        <w:pStyle w:val="Normal"/>
        <w:jc w:val="both"/>
        <w:rPr/>
      </w:pPr>
      <w:r>
        <w:rPr>
          <w:sz w:val="28"/>
        </w:rPr>
        <w:tab/>
        <w:t>É também um crime formal, pois o tipo não exige a produção do resultado, contentando-se com a finalidade de obtenção da vantagem, e é considerado hediondo, nos termos da Lei 8.072 de 25/07/90.</w:t>
      </w:r>
    </w:p>
    <w:p>
      <w:pPr>
        <w:pStyle w:val="Normal"/>
        <w:jc w:val="both"/>
        <w:rPr/>
      </w:pPr>
      <w:r>
        <w:rPr>
          <w:sz w:val="28"/>
        </w:rPr>
        <w:tab/>
        <w:t>A extorsão também pode ser indireta, que é um tipo especial, pois o agente visa vantagem ilícita, uma garantia além da contraprestação normal.</w:t>
      </w:r>
    </w:p>
    <w:p>
      <w:pPr>
        <w:pStyle w:val="Normal"/>
        <w:jc w:val="both"/>
        <w:rPr/>
      </w:pPr>
      <w:r>
        <w:rPr>
          <w:sz w:val="28"/>
        </w:rPr>
        <w:tab/>
        <w:t>A vantagem pode não ser injusta, mas nem por isso o delito perde seu caráter patrimonial, pois viola as regras normais das relações econômicas.</w:t>
      </w:r>
    </w:p>
    <w:p>
      <w:pPr>
        <w:pStyle w:val="Normal"/>
        <w:jc w:val="both"/>
        <w:rPr/>
      </w:pPr>
      <w:r>
        <w:rPr>
          <w:sz w:val="28"/>
        </w:rPr>
        <w:tab/>
        <w:t>A extorsão indireta é um crime de ação múltipla, por prever a lei duas modalidade diversas de conduta: exigir ou receber.</w:t>
      </w:r>
    </w:p>
    <w:p>
      <w:pPr>
        <w:pStyle w:val="Normal"/>
        <w:jc w:val="both"/>
        <w:rPr/>
      </w:pPr>
      <w:r>
        <w:rPr>
          <w:sz w:val="28"/>
        </w:rPr>
        <w:tab/>
        <w:t>Na conduta de exigir, o crime é formal, pois o fato se perfaz com a simples exigência. Na conduta de receber, o delito é material, pois exige a efetiva entrega do documento.</w:t>
      </w:r>
    </w:p>
    <w:p>
      <w:pPr>
        <w:pStyle w:val="Normal"/>
        <w:jc w:val="both"/>
        <w:rPr/>
      </w:pPr>
      <w:r>
        <w:rPr>
          <w:sz w:val="28"/>
        </w:rPr>
        <w:tab/>
        <w:t>O crime só é punível á titulo de dolo, que se expressa na vontade de exigir ou receber, como garantia de divida, determinado docu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É necessário que o sujeito tenha consciência de que está abusando da situação financeira aflitiva do ofendi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BIBLIOGRAF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-   DELMANTO, Celso         Código Penal Comentado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4ª edição atualizada e ampliada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Edição Renovar    -    19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  CÓDIGO PENAL e sua interpretação jurisprudenci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Coordenação – Alberto Silva Franco e Rui Stoco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Volume 1 Tomo II  Parte Especial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Editora Revista do Tribunais  6ª edição revisad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atualizada e ampliada     -    1997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  JESUS, Damásio E. de       Direito Penal   Parte Especi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2º volume   18ª edição, revista e atualiza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Editora Saraiva      - 199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MIRABETE, Julio Fabbrini     Manual de Direito Penal   Parte Especi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Volume 2  12ª ediçao, revista e atualiza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Editora Atlas       -    199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 NORONHA, E. Magalhães     Direito Pe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tualizado por Adalberto José Q.T. de C. Aranha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Volume 2    28ª edição revista e atualiza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Editora Saraiva       -  1996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footerReference w:type="default" r:id="rId2"/>
      <w:type w:val="nextPage"/>
      <w:pgSz w:w="12200" w:h="17861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9:10:00Z</dcterms:created>
  <dc:creator>Windows 95</dc:creator>
  <dc:description/>
  <dc:language>en-US</dc:language>
  <cp:lastModifiedBy>Windows 95</cp:lastModifiedBy>
  <cp:lastPrinted>1999-04-13T21:41:00Z</cp:lastPrinted>
  <dcterms:modified xsi:type="dcterms:W3CDTF">1999-04-14T01:46:00Z</dcterms:modified>
  <cp:revision>8</cp:revision>
  <dc:subject/>
  <dc:title/>
</cp:coreProperties>
</file>