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lacionalidade no Universo do Direito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ab/>
        <w:t>O Direito é definido como um sistema de normas diretivas da conduta humana, cujo inobservância é sancionada, dotando essas normas de uma organização no emprego da co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utro ângulo que complementa o primeiro, considera o direito da conduta humana que efetiva as prescrições primárias, deveres e sanções, espontaneamente cumpridas, além das secundarias que, através da prestação jurisdicional efetivam as primeir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demos então ver o Direito, sob um lado, como sistema de normas, e de outro, como sistema de conduta e ordena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elsen afirma que o Direito é o sistema de normas que regulam a conduta humana, sendo seu conceito classificado como relacional, pois exprime a relação norma/condu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lação imediata sujeito (coisa só é juridicamente relevante se existir a relação sujeito a sujeito, por isso dizemos que o Direito é relacional, porque é um fato social e o fato social é inter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Direito é um dos sistemas, interiormente composto de relações e exteriormente funcionando como sistema relacionador do sistema social em seu todo; descabendo, assim, uma teoria do Direito que seja tão-só normativa ou tão-só sociológ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lativamente ao sistema de normas jurídicas, as relações sociais que compõem o universo são subdivididas em relações de fato e relações jurídicas, onde as de fato são normativas, sem serem necessariamente jurídicas e as de Direito, são relações de f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ter em conta que o Direito é um sistema de normas dotadas de uma referencia objetiva, pois as normas referem-se a fatos naturais e de conduta, manifestando-se em uma tríplice modalidade: obrigando, permitindo ou puni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cidência de normas de condutas, é apenas para tomá-las como suportes factuais de efeitos que continuam a ser produzidos no presente, sendo sua incidência sobre os efeitos, quer constituindo-os, mantendo-os ou alterando-os, além de serem estruturas relaciona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norma moral, como norma, se posiciona como dever-de-omitir (proibição), ou como dever-de-fazer (obrigação); o permissivo moral é, segundo o autor, implícito como permissão tão-só de fazer, não sendo por isso uma modalidade independente lado da proibição e da obrig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normas jurídicas, de acordo com sua incidência sobre os fatos que condicionam condutas, intertecem um sistema de relações jurídicas, pois elas são jurídicas pelo conteúdo social da conduta e dos fatos naturais que são relevantes para que essa conduta seja juridicamente form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ão estruturas formais, que são compostas por um termo antecedente (ou referente) e outro conseqüente (ou relato) e também do operador (chamado relacionant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usas e efeitos, meios e fins, fatos e conseqüências jurídicas, reduzidos em estruturas formais, revelam que são relações, e assim, subuniverso de objetos dá sua concreção empírica às estruturas forma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qualificação jurídica, que independente de propriedades físicas das coisas, fatos ou pessoas, não se estabelece quando a norma, atribuí objetividade jurídica ao ser humano, desde que nasça com v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sso só terá cabimento no interior de um sistema normativo do Direito positivo, que é um sistema de intersubjetivas, pois o ordenamento é a realização desse sistema de norm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É dentro das estruturas relacionais, dentro de relações juridicamente normadas que uma entidade é sujeito-de-direi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relação é uma estrutura com termos e operadores, e como estruturas são universais, ou seja, independem deste ou daquele campo especifico de conhecimento ou situação prá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 termo necessário de uma relação jurídica é o sujeito-de-direito, sendo que essa relação está em sentido estrito e interpesso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lação jurídica de posse é-o em face da coisa móvel, mas sem as relações com os demais sujeitos que possuem dever negativo, convertendo-se essas relações em fixa ou fáctica, em sentido mais amp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a relação imediata com o objeto não elimina a relação mediata, sendo a primeira a de um sujeito individualizado com a universalidade dos sujeitos passiv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relações jurídicas ocorrem em qualquer campo do direito, pois sempre que houver norma jurídica uma hipótese fáctica, esse fato se tornará juríd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norma de direito faz a causalidade jurídica, estabelecendo relações de causalidade que, sem ela, a norma, não existiriam, pois onde houver norma e fato, advirá uma relação juríd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enhuma regra entra no sistema positivo estatal sem ser através das fontes formais de criação normativa desse sistema, pois o ato e o órgão operam como fonte de validade, fazendo com que a norma de solução de conflitos passe a pertencer ao ordenamento positivo n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normas possuem âmbito de incidência ou validade espacial e temporal, onde os possíveis conflitos entre normas no espaço e no tempo se transforma num suporte fáctico passando á categoria de fato juríd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m , se uma norma incide sobre um fato fazendo o pressuposto de uma conseqüência, como a de determinar o estado do sujeito, tal norma é de direito mater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suporte fáctico da norma material aplicada, não é o da norma de colisão, pois ele é imediato em relação àquela, e em relação á esta é mediato, pois esta só alcança o suporte fáctico através da norma material, por interposição de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É difícil apontar fato do mundo que não traga efeitos em virtude de norma que o tenha como suporte factual de conseqüênc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sa relação jurídica não é entre uma coisa e outra coisa, de um fato natural para outro fato natural, é sempre mediata ou imediatamente relação com condutas human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relevância jurídica é qualificação genérica do que, ocorrendo no mundo por sua valiosidade ou devaliosidade, tem relação com sujeito-do-direito. E essa relação é jurídica no sentido amplo do term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 norma incidente na relação fáctica, essa relação não se eleva ao nível de relação juríd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2200" w:h="17861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fª. Sônia Godoy</w:t>
    </w:r>
  </w:p>
  <w:p>
    <w:pPr>
      <w:pStyle w:val="Foo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Foo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Foo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Foo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Iris Maria Amadio   7ºB   RA 61013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3:43:00Z</dcterms:created>
  <dc:creator>Windows 95</dc:creator>
  <dc:description/>
  <dc:language>en-US</dc:language>
  <cp:lastModifiedBy>PALMIRO SARTORELLI NETO</cp:lastModifiedBy>
  <dcterms:modified xsi:type="dcterms:W3CDTF">1998-12-26T01:07:00Z</dcterms:modified>
  <cp:revision>4</cp:revision>
  <dc:subject/>
  <dc:title/>
</cp:coreProperties>
</file>