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  </w:t>
      </w:r>
      <w:r>
        <w:rPr>
          <w:sz w:val="24"/>
        </w:rPr>
        <w:t>Introduç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73596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57.9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jc w:val="both"/>
        <w:rPr/>
      </w:pPr>
      <w:r>
        <w:rPr/>
        <w:tab/>
        <w:t>Na cultura da chamada sociedade ocidental, a palavra razão origina-se de duas fontes: a palavra latina ratio e a palavra grega logos. Essas duas palavras são substantivos derivados de dois verbos pae têm um sentido muito parecidos em latim e em greg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Logos vem do verbo legein, que quer dizer: reunir, juntar calcular. Ratio vem do verbo reor, que quer dizer: cortar, reunir, medir, juntar separar, calcular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Que fazemos quando medimos, juntamos, separamos, contamos e calculamos? Pensamos de modo ordenado. E de que meios usamos para essas ações? Usamos palavras.</w:t>
      </w:r>
    </w:p>
    <w:p>
      <w:pPr>
        <w:pStyle w:val="Normal"/>
        <w:ind w:firstLine="709"/>
        <w:jc w:val="both"/>
        <w:rPr/>
      </w:pPr>
      <w:r>
        <w:rPr>
          <w:sz w:val="24"/>
        </w:rPr>
        <w:t>Por isso,</w:t>
      </w:r>
      <w:r>
        <w:rPr>
          <w:i/>
          <w:sz w:val="24"/>
        </w:rPr>
        <w:t xml:space="preserve"> logos, ratio </w:t>
      </w:r>
      <w:r>
        <w:rPr>
          <w:sz w:val="24"/>
        </w:rPr>
        <w:t>significam pensar e falar ordenadamente, com medida e proporção, com clareza e de modo compreensível para outros Assim, na origem, razão é a capacidade intelectual para pensar e exprimir-</w:t>
        <w:softHyphen/>
        <w:t>se correta e claramente, para pensar e dizer as coisas tais como são. A razão é a maneira de organizar a realidade pela qual  se torna compreensível. E, também, a confiança de que podemos ordenar e organizar as coisas porque são organizáveis, ordenáveis, compreensíveis nelas mesmas e por elas mesmas, isto é, as próprias coisas são racionai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Desde o começo da filosofia, a origem da palavra razão fez com que ela fosse conside</w:t>
        <w:softHyphen/>
        <w:t>rada oposta a quatro outras atitudes mentais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Ao conhecimento ilusório, isto é, ao conhe</w:t>
        <w:softHyphen/>
        <w:t>cimento da mera aparência das coisas que não alcança a realidade ou a verdade delas; para a razão, a ilusão provém de nossos costumes, de nossos preconcetios, da aceitação imediata das coisas tais como aparecem ser. As ilusões criam as opiniões que variam de pessoa para pessoa e de sociedade para sociedad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</w:t>
        <w:tab/>
        <w:t>Às emoções aos sentimentos, às paixões, que são cegas, caóticas, desordenadas, contrarias umas as outras, ora dizendo sim a alguma coisa, ora dizendo não a essa mesma coisa, como se não soubéssemos o que queremos e o que as coisas são. A razão é vista como ativi</w:t>
        <w:softHyphen/>
        <w:t>dade ou ação oposta a paixão passividade emocional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A crença religiosa. pois, nesta, a verdade nos é dada pela fé numa revelação divina não dependendo do trabalho de conhecimento realizado pela nossa inteligência ou pelo nosso intelecto. A razão é oposta a revelação e por isso os filósofos cristãos distinguem a luz natural – a razão – da luz sobrenatural – a revelaçã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Ao êxtase místico, no qual o espírito mergulha nas profundezas do divino e participa dele, sem qualquer intervenção do intelecto ou da inteligência, nem da vontade. Pelo contrário, o êxtase místico exige um estado de abandono, de rompimento com a atividade intelectual e com a vontade, um rompimento com o estado consciente, para entregar-se á fricção do abismo infinito. A razão ou consciência opõem-se a inconsciência do êxtas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09"/>
        <w:rPr/>
      </w:pP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  </w:t>
      </w:r>
      <w:r>
        <w:rPr>
          <w:sz w:val="24"/>
        </w:rPr>
        <w:t>A herança iluminista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Contra esse movimento irracionalista que critica o uso da razão como arma do po</w:t>
        <w:softHyphen/>
        <w:t>der e agente da repressão, em vez de ser instrumento da liberdade humana, devemos re</w:t>
        <w:softHyphen/>
        <w:t>cuperar o impulso crítico nascido com a ilus</w:t>
        <w:softHyphen/>
        <w:t>tração, que acenou ao homem com a possibilidade de construir racionalmente seu destino, livre da tirania e das superstições. Segundo Rouanet: "seu ideal de ciência era o de um saber posto a serviço do homem, e não o de um saber cego, seguindo urna lógica desvin</w:t>
        <w:softHyphen/>
        <w:t>culada de fins humanos. Sua moral era livre e visava uma liberdade concreta, valorizando, como nenhum outro período, a vida das paixões e pregando uma ordem em que o cida</w:t>
        <w:softHyphen/>
        <w:t>dão não fosse oprimido pela religião, e a mu</w:t>
        <w:softHyphen/>
        <w:t>lher não fosse oprimida pelo homem. Sua doutrina dos direitos humanos era abstrata, mas por isso mesmo universal, transcendendo os limites do tempo e do espaço, suscetíveis de apropriações sempre novas e gerando conti</w:t>
        <w:softHyphen/>
        <w:t>nuamente novos objetivos políticos.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 xml:space="preserve">Devemos, neste ponto, diferenciar a </w:t>
      </w:r>
      <w:r>
        <w:rPr>
          <w:i/>
          <w:sz w:val="24"/>
        </w:rPr>
        <w:t xml:space="preserve">Ilustração, </w:t>
      </w:r>
      <w:r>
        <w:rPr>
          <w:sz w:val="24"/>
        </w:rPr>
        <w:t xml:space="preserve">enquanto </w:t>
      </w:r>
      <w:r>
        <w:rPr>
          <w:i/>
          <w:sz w:val="24"/>
        </w:rPr>
        <w:t xml:space="preserve">idéias </w:t>
      </w:r>
      <w:r>
        <w:rPr>
          <w:sz w:val="24"/>
        </w:rPr>
        <w:t>que floresceram no século XVIII (defesa da ciência e da raciona</w:t>
        <w:softHyphen/>
        <w:t>lidade crítica contra a fé, a superstição e o dogma religioso; defesa das liberdades indi</w:t>
        <w:softHyphen/>
        <w:t>viduais e dos direitos do cidadão contra o autoritarismo e o abuso do poder), e cujo prin</w:t>
        <w:softHyphen/>
        <w:t>cipal representante foi Kant, do Iluminismo, considerado como tendência intelectual não</w:t>
        <w:softHyphen/>
        <w:t xml:space="preserve"> limitada a nenhuma época, que combate o mito e o poder a </w:t>
      </w:r>
      <w:r>
        <w:rPr>
          <w:i/>
          <w:sz w:val="24"/>
        </w:rPr>
        <w:t>partir da razão. O lluminis</w:t>
        <w:softHyphen/>
      </w:r>
      <w:r>
        <w:rPr>
          <w:sz w:val="24"/>
        </w:rPr>
        <w:t>mo, assim entendido, apresenta-se como pro</w:t>
        <w:softHyphen/>
        <w:t>cesso que coloca a razão sempre a serviço da crítica do presente, de suas estruturas e reali</w:t>
        <w:softHyphen/>
        <w:t>zações históricas.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>Assim, a tarefa iniciada por Kant, de su</w:t>
        <w:softHyphen/>
        <w:t>peração da incapacidade humana de  servir do seu próprio entendimento e ousar servir-se da própria razão, não poderá jamais ser com</w:t>
        <w:softHyphen/>
        <w:t xml:space="preserve">pletada. É tarefa que precisa ser refeita a cada momento, a partir das duas condições necessárias: o exercício da </w:t>
      </w:r>
      <w:r>
        <w:rPr>
          <w:i/>
          <w:sz w:val="24"/>
        </w:rPr>
        <w:t xml:space="preserve">razão crítica </w:t>
      </w:r>
      <w:r>
        <w:rPr>
          <w:sz w:val="24"/>
        </w:rPr>
        <w:t>e da críti</w:t>
        <w:softHyphen/>
        <w:t xml:space="preserve">ca </w:t>
      </w:r>
      <w:r>
        <w:rPr>
          <w:i/>
          <w:sz w:val="24"/>
        </w:rPr>
        <w:t>racional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Hoje, entretanto, os conceitos de razão e de crítica devem ser reexaminado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Quando falamos cm razão, não mais acreditamos ingenuamente que, só pelo fato de sermos homens, sejamos automaticamente racionais. Devemos, a partir dos estudos de Freud e Marx, admitir que a razão pode tam</w:t>
        <w:softHyphen/>
        <w:t>bém ser deturpadora e pervertida, ou seja, ad</w:t>
        <w:softHyphen/>
        <w:t>mitir que tanto os impulsos do inconsciente como a ideologia são responsáveis por distorções que colocam a razão a serviço da mentira e do poder.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>Exemplificando, quando a racionalidade assume as vestes de razão de Estado ou de razão econômica (como no caso do Brasil), estamos lidando com uma visão parcial e ins</w:t>
        <w:softHyphen/>
        <w:t>trumental da razão que tenta adequar meios a fins. E razão que observa e normaliza, razão que calcula, classifica e domina, em função de interesses de classes e não dos interesses da sociedade como um todo. E, se o poder que oprime fala em nome da racionalidade</w:t>
      </w:r>
      <w:r>
        <w:rPr>
          <w:position w:val="-6"/>
          <w:sz w:val="24"/>
        </w:rPr>
        <w:t xml:space="preserve"> </w:t>
      </w:r>
      <w:r>
        <w:rPr>
          <w:sz w:val="24"/>
        </w:rPr>
        <w:t>para combatê-la parece necessário contestar a pró</w:t>
        <w:softHyphen/>
        <w:t>pria razã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Esse tipo de racionalidade, criticado pela Escola de Frankfurt, deve ser contestado, mas não através do irracionalismo e, sim, pela atividade crítica da razão mais completa e mais rica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/>
      </w:pPr>
      <w:r>
        <w:rPr>
          <w:rFonts w:eastAsia="Symbol" w:cs="Symbol" w:ascii="Symbol" w:hAnsi="Symbol"/>
          <w:b w:val="false"/>
          <w:sz w:val="24"/>
        </w:rPr>
        <w:t></w:t>
      </w: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O</w:t>
      </w:r>
      <w:r>
        <w:rPr>
          <w:sz w:val="24"/>
        </w:rPr>
        <w:t xml:space="preserve"> novo Iluminismo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O </w:t>
      </w:r>
      <w:r>
        <w:rPr>
          <w:sz w:val="24"/>
        </w:rPr>
        <w:t xml:space="preserve">exercício da razôo plena </w:t>
      </w:r>
      <w:r>
        <w:rPr>
          <w:b/>
          <w:sz w:val="24"/>
        </w:rPr>
        <w:t xml:space="preserve">é </w:t>
      </w:r>
      <w:r>
        <w:rPr>
          <w:sz w:val="24"/>
        </w:rPr>
        <w:t>a tarefa do novo Iluminismo, que deve mostrar aos defen</w:t>
        <w:softHyphen/>
        <w:t>sores do irracionalismo que a crítica não-ra</w:t>
        <w:softHyphen/>
        <w:t>cional leva ao conformismo, uma vez que</w:t>
      </w:r>
      <w:r>
        <w:rPr>
          <w:position w:val="-6"/>
          <w:sz w:val="24"/>
        </w:rPr>
        <w:t>,</w:t>
      </w:r>
      <w:r>
        <w:rPr>
          <w:sz w:val="24"/>
        </w:rPr>
        <w:t xml:space="preserve"> sem o trabalho conceitual, não há como sair da facticidade, no seja, do vivid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ssim, a nova razão crítica precisa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>fazer a crítica dos limites internos e ex</w:t>
        <w:softHyphen/>
        <w:t>ternos da razão, consciente de sua vulnerabi</w:t>
        <w:softHyphen/>
        <w:t>lidade ao irracional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>estabelecer os princípios éticos que fundamentam sua função normativa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>vincular essa construção a raízes so</w:t>
        <w:softHyphen/>
        <w:t>ciais contemporâneas submetendo-a ti prova de realidade. Esse solo social aparece no pro</w:t>
        <w:softHyphen/>
        <w:t>cesso comunicativo, dentro do qual os sujeitos propõem e criticam argumentos, criticam as motivações subjacentes e desenvolvem as capacidades humanas de saber, de busca da verdade, da justiça e da autonomi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/>
      </w:pP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  </w:t>
      </w:r>
      <w:r>
        <w:rPr>
          <w:sz w:val="24"/>
        </w:rPr>
        <w:t>Razão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A fórmula "apreensão da realidade em sua conexão", utilizada para resumir o sentido subjacente ás diversas acepções do termo razão, era o correlato </w:t>
      </w:r>
      <w:r>
        <w:rPr>
          <w:i/>
          <w:sz w:val="24"/>
        </w:rPr>
        <w:t xml:space="preserve">conceitual </w:t>
      </w:r>
      <w:r>
        <w:rPr>
          <w:sz w:val="24"/>
        </w:rPr>
        <w:t xml:space="preserve">da função da verdade como "saber a que se ater" relativamente a uma situação cm que alguém </w:t>
      </w:r>
      <w:r>
        <w:rPr>
          <w:i/>
          <w:sz w:val="24"/>
        </w:rPr>
        <w:t xml:space="preserve">se </w:t>
      </w:r>
      <w:r>
        <w:rPr>
          <w:sz w:val="24"/>
        </w:rPr>
        <w:t>encontra. O que isto significa? Primeiramente, que a razão se move no âmbito da verdade e portanto responde a essa exigência da vida humana de que sua circunstância tenha figura de mundo, para que o homem possa decidir cm cada momento aquilo que vai fazer   ou ser - no momento seguinte. A razão é pois um modo de resposta ou, se preferir um instrumento para que o homem possa viver um tipo de vida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A que chamamos humana - que </w:t>
      </w:r>
      <w:r>
        <w:rPr>
          <w:i/>
          <w:sz w:val="24"/>
        </w:rPr>
        <w:t xml:space="preserve">pretende </w:t>
      </w:r>
      <w:r>
        <w:rPr>
          <w:sz w:val="24"/>
        </w:rPr>
        <w:t>viver, movido pela situação em que se encontra - dando aqui á palavra situaq5o um alcance que envolve seu estar no mundo e suas estruturas psico</w:t>
        <w:softHyphen/>
        <w:t>físicas - Mas disto resultam algumas conseqüências que deter</w:t>
        <w:softHyphen/>
        <w:t>minam' o caráter da razão enquanto exigida pela vida humana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Em primeiro lugar, há urna diferença radical entre a vida do animal - na medida cm que a conhecemos analogicamente - e a do homem. Enquanto aquele em cada momento </w:t>
      </w:r>
      <w:r>
        <w:rPr>
          <w:i/>
          <w:sz w:val="24"/>
        </w:rPr>
        <w:t xml:space="preserve">reage </w:t>
      </w:r>
      <w:r>
        <w:rPr>
          <w:sz w:val="24"/>
        </w:rPr>
        <w:t xml:space="preserve">a certos </w:t>
      </w:r>
      <w:r>
        <w:rPr>
          <w:i/>
          <w:sz w:val="24"/>
        </w:rPr>
        <w:t xml:space="preserve">estímulos </w:t>
      </w:r>
      <w:r>
        <w:rPr>
          <w:sz w:val="24"/>
        </w:rPr>
        <w:t xml:space="preserve">de, seu </w:t>
      </w:r>
      <w:r>
        <w:rPr>
          <w:i/>
          <w:sz w:val="24"/>
        </w:rPr>
        <w:t xml:space="preserve">ambiente </w:t>
      </w:r>
      <w:r>
        <w:rPr>
          <w:sz w:val="24"/>
        </w:rPr>
        <w:t>- é necessário reter os três pontos sublinhados</w:t>
      </w:r>
      <w:r>
        <w:rPr>
          <w:i/>
          <w:sz w:val="24"/>
        </w:rPr>
        <w:t xml:space="preserve">, </w:t>
      </w:r>
      <w:r>
        <w:rPr>
          <w:sz w:val="24"/>
        </w:rPr>
        <w:t xml:space="preserve">este, enquanto homem, atua em </w:t>
      </w:r>
      <w:r>
        <w:rPr>
          <w:i/>
          <w:sz w:val="24"/>
        </w:rPr>
        <w:t xml:space="preserve">vista </w:t>
      </w:r>
      <w:r>
        <w:rPr>
          <w:sz w:val="24"/>
        </w:rPr>
        <w:t xml:space="preserve">das </w:t>
      </w:r>
      <w:r>
        <w:rPr>
          <w:i/>
          <w:sz w:val="24"/>
        </w:rPr>
        <w:t xml:space="preserve">realidades </w:t>
      </w:r>
      <w:r>
        <w:rPr>
          <w:sz w:val="24"/>
        </w:rPr>
        <w:t xml:space="preserve">de seu </w:t>
      </w:r>
      <w:r>
        <w:rPr>
          <w:i/>
          <w:sz w:val="24"/>
        </w:rPr>
        <w:t xml:space="preserve">mundo, </w:t>
      </w:r>
      <w:r>
        <w:rPr>
          <w:sz w:val="24"/>
        </w:rPr>
        <w:t xml:space="preserve">(Digo enquanto homem, porque </w:t>
      </w:r>
      <w:r>
        <w:rPr>
          <w:i/>
          <w:sz w:val="24"/>
        </w:rPr>
        <w:t xml:space="preserve"> </w:t>
      </w:r>
      <w:r>
        <w:rPr>
          <w:sz w:val="24"/>
        </w:rPr>
        <w:t xml:space="preserve">homem </w:t>
      </w:r>
      <w:r>
        <w:rPr>
          <w:i/>
          <w:sz w:val="24"/>
        </w:rPr>
        <w:t>é tam</w:t>
        <w:softHyphen/>
        <w:t xml:space="preserve">bém animal, </w:t>
      </w:r>
      <w:r>
        <w:rPr>
          <w:sz w:val="24"/>
        </w:rPr>
        <w:t>embora sua animalidade esteja modificada essencial</w:t>
        <w:softHyphen/>
        <w:t xml:space="preserve">mente em sua humanidade.) Isto quer dizer que para o homem, que não esta, simplesmente articulado com um ambiente ou meio mas sim vivendo num mundo, os ingredientes deste são realidades com que ele se encontra, que estão </w:t>
      </w:r>
      <w:r>
        <w:rPr>
          <w:i/>
          <w:sz w:val="24"/>
        </w:rPr>
        <w:t xml:space="preserve">diante dele </w:t>
      </w:r>
      <w:r>
        <w:rPr>
          <w:sz w:val="24"/>
        </w:rPr>
        <w:t>- até, pelo contrá</w:t>
        <w:softHyphen/>
        <w:t>rio, não o estio e "brilham pela sua ausência", como diz a esplên</w:t>
        <w:softHyphen/>
        <w:t xml:space="preserve">dida expressão popular -, com as quais ele conta, e por isso as tem que captar, apreender e ter em mãos. Para quê? Para com elas fazer a sua vida. Mas esta simples frase implica várias coisas: primeiro, que a vida não está feita; segundo, que o homem tem que a fazer; terceiro, que não a pode fazer sozinho mas sim com algo que o transcende e que denominamos "coisas"; quarto, que antes de fazer alguma coisa já deve de certo modo possuir essa realidade - a isto denominamos antes o </w:t>
      </w:r>
      <w:r>
        <w:rPr>
          <w:i/>
          <w:sz w:val="24"/>
        </w:rPr>
        <w:t xml:space="preserve">aprimorismo </w:t>
      </w:r>
      <w:r>
        <w:rPr>
          <w:sz w:val="24"/>
        </w:rPr>
        <w:t>da vida hu</w:t>
        <w:softHyphen/>
        <w:t xml:space="preserve">mana -; quinto, que a vida é, portanto, projeto Ou futurição; sexto, que é necessário imaginá-la previamente ou </w:t>
      </w:r>
      <w:r>
        <w:rPr>
          <w:i/>
          <w:sz w:val="24"/>
        </w:rPr>
        <w:t>previvê-la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Mas isto por sua vez requer outras condições: possuir uma multiplicidade de elementos com os quais os projetos se posarmos combinar; não contar só com Os elementos </w:t>
      </w:r>
      <w:r>
        <w:rPr>
          <w:i/>
          <w:sz w:val="24"/>
        </w:rPr>
        <w:t xml:space="preserve">presentes mas </w:t>
      </w:r>
      <w:r>
        <w:rPr>
          <w:sz w:val="24"/>
        </w:rPr>
        <w:t xml:space="preserve">também com os ausentes ou latentes, sobretudo nessa forma peculiar de latência que é o futuro; mover-se por conseguinte, num horizonte de </w:t>
      </w:r>
      <w:r>
        <w:rPr>
          <w:i/>
          <w:sz w:val="24"/>
        </w:rPr>
        <w:t xml:space="preserve">possibilidades </w:t>
      </w:r>
      <w:r>
        <w:rPr>
          <w:sz w:val="24"/>
        </w:rPr>
        <w:t>- facilidades e dificuldades - que definem o curso de nossa vida, a qual deverá preencher-se de concretize circunstancial, de realidade em sum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or isso não basta ao homem a percepção sensível; a simples percepção só faz apreender um objeto presente e mediante a m~ ma nunca seria possível saber a que se ater em face de urna situação; a rigor, a percepção humana em sua função normal, excede considerávelmente o conteúdo estritamente preceptivo e é apenas um ingrediente de alguma coisa mais profunda e prévia: o fato de alguém se encontrar numa situação. Os casos excepcionais de per</w:t>
        <w:softHyphen/>
        <w:t>cepção isolada - imaginários ou artificiais e quase de laboratório têm para o homem apenas um valor cognoscitivo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O homem necessita portanto apreender o contorno corno </w:t>
      </w:r>
      <w:r>
        <w:rPr>
          <w:i/>
          <w:sz w:val="24"/>
        </w:rPr>
        <w:t xml:space="preserve">realidade, </w:t>
      </w:r>
      <w:r>
        <w:rPr>
          <w:sz w:val="24"/>
        </w:rPr>
        <w:t>incluindo nisso também suas virtualidade; isto é, não como estimulo, como alguma coisa que simplesmente o afeta, mas como algo que tem consciência e com o qual e em</w:t>
      </w:r>
      <w:r>
        <w:rPr>
          <w:i/>
          <w:sz w:val="24"/>
        </w:rPr>
        <w:t xml:space="preserve"> </w:t>
      </w:r>
      <w:r>
        <w:rPr>
          <w:sz w:val="24"/>
        </w:rPr>
        <w:t xml:space="preserve">vista do qual pode contar para fazer a sua vida. Por último, a conexão é a forma de </w:t>
      </w:r>
      <w:r>
        <w:rPr>
          <w:i/>
          <w:sz w:val="24"/>
        </w:rPr>
        <w:t xml:space="preserve">consistir </w:t>
      </w:r>
      <w:r>
        <w:rPr>
          <w:sz w:val="24"/>
        </w:rPr>
        <w:t xml:space="preserve">que faz com que as coisas' o sejam e possam estar num' mundo. A apreensão da realidade nunca pode ser uma simples menção ou referencia pontual ou puntiforme; nela toda a referencia complica um </w:t>
      </w:r>
      <w:r>
        <w:rPr>
          <w:i/>
          <w:sz w:val="24"/>
        </w:rPr>
        <w:t xml:space="preserve">contexto, </w:t>
      </w:r>
      <w:r>
        <w:rPr>
          <w:sz w:val="24"/>
        </w:rPr>
        <w:t xml:space="preserve">dentro do qual adquirem sentido real as notas apontadas, que justamente por são </w:t>
      </w:r>
      <w:r>
        <w:rPr>
          <w:i/>
          <w:sz w:val="24"/>
        </w:rPr>
        <w:t xml:space="preserve">notas </w:t>
      </w:r>
      <w:r>
        <w:rPr>
          <w:sz w:val="24"/>
        </w:rPr>
        <w:t>de uma coisa; em outras palavras a apreensão da realidade tem que ser sempre compreensã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2"/>
        <w:ind w:firstLine="709"/>
        <w:rPr/>
      </w:pP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  </w:t>
      </w:r>
      <w:r>
        <w:rPr>
          <w:sz w:val="24"/>
        </w:rPr>
        <w:t xml:space="preserve">Os </w:t>
      </w:r>
      <w:r>
        <w:rPr>
          <w:b w:val="false"/>
          <w:sz w:val="24"/>
        </w:rPr>
        <w:t>princípios</w:t>
      </w:r>
      <w:r>
        <w:rPr>
          <w:sz w:val="24"/>
        </w:rPr>
        <w:t xml:space="preserve"> racionais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Desde seus começos, a Filosofia considerou que a razão opera seguindo certos princípios que ela própria estabelece e que estão </w:t>
        <w:softHyphen/>
        <w:t>concordância com a própria realidade, mesmo quando os empregados sem conhece-los explicitamente. Ou seja, o conhecimento racional obedece a certas regras ou leis fundamentais, que respeitamos até mesmo quando não conhecemos diretamente quem são e o que são. Nós a respeitamos porque somos seres racionais e porque são princípios que garantem que a realidade é racional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São eles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Princípio de identidade</w:t>
      </w:r>
      <w:r>
        <w:rPr>
          <w:sz w:val="24"/>
        </w:rPr>
        <w:t>: O principio de identidade é a condição do pensamento e sem ele não podemos pensar Ele afirma que uma coisa, seja qual for, só pode ser conhecida e pensada se for percebida e con</w:t>
        <w:softHyphen/>
        <w:t>servada com sua identidade.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Princípio da não-contradição</w:t>
      </w:r>
      <w:r>
        <w:rPr>
          <w:sz w:val="24"/>
        </w:rPr>
        <w:t>: é impossível que uma árvore esteja diante de mim seja e não seja uma mangueira; que o cachorrinho de dona Filomena seja e não seja branco. Sem o princípio da não-contradição, o princípio de identidade não poderia funcionar. O princípio da não-contradição afirma que uma coisa ou uma idéia que se negam a si mesmas se autodestroem, desaparecem, deixam de existir.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Princípio do tercerio-excluído</w:t>
      </w:r>
      <w:r>
        <w:rPr>
          <w:sz w:val="24"/>
        </w:rPr>
        <w:t>: Ou é ou não é. Esse princípio define a decisão de um dilema – ou isto ou aquilo – e exige que apenas uma das alternativas seja verdadeira.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Princípio da razão suficiente</w:t>
      </w:r>
      <w:r>
        <w:rPr>
          <w:sz w:val="24"/>
        </w:rPr>
        <w:t>: Afirma que tudo o que existe e tudo o que acontece tem uma razão para existir ou para acontecer, e que tal razão pode ser conhecida pela razão. Esse princípio indica que a razão afirma a existência de relações ou conecções internas entre as coisas, entre fatos ou ações e acontecimento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   </w:t>
      </w:r>
      <w:r>
        <w:rPr>
          <w:sz w:val="24"/>
        </w:rPr>
        <w:t>Bibliografia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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Julián María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Introdução a Filosofi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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Maria Lúcia de Arrud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Maria Helena Martin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Filosofando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Introdução a Filosofi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  <w:t>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</w:pPr>
    <w:rPr>
      <w:sz w:val="24"/>
      <w:lang w:eastAsia="pt-BR"/>
    </w:rPr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>
      <w:sz w:val="24"/>
      <w:lang w:eastAsia="pt-BR"/>
    </w:rPr>
  </w:style>
  <w:style w:type="paragraph" w:styleId="T3">
    <w:name w:val="t3"/>
    <w:basedOn w:val="Normal"/>
    <w:qFormat/>
    <w:pPr>
      <w:spacing w:lineRule="atLeast" w:line="240"/>
    </w:pPr>
    <w:rPr>
      <w:sz w:val="24"/>
      <w:lang w:eastAsia="pt-BR"/>
    </w:rPr>
  </w:style>
  <w:style w:type="paragraph" w:styleId="P4">
    <w:name w:val="p4"/>
    <w:basedOn w:val="Normal"/>
    <w:qFormat/>
    <w:pPr>
      <w:tabs>
        <w:tab w:val="clear" w:pos="720"/>
        <w:tab w:val="left" w:pos="420" w:leader="none"/>
        <w:tab w:val="left" w:pos="600" w:leader="none"/>
      </w:tabs>
      <w:spacing w:lineRule="atLeast" w:line="240"/>
      <w:ind w:left="1008" w:firstLine="144"/>
      <w:jc w:val="both"/>
    </w:pPr>
    <w:rPr>
      <w:sz w:val="24"/>
      <w:lang w:eastAsia="pt-BR"/>
    </w:rPr>
  </w:style>
  <w:style w:type="paragraph" w:styleId="P5">
    <w:name w:val="p5"/>
    <w:basedOn w:val="Normal"/>
    <w:qFormat/>
    <w:pPr>
      <w:tabs>
        <w:tab w:val="clear" w:pos="720"/>
        <w:tab w:val="left" w:pos="420" w:leader="none"/>
      </w:tabs>
      <w:spacing w:lineRule="atLeast" w:line="240"/>
      <w:ind w:left="1020" w:hanging="0"/>
      <w:jc w:val="both"/>
    </w:pPr>
    <w:rPr>
      <w:sz w:val="24"/>
      <w:lang w:eastAsia="pt-BR"/>
    </w:rPr>
  </w:style>
  <w:style w:type="paragraph" w:styleId="P6">
    <w:name w:val="p6"/>
    <w:basedOn w:val="Normal"/>
    <w:qFormat/>
    <w:pPr>
      <w:spacing w:lineRule="atLeast" w:line="240"/>
      <w:ind w:left="1008" w:hanging="432"/>
      <w:jc w:val="both"/>
    </w:pPr>
    <w:rPr>
      <w:sz w:val="24"/>
      <w:lang w:eastAsia="pt-BR"/>
    </w:rPr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  <w:jc w:val="both"/>
    </w:pPr>
    <w:rPr>
      <w:sz w:val="24"/>
      <w:lang w:eastAsia="pt-BR"/>
    </w:rPr>
  </w:style>
  <w:style w:type="paragraph" w:styleId="P8">
    <w:name w:val="p8"/>
    <w:basedOn w:val="Normal"/>
    <w:qFormat/>
    <w:pPr>
      <w:spacing w:lineRule="atLeast" w:line="240"/>
      <w:ind w:left="1200" w:hanging="0"/>
      <w:jc w:val="both"/>
    </w:pPr>
    <w:rPr>
      <w:sz w:val="24"/>
      <w:lang w:eastAsia="pt-BR"/>
    </w:rPr>
  </w:style>
  <w:style w:type="paragraph" w:styleId="P9">
    <w:name w:val="p9"/>
    <w:basedOn w:val="Normal"/>
    <w:qFormat/>
    <w:pPr>
      <w:tabs>
        <w:tab w:val="clear" w:pos="720"/>
        <w:tab w:val="left" w:pos="580" w:leader="none"/>
      </w:tabs>
      <w:spacing w:lineRule="atLeast" w:line="240"/>
      <w:jc w:val="both"/>
    </w:pPr>
    <w:rPr>
      <w:sz w:val="24"/>
      <w:lang w:eastAsia="pt-BR"/>
    </w:rPr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  <w:jc w:val="both"/>
    </w:pPr>
    <w:rPr>
      <w:sz w:val="24"/>
      <w:lang w:eastAsia="pt-BR"/>
    </w:rPr>
  </w:style>
  <w:style w:type="paragraph" w:styleId="T12">
    <w:name w:val="t12"/>
    <w:basedOn w:val="Normal"/>
    <w:qFormat/>
    <w:pPr>
      <w:spacing w:lineRule="atLeast" w:line="240"/>
    </w:pPr>
    <w:rPr>
      <w:sz w:val="24"/>
      <w:lang w:eastAsia="pt-BR"/>
    </w:rPr>
  </w:style>
  <w:style w:type="paragraph" w:styleId="P13">
    <w:name w:val="p13"/>
    <w:basedOn w:val="Normal"/>
    <w:qFormat/>
    <w:pPr>
      <w:tabs>
        <w:tab w:val="clear" w:pos="720"/>
        <w:tab w:val="left" w:pos="220" w:leader="none"/>
      </w:tabs>
      <w:spacing w:lineRule="atLeast" w:line="240"/>
      <w:jc w:val="both"/>
    </w:pPr>
    <w:rPr>
      <w:sz w:val="24"/>
      <w:lang w:eastAsia="pt-BR"/>
    </w:rPr>
  </w:style>
  <w:style w:type="paragraph" w:styleId="P15">
    <w:name w:val="p15"/>
    <w:basedOn w:val="Normal"/>
    <w:qFormat/>
    <w:pPr>
      <w:tabs>
        <w:tab w:val="clear" w:pos="720"/>
        <w:tab w:val="left" w:pos="2660" w:leader="none"/>
      </w:tabs>
      <w:spacing w:lineRule="atLeast" w:line="240"/>
      <w:ind w:left="1220" w:hanging="0"/>
      <w:jc w:val="both"/>
    </w:pPr>
    <w:rPr>
      <w:sz w:val="24"/>
      <w:lang w:eastAsia="pt-BR"/>
    </w:rPr>
  </w:style>
  <w:style w:type="paragraph" w:styleId="P16">
    <w:name w:val="p16"/>
    <w:basedOn w:val="Normal"/>
    <w:qFormat/>
    <w:pPr>
      <w:tabs>
        <w:tab w:val="clear" w:pos="720"/>
        <w:tab w:val="left" w:pos="220" w:leader="none"/>
      </w:tabs>
      <w:spacing w:lineRule="atLeast" w:line="240"/>
      <w:ind w:left="1220" w:hanging="0"/>
      <w:jc w:val="both"/>
    </w:pPr>
    <w:rPr>
      <w:sz w:val="24"/>
      <w:lang w:eastAsia="pt-BR"/>
    </w:rPr>
  </w:style>
  <w:style w:type="paragraph" w:styleId="P17">
    <w:name w:val="p17"/>
    <w:basedOn w:val="Normal"/>
    <w:qFormat/>
    <w:pPr>
      <w:tabs>
        <w:tab w:val="left" w:pos="720" w:leader="none"/>
      </w:tabs>
      <w:spacing w:lineRule="atLeast" w:line="240"/>
      <w:jc w:val="both"/>
    </w:pPr>
    <w:rPr>
      <w:sz w:val="24"/>
      <w:lang w:eastAsia="pt-BR"/>
    </w:rPr>
  </w:style>
  <w:style w:type="paragraph" w:styleId="P18">
    <w:name w:val="p18"/>
    <w:basedOn w:val="Normal"/>
    <w:qFormat/>
    <w:pPr>
      <w:tabs>
        <w:tab w:val="clear" w:pos="720"/>
        <w:tab w:val="left" w:pos="660" w:leader="none"/>
      </w:tabs>
      <w:spacing w:lineRule="atLeast" w:line="240"/>
      <w:ind w:left="720" w:hanging="720"/>
      <w:jc w:val="both"/>
    </w:pPr>
    <w:rPr>
      <w:sz w:val="24"/>
      <w:lang w:eastAsia="pt-BR"/>
    </w:rPr>
  </w:style>
  <w:style w:type="paragraph" w:styleId="P19">
    <w:name w:val="p19"/>
    <w:basedOn w:val="Normal"/>
    <w:qFormat/>
    <w:pPr>
      <w:spacing w:lineRule="atLeast" w:line="240"/>
      <w:ind w:left="1440" w:firstLine="288"/>
      <w:jc w:val="both"/>
    </w:pPr>
    <w:rPr>
      <w:sz w:val="24"/>
      <w:lang w:eastAsia="pt-BR"/>
    </w:rPr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240"/>
      <w:jc w:val="both"/>
    </w:pPr>
    <w:rPr>
      <w:sz w:val="24"/>
      <w:lang w:eastAsia="pt-BR"/>
    </w:rPr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  <w:jc w:val="both"/>
    </w:pPr>
    <w:rPr>
      <w:sz w:val="24"/>
      <w:lang w:eastAsia="pt-BR"/>
    </w:rPr>
  </w:style>
  <w:style w:type="paragraph" w:styleId="P22">
    <w:name w:val="p22"/>
    <w:basedOn w:val="Normal"/>
    <w:qFormat/>
    <w:pPr>
      <w:tabs>
        <w:tab w:val="clear" w:pos="720"/>
        <w:tab w:val="left" w:pos="280" w:leader="none"/>
      </w:tabs>
      <w:spacing w:lineRule="atLeast" w:line="240"/>
      <w:ind w:left="1160" w:hanging="0"/>
      <w:jc w:val="both"/>
    </w:pPr>
    <w:rPr>
      <w:sz w:val="24"/>
      <w:lang w:eastAsia="pt-BR"/>
    </w:rPr>
  </w:style>
  <w:style w:type="paragraph" w:styleId="P23">
    <w:name w:val="p23"/>
    <w:basedOn w:val="Normal"/>
    <w:qFormat/>
    <w:pPr>
      <w:tabs>
        <w:tab w:val="clear" w:pos="720"/>
        <w:tab w:val="left" w:pos="220" w:leader="none"/>
      </w:tabs>
      <w:spacing w:lineRule="atLeast" w:line="240"/>
      <w:ind w:left="1440" w:firstLine="288"/>
      <w:jc w:val="both"/>
    </w:pPr>
    <w:rPr>
      <w:sz w:val="24"/>
      <w:lang w:eastAsia="pt-BR"/>
    </w:rPr>
  </w:style>
  <w:style w:type="paragraph" w:styleId="P24">
    <w:name w:val="p24"/>
    <w:basedOn w:val="Normal"/>
    <w:qFormat/>
    <w:pPr>
      <w:tabs>
        <w:tab w:val="clear" w:pos="720"/>
        <w:tab w:val="left" w:pos="760" w:leader="none"/>
      </w:tabs>
      <w:spacing w:lineRule="atLeast" w:line="240"/>
      <w:ind w:left="1440" w:firstLine="720"/>
      <w:jc w:val="both"/>
    </w:pPr>
    <w:rPr>
      <w:sz w:val="24"/>
      <w:lang w:eastAsia="pt-BR"/>
    </w:rPr>
  </w:style>
  <w:style w:type="paragraph" w:styleId="T1">
    <w:name w:val="t1"/>
    <w:basedOn w:val="Normal"/>
    <w:qFormat/>
    <w:pPr>
      <w:spacing w:lineRule="atLeast" w:line="240"/>
    </w:pPr>
    <w:rPr>
      <w:sz w:val="24"/>
      <w:lang w:eastAsia="pt-BR"/>
    </w:rPr>
  </w:style>
  <w:style w:type="paragraph" w:styleId="P14">
    <w:name w:val="p14"/>
    <w:basedOn w:val="Normal"/>
    <w:qFormat/>
    <w:pPr>
      <w:tabs>
        <w:tab w:val="clear" w:pos="720"/>
        <w:tab w:val="left" w:pos="60" w:leader="none"/>
      </w:tabs>
      <w:spacing w:lineRule="atLeast" w:line="240"/>
      <w:ind w:left="1380" w:hanging="0"/>
    </w:pPr>
    <w:rPr>
      <w:sz w:val="24"/>
      <w:lang w:eastAsia="pt-BR"/>
    </w:rPr>
  </w:style>
  <w:style w:type="paragraph" w:styleId="T25">
    <w:name w:val="t25"/>
    <w:basedOn w:val="Normal"/>
    <w:qFormat/>
    <w:pPr>
      <w:spacing w:lineRule="atLeast" w:line="240"/>
    </w:pPr>
    <w:rPr>
      <w:sz w:val="24"/>
      <w:lang w:eastAsia="pt-BR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P3">
    <w:name w:val="p3"/>
    <w:basedOn w:val="Normal"/>
    <w:qFormat/>
    <w:pPr>
      <w:tabs>
        <w:tab w:val="clear" w:pos="720"/>
        <w:tab w:val="left" w:pos="220" w:leader="none"/>
      </w:tabs>
      <w:spacing w:lineRule="atLeast" w:line="240"/>
      <w:jc w:val="both"/>
    </w:pPr>
    <w:rPr>
      <w:sz w:val="24"/>
      <w:lang w:eastAsia="pt-BR"/>
    </w:rPr>
  </w:style>
  <w:style w:type="paragraph" w:styleId="Recuodecorpodetexto2">
    <w:name w:val="Recuo de corpo de texto 2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0:24:00Z</dcterms:created>
  <dc:creator>Guilherme Augusto Perego</dc:creator>
  <dc:description/>
  <dc:language>en-US</dc:language>
  <cp:lastModifiedBy>PALMIRO SARTORELLI NETO</cp:lastModifiedBy>
  <cp:lastPrinted>1998-06-09T01:04:00Z</cp:lastPrinted>
  <dcterms:modified xsi:type="dcterms:W3CDTF">2000-11-02T17:21:00Z</dcterms:modified>
  <cp:revision>3</cp:revision>
  <dc:subject/>
  <dc:title>Introdução</dc:title>
</cp:coreProperties>
</file>