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Trabalho de Eletrônica Digital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Portas lógicas: AND, OR, INVERSOR, XOR e XNOR, NOR, NAND.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Paramount" w:hAnsi="Paramount" w:eastAsia="Paramount" w:cs="Paramount"/>
          <w:sz w:val="36"/>
          <w:szCs w:val="36"/>
        </w:rPr>
      </w:pPr>
      <w:r>
        <w:rPr>
          <w:rFonts w:eastAsia="Paramount" w:cs="Paramount" w:ascii="Paramount" w:hAnsi="Paramount"/>
          <w:sz w:val="36"/>
          <w:szCs w:val="36"/>
        </w:rPr>
        <w:t>INTRODUÇÃO:</w:t>
      </w:r>
    </w:p>
    <w:p>
      <w:pPr>
        <w:pStyle w:val="Normal"/>
        <w:rPr>
          <w:rFonts w:ascii="Paramount" w:hAnsi="Paramount" w:eastAsia="Paramount" w:cs="Paramount"/>
          <w:sz w:val="36"/>
          <w:szCs w:val="36"/>
        </w:rPr>
      </w:pPr>
      <w:r>
        <w:rPr>
          <w:rFonts w:eastAsia="Paramount" w:cs="Paramount" w:ascii="Paramount" w:hAnsi="Paramount"/>
          <w:sz w:val="36"/>
          <w:szCs w:val="36"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porta lógica é o bloco construtor básico em sistemas digitais. Elas operam com números binários. Todas as tensões usadas com as portas lógicas serão ALTAS ou BAIXAS. A alta significará aqui, um binário 1. Uma tensão baixa será considerada um binário 0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s portas lógicas são circuitos eletrônicos e estes responderão somente a tensões altas (chamadas de 1s) e tensões baixas (chamadas de 0s, ou tensões de terra)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- A porta E (AND)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 porta E é chamada porta “tudo ou nada”. O esquema da fig. 3.1 a  mostra a idéia da porta E. A lâmpada (Y) acenderá somente se quando ambas as chaves de entrada (A e B) estiverem fechadas. Todas as combinações possíveis das chaves A e B são mostradas na figura 3.1 b. A tabela desta figura é chamada de tabela-verdade. A tabela verdade mostra que a saída (Y) estará ativada (acesa) somente quando ambas as entradas estiverem fechadas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O símbolo lógico padronizado para a porta E está desenhado na fig. 3.2 ª Este símbolo mostra as entradas A e B e a saída (Y). Este é o símbolo de uma porta E com duas entradas. A tabela-verdade da porta E de duas entradas está representada na fig. 3.2 b. As entradas são mostradas como dígitos binários (bits). Observe que , apenas quando a entrada A e a B forem ambas  1, a saída terá 1. O binário 0 é definido como uma tensão baixa (LOW). O binário 1 é definido como uma tensão alta (HIGH). Consideremos alta uma tensão de +5 volts, aproximadamente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18"/>
          <w:szCs w:val="18"/>
        </w:rPr>
        <w:t>Fig.3.1e3.2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 álgebra booleana é uma forma de lógica simbólica de que mostra como operam as portas lógicas. Uma expressão booleana constitui um método de mostrar o que está acontecendo num circuito lógico. A expressão booleana do circuito da fig. 3.2 é :</w:t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A . B = Y. </w:t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Muitas vezes um circuito lógico terá três ou mais variáveis. A fig. 3.3 a mostra a expressão booleana de uma porta E de 3 entradas. Novamente, somente quando todas as entradas forem iguais a 1, a saída funcionará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18"/>
          <w:szCs w:val="18"/>
        </w:rPr>
        <w:t>Fig.3.3</w:t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- Porta OU (OR)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porta Ou é camada “qualquer ou todas”. O esquema na fig. 3.7 a mostra a idéia de da porta OU. A lâmpada brilhará quando a chave A ou a chave B estiver(em) fechada(s). A lâmpada só não brilhará se todas as entradas forem 0. O símbolo lógico da porta está desenhado na fig. 3.8 a . Veja a forma diferente da porta OU. Ela pode ter duas ou mais entradas designadas A, B, C,........ . A saída é designada por um Y. A expressão booleana para esta função OU é dada por A + B = Y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18"/>
          <w:szCs w:val="18"/>
        </w:rPr>
        <w:t>fig.3.7 e 3.8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tabela-verdade da porta OU de duas entradas está desenhada na fig. 3.8b . As variáveis de entrada (A e B) são dadas à esquerda. A saída Y é resultante é mostrada na coluna da direita da tabela. A expressão booleana de uma porta de 3 entradas está escrita na fig. 3.9 a . Um símbolo lógico da porta OU de 3 entradas está representado na fig. 3.9 b . As entradas A, B e C estão mostradas à esquerda do símbolo. A saída Y é mostrada à direita do símbolo. Uma tabela-verdade da porta OU está representada na fig. 3.9 c . As variáveis (A, B e C) são mostradas do lado esquerdo da tabela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.3.9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- A porta NÃO (NOT)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Uma porta NÃO é também chamada de inversor. Uma porta não é uma porta incomum. A porta não tem apenas uma entrada e uma saída. A fig. 3.13 a ilustra o símbolo lógico do inversor, ou porta não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3.13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O processo de inversão é simples. A fig. 3.13 b mostra a tabela-verdade da porta não. A entrada é sempre modificada para seu oposto. A expressão booleana  da inversão é mostrada na fig. 3.13 c . A fig. 3.13 d mostra o que aconteceria se fossem usados  dois inversores.          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- A porta ou-exclusivo (XOR)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 porta OU-exclusivo (ou XOR ou XOU)  é denominada porta “algumas não todas”. Um circuito XOR de duas entradas apresenta saída alta somente quando as duas entradas possuírem níveis lógicos diferentes entre si, e saída baixa quando as duas entradas possuírem níveis lógicos iguais. Assim, a tabela-verdade do circuito XOR está representada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tbl>
      <w:tblPr>
        <w:tblW w:w="2552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4"/>
        <w:gridCol w:w="8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B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 partir da tabela acima, podemos implementar o circuito XOR que é dado na figura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</w:rPr>
      </w:pPr>
      <w:r>
        <w:rPr>
          <w:rFonts w:eastAsia="Paramount" w:cs="Paramount" w:ascii="Paramount" w:hAnsi="Paramount"/>
        </w:rPr>
        <w:t>aqui começa o outro livro fig 8.1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              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O circuito XOR pode ser tratado como uma porta lógica, e assim, recebe simbologia própria que é a mostrada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 xml:space="preserve">fig.8.2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Como nas demais portas lógicas, é possível obter portas XOR com mais de duas entradas, utilizando as conexões mostradas a seguir: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8.3, pág53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Pelas propriedades da desta porta, podemos ver que uma porta XOR com várias entradas, fornece nível lógico 1 na saída somente quando existe um n.º. ímpar de entradas em nível 1. Abaixo, estão exemplos e tabelas-verdade de algumas portas XOR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</w:t>
      </w:r>
      <w:r>
        <w:rPr>
          <w:rFonts w:eastAsia="Paramount" w:cs="Paramount" w:ascii="Paramount" w:hAnsi="Paramount"/>
          <w:sz w:val="28"/>
          <w:szCs w:val="28"/>
        </w:rPr>
        <w:t>- Porta EX-NOR ou XNOR 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 </w:t>
      </w:r>
      <w:r>
        <w:rPr>
          <w:rFonts w:eastAsia="Paramount" w:cs="Paramount" w:ascii="Paramount" w:hAnsi="Paramount"/>
          <w:sz w:val="28"/>
          <w:szCs w:val="28"/>
        </w:rPr>
        <w:t xml:space="preserve">O circuito XNOR ou coincidência de duas entradas apresenta saída alta somente quando as duas entradas tiverem níveis lógicos iguais. O seu circuito,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assim como seu logigrama próprio e a expressão, são mostrados na fig.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.8.6 e tab.8.4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A figura a seguir, mostra a forma de se obter portas XNOR de 3 entradas. Ao lado, temos sua tabela-verdade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.8.7</w:t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Uma porta XNOR de 4 entradas é obtida como mostra a fig.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. 8.8</w:t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>- Porta NE (NAND) 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Consideremos o diagrama de símbolos no alto da figura a seguir. Uma porta E está conectada a um inversor. As entradas A e B são submetidas a uma operação E para formar a expressão booleana A . B. Depois A . B é invertida pela porta NOT. No lado direito do inversor, a barra é acrescentada acima da expressão booleana. A expressão booleana do circuito inteiro é </w:t>
      </w:r>
      <w:r>
        <w:rPr>
          <w:rFonts w:eastAsia="Paramount" w:cs="Paramount" w:ascii="Paramount" w:hAnsi="Paramount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Paramount" w:cs="Paramount" w:ascii="Paramount" w:hAnsi="Paramount"/>
          <w:sz w:val="28"/>
          <w:szCs w:val="28"/>
        </w:rPr>
        <w:t>=</w:t>
      </w:r>
      <w:r>
        <w:rPr>
          <w:rFonts w:eastAsia="Paramount" w:cs="Paramount" w:ascii="Paramount" w:hAnsi="Paramount"/>
          <w:i/>
          <w:iCs/>
          <w:sz w:val="28"/>
          <w:szCs w:val="28"/>
        </w:rPr>
        <w:t>y</w:t>
      </w:r>
      <w:r>
        <w:rPr>
          <w:rFonts w:eastAsia="Paramount" w:cs="Paramount" w:ascii="Paramount" w:hAnsi="Paramount"/>
          <w:sz w:val="28"/>
          <w:szCs w:val="28"/>
        </w:rPr>
        <w:t>. Diz-se que este é um circuito não-E ou NE.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18"/>
          <w:szCs w:val="18"/>
        </w:rPr>
      </w:pPr>
      <w:r>
        <w:rPr>
          <w:rFonts w:eastAsia="Paramount" w:cs="Paramount" w:ascii="Paramount" w:hAnsi="Paramount"/>
          <w:sz w:val="18"/>
          <w:szCs w:val="18"/>
        </w:rPr>
        <w:t>Fig.4.1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O símbolo lógico padrão para a porta NAND está indicado no diagrama da parte inferior da fig. acima. Note que o símbolo NAND é um símbolo E com uma pequena bola na saída. Esta bola é chamada de bola inversora e é um método simplificado de representação da porta não.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tabela verdade descreve a operação exata de uma porta lógica. A tabela-verdade da porta NE está ilustrada nas colunas não-sombreadas da tabela abaixo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ENTRADAS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SAÍDA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B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NAND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função NAND tradicionalmente tem sido a porta universal em circuitos digitais. A porta NAND é muito amplamente utilizada na maioria dos sistemas digitais.                                 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</w:t>
      </w:r>
      <w:r>
        <w:rPr>
          <w:rFonts w:eastAsia="Paramount" w:cs="Paramount" w:ascii="Paramount" w:hAnsi="Paramount"/>
          <w:sz w:val="28"/>
          <w:szCs w:val="28"/>
        </w:rPr>
        <w:t>- A porta NOU  (NOR) 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>Consideremos o diagrama lógico da figura abaixo. Um inversor foi conectado na saída de uma porta OU. A expressão booleana na entrada de um inversor é A + B. O inversor depois complementa as termos submetidos a uma operação OU, os quais são mostrados na expressão booleana com uma barra acima. Isto constitui uma função não-OU. A  função não-OU pode ser desenhada como um único símbolo lógico chamado porta NOR. O símbolo padronizado da porta NOR é ilustrado na parte da fig. abaix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18"/>
          <w:szCs w:val="18"/>
        </w:rPr>
        <w:t>fig.4.6</w:t>
      </w:r>
      <w:r>
        <w:rPr>
          <w:rFonts w:eastAsia="Paramount" w:cs="Paramount" w:ascii="Paramount" w:hAnsi="Paramount"/>
          <w:sz w:val="28"/>
          <w:szCs w:val="28"/>
        </w:rPr>
        <w:t xml:space="preserve">                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A tabela-verdade abaixo, detalha a operação da porta NOR. Note que a coluna de saída da </w:t>
      </w:r>
      <w:r>
        <w:rPr/>
        <w:t>porta NOR é o complemento (foi invertida) da coluna ou sombreada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ENTRADAS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  <w:t>SAÍDA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color w:val="FF0000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B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NOR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ramount" w:hAnsi="Paramount" w:eastAsia="Paramount" w:cs="Paramount"/>
          <w:color w:val="00FF00"/>
          <w:sz w:val="28"/>
          <w:szCs w:val="28"/>
        </w:rPr>
      </w:pPr>
      <w:r>
        <w:rPr>
          <w:rFonts w:eastAsia="Paramount" w:cs="Paramount" w:ascii="Paramount" w:hAnsi="Paramount"/>
          <w:color w:val="00FF00"/>
          <w:sz w:val="28"/>
          <w:szCs w:val="28"/>
        </w:rPr>
        <w:t>COMPLEMENTAÇÃO: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  <w:t xml:space="preserve">     </w:t>
      </w:r>
      <w:r>
        <w:rPr>
          <w:rFonts w:eastAsia="Paramount" w:cs="Paramount" w:ascii="Paramount" w:hAnsi="Paramount"/>
          <w:sz w:val="28"/>
          <w:szCs w:val="28"/>
        </w:rPr>
        <w:t xml:space="preserve">Os equivalentes dos circuitos lógicos AND, OR e NOT são colocados como complemento do trabalho na pág. seguinte. Os circuitos equivalentes das demais portas são feitos com CI’s (em sua maioria) e, devido à sua complexidade, não os colocarei neste trabalho. 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color w:val="0000FF"/>
          <w:sz w:val="28"/>
          <w:szCs w:val="28"/>
        </w:rPr>
      </w:pPr>
      <w:r>
        <w:rPr>
          <w:rFonts w:eastAsia="Paramount" w:cs="Paramount" w:ascii="Paramount" w:hAnsi="Paramount"/>
          <w:color w:val="0000FF"/>
          <w:sz w:val="28"/>
          <w:szCs w:val="28"/>
        </w:rPr>
        <w:t>Bibliografia: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>“</w:t>
      </w:r>
      <w:r>
        <w:rPr>
          <w:rFonts w:eastAsia="Paramount" w:cs="Paramount" w:ascii="Paramount" w:hAnsi="Paramount"/>
          <w:sz w:val="28"/>
          <w:szCs w:val="28"/>
        </w:rPr>
        <w:t>Princípios Digitais”;</w:t>
      </w:r>
    </w:p>
    <w:p>
      <w:pPr>
        <w:pStyle w:val="Normal"/>
        <w:rPr/>
      </w:pPr>
      <w:r>
        <w:rPr>
          <w:rFonts w:eastAsia="Paramount" w:cs="Paramount" w:ascii="Paramount" w:hAnsi="Paramount"/>
          <w:sz w:val="28"/>
          <w:szCs w:val="28"/>
        </w:rPr>
        <w:t>“</w:t>
      </w:r>
      <w:r>
        <w:rPr>
          <w:rFonts w:eastAsia="Paramount" w:cs="Paramount" w:ascii="Paramount" w:hAnsi="Paramount"/>
          <w:sz w:val="28"/>
          <w:szCs w:val="28"/>
        </w:rPr>
        <w:t>Eletrônica Digital” (teoria e experiências) Wilson M. Shibata</w:t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p>
      <w:pPr>
        <w:pStyle w:val="Normal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100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28"/>
                <w:szCs w:val="28"/>
              </w:rPr>
              <w:drawing>
                <wp:inline distT="0" distB="0" distL="0" distR="0">
                  <wp:extent cx="954405" cy="1191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ramount" w:hAnsi="Paramount" w:eastAsia="Paramount" w:cs="Paramount"/>
                <w:sz w:val="40"/>
                <w:szCs w:val="40"/>
              </w:rPr>
            </w:pPr>
            <w:r>
              <w:rPr>
                <w:rFonts w:eastAsia="Paramount" w:cs="Paramount" w:ascii="Paramount" w:hAnsi="Paramount"/>
                <w:sz w:val="40"/>
                <w:szCs w:val="40"/>
              </w:rPr>
              <w:t xml:space="preserve">Centro Federal de Educação Tecnológica de Minas Gerais. </w:t>
            </w:r>
          </w:p>
          <w:p>
            <w:pPr>
              <w:pStyle w:val="Normal"/>
              <w:rPr/>
            </w:pPr>
            <w:r>
              <w:rPr>
                <w:rFonts w:eastAsia="Paramount" w:cs="Paramount" w:ascii="Paramount" w:hAnsi="Paramount"/>
                <w:sz w:val="40"/>
                <w:szCs w:val="40"/>
              </w:rPr>
              <w:t>Departamento de Eletromecânica.</w:t>
            </w:r>
          </w:p>
          <w:p>
            <w:pPr>
              <w:pStyle w:val="Normal"/>
              <w:rPr>
                <w:rFonts w:ascii="Paramount" w:hAnsi="Paramount" w:eastAsia="Paramount" w:cs="Paramount"/>
                <w:sz w:val="28"/>
                <w:szCs w:val="28"/>
              </w:rPr>
            </w:pPr>
            <w:r>
              <w:rPr>
                <w:rFonts w:eastAsia="Paramount" w:cs="Paramount" w:ascii="Paramount" w:hAnsi="Paramount"/>
                <w:sz w:val="40"/>
                <w:szCs w:val="40"/>
              </w:rPr>
              <w:t>Professor:  Renato Senra</w:t>
            </w:r>
          </w:p>
        </w:tc>
      </w:tr>
    </w:tbl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color w:val="00FF00"/>
          <w:sz w:val="44"/>
          <w:szCs w:val="44"/>
        </w:rPr>
      </w:pPr>
      <w:r>
        <w:rPr>
          <w:rFonts w:eastAsia="Calligrapher" w:cs="Calligrapher" w:ascii="Calligrapher" w:hAnsi="Calligrapher"/>
          <w:color w:val="00FF00"/>
          <w:sz w:val="44"/>
          <w:szCs w:val="44"/>
        </w:rPr>
        <w:t>Pesquisa: Eletrônica Digital, Portas Lógicas.</w:t>
      </w:r>
    </w:p>
    <w:p>
      <w:pPr>
        <w:pStyle w:val="Normal"/>
        <w:jc w:val="center"/>
        <w:rPr>
          <w:rFonts w:ascii="Calligrapher" w:hAnsi="Calligrapher" w:eastAsia="Calligrapher" w:cs="Calligrapher"/>
          <w:color w:val="00FF00"/>
          <w:sz w:val="44"/>
          <w:szCs w:val="44"/>
        </w:rPr>
      </w:pPr>
      <w:r>
        <w:rPr>
          <w:rFonts w:eastAsia="Calligrapher" w:cs="Calligrapher" w:ascii="Calligrapher" w:hAnsi="Calligrapher"/>
          <w:color w:val="00FF00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jc w:val="center"/>
        <w:rPr>
          <w:rFonts w:ascii="Calligrapher" w:hAnsi="Calligrapher" w:eastAsia="Calligrapher" w:cs="Calligrapher"/>
          <w:sz w:val="44"/>
          <w:szCs w:val="44"/>
        </w:rPr>
      </w:pPr>
      <w:r>
        <w:rPr>
          <w:rFonts w:eastAsia="Calligrapher" w:cs="Calligrapher" w:ascii="Calligrapher" w:hAnsi="Calligrapher"/>
          <w:sz w:val="44"/>
          <w:szCs w:val="44"/>
        </w:rPr>
      </w:r>
    </w:p>
    <w:p>
      <w:pPr>
        <w:pStyle w:val="Normal"/>
        <w:rPr>
          <w:rFonts w:ascii="Palatia" w:hAnsi="Palatia" w:eastAsia="Palatia" w:cs="Palatia"/>
          <w:sz w:val="44"/>
          <w:szCs w:val="44"/>
        </w:rPr>
      </w:pPr>
      <w:r>
        <w:rPr>
          <w:rFonts w:eastAsia="Palatia" w:cs="Palatia" w:ascii="Palatia" w:hAnsi="Palatia"/>
          <w:sz w:val="44"/>
          <w:szCs w:val="44"/>
        </w:rPr>
        <w:t>Nome: Robert Torres Paiva</w:t>
      </w:r>
    </w:p>
    <w:p>
      <w:pPr>
        <w:pStyle w:val="Normal"/>
        <w:rPr>
          <w:rFonts w:ascii="Palatia" w:hAnsi="Palatia" w:eastAsia="Palatia" w:cs="Palatia"/>
          <w:sz w:val="44"/>
          <w:szCs w:val="44"/>
        </w:rPr>
      </w:pPr>
      <w:r>
        <w:rPr>
          <w:rFonts w:eastAsia="Palatia" w:cs="Palatia" w:ascii="Palatia" w:hAnsi="Palatia"/>
          <w:sz w:val="44"/>
          <w:szCs w:val="44"/>
        </w:rPr>
        <w:t xml:space="preserve">Turma: 3º ELM-A </w:t>
      </w:r>
    </w:p>
    <w:p>
      <w:pPr>
        <w:pStyle w:val="Normal"/>
        <w:rPr/>
      </w:pPr>
      <w:r>
        <w:rPr>
          <w:rFonts w:eastAsia="Palatia" w:cs="Palatia" w:ascii="Palatia" w:hAnsi="Palatia"/>
          <w:sz w:val="44"/>
          <w:szCs w:val="44"/>
        </w:rPr>
        <w:t>N.º: 33</w:t>
      </w:r>
    </w:p>
    <w:p>
      <w:pPr>
        <w:pStyle w:val="Normal"/>
        <w:jc w:val="center"/>
        <w:rPr>
          <w:rFonts w:ascii="Paramount" w:hAnsi="Paramount" w:eastAsia="Paramount" w:cs="Paramount"/>
          <w:sz w:val="28"/>
          <w:szCs w:val="28"/>
        </w:rPr>
      </w:pPr>
      <w:r>
        <w:rPr>
          <w:rFonts w:eastAsia="Paramount" w:cs="Paramount" w:ascii="Paramount" w:hAnsi="Paramoun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mount">
    <w:charset w:val="01"/>
    <w:family w:val="auto"/>
    <w:pitch w:val="variable"/>
  </w:font>
  <w:font w:name="Calligrapher">
    <w:charset w:val="01"/>
    <w:family w:val="auto"/>
    <w:pitch w:val="variable"/>
  </w:font>
  <w:font w:name="Palat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11T21:01:00Z</dcterms:created>
  <dc:creator>Robert Torres Paiva</dc:creator>
  <dc:description/>
  <dc:language>en-US</dc:language>
  <cp:lastModifiedBy>Robert Torres Paiva</cp:lastModifiedBy>
  <cp:lastPrinted>1990-01-21T12:23:00Z</cp:lastPrinted>
  <dcterms:modified xsi:type="dcterms:W3CDTF">1990-01-21T14:23:00Z</dcterms:modified>
  <cp:revision>3</cp:revision>
  <dc:subject/>
  <dc:title>Trabalho de Eletrônica Digital</dc:title>
</cp:coreProperties>
</file>