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entro Federal de Educação Tecnológica do Paraná - CEFET P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partamento Acadêmico de Construção Civil - DACO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urso Técnico de Edificações</w:t>
      </w:r>
    </w:p>
    <w:p>
      <w:pPr>
        <w:pStyle w:val="Normal"/>
        <w:jc w:val="right"/>
        <w:rPr/>
      </w:pPr>
      <w:r>
        <w:rPr/>
        <w:t>Disciplina de Administração de Obras                                                prof.: Maurel Granatto Borges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esquisa sobre Canteiro de obras  -  entrevist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egurança pessoal  e ética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Durante a visita ao canteiro - Observar condições individuais de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egurança pessoal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</w:t>
        <w:tab/>
        <w:t>uso de  EPI, roupas e  sapatos apropriados !!!!!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- Comportamento ético - a empresa que vai receber a equipe está contribuindo para o </w:t>
        <w:tab/>
        <w:t xml:space="preserve">seu aprendizado e formação, e é somente isto que você deve buscar. Mantenha </w:t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omportamento ético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guarde suas observações pessoais, não faça críticas, agradeça.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7"/>
        <w:rPr>
          <w:b/>
          <w:b/>
          <w:bCs/>
        </w:rPr>
      </w:pPr>
      <w:r>
        <w:rPr>
          <w:b/>
          <w:bCs/>
        </w:rPr>
        <w:t>Caracterização da Ob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064" w:type="dxa"/>
        <w:jc w:val="left"/>
        <w:tblInd w:w="2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665"/>
        <w:gridCol w:w="1665"/>
        <w:gridCol w:w="1665"/>
        <w:gridCol w:w="1665"/>
        <w:gridCol w:w="2"/>
      </w:tblGrid>
      <w:tr>
        <w:trPr>
          <w:trHeight w:val="32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: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rário Início: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rário final: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00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cal</w:t>
            </w:r>
          </w:p>
        </w:tc>
      </w:tr>
      <w:tr>
        <w:trPr>
          <w:trHeight w:val="320" w:hRule="atLeast"/>
        </w:trPr>
        <w:tc>
          <w:tcPr>
            <w:tcW w:w="100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nalidade da Edificação</w:t>
            </w:r>
          </w:p>
        </w:tc>
      </w:tr>
      <w:tr>
        <w:trPr>
          <w:trHeight w:val="320" w:hRule="atLeast"/>
        </w:trPr>
        <w:tc>
          <w:tcPr>
            <w:tcW w:w="10064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empresa/ obra</w:t>
            </w:r>
          </w:p>
        </w:tc>
      </w:tr>
      <w:tr>
        <w:trPr>
          <w:trHeight w:val="320" w:hRule="atLeast"/>
        </w:trPr>
        <w:tc>
          <w:tcPr>
            <w:tcW w:w="100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ssoas de contato/ entrevista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134" w:hanging="1134"/>
        <w:rPr>
          <w:b/>
          <w:b/>
          <w:bCs/>
        </w:rPr>
      </w:pPr>
      <w:r>
        <w:rPr>
          <w:b/>
          <w:bCs/>
        </w:rPr>
        <w:t>Questõe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842" w:hanging="1134"/>
        <w:jc w:val="both"/>
        <w:rPr/>
      </w:pPr>
      <w:r>
        <w:rPr/>
        <w:t>“</w:t>
      </w:r>
      <w:r>
        <w:rPr/>
        <w:t>Lay out” - Canteiro de obras - há planejamento para a montagem do CT? quem é o responsável por está área? o que mais pesou na organização do CT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842" w:hanging="1134"/>
        <w:jc w:val="both"/>
        <w:rPr/>
      </w:pPr>
      <w:r>
        <w:rPr/>
        <w:t>Terreno - foram feitas sondagens? qual o processo? quais os resultados - tipo de terreno? foi feito o aproveitamento da topografia natural do terreno? houve necessidade de contenções do terreno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842" w:hanging="1134"/>
        <w:jc w:val="both"/>
        <w:rPr/>
      </w:pPr>
      <w:r>
        <w:rPr/>
        <w:t>Materiais - como são executadas as operações de descarga, estocagem e transporte interno? como é feita a solicitação de materiais? estas, são baseadas em cronograma de materiais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842" w:hanging="1134"/>
        <w:jc w:val="both"/>
        <w:rPr/>
      </w:pPr>
      <w:r>
        <w:rPr/>
        <w:t>Almoxarifado - como são feitos os controles de consumo de materiais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842" w:hanging="1134"/>
        <w:jc w:val="both"/>
        <w:rPr/>
      </w:pPr>
      <w:r>
        <w:rPr/>
        <w:t>Organograma interno da obra - existe um organograma formal dentro do CT? quais as atribuições e responsabilidades de cada função 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842" w:hanging="1134"/>
        <w:jc w:val="both"/>
        <w:rPr/>
      </w:pPr>
      <w:r>
        <w:rPr/>
        <w:t>Relações com o escritório central - quais as atividades relacionadas a obra executadas pelo escritório central da empresa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842" w:hanging="1134"/>
        <w:jc w:val="both"/>
        <w:rPr/>
      </w:pPr>
      <w:r>
        <w:rPr/>
        <w:t xml:space="preserve">Acompanhamento Físico - o acompanhamento físico da obra é feito por atualizações em Cronograma de Barras? Está em funcionamento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842" w:hanging="1134"/>
        <w:jc w:val="both"/>
        <w:rPr/>
      </w:pPr>
      <w:r>
        <w:rPr/>
        <w:t>Inspeções - formas, armaduras, alinhamento e nivelamento de alvenarias e elementos estruturais, instalações, acabamentos, impermeabilizações - quais as inspeções de controle de qualidade executadas rotineiramente? qual o procedimento quando são detectados problemas nas inspeções? citar exemplo? são mantidos registros escritos nas obras destas inspeções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842" w:hanging="1134"/>
        <w:jc w:val="both"/>
        <w:rPr/>
      </w:pPr>
      <w:r>
        <w:rPr/>
        <w:t xml:space="preserve">Treinamento de pessoal - que tipo de treinamento de pessoal é realizado na obra? quais tem sido os resultados?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842" w:hanging="1134"/>
        <w:jc w:val="both"/>
        <w:rPr/>
      </w:pPr>
      <w:r>
        <w:rPr/>
        <w:t>Alteração de projeto - como é o procedimento quando da necessidade de alterações em projetos de instalações para compatibilizar com o arquitetônico ou estrutural? é feito e arquivado o registro das alterações procedidas “o como construído”?</w:t>
      </w:r>
    </w:p>
    <w:p>
      <w:pPr>
        <w:pStyle w:val="Normal"/>
        <w:ind w:left="1275" w:hanging="567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20" w:top="851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 xml:space="preserve">Administração de Obras - Maurel Granatto Borges - 041 9757867 - Enos Pirkel                                      pági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de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PESQUISA de CONTEÚDO - CANTEIRO entrevis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Þ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2T15:00:00Z</dcterms:created>
  <dc:creator>TRIX ENGENHARIA LTDA.</dc:creator>
  <dc:description/>
  <dc:language>en-US</dc:language>
  <cp:lastModifiedBy>TRIX ENGENHARIA LTDA.</cp:lastModifiedBy>
  <cp:lastPrinted>1998-07-22T16:24:00Z</cp:lastPrinted>
  <dcterms:modified xsi:type="dcterms:W3CDTF">1998-07-22T16:25:00Z</dcterms:modified>
  <cp:revision>10</cp:revision>
  <dc:subject/>
  <dc:title>Centro Federal de Educa��o Tecnol�gica do Paran� - CEFET Pr</dc:title>
</cp:coreProperties>
</file>