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UMÁRI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804" w:leader="none"/>
          <w:tab w:val="left" w:pos="850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 - A NOVA NR -18</w:t>
        <w:tab/>
        <w:tab/>
      </w:r>
    </w:p>
    <w:p>
      <w:pPr>
        <w:pStyle w:val="Normal"/>
        <w:tabs>
          <w:tab w:val="clear" w:pos="708"/>
          <w:tab w:val="left" w:pos="850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1 - OBJETIVO DA NR - 18</w:t>
        <w:tab/>
      </w:r>
    </w:p>
    <w:p>
      <w:pPr>
        <w:pStyle w:val="Normal"/>
        <w:tabs>
          <w:tab w:val="clear" w:pos="708"/>
          <w:tab w:val="left" w:pos="850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2 - COMUNICAÇÃO PRÉVIA</w:t>
        <w:tab/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3 - ÁREAS DE VIVÊNCIA</w:t>
        <w:tab/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.4 - LAYOUT DE CANTEIRO</w:t>
        <w:tab/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0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 - PCMAT</w:t>
        <w:tab/>
      </w:r>
    </w:p>
    <w:p>
      <w:pPr>
        <w:pStyle w:val="Normal"/>
        <w:tabs>
          <w:tab w:val="clear" w:pos="708"/>
          <w:tab w:val="left" w:pos="850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1 - OBJETIVO DO PCMAT</w:t>
        <w:tab/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2 - ASSUNTOS A SEREM ABORDADOS NO PCMAT</w:t>
        <w:tab/>
      </w:r>
    </w:p>
    <w:p>
      <w:pPr>
        <w:pStyle w:val="Normal"/>
        <w:tabs>
          <w:tab w:val="clear" w:pos="708"/>
          <w:tab w:val="left" w:pos="8505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.3 - EXEMPLOS</w:t>
        <w:tab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- A NOVA NR-18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1 - Objetivo da NR-18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a Norma estabelece diretrizes de ordem administrativa, de planejamento e de organização na Indústria da Construção Civil, bem como sistemas preventivos de segurança nos processos e nas condições do meio ambiente de trabalh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2 - Comunicação Prévi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2.1 - O que diz a Norm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É obrigatório a comunicação prévia à Delegacia Regional  do Trabalho, antes do início das atividades de uma obra.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e documento deve conter as seguintes informaçõe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Endereço da obra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. Endereço e qualificação ( CEI,CGC ou CPF ) do contratante, empregado ou </w:t>
        <w:tab/>
        <w:t>condomínio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. Tipo de obra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. Data prevista de início e conclusão;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. Numero máximo de trabalhadores na obra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2.1 - Exemplo de Comunicação Prévia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8657" w:type="dxa"/>
        <w:jc w:val="left"/>
        <w:tblInd w:w="24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8657"/>
      </w:tblGrid>
      <w:tr>
        <w:trPr/>
        <w:tc>
          <w:tcPr>
            <w:tcW w:w="8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uritiba, 12  de novembro de 1997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o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legado Regional do Trabalho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r.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u w:val="single"/>
              </w:rPr>
              <w:t>Nome Completo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ssunto: Comunicação De Início de Obr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Em cumprimento com a NR-18 em seu ítem 18.2. a Construtora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  <w:u w:val="single"/>
              </w:rPr>
              <w:t>Nom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vem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or meio desta fazer a Comunicação Prévia antes do início das atividades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de mais um de seus empreendimentos, cuja às informações constam a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seguir: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. Endereço da obra: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b. Endereço da Contratante: 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eastAsia="Arial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eastAsia="Arial" w:cs="Arial" w:ascii="Arial" w:hAnsi="Arial"/>
                <w:sz w:val="24"/>
                <w:szCs w:val="24"/>
              </w:rPr>
              <w:t>CGC n.º :                                                 CEI n.º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c. Tipo de Obra:  ( Comercial, residencial, industrial, etc. )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d. Data de início: </w:t>
              <w:tab/>
              <w:t xml:space="preserve">Data de término: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e. Número máximo previsto de trabalhadores na obra: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Atenciosament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Eng.º de Segurança e/ou Diretor Técnico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 - Áreas de Vivênci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1 - Definiçã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ão aquelas destinadas a suprir às necessidades básicas humanas de alimentação, higiene pessoal, descanso, lazer, convivência e ambulatoriai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atender a estes requisitos o canteiro do obras deverá dispor de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nstalações sanitária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Vestiário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Local de refeiçõe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ozinha ( quando houver preparo de refeições 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mbulatório ( quando houver mais de 50 trabalhadores no local 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lojamento ( quando houver trabalhadores residindo no local da obra 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Lavanderia ( quando houver trabalhadores residindo no local da obra 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Área de lazer ( quando houver trabalhadores residindo no local da obra ).</w:t>
      </w:r>
    </w:p>
    <w:p>
      <w:pPr>
        <w:pStyle w:val="Normal"/>
        <w:tabs>
          <w:tab w:val="clear" w:pos="708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4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2 - Instalações Sanitárias</w:t>
      </w:r>
    </w:p>
    <w:p>
      <w:pPr>
        <w:pStyle w:val="Normal"/>
        <w:tabs>
          <w:tab w:val="clear" w:pos="708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ntende-se como o local destinado ao asseio corporal e/ou atendimento das necessidades fisiológicas, sendo proibida a utilização destas instalações para outros fins.</w:t>
      </w:r>
    </w:p>
    <w:p>
      <w:pPr>
        <w:pStyle w:val="Normal"/>
        <w:tabs>
          <w:tab w:val="clear" w:pos="708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As instalações sanitárias devem ser constituídas de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- lavatório, vaso sanitário ou bacia turca e mictório ( gabinete sanitário ) na proporção </w:t>
        <w:tab/>
        <w:tab/>
        <w:t>de 1 ( um ) para cada grupo de 20 funcionários ou fração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chuveiro na proporção de 1 ( um ) para cada grupo de 10 funcionários ou fração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As características principais destas instalações: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devem ser mantidas em perfeito estado de conservação e higiene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ter portas de acesso para manter o resguardo conveniente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ter parede de material resistente e lavável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ser pintada de cores claras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ter piso de material, lavável e de acabamento antiderrapante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não estar ligada diretamente aos locais de refeição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ter ventilação e iluminação adequadas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ter instalações elétricas protegidas;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ter pé-direito mínimo de 2,50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10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- estar situado em local de fácil acesso, não sendo necessário um deslocamento </w:t>
        <w:tab/>
        <w:tab/>
        <w:tab/>
        <w:t>superior a 150m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3 - Lavatório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oderá ser individual, coletivo ou tipo calha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ossuir torneira a uma altura de 0,90m e espaçamento de 0,60m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estar ligado diretamente a rede de esgot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er revestido internamente de material liso, impermeável e lavável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4 - Gabinete sanitário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área mínima de 1m² por bacia turca ou vaso sanitári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orta com trinco interno e abertura na borda inferior de no máximo 0,15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divisória com altura mínima de 1,80m;</w:t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bacia turca  ou vaso sanitário com caixa de descarga ou válvula automática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deverá ser ligado á rede de esgoto ou à fossa séptica com interposição de sifões</w:t>
        <w:tab/>
        <w:t>hidráulico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deverá ser fornecido papel higiênic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esto de lixo com tampa e saco plástico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comendamos  utilizar bacias turcas por serem mais  higiênicas, duráveis e seguras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utilização de vasos sanitários os mesmos não devem ser envolvidos por caixas de madeira ou blocos de concreto, sendo aceitável, quando ocupar integralmente o gabinete sanitário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5 - Mictório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oderá ser individual ou coletiv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er revestido internamente  com material liso, impermeável e lavável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ficar a uma altura máxima de 0,50m do pis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er provido de descarga provocada ou automática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er ligado á rede de esgoto ou à fossa séptica com interposição de sifões</w:t>
        <w:tab/>
        <w:tab/>
        <w:t>hidráulicos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6 - Chuveiro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área mínima de 0,80m² entre chuveiros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so de material lavável ( piso cimentado ) com caimento e providos de piso anti-</w:t>
        <w:tab/>
        <w:t>derrapante como sugestão utilizar tapetes de borracha com material anti-fung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orta sabonetes para cada um dos chuveiro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chuveiros elétricos aterrados ou utilizando sistema de central de água quente </w:t>
        <w:tab/>
        <w:tab/>
        <w:t>instalados a uma altura mínima de 2,10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os chuveiros deverão ser contíguos aos vestiários e/ou alojamento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7 - Vestiário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todo canteiro de obra deve possuir vestiário para troca de roupa de funcionários que </w:t>
        <w:tab/>
        <w:t>não residam no local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devem ser localizados próximos ao alojamento e/ou entrada da obra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er paredes de alvenaria, madeira ou material equivalente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é-direito mínimo de 2,50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  <w:tab w:val="left" w:pos="1276" w:leader="none"/>
          <w:tab w:val="left" w:pos="1418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deverá possuir aberturas mínimas para ventilação de 1/10 da área do piso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iluminação natural ou artificial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armários individuais com porta e fechadura com cadeado;</w:t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ter bancos com largura mínima de 0,30m em quantidade suficiente para o número de </w:t>
        <w:tab/>
        <w:t>funcionários que utilizam o vestiári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s saídas dos vestiários não poderão estar em contato direto com o refeitóri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8 - Refeitório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é-direito mínimo de 2,80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local coberto, ventilado, iluminado  e isolado com mesas e bancos pintados de </w:t>
        <w:tab/>
        <w:tab/>
        <w:t>branco ( em quantidade suficiente para o número de funcionários 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ão deverá estar localizado em subsolos ou porõe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so de material lavável ( piso cimentado )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lavatório  ( pia ) próximo ao refeitório ou no seu interior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esto de lixo com tampa e sacos plástico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deverá ter local exclusivo para aquecimento de refeiçõe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s saídas do refeitório não poderão estar em contato direto com o vestiários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9 - Bebedouro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obrigatório o fornecimento de água potável filtrada e fresca para os trabalhadores, por meio de jato de água inclinado ou outro dispositivo equivalente na proporção de 1 bebedouro para cada 25 funcionários ou fração, sendo proibido o uso de copos coletivos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bebedouro deverá estar localizado de tal forma que não haja deslocamento superior a 100m na plano horizontal e 15m no plano vertical. 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10 - Cozinha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é direito de 3,00m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arede de alvenaria, concreto ou madeira pintadas de cor clara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so de concreto ou cimentad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a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nstalação sanitária ( para quem trabalha na cozinha )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depósito com tampa para colocar detritos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equipamento de refrigeraçã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ficar adjacente ao local de refeições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botijão deverá ficar alojado do lado de fora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obrigatório o uso de aventais e gorros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11 - Ambulatório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maca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a;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1418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rmário para depósito dos seguintes medicamentos ( Conforme Convenção </w:t>
        <w:tab/>
        <w:t xml:space="preserve">Coletiva/96 ): analgésico, anti-térmico, anti-ácido, anti-espasmódico, anti-séptico,  </w:t>
        <w:tab/>
        <w:t>gazes, ataduras, algodão, esparadrap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so de concreto ou cimentad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arede de alvenaria, concreto ou madeira pintadas de branc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boa iluminação e ventilação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12 - Alojamento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arede de alvenaria madeira ou material lavável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so de concreto, cimentado ou madeira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ventilação 1/10 da área do pis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área mínima de 3,00m² por módulo incluíndo cama, armário e área de circulaçã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pé direito mínimo de 2,50m para cama simples e 3,00m para camas duplas até o </w:t>
        <w:tab/>
        <w:t>teto, altura da parte superior da cama até o teto de 1,20m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ão poderá estar situado em subsolos e porões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 cama beliche deverá ter lateral e escada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armários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olchão com densidade 26 e h=10cm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obrigatório fornecer água filtrada e fresca através de bebedouro na quantidade de 1 </w:t>
        <w:tab/>
        <w:t>para cada 25 funcionários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13 - Lavanderia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tanques individuais na proporção de 1 para cada 20 funcionários ou fraçã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orneiras ligadas a rede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iso de concreto ou cimentado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área de secagem de roupa coberta e também ao ar livre com varais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mesas para passar roupa na proporção 1 para cada 20 funcionários ou fração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3.14 - Áreas de Lazer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áreas para recreação equipada com jogos de salão, sala de leitura, quadra esportiva;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 refeitório instalar uma televisão.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 PCMAT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>(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ROGRAMA DE CONDIÇÕES DE MEIO AMBIENTE DE TRABALHO NA INDÚSTRIA DA CONSTRUÇÃO CIVIL )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1 - Objetivo do PCMAT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laboração de memorial e de projetos de segurança  buscando melhorar as condições, e o meio ambiente de  trabalho na Construção Civil.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 PCMAT é composto por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memorial sobre condições de meio ambiente de trabalho das atividades e operações, </w:t>
        <w:tab/>
        <w:t xml:space="preserve">levando-se em conta riscos de acidentes e de doenças do trabalho e suas </w:t>
        <w:tab/>
        <w:t>respectivas medidas preventivas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projeto de execução de proteções coletivas em conformidade com as etapas da </w:t>
        <w:tab/>
        <w:t xml:space="preserve">execução da obra;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especificação técnica das proteções coletivas e individuais a serem utilizadas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ronograma de implantação das medidas preventivas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layout inicial do canteiro, com dimensionamento das áreas de vivência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programa educativo contemplando a temática de acidentes e doenças do trabalho, </w:t>
        <w:tab/>
        <w:t>com carga horária definida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rá permanecer na obra à disposição do MTb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 ser elaborado por profissional legalmente habilitado na área de segurança do trabalho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implementação do PCMAT nos estabelecimentos é de responsabilidade do empregador ou condomínio.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bservação ( Publicação da Norma em 07/07/95 ) o PCMAT deverá ser: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elaborado e implantado no 1º ano de vigência dessa norma para canteiros com mais de 100 </w:t>
        <w:tab/>
        <w:t>trabalhadores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elaborado e implantado no 2º ano de vigência dessa norma para canteiros com mais de 50 </w:t>
        <w:tab/>
        <w:t>trabalhadores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 - Assuntos a Serem Abordados no PCMAT</w:t>
      </w:r>
    </w:p>
    <w:p>
      <w:pPr>
        <w:pStyle w:val="Normal"/>
        <w:tabs>
          <w:tab w:val="clear" w:pos="708"/>
          <w:tab w:val="left" w:pos="142" w:leader="none"/>
          <w:tab w:val="left" w:pos="5104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1 - Memorial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screver os objetivos do PCMAT, características técnicas da obra suas fases e plantas necessári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2 - Legislaçã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a elaboração de um PCMAT são utilizadas como referência as seguintes normas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rma Regulamentadora Nr 18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rma Regulamentadora Nr 17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rma Regulamentadora Nr 09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rma Regulamentadora Nr 07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rma Regulamentadora Nr 06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rma Regulamentadora Nr 05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ssociação Brasileira de Normas Técnicas ( ABNT 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rma Brasileira 233 ( NB )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ódigo Sanitário do Estado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onvenção Coletiva da Categoria / 96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CGIH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3 - Áreas de Vivência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m ser dimensionadas conforme a NR-18, item já visto anteriormente sendo que é necessário executar um projeto prévio para o canteiro de obras provisório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4 - Sinalização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es do início dos trabalhos deverá ser estipulada a sinalização de segurança a ser utilizada, buscand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dentificar os locais que compõem o canteiro de obra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ndicar as saídas por meio de dizeres e setas;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dvertir quanto ao perigo de contato acidental com partes móveis de máquinas e </w:t>
        <w:tab/>
        <w:t>equipamento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dvertir quanto ao risco de queda;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lertar quanto a obrigatoriedade do uso de E.P.I. específico para a atividade </w:t>
        <w:tab/>
        <w:t>executada;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ndicar áreas isoladas devido a transporte ou queda de materiai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ndicar áreas de circulação de veículos e equipamento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dvertir quanto a riscos de passagens com pé-direito inferior a 1,80m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dentificar locais com substâncias tóxicas, corrosivas, inflamáveis e explosivas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lertar para limpeza e organização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roibir fumar em locais com produtos inflamáveis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5 - Prevenção Contra Terceiros</w:t>
      </w:r>
    </w:p>
    <w:p>
      <w:pPr>
        <w:pStyle w:val="Normal"/>
        <w:tabs>
          <w:tab w:val="clear" w:pos="708"/>
          <w:tab w:val="left" w:pos="568" w:leader="none"/>
          <w:tab w:val="left" w:pos="70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everá ter, em todos os acessos da obra, sinalização de proibição de entrada de pessoas não pertinentes à obra. </w:t>
      </w:r>
    </w:p>
    <w:p>
      <w:pPr>
        <w:pStyle w:val="Normal"/>
        <w:tabs>
          <w:tab w:val="clear" w:pos="708"/>
          <w:tab w:val="left" w:pos="568" w:leader="none"/>
          <w:tab w:val="left" w:pos="70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eção em trabalhos externos mediante a instalação de telas evitando a queda de materiai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teção, quando necessário, com galerias para passagem de transeuntes.</w:t>
      </w:r>
    </w:p>
    <w:p>
      <w:pPr>
        <w:pStyle w:val="Normal"/>
        <w:tabs>
          <w:tab w:val="clear" w:pos="708"/>
          <w:tab w:val="left" w:pos="568" w:leader="none"/>
          <w:tab w:val="left" w:pos="70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locação em frente a rua de acesso ao canteiro cavaletes evitando a permanência de carros, com a respectiva licença da Prefeitura Municip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6 - Demolição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ntes de se iniciar qualquer demolição as linhas de fornecimento de energia elétrica, água, inflamáveis líquidos e gasosos liquefeitos, substâncias tóxicas, canalização de esgoto e de escoamento de água devem ser desligadas, retiradas, protegidas ou isoladas.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construções vizinhas as obras  devem ser examinadas periodicamente.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remoção dos entulhos por gravidade deve ser feita em calhas fechadas com inclinação máxima de 45º, fixada a edificação, sendo que no ponto de descarga deve existir dispositivo de colet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materiais durante a demolição e remoção devem ser previamente umedecidos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7 - Escavação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área de trabalho deve ser previamente limpa, devendo ser retirados ou escorados solidamente árvores, rochas, equipamentos, materiais e objetos de qualquer natureza, quando houver risco de comprometimento de sua estabilidade durante a execução de serviço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uros, edificações vizinhas e toda estrutura que possa ser afetada pela escavação deve ser escorad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 taludes instáveis com profundidade superior a 1,25m devem ser escorados e possuir escadas a fim de permitir a saída rápida em caso de emergênci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materiais retirados da escavação devem ser depositados a uma distância superior à metade da profundidade, medida a partir da borda do talude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8 - Fundaçõe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forme o tipo de fundação a variação de risco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so de cravação de estacas com utilização de bate-estacas o mesmo deverá ser operado por trabalhador qualificado e ter sua equipe treinad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 cabos de sustentação do pilão devem ter comprimento para que em qualquer posição de trabalho, haja um mínimo de 6 voltas sobre o tambor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bate-estacas deve ser mantido distante de redes elétricas e deverá ser aterrad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m ser tomados todos os cuidados para que as cravações não afetem propriedades vizinha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so de tubulões a céu aberto o equipamento de descida e içamento de trabalhad3ores e materiais utilizados na execução, devem ser dotados de sistema de segurança com travamento, sendo que sempre que for interrompida, as escavações devem ser mantidas cobertas e sinalizada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9 - Ferragen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bancada deverá estar situada em local com cobertura resistente, com piso nivelado e não-escorregadio, afastado da área de circulação de trabalhadore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lâmpadas de iluminação dessa área deverá ser protegida contra impactos provenientes de projeção de partícula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ontas verticais dos vergalhões deverão ser protegidas e durante a circulação sobre as armaduras deverá ser colocada pranchas de madeir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10 - Carpintari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operações em máquinas e equipamentos necessários à realização da atividade de carpintaria somente poderá ser realizada por operador qualificado utilizando crachá de identificaçã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erra circular deve atender as seguintes disposições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deverá estar em local cobert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mesa estável com fechamento de suas fases laterais anteriores e posteriore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coletor de serrage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o motor aterrad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coifa de proteção com cutelo divisor;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o dispositivo de acionamento deverá estar em uma caixa com cadeado, devendo ter </w:t>
        <w:tab/>
        <w:t>acesso a esta caixa somente o pessoal da equipe de carpintaria;</w:t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o local deverá permanecer limpo e sem acumulo de serrage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junto a serra é necessário ter 1 extintor de CO</w:t>
      </w:r>
      <w:r>
        <w:rPr>
          <w:rFonts w:eastAsia="Arial" w:cs="Arial" w:ascii="Arial" w:hAnsi="Arial"/>
          <w:sz w:val="16"/>
          <w:szCs w:val="16"/>
        </w:rPr>
        <w:t xml:space="preserve">2 </w:t>
      </w:r>
      <w:r>
        <w:rPr>
          <w:rFonts w:eastAsia="Arial" w:cs="Arial" w:ascii="Arial" w:hAnsi="Arial"/>
          <w:sz w:val="24"/>
          <w:szCs w:val="24"/>
        </w:rPr>
        <w:t>e 1 de Água Pressurizada</w:t>
      </w:r>
      <w:r>
        <w:rPr>
          <w:rFonts w:eastAsia="Arial" w:cs="Arial" w:ascii="Arial" w:hAnsi="Arial"/>
          <w:sz w:val="16"/>
          <w:szCs w:val="16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2.11 - Montagem e Desmontagem de Formas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peças para desforma deverão ser presas com corda antes de serem retiradas sendo necessário o isolamento e sinalização no nível do terren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rá haver guarda-corpo no nível onde está ocorrendo a montagem e desmontagem das forma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12 - Concretagem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local destinado a concretagem somente deve permanecer a equipe destinada a esta taref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o concreto for executado em betoneira tomar os seguintes cuidados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aterramento do motor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o local deverá estar limpo bem iluminado, ventilado, isolado e coberto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e o concreto for bombeado tomar os seguintes cuidados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</w:t>
        <w:tab/>
        <w:t xml:space="preserve">as conexões e dutos transportadores de concreto deverão ser verificados se estão em </w:t>
        <w:tab/>
        <w:t>perfeito estado antes do início dos trabalhos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rá haver guarda corpo no distinto nível com altura mínima de 1,20m, para segurança dos funcionário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vibradores devem ter dupla isolação e os cabos de ligação serem protegidos contra choques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2.2.13 - Escadas e Rampas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madeira a ser usada deverá ser de boa qualidade não poderá apresentar nós e rachaduras que comprometam a sua resistência, sendo proibido o uso de pinturas que incubram suas imperfeiçõe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escadas de uso coletivo devem ter largura mínima de 0,80m e a cada 2,90m de altura um patamar intermediári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á as escadas de mão poderão ter até 7,00m de extensão e espaçamento entre degraus variando de 0,25 a 0,30m. Para segurança a mesma deverá ser fixada tanto na sua parte inferior como superior e ultrapassar em 1,00m o piso superior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rampas não podem ultrapassar um ângulo maior do que de 30º graus de inclinação em relação ao pis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14 - Medida de Proteção Contra Quedas de Alturas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obrigatório a instalação de proteção coletiva onde houver risco de queda de trabalhador ou projeção de materiai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as as aberturas de piso devem ter fechamento provisório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s vãos de acesso ao poço do elevador deverá ter fechamento com guarda-corpo de no mínimo 1,20m de altura, feito com material resistente e fixo a estrutura, até a colocação definitiva das portas dos elevadores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toda a periferia da edificação onde não estiver executada a alvenaria é necessário instalar guarda-corpo de proteção com altura mínima de 1,20m a partir do início dos serviços necessários à concretagem da 1ª laje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sistema de guarda-corpo deverá ter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4536" w:leader="none"/>
          <w:tab w:val="left" w:pos="567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ltura de 1,20m, para travessão superior e 0,70m para travessão intermediário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4536" w:leader="none"/>
          <w:tab w:val="left" w:pos="567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rodapé com 0,20m de altura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ter o vão entre as travessa preenchido com tela ou outro dispositivo que garanta o </w:t>
        <w:tab/>
        <w:t>fechamento seguro da abertur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m todo o perímetro da construção com edifícios de 4 ( quatro ) pavimentos ou altura equivalente ( 3,00m ) é obrigatório a instalação de uma Plataforma de Proteção Principal ( bandejão ) na altura da 1ª laj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bandejão deverá ser instalado logo após a concretagem da laje a que se refere e retirado, somente quando o revestimento externo acima dele estiver concluíd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a plataforma deve ter no mínimo 2,50m de projeção horizontal da face externa da construção mais um complemento de 0,80m de extensão com inclinação de 45º, a partir de sua extremidad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partir da plataforma principal de proteção devem ser instaladas também Plataformas Secundárias de Proteção ( bandejas móveis ),em balanço, de 3 em 3 lajes, sendo que deverá ser instalada logo após a concretagem da laje a que se refere e retirada somente quando a vedação da periferia até o andar superior estiver totalmente concluído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sta plataforma deve ter no mínimo 1,40m de projeção horizontal da face externa da construção mais um complemento de 0,80m de extensão com inclinação de 45º, a partir de sua extremidad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s plataformas devem ser construídas de madeira resistente e mantidas sem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brecarga que prejudiquem sua estabilidade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erímetro da edificação deverá ser fechado com tela entre as extremidades de duas plataformas de proteção consecutiva só podendo ser retirada quando a vedação da periferia até a plataforma imediatamente superior estiver concluíd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so de edificações em divisas de terreno a periferia deverá ter seu fechamento com tela em toda sua altur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13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15 - Movimentação e Transporte de Materiai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dimensionamento e a manutenção deverá ser executada  por profissional legalmente habilitado, sendo que a montagem e desmontagem  deverá ser realizada por profissional qualificad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s os equipamentos de movimentação e transporte de materiais somente deverão ser operado por trabalhador qualificado, o qual terá sua função anotada na Carteira de Trabalho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(guincheiro e grueiro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transporte vertical e horizontal de materiais é proibido a circulação e permanência de pessoas sob a área de movimentação de carg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Grua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so de gruas deve-se tomar as seguintes precauções: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 ponta da lança e o cabo de sustentação devem ficar no mínimo a 3,00m de </w:t>
        <w:tab/>
        <w:t>qualquer obstáculo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roibida a montagem de peças com defeito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roibido qualquer trabalho sob intempéries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ossuir alarme sonoro sempre que houver movimentação de carga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b. Guincho de Coluna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so guincho de coluna ( Tipo Velox ) tomar as seguintes precauções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o cabo de aço deverá estar em perfeito estado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 fixação deste equipamento deverá ser resistente evitando que todo o conjunto gir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solamento da área de influência no pis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. Guinchos de Carg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 caso de guinchos de carga  ( monta-carga ) deve-se tomar as seguintes precauções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er livro próprio para anotações de qualquer irregularidade e manutençõ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É proibido o transporte de pessoas  em equipamentos de guindar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torre deverá ser dimensionada em função das cargas a que está sujeita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a utilização de torres de madeira as mesmas devem ter projeto de execução e Anotação de Responsabilidade Técnica ( ART ) e esses documentos devem permanecer na obr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torre deverá :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estar afastada o máximo possível de redes elétricas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estar afastada o mínimo possível da fachada do prédi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ser assentada em base de concreto nivelada e rígida, sendo que a mesma deverá </w:t>
        <w:tab/>
        <w:t xml:space="preserve">ser feita no mínimo 15 cm acima do nível do terreno, afim de permitir o escoamento </w:t>
        <w:tab/>
        <w:t>de água acumulada no seu interior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ser revestida nas faces laterais e posterior com tela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ter amarrados os montantes anteriores em todos os pavimentos da estrutura </w:t>
        <w:tab/>
        <w:t>mantendo-se sempre o prumo da torre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ter estaiado os montantes posteriores a estrutura de 3 em 3 lajes, usando para isso </w:t>
        <w:tab/>
        <w:t>um colarinho metálico para evitar a torção da mesma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ter o trecho da torre acima da última laje concretada e ser provida de tirantes </w:t>
        <w:tab/>
        <w:t xml:space="preserve">fixados </w:t>
        <w:tab/>
        <w:t>nos elementos externos para evitar o tombament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 distância mínima entre a viga superior da prancha e o topo da torre, após a </w:t>
        <w:tab/>
        <w:t xml:space="preserve">última </w:t>
        <w:tab/>
        <w:t>parada, deve ser de 4 metros e a máxima de 6 metro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 montagem e a desmontagem da torre somente poderá ser realizada por </w:t>
        <w:tab/>
        <w:t>profissional qualificad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abin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ter interruptor de corrente que só permita o funcionamento com as portas ou painéis </w:t>
        <w:tab/>
        <w:t>fechados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ossuir lâmpada ou campaínha afim de garantir comunicação única;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ser providos de painéis fixos nas laterais com altura de 1,00m e nas demais faces de </w:t>
        <w:tab/>
        <w:t>portas ou painéis removíveis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er livro próprio para anotações de qualquer irregularidade e manutençõe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er dotados de uma cobertura fixa, basculável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sob o estrado da prancha colocar uma rabiola para alertar os trabalhadores quando </w:t>
        <w:tab/>
        <w:t xml:space="preserve">de sua decida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s rampas de acesso à torre devem ser providas de proteção e rodapés e não ter </w:t>
        <w:tab/>
        <w:t>inclinação superior a 30º graus e não ser descendente no sentido da torre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deve ter tubo-fone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deve ter campaínha instalada na cabine e junto ao guincheir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deve ter 2 travas de segurança internas para serem acionadas quando o elevador </w:t>
        <w:tab/>
        <w:t>estiver parado no andar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Portão de Acesso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todos os acessos para o elevador de carga deverão estar </w:t>
        <w:tab/>
        <w:t xml:space="preserve">permanentemente </w:t>
        <w:tab/>
        <w:t>fechados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o portão deverá ter no mínimo 1,20 m de altura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deverá possuir duas folhas e trinco para o fechamento do mesmo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deverá utilizar dobradiças para sua abertura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 rampa de acesso não poderá ter mais de 30º graus e deverá estar no sentido </w:t>
        <w:tab/>
        <w:t xml:space="preserve">descendente do elevador para o piso do andar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Guincheiro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o local onde ficará o guincheiro deverá ser isolado sendo fechado com compensado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se estiver em local externo deverá ser fechado com compensado e a cobertura feita </w:t>
        <w:tab/>
        <w:t>com telha e acima da telha ser colocado uma tela de arame galvanizad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Equipe de descarg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 obra deverá ter uma equipe de descarga de materiais definida pela chefia da obra, sendo que somente esta equipe poderá ter acesso ao elevador e a descarga do mesmo. Esses funcionários terão crachá para identificação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16 - Elevador de Passageiro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elevador para transporte de passageiros deve ter um livro de inspeção, no qual o operador anotará, diariamente, as condições de funcionamento e de manutenção do mesm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omente deverá ser operado por profissional qualificado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elevador deverá dispor de 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nterruptor de fim de curso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istema de frenagem automática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nterruptor de corrente, para que se movimente somente com as portas fechadas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993" w:leader="none"/>
          <w:tab w:val="left" w:pos="1134" w:leader="none"/>
          <w:tab w:val="left" w:pos="1276" w:leader="none"/>
          <w:tab w:val="left" w:pos="2269" w:leader="none"/>
          <w:tab w:val="left" w:pos="4536" w:leader="none"/>
          <w:tab w:val="left" w:pos="5671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abine metálica com porta pantográfica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17 - Andaim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anto os andaimes de madeira como os metálicos devem ser executados com materiais resistentes e isentos de defeito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m permanecer fixos a edificação e acima de 1,50m deverão ter guarda-corpo e escada de acess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18 - Andaimes Mecânicos Pesados ( Balancim 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Fixação dos suporte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ixar os suportes superiores ( perfil metálico tipo I ou suporte metálico ) sempre em platibandas estruturadas com vigas e pilaretes de concreto, se necessário amarrar com cabos de aço de 1/2" no mínimo, a pontos sólidos da estrutur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 vigas I devem ter os seguintes requisitos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ter o trecho em balanço de no máximo 40% de seu compriment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manter afastamento máximo entre elas de 2,00 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- ser colocada em ligeiro aclive no sentido do balanç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- ser dotada de parafuso de esbarro, para impedir o deslizamento da braçadeira que </w:t>
        <w:tab/>
        <w:tab/>
        <w:tab/>
        <w:t>suporta o cabo de traçã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- devem ser fixadas por ganchos chumbados na laje de aço CA25 e diâmetro de </w:t>
        <w:tab/>
        <w:tab/>
        <w:tab/>
        <w:t>5/8"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Guinchos ( catracas 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devem ter as alavancas voltadas sempre para o lado interno do balanci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a distância máxima entre os pares de catracas é de 2,00m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o cabo de aço deverá dispor de pelo menos 6 voltas enroladas no tambor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e o balancim não ultrapassar a carga de 440kg/m² utilizar cabos de 3/8"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. Estrutur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devem ter largura mínima de 1,50m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os balancins localizados na extremidade devem ter guarda-corp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balancins de uma mesma fachada devem descer ao mesmo tempo, caso isto não </w:t>
        <w:tab/>
        <w:t>ocorra os mesmos deverão ter guarda-corpo nas extremidades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. Corda de Seguranç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Do alto do edifício devem descer cordas de segurança com diâmetro de 3/4" ou 5/8". Esta corda deverá estar bem fixada na estrutura do edifício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a evitar o atrito da corda com o concreto colocar um pedaço de cano flexível</w:t>
        <w:tab/>
        <w:t xml:space="preserve"> ou qualquer tipo de material que impeça este atrito.</w:t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o o funcionário trabalhando no balancim deverá estar com o cinto de segurança preso em uma corda individual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19 - Cadeira Suspenç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Quando não for possível utilizar o balancim é permitido utilizar a cadeirinh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sustentação da cadeira deverá ser feita por meio de cabos de aço, sendo que a mesma deverá dispor de 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sistema dotado de dispositivo de subida e descida com dupla trava de segurança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trabalhador deverá utilizar cinto de segurança tipo pára-quedista, ligado a trava-quedas em cabo-guia independente ao cabo da cadeirinh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20 - Equipamento de Proteção Individual E.P.I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empresa é obrigada a fornecer gratuitamente  aos trabalhadores e em perfeito estado de conservação e funcionamento os EPI's necessários a sua função.</w:t>
      </w:r>
    </w:p>
    <w:p>
      <w:pPr>
        <w:pStyle w:val="Normal"/>
        <w:tabs>
          <w:tab w:val="clear" w:pos="708"/>
          <w:tab w:val="left" w:pos="568" w:leader="none"/>
          <w:tab w:val="left" w:pos="709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os esses equipamentos deverão possuir C.A. ( Certificado de aprovação ) e estar a disposição do funcionário no Almoxarifado da obra.</w:t>
      </w:r>
    </w:p>
    <w:p>
      <w:pPr>
        <w:pStyle w:val="Normal"/>
        <w:tabs>
          <w:tab w:val="clear" w:pos="708"/>
          <w:tab w:val="left" w:pos="568" w:leader="none"/>
          <w:tab w:val="left" w:pos="709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tbl>
      <w:tblPr>
        <w:tblW w:w="9264" w:type="dxa"/>
        <w:jc w:val="left"/>
        <w:tblInd w:w="8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47"/>
        <w:gridCol w:w="5717"/>
      </w:tblGrid>
      <w:tr>
        <w:trPr/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.P.I.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jc w:val="center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Utilização</w:t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apacete de Polietileno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esde o início até o final da obra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uva de Raspa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quando trabalhar com armação ( ferragem ) ou serviços que agridam a mão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uva de Látex</w:t>
            </w:r>
          </w:p>
        </w:tc>
        <w:tc>
          <w:tcPr>
            <w:tcW w:w="5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quando existir trabalho com cimento, argamassa, cal, produtos químicos em geral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Luva de PVC ou de Nitril</w:t>
            </w:r>
          </w:p>
        </w:tc>
        <w:tc>
          <w:tcPr>
            <w:tcW w:w="57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quando o trabalho de concretagem 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( manipular vibrador 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otina de Couro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quando o trabalho for em locais secos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Botina de Borracha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quando o trabalho for em áreas úmidas e concretagens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áscara Contra Poeira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quando o trabalho exigir sua utilização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>locais onde haja poeira ( lixamento, corte de tijolo e parede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Máscara Contra Gases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quando há manuseio de gases tóxicos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tetor Auricular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quando o trabalho exigir a sua utilização ruído excessivo ( serra circular, pistola de impacto etc.)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Óculo de Proteção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urante todo o trabalho da obra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rotetor Facial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trabalho na serra circular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into de Segurança tipo Pára - quedista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durante os trabalhos acima de dois metros de 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ltura  e em extremidades de lajes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Capa e Calça Impermeável 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durante o trabalho com precipitação pluvial leve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Palmilha de Aço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m locais onde haja risco de perfuração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Joelheiras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nde haja necessidade do funcionário ficar ajoelhado sobre o piso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mbreiras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onde há necessidade de carregar materiais nos ombros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vental de raspa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no manuseio da serra circular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Avental especial para solda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m soldagens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Máscara de Solda </w:t>
            </w:r>
          </w:p>
        </w:tc>
        <w:tc>
          <w:tcPr>
            <w:tcW w:w="5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em soldagens</w:t>
            </w:r>
          </w:p>
          <w:p>
            <w:pPr>
              <w:pStyle w:val="Normal"/>
              <w:tabs>
                <w:tab w:val="clear" w:pos="708"/>
                <w:tab w:val="left" w:pos="568" w:leader="none"/>
                <w:tab w:val="left" w:pos="709" w:leader="none"/>
              </w:tabs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21 - Proteção Contra Incêndio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709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Colocar junto ao almoxarifado ou onde há estocagem de material 1 Extintor de Água Pressurizada e 1 Extintor de Pó Químico Seco. </w:t>
      </w:r>
    </w:p>
    <w:p>
      <w:pPr>
        <w:pStyle w:val="Normal"/>
        <w:tabs>
          <w:tab w:val="clear" w:pos="708"/>
          <w:tab w:val="left" w:pos="142" w:leader="none"/>
          <w:tab w:val="left" w:pos="568" w:leader="none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>Onde está localizado material inflamável colocar 1 Extintor de CO</w:t>
      </w:r>
      <w:r>
        <w:rPr>
          <w:rFonts w:eastAsia="Arial" w:cs="Arial" w:ascii="Arial" w:hAnsi="Arial"/>
          <w:sz w:val="16"/>
          <w:szCs w:val="16"/>
        </w:rPr>
        <w:t>2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Os extintores deverão ser colocados a uma altura de 1,60m da sua parte superior, estar em local desobstruído e acima dos mesmos, deverá ser colocada uma placa identificando o tipo de extintor e para que tipo de fogo deverá ser utilizado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verá haver um sistema de alarme capaz de emitir sinal caso esteja ocorrendo um incêndi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odo canteiro deverá ter equipes de operários treinados para o correto manejo de extintores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22 - Treinamento</w:t>
        <w:tab/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os os empregados devem receber treinamento admissional com carga horária de 6 horas, antes de iniciar suas atividade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einamentos periódicos devem ser ministrados sempre que se tornar necessário e ao início de cada nova fase da obr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2.23 - Disposições Finai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balhador qualificado é aquele que possui capacitação mediante treinamento na empresa ou mediante curso ministrado por profissional habilitado em instituições privadas ou públicas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abalhador habilitado  é aquele que possui capacitação mediante curso específico do sistema oficial de ensino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3 - Exemplo de PCMAT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 PCMAT trata-se de um trabalho extenso aqui mostraremos um exemplo apenas algumas fases deste programa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3.1 -  Montagem e Desmontagem de Forma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scos freqüente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queda de objet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queda de trabalhador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umidade, calor, frio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trabalho sobre piso molhado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risco de corte com disco da serra circular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Medidas preventivas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Proteção Coletiva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guarda-corpo no distinto nível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reforço no escoramento da laje quando necessári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quadro de tomada elétrico protegido;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acesso para concretagem plano ( compensado sobre as armaduras 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colocação de plataformas de proteção (1ª laje,4ª laje e outros conforme projeto 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anuseio da serra circular por profissional qualificad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as peças para desforma deverão ser presas com corda antes de serem retirada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Proteção Individual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apacete em polietilen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luva de raspa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óculos de proteção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protetor facial na serra circular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avental de raspa na serra circular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botina de couro com palmilha de aço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cinto de segurança tipo pára-quedista;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276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- capa para chuva.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3.2 - Acabamentos Externo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scos freqüentes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queda de nível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umidade, calor, frio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queda de objetos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queimaduras com ácidos;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inalação de produto químico e poeira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didas preventivas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. Proteção Coletiva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galerias de proteção contra queda de materiais feitas com madeira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telas de proteção contra quedas de objetos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guarda-corp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93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b. Proteção Individual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capacete de polietileno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botas de borracha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óculos de proteção;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cinto de segurança tipo pára-quedista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luvas de látex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máscara contra poeira ou produtos químico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3.3 - Programas de Treinamen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reinamento Admissiona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odos os empregados devem receber treinamento admissional de 6 horas 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ssuntos a serem expostos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riscos inerentes a função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uso adequado dos E.P.I's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uso dos E.P.C's ( Equipamento de Proteção Coletiva )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higiene pessoal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higiene no trabalho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ções sobre ergonomia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conhecimento sobre o que é CIPA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- noções básicas de combate a incêndi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ornecer cartilhas contendo todos os procedimentos e operações a serem realizadas com seguranç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o material de apoio utilizar: transparências, slides e fitas de víde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FERÊNCIAS BIBLIOGRÄFICAS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 ) SENAI - Departamento Nacional. </w:t>
      </w:r>
      <w:r>
        <w:rPr>
          <w:rFonts w:eastAsia="Arial" w:cs="Arial" w:ascii="Arial" w:hAnsi="Arial"/>
          <w:i/>
          <w:iCs/>
          <w:sz w:val="24"/>
          <w:szCs w:val="24"/>
        </w:rPr>
        <w:t>Manual de segurança na construção civil</w:t>
      </w:r>
      <w:r>
        <w:rPr>
          <w:rFonts w:eastAsia="Arial" w:cs="Arial" w:ascii="Arial" w:hAnsi="Arial"/>
          <w:sz w:val="24"/>
          <w:szCs w:val="24"/>
        </w:rPr>
        <w:t>. 198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 ) SEBRAE/PR- SINDUSCON/PR. Administração de recursos humanos na construção civil.1995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 ) ROUSSELET, EDISON DA SILVA. A segurança na obra: manual técnico de segurança do trabalho em edificações prediais. Rio de Janeiro.198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) NORMAS REGULAMENTADORAS. Segurança e medicina do trabalho. Editora Atlas, 30º Edição, 1996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5 ) ASSOCIAÇÃO BRASILEIRA DE NORMAS TÉCNICAS - ABNT. NBR 7678 - Referência Bibliográfic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6 ) ASSOCIAÇÃO BRASILEIRA DE NORMAS TÉCNICAS - ABNT. NB 1367 - Referência Bibliográfic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7 ) IRMÃOS THÁ S/A. Cartilha thá de segurança. Curitiba/PR. 199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851" w:footer="567" w:bottom="73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t xml:space="preserve">Administração de Obras - Maila Teixeira - CEFET Pr                                                                       página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1</w:t>
    </w:r>
    <w:r>
      <w:rPr>
        <w:rStyle w:val="PageNumber"/>
        <w:rFonts w:eastAsia="Arial"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de 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sz w:val="24"/>
        <w:szCs w:val="24"/>
      </w:rPr>
    </w:pPr>
    <w:r>
      <w:rPr>
        <w:rFonts w:eastAsia="Arial" w:cs="Arial" w:ascii="Arial" w:hAnsi="Arial"/>
        <w:b/>
        <w:bCs/>
        <w:sz w:val="24"/>
        <w:szCs w:val="24"/>
      </w:rPr>
      <w:t>Segurança na Construção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Fontepargpadro">
    <w:name w:val="Fonte parág. padrão"/>
    <w:qFormat/>
    <w:rPr/>
  </w:style>
  <w:style w:type="character" w:styleId="LineNumbering">
    <w:name w:val="Line Number"/>
    <w:basedOn w:val="Fontepargpadro"/>
    <w:rPr/>
  </w:style>
  <w:style w:type="character" w:styleId="FootnoteCharacters">
    <w:name w:val="Footnote Characters"/>
    <w:basedOn w:val="Fontepargpadro"/>
    <w:qFormat/>
    <w:rPr>
      <w:sz w:val="16"/>
      <w:szCs w:val="16"/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7T17:48:00Z</dcterms:created>
  <dc:creator>TRIX ENGENHARIA LTDA.</dc:creator>
  <dc:description/>
  <dc:language>en-US</dc:language>
  <cp:lastModifiedBy>TRIX ENGENHARIA LTDA.</cp:lastModifiedBy>
  <dcterms:modified xsi:type="dcterms:W3CDTF">1998-07-16T11:59:00Z</dcterms:modified>
  <cp:revision>3</cp:revision>
  <dc:subject/>
  <dc:title>SUM�RIO</dc:title>
</cp:coreProperties>
</file>