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32220" cy="866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866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985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Administração de Obras - Maurel Granatto Borges 041 9757867                                                                          Página: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de 1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ORGANOGRAMA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10:25:00Z</dcterms:created>
  <dc:creator>TRIX ENGENHARIA LTDA.</dc:creator>
  <dc:description/>
  <dc:language>en-US</dc:language>
  <cp:lastModifiedBy>TRIX ENGENHARIA LTDA.</cp:lastModifiedBy>
  <cp:lastPrinted>1998-07-14T10:36:00Z</cp:lastPrinted>
  <dcterms:modified xsi:type="dcterms:W3CDTF">1998-07-16T11:37:00Z</dcterms:modified>
  <cp:revision>6</cp:revision>
  <dc:subject/>
  <dc:title> </dc:title>
</cp:coreProperties>
</file>