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labore: envie seu trabalho escolar para </w:t>
      </w:r>
      <w:hyperlink r:id="rId2">
        <w:r>
          <w:rPr>
            <w:rStyle w:val="InternetLink"/>
          </w:rPr>
          <w:t>psnet@terra.com.br</w:t>
        </w:r>
      </w:hyperlink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36"/>
        </w:rPr>
      </w:pPr>
      <w:r>
        <w:rPr>
          <w:rFonts w:cs="Arial"/>
          <w:b/>
          <w:sz w:val="36"/>
        </w:rPr>
        <w:t>MÚSICA BRASILEIR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) Que tipo de música havia no tempo do descobrimento do Brasil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No Brasil, os índios tocavam e faziam suas próprias músicas,  tinham ritmos originais de suas tribos, eram músicas consideradas primitivas onde se utilizavam alguns instrumentos de sopro e algumas espécies de tambores, acompanhado de muita dança, as quais representavam os movimentos dos animais, faziam apologia aos deuses indígenas e a natureza.  Muito da música indígena brasileira, da época do descobrimento, se perdeu com a exploração massacrante dos portugueses que chegaram da Europa impondo sua cultura sem respeitar os costumes do povo indígena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) Qual a contribuição dos colonizadores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s colonizadores contribuíram em muitos fatores para a formação da cultura brasileira. Na música, a mistura de influências culturais, não só dos colonizadores portugueses, mas de todos os povos que se dirigiram ao Brasil, como os negros africanos e outras nacionalidades européias, formaram no país uma grande forma de abrangência de vários movimentos e estilos musicais. É o que pode-se ver hoje, a diversidade dos ritmos brasileiros que criaram estilos novos, como o samba, o maracatú, o forró, o pagode e outros. Alguns mostram com clareza a influência portuguesa, como exemplo as danças de roda que estão presentes nas festas de São João e São José, onde os participantes dançam em círculos e em muitos momentos se movimentam rodando, lembrando um Fado, dança típica portuguesa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3) Da época dos colonizadores até nossos dias, a música é a mesma? Por que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ão. A música mudou muito, tanto a que os portugueses trouxeram, (na época com traços medievais) quanto a música presente em Portugal. Porque sofreu com a influência de outras culturas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4) Qual a contribuição das raças para a música brasileira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udou os estilos e movimentos existentes, e influenciou, contribuindo para criar novos modelos de música e até de instrumentos. Como exemplo, a música tocada em rodas de Capoeira, um jogo criado pelos escravos negros no Brasil, onde se reproduz uma música lenta mas com ritmo constante e repetitivo, com letras em português misturado com idiomas indígenas e africanos. Ainda usando o exemplo da Capoeira, sofreu influência negra, européia e indígena, desenhando novas melodias e instrumentos, como exemplo o berimbau, que tem traços de instrumentação africana, e o pandeiro que tem origem árabe, influência trazida pelos portugueses, adquirida na época em que os povos árabes estavam na Península Ibérica, na região portuguesa e espanhola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5) O que é música popular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É a música típica de um povo. No Brasil, a música popular tem várias faces e varia muito de acordo com a região, pois cada uma sofreu um tipo diferenciado de influência cultural. Como exemplo o xote gaúcho, a música típica do Rio Grande do Sul onde se dança com uma calça larga, a bombacha e botas com esporas, simbolizando o trabalho rural. Bate-se o pé e dança-se em movimentos circulares com sons de tambores, gaitas (sanfonas) e violas, música de influência espanhola, nacionalidade européia qual o povo do sul do Brasil teve maior ligação, onde se colonizou com intenções de povoamento, essa parte do Brasil e os países próximos como Argentina e Uruguai.</w:t>
      </w:r>
    </w:p>
    <w:p>
      <w:pPr>
        <w:pStyle w:val="TextBody"/>
        <w:rPr/>
      </w:pPr>
      <w:r>
        <w:rPr/>
        <w:t>6) Em que período a música recebeu influência estrangeira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Desde o início da colonização, quando índios começaram a se relacionar com os novos habitantes da terra, os portugueses, que tinham músicas, danças e costumes totalmente diferentes dos deles, até hoje, com as facilidades de se integrar os povos enriquecendo a música e deixando mais forte a nítida aparência da força da cultura popular brasileira.</w:t>
      </w:r>
    </w:p>
    <w:p>
      <w:pPr>
        <w:pStyle w:val="TextBody"/>
        <w:rPr/>
      </w:pPr>
      <w:r>
        <w:rPr/>
        <w:t>7) Como se deu essa influência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Com a chegada dos povos colonizadores da Europa, e os outros povos que depois também vieram, como os africanos, que, sem dúvida, são grandes influenciadores na formação da música e da cultura popular brasileira, que se formou com a mistura de influências estrangeiras ao longo de nossa história.</w:t>
      </w:r>
    </w:p>
    <w:p>
      <w:pPr>
        <w:pStyle w:val="TextBody"/>
        <w:rPr/>
      </w:pPr>
      <w:r>
        <w:rPr/>
        <w:t>8) Há aceitação da música inglesa no nosso país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im. Não só da música inglesa, mas de várias outras nacionalidades européias e principalmente da norte-americana, de onde vem a maior parte dos movimentos de música popular eletrônica movido pelo indústria de discos dos Estados Unidos, a maior e mais rica do Mundo. Mas mesmo assim, a música brasileira ainda encanta pela sua espontaneidade, e influencia músicos de todo o mundo e se mostra rica, pelo talento de seus cantores, compositores e músicos instrumentistas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8:50:00Z</dcterms:created>
  <dc:creator>MOINHO MOTRISA S/A</dc:creator>
  <dc:description/>
  <dc:language>en-US</dc:language>
  <cp:lastModifiedBy>PALMIRO SARTORELLI NETO</cp:lastModifiedBy>
  <cp:lastPrinted>2000-05-02T17:50:00Z</cp:lastPrinted>
  <dcterms:modified xsi:type="dcterms:W3CDTF">2000-11-03T01:26:00Z</dcterms:modified>
  <cp:revision>12</cp:revision>
  <dc:subject/>
  <dc:title>MÚSICA BRASILEIRA</dc:title>
</cp:coreProperties>
</file>