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hyperlink r:id="rId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3966845</wp:posOffset>
                  </wp:positionH>
                  <wp:positionV relativeFrom="paragraph">
                    <wp:posOffset>814070</wp:posOffset>
                  </wp:positionV>
                  <wp:extent cx="2743835" cy="457835"/>
                  <wp:effectExtent l="5080" t="5080" r="508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5400000">
                            <a:off x="0" y="0"/>
                            <a:ext cx="2743920" cy="45792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www.palmiro.rj.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99cc" stroked="t" o:allowincell="f" style="position:absolute;margin-left:312.35pt;margin-top:64.1pt;width:216pt;height:36pt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www.palmiro.rj.n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  <w:r>
        <w:rPr>
          <w:b/>
        </w:rPr>
        <w:t>A JURISPRUDÊNCIA COMO FONTE INFORMATIVA DO DIREIT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4535</wp:posOffset>
                </wp:positionH>
                <wp:positionV relativeFrom="paragraph">
                  <wp:posOffset>-1362075</wp:posOffset>
                </wp:positionV>
                <wp:extent cx="54952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517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Doe seu trabalho escolar, envie-o ao e-mail</w:t>
                            </w:r>
                            <w:r>
                              <w:rPr/>
                              <w:t xml:space="preserve">: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palmiro@aguianet.com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FF" strokeweight="0pt" style="position:absolute;rotation:-0;width:432.7pt;height:27.7pt;mso-wrap-distance-left:9.05pt;mso-wrap-distance-right:9.05pt;mso-wrap-distance-top:0pt;mso-wrap-distance-bottom:0pt;margin-top:-107.25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</w:rPr>
                        <w:t>Doe seu trabalho escolar, envie-o ao e-mail</w:t>
                      </w:r>
                      <w:r>
                        <w:rPr/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</w:rPr>
                          <w:t>palmiro@aguianet.com.br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I. INTRODUÇÃO</w:t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</w:rPr>
        <w:t xml:space="preserve">Três são as formas de elaboração científica do Direito: </w:t>
        <w:br/>
        <w:t xml:space="preserve">a) jurisprudência teórica, denominada doutrina; b) os pareceres dos jurisconsultos; c) a jurisprudência em sentido estrito. No direito romano, a doutrina era considerada como sendo a </w:t>
      </w:r>
      <w:r>
        <w:rPr>
          <w:i/>
          <w:sz w:val="28"/>
        </w:rPr>
        <w:t>communis opinio doctorum</w:t>
      </w:r>
      <w:r>
        <w:rPr>
          <w:sz w:val="28"/>
        </w:rPr>
        <w:t xml:space="preserve">, a </w:t>
      </w:r>
      <w:r>
        <w:rPr>
          <w:i/>
          <w:sz w:val="28"/>
        </w:rPr>
        <w:t>auctoritas prudentum</w:t>
      </w:r>
      <w:r>
        <w:rPr>
          <w:sz w:val="28"/>
        </w:rPr>
        <w:t xml:space="preserve">, cujo valor ainda se manifesta em nossos dias, pois na doutrina assenta o critério diretivo da interpretação das leis, pelo qual se orientam os julgados, apontando os defeitos sociais das leis e a necessidade e a melhor maneira de os remediar. A segunda forma – o parecer dos jurisconsultos – já não desperta tanto interesse. Diante está do </w:t>
      </w:r>
      <w:r>
        <w:rPr>
          <w:i/>
          <w:sz w:val="28"/>
        </w:rPr>
        <w:t xml:space="preserve">ius respondendi </w:t>
      </w:r>
      <w:r>
        <w:rPr>
          <w:sz w:val="28"/>
        </w:rPr>
        <w:t xml:space="preserve">do princípio do império romano e dos </w:t>
      </w:r>
      <w:r>
        <w:rPr>
          <w:i/>
          <w:sz w:val="28"/>
        </w:rPr>
        <w:t>responsa prudentum</w:t>
      </w:r>
      <w:r>
        <w:rPr>
          <w:sz w:val="28"/>
        </w:rPr>
        <w:t xml:space="preserve">, então elevados à categoria de fontes do Direito. A terceira consiste na jurisprudência dos tribunais, os julgados dos juizes. </w:t>
      </w:r>
    </w:p>
    <w:p>
      <w:pPr>
        <w:pStyle w:val="Heading2"/>
        <w:rPr/>
      </w:pPr>
      <w:r>
        <w:rPr/>
        <w:t>II. HISTÓRICO E CONCEITO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</w:rPr>
        <w:t xml:space="preserve">A jurisprudência em sentido estrito significa a ciência e a prática do Direito. É uma palavra originária do latim – </w:t>
      </w:r>
      <w:r>
        <w:rPr>
          <w:i/>
          <w:sz w:val="28"/>
        </w:rPr>
        <w:t>iurisprudentia</w:t>
      </w:r>
      <w:r>
        <w:rPr>
          <w:sz w:val="28"/>
        </w:rPr>
        <w:t xml:space="preserve"> – que quer dizer – </w:t>
      </w:r>
      <w:r>
        <w:rPr>
          <w:i/>
          <w:sz w:val="28"/>
        </w:rPr>
        <w:t>iusti atque iniusti scientiae</w:t>
      </w:r>
      <w:r>
        <w:rPr>
          <w:sz w:val="28"/>
        </w:rPr>
        <w:t xml:space="preserve"> (Ulpiano, 1, 10, § 2º D. I., 1.).</w:t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  <w:t>Serve para designar os princípios de direito seguidos em cada país ou em cada tribunal, o hábito de julgar um questão desta ou daquela maneira, uma seqüência de julgamentos uniformes, transformando-se num uso.</w:t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</w:rPr>
        <w:t xml:space="preserve">Modernamente, o conceito de jurisprudência é mais restrito, pois indica, com mais propriedade, a interpretação dada ao Direito vigente pelos tribunais: um Direito objetivo que surge dos julgados proferidos pelos tribunais: </w:t>
      </w:r>
      <w:r>
        <w:rPr>
          <w:i/>
          <w:sz w:val="28"/>
        </w:rPr>
        <w:t>rerum perpetuo smiliter iudicatorum auctoritas</w:t>
      </w:r>
      <w:r>
        <w:rPr>
          <w:sz w:val="28"/>
        </w:rPr>
        <w:t>.</w:t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  <w:t>A jurisprudência desenvolve uma dupla função: é conservadora e é inovadora. Conservadora quando, ante uma lei , mantém tudo quanto do passado não pareça em antinomia com o Direito presente: inovadora, quando indica os defeitos oriundos do envelhecimento de uma lei, mostrando onde se impõe uma reforma. A jurisprudência também visa ao preenchimento das lacunas da lei, concorrendo para a certeza do Direito, a despeito de ser caráter muitas vezes fragmentário.</w:t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  <w:t>Uma das suas condições necessárias, embora nem sempre isso aconteça, é a sua reiteração, não que daí se infira a necessidade de um julgado posterior modelar-se no anterior, senão que a aspiração comum se volve para uma jurisprudência constante e uniforme. Daí impor-se o acerto da interpretação, e só se justificar uma mudança de orientação no caso de erro ou de melhor consideração dos elementos interpretativos.</w:t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  <w:t>No sistema anglo-americano, a Jurisprudência desempenha um papel relevante e os julgados, pelo menos os das cortes superiores, formam um precedente obrigatório, não só perante o tribunal que o proferiu, como ainda em relação aos de instância inferior.</w:t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  <w:t>Por essa razão, alguns autores pretenderam nivelar a jurisprudência aos costumes, considerando-os idênticos (Wachter, Stobe, Bohlau e Forstes), o que é contestado vantajosamente por Korkounov, ao colocá-lo intermediariamente entre a lei e o costume, pois, enquanto se assemelha à lei pela sua formação consciente, avizinha-se dos costumes, pela sua prática reiterada.</w:t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</w:rPr>
        <w:t xml:space="preserve">Outro problema consiste em saber se a jurisprudência pode ser considerada uma fonte do Direito, problema que se liga a um outro – qual o de se precisar a função do juiz, isto é, se a mesma envolve o poder de criar o Direito ou se se reduz ao de declará-lo. Indubitavelmente, como elemento criador do Direito. Nas sociedades primitivas, refere Cogliolo, a </w:t>
      </w:r>
      <w:r>
        <w:rPr>
          <w:i/>
          <w:sz w:val="28"/>
        </w:rPr>
        <w:t xml:space="preserve">actio </w:t>
      </w:r>
      <w:r>
        <w:rPr>
          <w:sz w:val="28"/>
        </w:rPr>
        <w:t xml:space="preserve">gerava o </w:t>
      </w:r>
      <w:r>
        <w:rPr>
          <w:i/>
          <w:sz w:val="28"/>
        </w:rPr>
        <w:t>ius</w:t>
      </w:r>
      <w:r>
        <w:rPr>
          <w:sz w:val="28"/>
        </w:rPr>
        <w:t xml:space="preserve">. Com a evolução e a civilização da sociedade, o </w:t>
      </w:r>
      <w:r>
        <w:rPr>
          <w:i/>
          <w:sz w:val="28"/>
        </w:rPr>
        <w:t>ius</w:t>
      </w:r>
      <w:r>
        <w:rPr>
          <w:sz w:val="28"/>
        </w:rPr>
        <w:t xml:space="preserve"> preexiste já formado e completo, servindo-lhe a </w:t>
      </w:r>
      <w:r>
        <w:rPr>
          <w:i/>
          <w:sz w:val="28"/>
        </w:rPr>
        <w:t>actio</w:t>
      </w:r>
      <w:r>
        <w:rPr>
          <w:sz w:val="28"/>
        </w:rPr>
        <w:t xml:space="preserve"> de elemento de proteção ou de defesa pela ofensiva. O juiz dirime uma controvérsia concreta, com as normas fixadas genericamente pelo próprio legislador.</w:t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  <w:t>Todavia, a despeito disso, certos juristas (Gluck, Thibaut, Savigny, Thol e Wachter), sobretudo os partidários da livre interpretação, entendem a jurisprudência como fonte criadora do Direito, enquanto outros concedem-lhe simplesmente o efeito de produzir um Direito subjetivo, por meio de um uso judiciário.</w:t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  <w:t>Para Pacchioni há nela o caráter de fonte do Direito, em razão do que sustenta a livre interpretação pelo juiz. Ressalta importar uma orientação escrava a afirmativa de estar o juiz. Ressalta importar um orientação escrava a afirmativa de estar o juiz rigorosamente vinculado a uma norma, mesmo no caso da sua aplicação redundar numa iniqüidade. Hauriou e De Page são outros ardorosos seguidores desse ponto de vista. Sustenta H. De Page que o juiz deve dizer “não”, se a sua decisão for contrária ao bom senso ou importar numa injustiça, ainda que para tanto se fale em nome de uma lógica sábia ou de uma pseudociência.</w:t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</w:rPr>
        <w:t xml:space="preserve">Em maioria, porém, se encontram os que negam à jurisprudência o valor de fonte direta do Direito, e formalmente lhe recusam a função de criar o Direito. A jurisprudência, como bem o explicou Geny, é uma propulsora do Direito e só num caso excepcional pode ser elevada à categoria de fonte do Direito: quando, pela reiteração de um julgado, se estabelece um costume, embora não se admita uma jurisprudência </w:t>
      </w:r>
      <w:r>
        <w:rPr>
          <w:i/>
          <w:sz w:val="28"/>
        </w:rPr>
        <w:t>contra legem</w:t>
      </w:r>
      <w:r>
        <w:rPr>
          <w:sz w:val="28"/>
        </w:rPr>
        <w:t xml:space="preserve">, tal como também sucede em relação aos costumes. A jurisprudência é assim uma fonte mediata ou indireta do Direito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  <w:t>Quanto à sua definição clássica, os autores civilistas, especialmente os mais antigos, relutaram em aceitar a jurisprudência como fonte formal da ciência do direito, eis que entendiam as fontes como fator referencial permanente de apoio ao intérprete, repugnando a idéia de que a jurisprudência, fruto da construção diária dos tribunais, e, portanto, mutável em sua essência, não poderia ser enquadrada como fonte primária ou formal do direito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  <w:t>Assim, por exemplo, entendia CLÓVIS, para quem, tanto no direito português antigo como no direito brasileiro no início do século, a jurisprudência não podia ser considerada uma das fontes do direito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  <w:t>Foi notória a influência de KELSEN na formação da opinião jurídica dessa época, porquanto entendendo a expressão “fonte de direito” como um fundamento de validade da ordem jurídica, e, assim, defendo a teoria kelseniana a pureza metódica da ciência jurídica, entende-a como conseqüência liberta de quaisquer influências de outras áreas afetas ao próprio direito, partindo da norma como único referencial passível de firmar-se como fonte do direito, de eficácia plena e geral, de forma hierarquizada. Assim, por exemplo, o que justifica a opinião, a Lei Constitucional como fonte maior, a ser aplicada e reconhecida por uma sentença judicial que seria interpretada esta apenas como uma norma individual, sem caráter de fonte.</w:t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  <w:t>III. CLASSIFICAÇÃO E DIVERGÊNCIA DOUTRINÁRIA</w:t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  <w:t>No que concerne à classificação das fontes de direito, entendemos que melhor suporte está com CAIO MÁRIO DA SILVA PEREIRA e MARIA HELENA DINIZ, esta última autora defendendo a posição egológica de CARLOS COSSIO,  segundo o qual as fontes não podem ser tidas isoladamente, pois a fonte formal contém uma valoração que se exterioriza, que só pode ser compreendida a partir da existência da fonte material que fornece àquela o conteúdo, o devido suporte teórico necessário à sua existência.</w:t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  <w:t>Por isso, MARIA HELENA DINIZ divide as fontes formais em estatais e não estatais, acolhendo a posição de que a jurisprudência enfeixa-se entre as fontes estatais. As fontes estatais, subdividem-se em legislativas (leis, decretos, regulamentos), jurisprudenciais (sentenças, precedentes judiciais, súmulas) e convencionais (tratados e convenções internacionais). Já as fontes não–estatais, comportam o direito consuetudinário (costume jurídico), o direito científico (doutrina) e as convenções em geral ou negócios jurídicos (contratos).</w:t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  <w:t>Contrapondo-se a esse entendimento, o mestre baiano ORLANDO GOMES repele veementemente a hipótese da jurisprudência como fonte do direito, pois segundo seu escólio, inobstante a importância dos tribunais na construção do direito, preenchendo lacunas do ordenamento jurídico, não se pode incluir a jurisprudência entre as fontes de direito porque em verdade os julgados não criam regras jurídicas, ratificando-se essa exclusão a certeza de que o Juiz é servo da Lei, não podendo julgar contra ela, e, ainda mais, que o julgado reproduzido na decisão produz efeito apenas e tão somente entre as partes litigantes, formando coisa julgada. Enfim, defende este autor que a jurisprudência não tem força obrigatória e que mesmo na Justiça do Trabalho que possui o Poder Normativo e quanto às Súmulas, tais manifestações dos tribunais não tem o condão de erigir-se a fonte formal do direito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rPr/>
      </w:pPr>
      <w:r>
        <w:rPr/>
        <w:t>IV. CONCLUSÃO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  <w:t>Do exame de opiniões doutrinárias, entendemos que a melhor lição está com CAIO MÁRIO, para quem, abstraída a expressão fonte no sentido técnico, e efetuando-se a constatação de que vivemos em regime de “Civil law”, e não de “Common Law”, justificaria-se não enquadrar a jurisprudência como fonte formal do direito, sem contudo excluí-la como FONTE INFORMATIVA OU INTELECTUAL. E, ensina mais à frente, se considerar-se que fonte formal do direito é o ato jurídico, ter-se-á que considerar a jurisprudência como fonte formal, pois o ato jurídico é dividido em espécies, dentre elas situando-se o ato-jurisdicional.</w:t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  <w:t>Conseqüentemente, se o ato-jurisdicional é ato jurídico, é fonte formal do direito, enquanto manifestação da vontade do Estado, através do órgão competente, tendo como efeito almejado o estabelecimento de uma situação jurídica com força de vontade legal. Logo, com o trânsito em julgado, as decisões judiciais criam situações jurídicas imutáveis, definitivas e exigíveis.</w:t>
      </w:r>
    </w:p>
    <w:p>
      <w:pPr>
        <w:pStyle w:val="TextBodyIndent"/>
        <w:ind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firstLine="708"/>
        <w:rPr>
          <w:sz w:val="28"/>
        </w:rPr>
      </w:pPr>
      <w:r>
        <w:rPr>
          <w:sz w:val="28"/>
        </w:rPr>
        <w:t>Portanto, acreditando que o direito é construído dinamicamente, entendemos que melhor razão está com  CAIO MÁRIO, para quem a jurisprudência deve ser considerada fonte formal de direito, como ato jurídico complexo que é emanado de uma manifestação estatal no exercício de suas atribuições, para além de ser instrumento valioso de modernização do direito como um todo.</w:t>
      </w:r>
      <w:r>
        <w:br w:type="page"/>
      </w:r>
    </w:p>
    <w:p>
      <w:pPr>
        <w:pStyle w:val="Footnote"/>
        <w:spacing w:lineRule="auto" w:line="480"/>
        <w:rPr>
          <w:b/>
          <w:b/>
          <w:sz w:val="28"/>
        </w:rPr>
      </w:pPr>
      <w:r>
        <w:rPr>
          <w:b/>
          <w:sz w:val="28"/>
        </w:rPr>
        <w:t>V. REFERÊNCIAS BIBLIOGRÁFICAS</w:t>
      </w:r>
    </w:p>
    <w:p>
      <w:pPr>
        <w:pStyle w:val="Footnote"/>
        <w:spacing w:lineRule="auto" w:line="48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spacing w:lineRule="auto" w:line="480"/>
        <w:rPr/>
      </w:pPr>
      <w:r>
        <w:rPr>
          <w:sz w:val="28"/>
        </w:rPr>
        <w:t xml:space="preserve">BEVILAQUA, Clóvis. </w:t>
      </w:r>
      <w:r>
        <w:rPr>
          <w:i/>
          <w:sz w:val="28"/>
        </w:rPr>
        <w:t xml:space="preserve">Theoria Geral do Direito Civil. </w:t>
      </w:r>
      <w:r>
        <w:rPr>
          <w:sz w:val="28"/>
        </w:rPr>
        <w:t xml:space="preserve">3. ed. </w:t>
        <w:br/>
        <w:t xml:space="preserve">     Livraria Francisco Alves, 1946.</w:t>
      </w:r>
    </w:p>
    <w:p>
      <w:pPr>
        <w:pStyle w:val="Footnote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>
          <w:sz w:val="28"/>
        </w:rPr>
        <w:t xml:space="preserve">DINIZ, Maria Helena. </w:t>
      </w:r>
      <w:r>
        <w:rPr>
          <w:i/>
          <w:sz w:val="28"/>
        </w:rPr>
        <w:t>Curso de Direito Civil Brasileiro</w:t>
      </w:r>
      <w:r>
        <w:rPr>
          <w:sz w:val="28"/>
        </w:rPr>
        <w:t xml:space="preserve">. 3. ed. </w:t>
        <w:br/>
        <w:t xml:space="preserve">     São Paulo, Saraiva, 1985. v. 1.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>
          <w:sz w:val="28"/>
        </w:rPr>
        <w:t xml:space="preserve">GOMES, Orlando. </w:t>
      </w:r>
      <w:r>
        <w:rPr>
          <w:i/>
          <w:sz w:val="28"/>
        </w:rPr>
        <w:t xml:space="preserve">Introdução ao direito civil. </w:t>
      </w:r>
      <w:r>
        <w:rPr>
          <w:sz w:val="28"/>
        </w:rPr>
        <w:t xml:space="preserve">3. ed. Rio de </w:t>
        <w:br/>
        <w:t xml:space="preserve">      Janeiro, Forense, 1971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>
          <w:sz w:val="28"/>
        </w:rPr>
        <w:t xml:space="preserve">LOPES, Miguel Maria de Serpa. </w:t>
      </w:r>
      <w:r>
        <w:rPr>
          <w:i/>
          <w:sz w:val="28"/>
        </w:rPr>
        <w:t>Curso de Direito Civil</w:t>
      </w:r>
      <w:r>
        <w:rPr>
          <w:sz w:val="28"/>
        </w:rPr>
        <w:t xml:space="preserve">. 4. ed. </w:t>
        <w:br/>
        <w:t xml:space="preserve">     Editora Freitas Bastos, 1962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>
          <w:sz w:val="28"/>
        </w:rPr>
        <w:t xml:space="preserve">PEREIRA, Caio Mário da Siva. </w:t>
      </w:r>
      <w:r>
        <w:rPr>
          <w:i/>
          <w:sz w:val="28"/>
        </w:rPr>
        <w:t>Instituições de direito civil.</w:t>
      </w:r>
      <w:r>
        <w:rPr>
          <w:sz w:val="28"/>
        </w:rPr>
        <w:t xml:space="preserve"> </w:t>
        <w:br/>
        <w:t xml:space="preserve">     5. ed. Rio de Janeiro, Forense, 1976.</w:t>
      </w:r>
    </w:p>
    <w:sectPr>
      <w:headerReference w:type="default" r:id="rId6"/>
      <w:type w:val="nextPage"/>
      <w:pgSz w:w="11906" w:h="16838"/>
      <w:pgMar w:left="2835" w:right="1701" w:gutter="0" w:header="720" w:top="28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3</w:t>
    </w:r>
    <w:r>
      <w:rPr>
        <w:rStyle w:val="PageNumber"/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sz w:val="28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480"/>
      <w:ind w:firstLine="226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lmiro.rj.net/" TargetMode="External"/><Relationship Id="rId3" Type="http://schemas.openxmlformats.org/officeDocument/2006/relationships/hyperlink" Target="http://www.palmiro.rj.net/" TargetMode="External"/><Relationship Id="rId4" Type="http://schemas.openxmlformats.org/officeDocument/2006/relationships/hyperlink" Target="mailto:palmiro@aguianet.com.br" TargetMode="External"/><Relationship Id="rId5" Type="http://schemas.openxmlformats.org/officeDocument/2006/relationships/hyperlink" Target="mailto:palmiro@aguianet.com.br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4:53:00Z</dcterms:created>
  <dc:creator>Celso Soares</dc:creator>
  <dc:description/>
  <dc:language>en-US</dc:language>
  <cp:lastModifiedBy>Palmiro Sartorelli Neto</cp:lastModifiedBy>
  <cp:lastPrinted>1999-10-14T14:34:00Z</cp:lastPrinted>
  <dcterms:modified xsi:type="dcterms:W3CDTF">1999-10-30T20:44:00Z</dcterms:modified>
  <cp:revision>8</cp:revision>
  <dc:subject/>
  <dc:title>A JURISPRUDÊNCIA COMO FONTE INFORMATIVA DO DIREITO</dc:title>
</cp:coreProperties>
</file>