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 xml:space="preserve">Colabore: envie s/ trabalho escolar p/ </w:t>
      </w:r>
      <w:hyperlink r:id="rId2">
        <w:r>
          <w:rPr>
            <w:rStyle w:val="InternetLink"/>
          </w:rPr>
          <w:t>psnet@terra.com.br</w:t>
        </w:r>
      </w:hyperlink>
    </w:p>
    <w:p>
      <w:pPr>
        <w:pStyle w:val="Heading"/>
        <w:rPr>
          <w:color w:val="0000FF"/>
        </w:rPr>
      </w:pPr>
      <w:r>
        <w:rPr>
          <w:color w:val="0000FF"/>
        </w:rPr>
      </w:r>
    </w:p>
    <w:p>
      <w:pPr>
        <w:pStyle w:val="Heading"/>
        <w:rPr>
          <w:color w:val="0000FF"/>
        </w:rPr>
      </w:pPr>
      <w:r>
        <w:rPr>
          <w:color w:val="0000FF"/>
        </w:rPr>
        <w:t>Jamaica</w:t>
      </w:r>
    </w:p>
    <w:p>
      <w:pPr>
        <w:pStyle w:val="Heading"/>
        <w:rPr>
          <w:color w:val="0000FF"/>
        </w:rPr>
      </w:pPr>
      <w:r>
        <w:rPr>
          <w:color w:val="0000FF"/>
        </w:rPr>
      </w:r>
    </w:p>
    <w:p>
      <w:pPr>
        <w:pStyle w:val="Normal"/>
        <w:ind w:firstLine="709"/>
        <w:rPr>
          <w:color w:val="0000FF"/>
          <w:sz w:val="28"/>
        </w:rPr>
      </w:pPr>
      <w:r>
        <w:rPr>
          <w:color w:val="0000FF"/>
          <w:sz w:val="28"/>
        </w:rPr>
      </w:r>
    </w:p>
    <w:p>
      <w:pPr>
        <w:pStyle w:val="Normal"/>
        <w:ind w:firstLine="709"/>
        <w:rPr>
          <w:sz w:val="28"/>
        </w:rPr>
      </w:pPr>
      <w:r>
        <w:rPr>
          <w:sz w:val="28"/>
        </w:rPr>
      </w:r>
    </w:p>
    <w:p>
      <w:pPr>
        <w:pStyle w:val="Normal"/>
        <w:ind w:firstLine="709"/>
        <w:rPr>
          <w:sz w:val="28"/>
        </w:rPr>
      </w:pPr>
      <w:r>
        <w:rPr>
          <w:sz w:val="28"/>
        </w:rPr>
        <w:t>A ilha caribenha de Jamaica teve um maior impacto distante no resto do mundo que a pessoa esperaria de um país com uma população de debaixo de três milhões. Por exemplo, no décimo sétimo século, Jamaica era o centro mundial de pirataria. De seu capital de Porto Real, piratas conduzidos por Capitão Henry Morgan saquearam o espanhol Main e trazem tais riquezas para a ilha que ficou tão rico quanto qualquer de Europa está conduzindo comerciando centros.</w:t>
      </w:r>
    </w:p>
    <w:p>
      <w:pPr>
        <w:pStyle w:val="Normal"/>
        <w:ind w:firstLine="709"/>
        <w:rPr>
          <w:sz w:val="28"/>
        </w:rPr>
      </w:pPr>
      <w:r>
        <w:rPr>
          <w:sz w:val="28"/>
        </w:rPr>
        <w:t xml:space="preserve">Em 1692, quatro anos depois da morte de Morgan, Porto Real desapareceu no Caribe em um terremoto. Tal uma sensação de karmic de poesia é a Jamaica. Um Espírito Rebelde Um piratic, espírito rebelde foi desde então central à atitude de jamaicanos. Isto está claro nas vidas de Babá, a mulher que conduziu uma revolta de escravo próspera contra o redcoats inglês em 1738; de Marcus Garvey em que se tornou o primeiro profeta de determinação de ego de negro os anos vinte funda a Estrela Preta que transporta linha e pretendeu transportar os descendentes de escravos atrás para a África; e de Bob Marley, a primeira super-estrela do Terceiro Mundo, com o evangelho musical dele de amor e unidade global. Jamaica era conhecida por seus colonos originais, os índios de Arawak, como a Ilha de Fontes. E está no país alto que a Jamaica está inconsciente reside: as Montanhas Azuis primitivas e colinas são o repositório da maioria das lendas de Jamaica, um sonho-como paisagem que provê amplo material para uma mitologia enigmática. Estava aqui, para a segurança de thse colinas impenetráveis que faixas de escravos anteriores fugiram, depois que eles fossem livrados e foram armados pelo espanhol para lutar o inglês quando eles prenderam a ilha em 1655. As Cor castanha, como eles foram conhecidos, fundou uma comunidade e estado de subterrâneo que lutariam uma guerra de guerrilha de tempo em tempo contra os colonos ingleses durante quase oitenta anos. Quando paz era eventualmente estabelecida, as Cor castanha foram concedidas semi-autônomo território ambos em Portland e Trelawney, para o oeste da ilha. Era em Moore Town que a grande rainha Castanha, Babá, honoured hoje como um herói nacional de Jamaica, foi enterrado. Jamaica sempre foi dura. Os índios de Arawak tiveram cuide invasões pelo Caribs canibalesco de que estava assumindo a maioria o ilhas de neighbouring. Jamaica era uma ilha de Arawak quando o Cristóvão Colombo descoberto isto no décimo quinto século e reivindica isto para ser " a ilha mais justa que olhos viram; montanhoso e a terra parece tocar o céu " - embora ele pode Ter sentido diferentemente depois nove anos, na quarta viagem dele para o Mundo Novo. Colombo foi dirigido à praia por uma tempestade, e as vasilhas apodrecendo dele encheram de água até eles afundados à mar-cama. Ele estava a favor encalhado na ilha de um ano antes de ser salvado. Depois o Arawaks foram colocados em escravidão pelos espanhóis, e era shockingly abusados, muitos suicídio cometendo; outros foram torturados a morte no nome de esporte. Por 1655, quando o inglês capturou a ilha, o Arawaks tinha estado fora completamente enxugado. Até mesmo depois do 1692 terremoto, pirataria permaneceu tal uma força poderosa na região que em 1717 o perdão de um Rei foi oferecido a tudo que deixariam o comércio. Esses colonos jamaicanos que desejaram comerciar legalmente também poderiam fazer fortunas. Era logo descoberto aquele açúcar que tinha sido trazido para o Mundo Novo por Colombo em seu primeiro navegue, era a colheita mais lucrativa que poderia ser crescida na ilha. Porque da importância deles/delas como ilhas açúcar-produtoras, teve o Indies Ocidental britânico muito mais influência política com o governo inglês que todas as outras treze colônias de mainland americanas. Açúcar requer um labour grande força, e era isto que conduziu à ampla importação de escravos africanos. Para o resto do décimo oitavo século a riqueza de Jamaica foi afiançada com o 1713 Tratado de Utrecht que terminou a Guerra de Sucessão espanhola: um de suas condições era isso se tornou o centro de distribuição de escravos para o Mundo Novo inteiro. Os primeiros escravos transportaram ao Oeste Indies tinha sido criminosos ou prisioneiros de guerra, comprados de chefes africanos em troca de, Bem europeus. Quando demanda aumentou e invade festas usou o pretexto de guerras tribais para lançamento ataca a Costa Ocidental da África desde o princípio. </w:t>
      </w:r>
    </w:p>
    <w:p>
      <w:pPr>
        <w:pStyle w:val="Normal"/>
        <w:ind w:firstLine="709"/>
        <w:rPr>
          <w:sz w:val="28"/>
          <w:lang w:val="en-US"/>
        </w:rPr>
      </w:pPr>
      <w:r>
        <w:rPr>
          <w:sz w:val="2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167005</wp:posOffset>
            </wp:positionV>
            <wp:extent cx="5412105" cy="1835150"/>
            <wp:effectExtent l="0" t="0" r="0" b="0"/>
            <wp:wrapTopAndBottom/>
            <wp:docPr id="1" name="Jama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maica" descr=""/>
                    <pic:cNvPicPr>
                      <a:picLocks noChangeAspect="1" noChangeArrowheads="1"/>
                    </pic:cNvPicPr>
                  </pic:nvPicPr>
                  <pic:blipFill>
                    <a:blip r:embed="rId3"/>
                    <a:srcRect l="-24" t="-60" r="-24" b="-60"/>
                    <a:stretch>
                      <a:fillRect/>
                    </a:stretch>
                  </pic:blipFill>
                  <pic:spPr bwMode="auto">
                    <a:xfrm>
                      <a:off x="0" y="0"/>
                      <a:ext cx="5412105" cy="1835150"/>
                    </a:xfrm>
                    <a:prstGeom prst="rect">
                      <a:avLst/>
                    </a:prstGeom>
                  </pic:spPr>
                </pic:pic>
              </a:graphicData>
            </a:graphic>
          </wp:anchor>
        </w:drawing>
      </w:r>
    </w:p>
    <w:p>
      <w:pPr>
        <w:pStyle w:val="Normal"/>
        <w:ind w:firstLine="709"/>
        <w:rPr>
          <w:sz w:val="28"/>
        </w:rPr>
      </w:pPr>
      <w:r>
        <w:rPr>
          <w:sz w:val="28"/>
        </w:rPr>
        <w:t xml:space="preserve">                            </w:t>
      </w:r>
    </w:p>
    <w:p>
      <w:pPr>
        <w:pStyle w:val="Normal"/>
        <w:ind w:firstLine="709"/>
        <w:rPr>
          <w:sz w:val="28"/>
        </w:rPr>
      </w:pPr>
      <w:r>
        <w:rPr>
          <w:sz w:val="28"/>
        </w:rPr>
        <w:t>Escravos tiveram que suportar os horrores do passagem mediana antes de eles fossem leiloados, 25-75 ser o preço comum. Embora o dinheiro que poderia ser ganho era compensação considerável para os colonos brancos, vida, em era freqüentemente problemático. Havia revoltas de escravo e doenças tropicais; guerra quebrou fora freqüentemente que esquerda a ilha vulnerável a ataques pelo francês ou o espanhol (O Horatio Nelson, quando ainda um midshipman, foi estacionado na ilha). Furacões que invariavelmente enxugado colheitas, não era infreqüente, e terremotos não foi abolida escravidão eventualmente em 1838. Do 1860s labour contratado foi importado da Índia e China, os índios que trazem com eles a propensão deles/delas por fumar maconha. Nos 1880s um período novo de prosperidade começou depois de uma colheita foi achado para substituir açúcar-cana - a banana. Em 1907, porém, este afluxo estava parcialmente enlouquecido por um terremoto devastador que destruiu muito de Kingston. Mas a economia recuperou e a próxima onda de problemas financeiros aconteceu nos recentes 1930s, como a depressão mundial bateu a ilha. Dois Política de Festa no 20º Século Não obstante, uma conseqüência disto era o fundando dos dois partidos políticos - a Jamaica Labour.</w:t>
      </w:r>
    </w:p>
    <w:p>
      <w:pPr>
        <w:pStyle w:val="Normal"/>
        <w:ind w:firstLine="709"/>
        <w:rPr>
          <w:sz w:val="28"/>
        </w:rPr>
      </w:pPr>
      <w:r>
        <w:rPr>
          <w:sz w:val="28"/>
        </w:rPr>
        <w:t>Festa (JLP) debaixo de Alexander Bustamente e o Partido Nacional das Pessoas (PNP) debaixo de Manley normando - que iria spearhead o caminho para independência em 1962. 6 de agosto, 1962 Jamaica se tornou uma nação independente. A União o Jack foi abaixado e o verde, foram elevados ouro e padrão de negro de Jamaica. Três meses previamente o JLP tinha ganho uma 26-seat maioria e tinha assumido o governo debaixo de primeiro-ministro Bustamante. Paradoxo é um das jardas de Jamaica; a Jamaica Labour Festa sempre voltou à direita distante de sua oposição principal, o Partido Nacional das Pessoas.</w:t>
      </w:r>
    </w:p>
    <w:p>
      <w:pPr>
        <w:pStyle w:val="Normal"/>
        <w:ind w:firstLine="709"/>
        <w:rPr>
          <w:sz w:val="28"/>
          <w:lang w:val="en-US"/>
        </w:rPr>
      </w:pPr>
      <w:r>
        <w:rPr>
          <w:sz w:val="28"/>
          <w:lang w:val="en-US"/>
        </w:rPr>
        <w:drawing>
          <wp:anchor behindDoc="0" distT="0" distB="0" distL="114935" distR="114935" simplePos="0" locked="0" layoutInCell="0" allowOverlap="1" relativeHeight="3">
            <wp:simplePos x="0" y="0"/>
            <wp:positionH relativeFrom="column">
              <wp:posOffset>17145</wp:posOffset>
            </wp:positionH>
            <wp:positionV relativeFrom="paragraph">
              <wp:posOffset>244475</wp:posOffset>
            </wp:positionV>
            <wp:extent cx="4572000" cy="1510665"/>
            <wp:effectExtent l="0" t="0" r="0" b="0"/>
            <wp:wrapTopAndBottom/>
            <wp:docPr id="2" name="Jamaic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maica2" descr=""/>
                    <pic:cNvPicPr>
                      <a:picLocks noChangeAspect="1" noChangeArrowheads="1"/>
                    </pic:cNvPicPr>
                  </pic:nvPicPr>
                  <pic:blipFill>
                    <a:blip r:embed="rId4"/>
                    <a:srcRect l="-9" t="-33" r="-9" b="-33"/>
                    <a:stretch>
                      <a:fillRect/>
                    </a:stretch>
                  </pic:blipFill>
                  <pic:spPr bwMode="auto">
                    <a:xfrm>
                      <a:off x="0" y="0"/>
                      <a:ext cx="4572000" cy="1510665"/>
                    </a:xfrm>
                    <a:prstGeom prst="rect">
                      <a:avLst/>
                    </a:prstGeom>
                  </pic:spPr>
                </pic:pic>
              </a:graphicData>
            </a:graphic>
          </wp:anchor>
        </w:drawing>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Patronato político Substitui Regra Colonial Em baixo desta fachada de democracia, porém, a vida do 'sufferah', abatido na Kingston ghetto moradia ocidental dele, permanecido essencialmente inalterado. Em algumas coisas de modos ficou mais difícil, com o cavalgar para posição criou por governo autônomo que tira o pior em pessoas. Logo o MPs deles com arma--ng sicofantas, ansioso preservar as posições deles/delas: atrás o candidato errado em uma eleição jamaicana e você não só pode perder seus meios de sustento, mas também sua casa - patronato político é o princípio governante na Jamaica. Mocidade jamaicana que sentia particularmente refúgio buscado no ' movimento de boy' rude, um precursor extremo das tribos adolescentes que aparecem ao longo do mundo. Vestido em estreito encheu até a borda chapéus e o tipo de tecidos de mohair usados por cantantes de alma americanos, os meninos rudes eram apaixonado por letal 'facas de ratchet', e brigas de quadrilha sangrentas eram comuns. Independência para a Jamaica também coincidiu com o nascimento de seu negócio de música; em sucessão rápida, ska, pedra afiança, e então música de reggae nasça, os registros que são freqüentemente usado como uns meios de notícias de radiodifusão que o Gleaner Diário não imprimiria. O JLP foi votado fora de escritório depois de dez anos em poder em 1972. O PNP de Michael Manley era correr a Jamaica durante os próximos oito anos. Infelizmente os esforços de Manley para se aliar com outro socialista Terceiros países Mundiais derrubaram a ira dos Estados Unidos na Jamaica. Este especialmente buscou o caso o primeiro-ministro nacionalizou a indústria de bauxita do país (alumínio é extraído de bauxita) que tinha sido autorizado previamente ao Alcan conglomerado americano. Desetabilização Um período de desistabilização começou isso se transformou a Jamaica em um campo de batalha, particularmente depois que Manley fosse devolvido para dar poder a. Logo o país era virtualmente falido. Bob Marley jogou uma parte tentando restabelecer paz e faz Manley e a oposição dele rivalize Edward Seaga publicamente mãos de tremor ao 1978 Concerto de Paz, e reunindo os pistoleiros adversários. Mas a 1980 eleição, ganhou por Edward Seaga que ficou em poder até as 1988 era o mais sangrento deles tudo. Em recentes anos uma medida de paz parece ter sido restabelecida para a ilha. Nos anos noventa um humor de otimismo sem precedente paira sobre a Jamaica. Uma relação positiva com os Estados Unidos pertos foi forjada e um orgulho nacional novo emergiu. A história de Jamaica é isso de uma ilha que pode ser simultaneamente paraíso e inferno; isso sofreu o tiranizando econômico devastando da Caribe Bacia Iniciativa dos Estados Unidos durante os anos setenta, mas agora, contra expectativas, está experimentando crescimento econômico e subida concomitante em auto-estima que serve como um modelo para nações em desenvolvimento co</w:t>
      </w:r>
    </w:p>
    <w:p>
      <w:pPr>
        <w:pStyle w:val="Normal"/>
        <w:ind w:firstLine="709"/>
        <w:rPr>
          <w:sz w:val="28"/>
        </w:rPr>
      </w:pPr>
      <w:r>
        <w:rPr>
          <w:sz w:val="28"/>
        </w:rPr>
        <w:t>mo eles entram no vinte-primeiro século.</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2"/>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Recuodecorpodetexto2">
    <w:name w:val="Recuo de corpo de texto 2"/>
    <w:basedOn w:val="Normal"/>
    <w:qFormat/>
    <w:pPr>
      <w:ind w:firstLine="709"/>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3:42:00Z</dcterms:created>
  <dc:creator>Hilton de S. Freitas</dc:creator>
  <dc:description/>
  <dc:language>en-US</dc:language>
  <cp:lastModifiedBy>PALMIRO SARTORELLI NETO</cp:lastModifiedBy>
  <cp:lastPrinted>1999-08-02T23:50:00Z</cp:lastPrinted>
  <dcterms:modified xsi:type="dcterms:W3CDTF">2000-11-03T01:14:00Z</dcterms:modified>
  <cp:revision>6</cp:revision>
  <dc:subject/>
  <dc:title>A ilha caribenha de Jamaica teve um maior impacto distante no resto do mundo que a pessoa esperaria de um país com uma população de debaixo de três milhões</dc:title>
</cp:coreProperties>
</file>