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t>Trabalho de Eletrônica Industrial</w:t>
      </w:r>
    </w:p>
    <w:p>
      <w:pPr>
        <w:pStyle w:val="Normal"/>
        <w:jc w:val="center"/>
        <w:rPr>
          <w:rFonts w:ascii="Paramount" w:hAnsi="Paramount" w:eastAsia="Paramount" w:cs="Paramount"/>
          <w:color w:val="FFFF00"/>
          <w:sz w:val="44"/>
          <w:szCs w:val="44"/>
        </w:rPr>
      </w:pPr>
      <w:r>
        <w:rPr>
          <w:rFonts w:eastAsia="Paramount" w:cs="Paramount" w:ascii="Paramount" w:hAnsi="Paramount"/>
          <w:color w:val="FFFF00"/>
          <w:sz w:val="44"/>
          <w:szCs w:val="44"/>
        </w:rPr>
      </w:r>
    </w:p>
    <w:p>
      <w:pPr>
        <w:pStyle w:val="Normal"/>
        <w:rPr>
          <w:rFonts w:ascii="Paramount" w:hAnsi="Paramount" w:eastAsia="Paramount" w:cs="Paramount"/>
          <w:sz w:val="28"/>
          <w:szCs w:val="28"/>
        </w:rPr>
      </w:pPr>
      <w:r>
        <w:rPr>
          <w:rFonts w:eastAsia="Paramount" w:cs="Paramount" w:ascii="Paramount" w:hAnsi="Paramount"/>
          <w:sz w:val="28"/>
          <w:szCs w:val="28"/>
        </w:rPr>
        <w:t>DIAC; TRIAC; GTO;IGBT, e retificador trifásico de meia on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1-DIAC</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DIAC (diode alternative current) possui uma característica tensão-corrente semelhante à da SBS. A diferença está justamente no valor da tensão de disparo. Enquanto nas SBS a tensão de disparo é da ordem de 10V, um DIAC tem tensões da ordem de 20 a 40 V. A característica e os símbolos usuais do DIAC são mostrados na figura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 figura abaixo  mostra um circuito de disparo com DIAC, incorporando um filtro L</w:t>
      </w:r>
      <w:r>
        <w:rPr>
          <w:rFonts w:eastAsia="Paramount" w:cs="Paramount" w:ascii="Paramount" w:hAnsi="Paramount"/>
          <w:sz w:val="28"/>
          <w:szCs w:val="28"/>
          <w:vertAlign w:val="subscript"/>
        </w:rPr>
        <w:t>1</w:t>
      </w:r>
      <w:r>
        <w:rPr>
          <w:rFonts w:eastAsia="Paramount" w:cs="Paramount" w:ascii="Paramount" w:hAnsi="Paramount"/>
          <w:sz w:val="28"/>
          <w:szCs w:val="28"/>
        </w:rPr>
        <w:t>C</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remover os harmônicos gerados pelo chaveamento do TRIAC em tensão não nul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e V - a tensão da rede e V</w:t>
      </w:r>
      <w:r>
        <w:rPr>
          <w:rFonts w:eastAsia="Paramount" w:cs="Paramount" w:ascii="Paramount" w:hAnsi="Paramount"/>
          <w:sz w:val="28"/>
          <w:szCs w:val="28"/>
          <w:vertAlign w:val="subscript"/>
        </w:rPr>
        <w:t xml:space="preserve">C2 </w:t>
      </w:r>
      <w:r>
        <w:rPr>
          <w:rFonts w:eastAsia="Paramount" w:cs="Paramount" w:ascii="Paramount" w:hAnsi="Paramount"/>
          <w:sz w:val="28"/>
          <w:szCs w:val="28"/>
        </w:rPr>
        <w:t>- a tensão no capacitor estão ilustra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apacitor começa a carregar com uma tensão atrasada em relação à rede. Ao atingir a tensão de disparo do DIAC, este conduz aplicando um pulso de corrente no gatilho do TRIAC, que também conduz. Mediante o controle da defasagem da rede RC, controla-se o ponto em que o disparo do DIAC ocorrerá e, portanto, controla-se a luminosidade da lâmp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cuidado a ser tomado em um circuito como este, é que o TRIAC deve suportar a corrente elevada que circula na partida. Isto se deve às diferenças de resistência do filamento das lâmpadas incandescentes, quando o mesmo está frio e quando está aquecid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 problema que surge quando o TRIAC é disparado inicialmente em baixos valores de ângulo de disparo, é o chamado “efeito de histerese”. Este efeito é caracterizado por uma diferença no ajuste do potenciômetro de controle quando se está aumentando ou diminuindo a potência entregue à carga. A figura abaixo mostra este efeit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Suponhamos que estejamos diminuindo a resistênci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um valor máximo. Em linha cheia, está mostrada a tensão real no capacitor e em linha tracejada a tensão desejada para o mesmo. Como pode ser visto no gráfico em A, o DIAC dispara fazendo com que a tensão caia bastante. No próximo semiciclo, a tensão de disparo do DIAC será atingida em um ponto diferente, em B quando deveria ser atingida em C. Isto provoca um aumento no ângulo de condução de </w:t>
      </w:r>
      <w:r>
        <w:rPr>
          <w:rFonts w:eastAsia="Symbol" w:cs="Symbol" w:ascii="Symbol" w:hAnsi="Symbol"/>
          <w:sz w:val="28"/>
          <w:szCs w:val="28"/>
        </w:rPr>
        <w:t>q</w:t>
      </w:r>
      <w:r>
        <w:rPr>
          <w:rFonts w:eastAsia="Paramount" w:cs="Paramount" w:ascii="Paramount" w:hAnsi="Paramount"/>
          <w:sz w:val="28"/>
          <w:szCs w:val="28"/>
          <w:vertAlign w:val="subscript"/>
        </w:rPr>
        <w:t>1</w:t>
      </w:r>
      <w:r>
        <w:rPr>
          <w:rFonts w:eastAsia="Paramount" w:cs="Paramount" w:ascii="Paramount" w:hAnsi="Paramount"/>
          <w:sz w:val="28"/>
          <w:szCs w:val="28"/>
        </w:rPr>
        <w:t xml:space="preserve"> par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xml:space="preserve">. Todos os ângulos seguintes serão iguais a </w:t>
      </w:r>
      <w:r>
        <w:rPr>
          <w:rFonts w:eastAsia="Symbol" w:cs="Symbol" w:ascii="Symbol" w:hAnsi="Symbol"/>
          <w:sz w:val="28"/>
          <w:szCs w:val="28"/>
        </w:rPr>
        <w:t>q</w:t>
      </w:r>
      <w:r>
        <w:rPr>
          <w:rFonts w:eastAsia="Paramount" w:cs="Paramount" w:ascii="Paramount" w:hAnsi="Paramount"/>
          <w:sz w:val="28"/>
          <w:szCs w:val="28"/>
          <w:vertAlign w:val="subscript"/>
        </w:rPr>
        <w:t>2</w:t>
      </w:r>
      <w:r>
        <w:rPr>
          <w:rFonts w:eastAsia="Paramount" w:cs="Paramount" w:ascii="Paramount" w:hAnsi="Paramount"/>
          <w:sz w:val="28"/>
          <w:szCs w:val="28"/>
        </w:rPr>
        <w:t>. Quando se aumenta R</w:t>
      </w:r>
      <w:r>
        <w:rPr>
          <w:rFonts w:eastAsia="Paramount" w:cs="Paramount" w:ascii="Paramount" w:hAnsi="Paramount"/>
          <w:sz w:val="28"/>
          <w:szCs w:val="28"/>
          <w:vertAlign w:val="subscript"/>
        </w:rPr>
        <w:t>2</w:t>
      </w:r>
      <w:r>
        <w:rPr>
          <w:rFonts w:eastAsia="Paramount" w:cs="Paramount" w:ascii="Paramount" w:hAnsi="Paramount"/>
          <w:sz w:val="28"/>
          <w:szCs w:val="28"/>
        </w:rPr>
        <w:t xml:space="preserve"> a partir deste valor, TRIAC ainda dispara, mas com um ângulo de condução menor.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mpensar este efeito de histerése, pode-se usar um circuito com uma constante de tempo dupla conforme a figura abaix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Este circuito usa uma rede RC adicional para estender o ângulo de fase de modo que o TRIAC possa ser disparado em ângulos de condução pequenos, além de minimizar a histerese. Isto é possível pois, em virtude da queda de tensão sobre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 Quando a tensão sobe ,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atinge o ponto de disparo do DIAC, este conduz aplicando um pulso de corrente sobre o TRIAC. Após a disparo, o DIAC bloqueia e a carga em C</w:t>
      </w:r>
      <w:r>
        <w:rPr>
          <w:rFonts w:eastAsia="Paramount" w:cs="Paramount" w:ascii="Paramount" w:hAnsi="Paramount"/>
          <w:sz w:val="28"/>
          <w:szCs w:val="28"/>
          <w:vertAlign w:val="subscript"/>
        </w:rPr>
        <w:t>3</w:t>
      </w:r>
      <w:r>
        <w:rPr>
          <w:rFonts w:eastAsia="Paramount" w:cs="Paramount" w:ascii="Paramount" w:hAnsi="Paramount"/>
          <w:sz w:val="28"/>
          <w:szCs w:val="28"/>
        </w:rPr>
        <w:t xml:space="preserve"> é  parcialmente reposta por C</w:t>
      </w:r>
      <w:r>
        <w:rPr>
          <w:rFonts w:eastAsia="Paramount" w:cs="Paramount" w:ascii="Paramount" w:hAnsi="Paramount"/>
          <w:sz w:val="28"/>
          <w:szCs w:val="28"/>
          <w:vertAlign w:val="subscript"/>
        </w:rPr>
        <w:t>2</w:t>
      </w:r>
      <w:r>
        <w:rPr>
          <w:rFonts w:eastAsia="Paramount" w:cs="Paramount" w:ascii="Paramount" w:hAnsi="Paramount"/>
          <w:sz w:val="28"/>
          <w:szCs w:val="28"/>
        </w:rPr>
        <w:t xml:space="preserve">. O gráfico abaixo ilustra essa melhora no efeito de histeres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2-TRIAC</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TRI ode AC switch), é um tiristor bidirecional. Sua característica estática e seu circuito equivalentes são mostrados na figura 2.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TRIAC conduz nos dois sentidos de polarização, entrando em condução</w:t>
      </w:r>
    </w:p>
    <w:p>
      <w:pPr>
        <w:pStyle w:val="Normal"/>
        <w:rPr>
          <w:rFonts w:ascii="Paramount" w:hAnsi="Paramount" w:eastAsia="Paramount" w:cs="Paramount"/>
          <w:sz w:val="28"/>
          <w:szCs w:val="28"/>
        </w:rPr>
      </w:pPr>
      <w:r>
        <w:rPr>
          <w:rFonts w:eastAsia="Paramount" w:cs="Paramount" w:ascii="Paramount" w:hAnsi="Paramount"/>
          <w:sz w:val="28"/>
          <w:szCs w:val="28"/>
        </w:rPr>
        <w:t xml:space="preserve">de modo análogo ao SCR, seja pela ultrapassagem da tensão de breakover, seja por aplicação de pulso no gatilho. O interessante no TRIAC é que além de conduzir nos dois sentidos, o mesmo pode ser disparado tanto por pulso positivo como por pulso negativ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Uma visão simplificada do TRIAC, é a de uma associação de dois SCR’s em antiparalelo, como mostra a figura 2.2. Existem duas falhas nesse circuito equivalente. A primeira é que, dessa maneira não se consegue explicar o disparo do TRIAC com tensão negativa no gatilho. A segunda é que, em um SCR, é necessário referenciarem-se os sinais de gatilho ao catodo do mesmo. Assim, se os gatilhos da fig. 2.2 fossem unidos para formar um único terminal de gatilho do TRIAC, para se fixar uma referência única para esse gatilho, seria preciso curto-circuitarem-se os catodos dos SCR’s, eliminando o TRIAC.</w:t>
      </w:r>
    </w:p>
    <w:p>
      <w:pPr>
        <w:pStyle w:val="Normal"/>
        <w:rPr>
          <w:rFonts w:ascii="Paramount" w:hAnsi="Paramount" w:eastAsia="Paramount" w:cs="Paramount"/>
          <w:sz w:val="28"/>
          <w:szCs w:val="28"/>
        </w:rPr>
      </w:pPr>
      <w:r>
        <w:rPr>
          <w:rFonts w:eastAsia="Paramount" w:cs="Paramount" w:ascii="Paramount" w:hAnsi="Paramount"/>
          <w:sz w:val="28"/>
          <w:szCs w:val="28"/>
        </w:rPr>
        <w:object w:dxaOrig="7133" w:dyaOrig="37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65pt;height:189.35pt" filled="f" o:ole="">
            <v:imagedata r:id="rId3" o:title=""/>
          </v:shape>
          <o:OLEObject Type="Embed" ProgID="" ShapeID="ole_rId2" DrawAspect="Content" ObjectID="_1957053185" r:id="rId2"/>
        </w:object>
      </w:r>
    </w:p>
    <w:p>
      <w:pPr>
        <w:pStyle w:val="Normal"/>
        <w:rPr>
          <w:rFonts w:ascii="Paramount" w:hAnsi="Paramount" w:eastAsia="Paramount" w:cs="Paramount"/>
          <w:sz w:val="28"/>
          <w:szCs w:val="28"/>
        </w:rPr>
      </w:pPr>
      <w:r>
        <w:rPr>
          <w:rFonts w:eastAsia="Paramount" w:cs="Paramount" w:ascii="Paramount" w:hAnsi="Paramount"/>
          <w:sz w:val="28"/>
          <w:szCs w:val="28"/>
        </w:rPr>
        <w:object w:dxaOrig="7012" w:dyaOrig="4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6pt;height:239.5pt" filled="f" o:ole="">
            <v:imagedata r:id="rId5" o:title=""/>
          </v:shape>
          <o:OLEObject Type="Embed" ProgID="" ShapeID="ole_rId4" DrawAspect="Content" ObjectID="_1096153087" r:id="rId4"/>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w:t>
        <w:tab/>
        <w:t>fig.2.3. apresenta uma estrutura de um TRIAC adequada para a explicação a segui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o o TRIAC é bidirecional, as palavras anodo e catodo ficam sem sentido. Os terminais do TRIAC são chamados anodo 1 (A 1), anodo 2 (A 2) e gatilho (G). A terminologia terminal principal 1 (MT 1) e terminal principal 2 (MT2) também é utilizada.</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4635" w:dyaOrig="2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47pt" filled="f" o:ole="">
            <v:imagedata r:id="rId7" o:title=""/>
          </v:shape>
          <o:OLEObject Type="Embed" ProgID="" ShapeID="ole_rId6" DrawAspect="Content" ObjectID="_903623683" r:id="rId6"/>
        </w:object>
      </w:r>
    </w:p>
    <w:p>
      <w:pPr>
        <w:pStyle w:val="Normal"/>
        <w:jc w:val="center"/>
        <w:rPr>
          <w:rFonts w:ascii="Paramount" w:hAnsi="Paramount" w:eastAsia="Paramount" w:cs="Paramount"/>
          <w:sz w:val="28"/>
          <w:szCs w:val="28"/>
        </w:rPr>
      </w:pPr>
      <w:r>
        <w:rPr>
          <w:rFonts w:eastAsia="Paramount" w:cs="Paramount" w:ascii="Paramount" w:hAnsi="Paramount"/>
          <w:sz w:val="28"/>
          <w:szCs w:val="28"/>
        </w:rPr>
        <w:t>Figura 2.3 - Estrutura de um TRIAC</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Modos de disparo</w:t>
      </w:r>
    </w:p>
    <w:p>
      <w:pPr>
        <w:pStyle w:val="Normal"/>
        <w:rPr/>
      </w:pPr>
      <w:r>
        <w:rPr/>
        <w:t xml:space="preserve">     </w:t>
      </w:r>
      <w:r>
        <w:rPr/>
        <w:br/>
        <w:t xml:space="preserve">     Costuma-se dizer que o TRIAC opera em quatro quadrantes. Tomando-se o terminal A1 como referência, os quatro quadrantes são definidos pelas polaridades de A2 e G, segundo a tabela e gráfico seguintes:</w:t>
      </w:r>
    </w:p>
    <w:tbl>
      <w:tblPr>
        <w:tblW w:w="4428" w:type="dxa"/>
        <w:jc w:val="left"/>
        <w:tblInd w:w="-138" w:type="dxa"/>
        <w:tblLayout w:type="fixed"/>
        <w:tblCellMar>
          <w:top w:w="0" w:type="dxa"/>
          <w:left w:w="108" w:type="dxa"/>
          <w:bottom w:w="0" w:type="dxa"/>
          <w:right w:w="108" w:type="dxa"/>
        </w:tblCellMar>
      </w:tblPr>
      <w:tblGrid>
        <w:gridCol w:w="1476"/>
        <w:gridCol w:w="1476"/>
        <w:gridCol w:w="1476"/>
      </w:tblGrid>
      <w:tr>
        <w:trPr/>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Quadrante</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A2</w:t>
            </w:r>
          </w:p>
        </w:tc>
        <w:tc>
          <w:tcPr>
            <w:tcW w:w="1476" w:type="dxa"/>
            <w:tcBorders>
              <w:top w:val="single" w:sz="24" w:space="0" w:color="000000"/>
              <w:left w:val="single" w:sz="24" w:space="0" w:color="000000"/>
              <w:right w:val="single" w:sz="24" w:space="0" w:color="000000"/>
            </w:tcBorders>
            <w:shd w:fill="CCCCCC" w:val="clear"/>
          </w:tcPr>
          <w:p>
            <w:pPr>
              <w:pStyle w:val="Normal"/>
              <w:jc w:val="center"/>
              <w:rPr>
                <w:rFonts w:ascii="Paramount" w:hAnsi="Paramount" w:eastAsia="Paramount" w:cs="Paramount"/>
                <w:color w:val="FF0000"/>
                <w:sz w:val="28"/>
                <w:szCs w:val="28"/>
              </w:rPr>
            </w:pPr>
            <w:r>
              <w:rPr>
                <w:rFonts w:eastAsia="Paramount" w:cs="Paramount" w:ascii="Paramount" w:hAnsi="Paramount"/>
                <w:color w:val="FF0000"/>
                <w:sz w:val="28"/>
                <w:szCs w:val="28"/>
              </w:rPr>
              <w:t>G</w:t>
            </w:r>
          </w:p>
        </w:tc>
      </w:tr>
      <w:tr>
        <w:trPr/>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1</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 xml:space="preserve">0             </w:t>
            </w:r>
          </w:p>
        </w:tc>
        <w:tc>
          <w:tcPr>
            <w:tcW w:w="1476" w:type="dxa"/>
            <w:tcBorders>
              <w:top w:val="single" w:sz="2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rFonts w:ascii="Paramount" w:hAnsi="Paramount" w:eastAsia="Paramount" w:cs="Paramount"/>
                <w:sz w:val="28"/>
                <w:szCs w:val="28"/>
              </w:rPr>
            </w:pPr>
            <w:r>
              <w:rPr>
                <w:rFonts w:eastAsia="Paramount" w:cs="Paramount" w:ascii="Paramount" w:hAnsi="Paramount"/>
                <w:sz w:val="28"/>
                <w:szCs w:val="28"/>
              </w:rPr>
              <w:t>4</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lt;</w:t>
            </w:r>
            <w:r>
              <w:rPr>
                <w:rFonts w:eastAsia="Paramount" w:cs="Paramount" w:ascii="Paramount" w:hAnsi="Paramount"/>
                <w:sz w:val="28"/>
                <w:szCs w:val="28"/>
              </w:rPr>
              <w:t>0</w:t>
            </w:r>
          </w:p>
        </w:tc>
        <w:tc>
          <w:tcPr>
            <w:tcW w:w="14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8"/>
                <w:szCs w:val="28"/>
              </w:rPr>
              <w:t>&gt;</w:t>
            </w:r>
            <w:r>
              <w:rPr>
                <w:rFonts w:eastAsia="Paramount" w:cs="Paramount" w:ascii="Paramount" w:hAnsi="Paramount"/>
                <w:sz w:val="28"/>
                <w:szCs w:val="28"/>
              </w:rPr>
              <w:t>0</w:t>
            </w:r>
          </w:p>
        </w:tc>
      </w:tr>
    </w:tbl>
    <w:p>
      <w:pPr>
        <w:pStyle w:val="Normal"/>
        <w:jc w:val="center"/>
        <w:rPr>
          <w:rFonts w:ascii="Paramount" w:hAnsi="Paramount" w:eastAsia="Paramount" w:cs="Paramount"/>
          <w:sz w:val="28"/>
          <w:szCs w:val="28"/>
        </w:rPr>
      </w:pPr>
      <w:r>
        <w:rPr>
          <w:rFonts w:eastAsia="Paramount" w:cs="Paramount" w:ascii="Paramount" w:hAnsi="Paramount"/>
          <w:sz w:val="28"/>
          <w:szCs w:val="28"/>
        </w:rPr>
        <w:t>Figura 2.4 - Quadrantes de operação do TRIAC</w:t>
      </w:r>
    </w:p>
    <w:p>
      <w:pPr>
        <w:pStyle w:val="Normal"/>
        <w:jc w:val="center"/>
        <w:rPr>
          <w:rFonts w:ascii="Paramount" w:hAnsi="Paramount" w:eastAsia="Paramount" w:cs="Paramount"/>
          <w:sz w:val="28"/>
          <w:szCs w:val="28"/>
        </w:rPr>
      </w:pPr>
      <w:r>
        <w:rPr>
          <w:rFonts w:eastAsia="Paramount" w:cs="Paramount" w:ascii="Paramount" w:hAnsi="Paramount"/>
          <w:sz w:val="28"/>
          <w:szCs w:val="28"/>
        </w:rPr>
        <w:object w:dxaOrig="2940"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pt;height:147pt" filled="f" o:ole="">
            <v:imagedata r:id="rId9" o:title=""/>
          </v:shape>
          <o:OLEObject Type="Embed" ProgID="" ShapeID="ole_rId8" DrawAspect="Content" ObjectID="_818965807" r:id="rId8"/>
        </w:object>
      </w:r>
      <w:r>
        <w:rPr>
          <w:rFonts w:eastAsia="Paramount" w:cs="Paramount" w:ascii="Paramount" w:hAnsi="Paramount"/>
        </w:rPr>
        <w:t>OBS:A1 é tomado como referência</w:t>
      </w:r>
    </w:p>
    <w:p>
      <w:pPr>
        <w:pStyle w:val="Normal"/>
        <w:rPr>
          <w:rFonts w:ascii="Paramount" w:hAnsi="Paramount" w:eastAsia="Paramount" w:cs="Paramount"/>
          <w:sz w:val="28"/>
          <w:szCs w:val="28"/>
        </w:rPr>
      </w:pPr>
      <w:r>
        <w:rPr>
          <w:rFonts w:eastAsia="Paramount" w:cs="Paramount" w:ascii="Paramount" w:hAnsi="Paramount"/>
          <w:sz w:val="28"/>
          <w:szCs w:val="28"/>
        </w:rPr>
        <w:t xml:space="preserve">A sensibilidade ao disparo varia de quadrante a quadrante, em função das diferenças nos ganhos de amplificação em cada caso.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a seguir auxiliará na descrição do funcionamento do TRIAC nesse quadrante. A tensão positiva em A2, faz com que seja concentrada a tensão no SCR1, formado por P2-N3-P1-N2, já que o SCR2, formado por P1-N3-P2-N4, estará reversamente polarizado. A tensão aplicada ao gatilho polariza diretamente a junçãoP1-N2, fazendo com que o SCR1 dispare e o TRIAC conduza de A2 para A1.</w:t>
      </w:r>
    </w:p>
    <w:p>
      <w:pPr>
        <w:pStyle w:val="Normal"/>
        <w:rPr>
          <w:rFonts w:ascii="Paramount" w:hAnsi="Paramount" w:eastAsia="Paramount" w:cs="Paramount"/>
          <w:sz w:val="28"/>
          <w:szCs w:val="28"/>
        </w:rPr>
      </w:pPr>
      <w:r>
        <w:rPr>
          <w:rFonts w:eastAsia="Paramount" w:cs="Paramount" w:ascii="Paramount" w:hAnsi="Paramount"/>
          <w:sz w:val="28"/>
          <w:szCs w:val="28"/>
        </w:rPr>
        <w:object w:dxaOrig="6456" w:dyaOrig="47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2.8pt;height:239.5pt" filled="f" o:ole="">
            <v:imagedata r:id="rId11" o:title=""/>
          </v:shape>
          <o:OLEObject Type="Embed" ProgID="" ShapeID="ole_rId10" DrawAspect="Content" ObjectID="_996714644" r:id="rId10"/>
        </w:object>
      </w:r>
    </w:p>
    <w:p>
      <w:pPr>
        <w:pStyle w:val="Normal"/>
        <w:rPr>
          <w:rFonts w:ascii="Paramount" w:hAnsi="Paramount" w:eastAsia="Paramount" w:cs="Paramount"/>
          <w:sz w:val="28"/>
          <w:szCs w:val="28"/>
        </w:rPr>
      </w:pPr>
      <w:r>
        <w:rPr>
          <w:rFonts w:eastAsia="Paramount" w:cs="Paramount" w:ascii="Paramount" w:hAnsi="Paramount"/>
          <w:sz w:val="28"/>
          <w:szCs w:val="28"/>
        </w:rPr>
        <w:t>A analogia a dois transistores é mostrada na figura abaixo.</w:t>
      </w:r>
    </w:p>
    <w:p>
      <w:pPr>
        <w:pStyle w:val="Normal"/>
        <w:rPr>
          <w:rFonts w:ascii="Paramount" w:hAnsi="Paramount" w:eastAsia="Paramount" w:cs="Paramount"/>
          <w:sz w:val="28"/>
          <w:szCs w:val="28"/>
        </w:rPr>
      </w:pPr>
      <w:r>
        <w:rPr>
          <w:rFonts w:eastAsia="Paramount" w:cs="Paramount" w:ascii="Paramount" w:hAnsi="Paramount"/>
          <w:sz w:val="28"/>
          <w:szCs w:val="28"/>
        </w:rPr>
        <w:object w:dxaOrig="5270" w:dyaOrig="31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5pt;height:155.5pt" filled="f" o:ole="">
            <v:imagedata r:id="rId13" o:title=""/>
          </v:shape>
          <o:OLEObject Type="Embed" ProgID="" ShapeID="ole_rId12" DrawAspect="Content" ObjectID="_24051801" r:id="rId12"/>
        </w:object>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2</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5 ilustra o disparo no quadrante 2.</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SCR1 ainda está em polarização direta, faltando apenas justificar seu disparo pela injeção de portadores de P1 para N2, o que corresponderia à aplicação de um pulso de gatilh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negativa em G polariza diretamente a junção P1-N1, disparando um SCR auxiliar, formado por P2-N2-P1-N1 (aqui A1 atua como gatilho do SCR auxiliar). Estabelecendo-se então um fluxo de corrente e, como o SCR auxiliar em condução apresenta baixa queda de tensão, o gatilho fica praticamente a um potencial VA. Isso faz com que a junção P1-N2 fique diretamente polarizada, injetando uma corrente de base em Q2 da analogia da figura, iniciando processo regenerativo que leva Q1 e Q2 à saturação e o TRIAC à condução de A2 para A1.</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7027" w:dyaOrig="47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1.35pt;height:239.5pt" filled="f" o:ole="">
            <v:imagedata r:id="rId15" o:title=""/>
          </v:shape>
          <o:OLEObject Type="Embed" ProgID="" ShapeID="ole_rId14" DrawAspect="Content" ObjectID="_1240622997" r:id="rId14"/>
        </w:objec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color w:val="00FF00"/>
          <w:sz w:val="28"/>
          <w:szCs w:val="28"/>
        </w:rPr>
        <w:t>Disparo no quadrante 3</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a seguir (2.6), o TRIAC opera no quadrante 3.</w:t>
      </w:r>
    </w:p>
    <w:p>
      <w:pPr>
        <w:pStyle w:val="Normal"/>
        <w:rPr>
          <w:rFonts w:ascii="Paramount" w:hAnsi="Paramount" w:eastAsia="Paramount" w:cs="Paramount"/>
          <w:sz w:val="28"/>
          <w:szCs w:val="28"/>
        </w:rPr>
      </w:pPr>
      <w:r>
        <w:rPr>
          <w:rFonts w:eastAsia="Paramount" w:cs="Paramount" w:ascii="Paramount" w:hAnsi="Paramount"/>
          <w:sz w:val="28"/>
          <w:szCs w:val="28"/>
        </w:rPr>
        <w:object w:dxaOrig="6187" w:dyaOrig="47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35pt;height:239.5pt" filled="f" o:ole="">
            <v:imagedata r:id="rId17" o:title=""/>
          </v:shape>
          <o:OLEObject Type="Embed" ProgID="" ShapeID="ole_rId16" DrawAspect="Content" ObjectID="_1840441404" r:id="rId16"/>
        </w:objec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ndo a chave S aberta, a tensão VA imprime tensões nas junções PN de forma que P1-N3 e P2-N4 estão diretamente polarizadas e N3-P2 está reversa. Embora P1-N3 esteja diretamente polarizada, o campo elétrico na junção tem o sentido de N3 para P1.</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o fechar-se a chave S, a junção P1-N1 fica diretamente polarizada. Haverá então injeção de buracos de P1 para N1 e elétrons serão emitidos por N1 com energia cinética tal que serão “coletados” na junção P1-N3 (já que o campo é favorável apesar da polarização direta), e se difundem através da região N3. Entretanto, na junção N3-P2, existe um campo desfavorável (pode-se também pensar que o potencial negativo de A2 repele elétrons) e sendo assim, o fluxo de elétrons é repelido sendo injetados de N3 para P1. Para se entender o que ocorre agora, seja a analogia mostrada na figura 2.7.</w:t>
      </w:r>
    </w:p>
    <w:p>
      <w:pPr>
        <w:pStyle w:val="Normal"/>
        <w:rPr>
          <w:rFonts w:ascii="Paramount" w:hAnsi="Paramount" w:eastAsia="Paramount" w:cs="Paramount"/>
          <w:sz w:val="28"/>
          <w:szCs w:val="28"/>
        </w:rPr>
      </w:pPr>
      <w:r>
        <w:rPr>
          <w:rFonts w:eastAsia="Paramount" w:cs="Paramount" w:ascii="Paramount" w:hAnsi="Paramount"/>
          <w:sz w:val="28"/>
          <w:szCs w:val="28"/>
        </w:rPr>
        <w:object w:dxaOrig="5179" w:dyaOrig="35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8.95pt;height:179.5pt" filled="f" o:ole="">
            <v:imagedata r:id="rId19" o:title=""/>
          </v:shape>
          <o:OLEObject Type="Embed" ProgID="" ShapeID="ole_rId18" DrawAspect="Content" ObjectID="_2138389588" r:id="rId18"/>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injeção de elétrons de N3 para P1, leva Q1 á condução e dá início ao processo regenerativo que mantém Q1 e Q2 saturados e o TRIAC em condução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isparo no quadrante 4</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2.8 serve para explicar o funcionamento do TRIAC no quadrante 4. A explicação agora é mais trabalhosa, e será dividida em várias fas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positiva do gatilho polariza diretamente a junção P1-N2, havendo injeção de buracos em N2 (1) que emite elétrons (2) (aqui, a região P1 é como se fosse a base do transistor N2 P1 N3). A energia cinética desses elétrons é tal, que os mesmos atingem a junção P1-N3, onde se encontram um campo favorável. Assim, os elétrons tendem a se difundir por N3 até encontrarem o campo desfavorável da junção N3-P2 (vale aqui também a idéia de repulsão dos elétrons pelo potencial negativa em A2). Esse campo repele os elétrons que retornam para P1. Essa injeção de elétrons de N3 para P1 dispara (3) um SCR auxiliar formado por P1-N3-P2-N5, conforme a figura 2.9.</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object w:dxaOrig="5976" w:dyaOrig="81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8.8pt;height:408.95pt" filled="f" o:ole="">
            <v:imagedata r:id="rId21" o:title=""/>
          </v:shape>
          <o:OLEObject Type="Embed" ProgID="" ShapeID="ole_rId20" DrawAspect="Content" ObjectID="_1544811172" r:id="rId20"/>
        </w:objec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É conveniente lembrar que o sentido da corrente é contrário ao movimento dos elétrons e assim, uma injeção de elétrons de N3 para P1, correspondem a uma corrente de base positiva para Q1 que inicia o processo regenerativo de disparo do SCR auxilia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Disparado o SCR auxiliar, como o mesmo possui uma baixa queda de tensão quando em condução, o gatilho ficará a um potencial próximo de A2, ou seja -VA. Isso polariza diretamente a junção P1-N1, fazendo com que a injeção de buracos (4) de P1 para N1 (aqui é como se A1 fosse a base do transistor N1-P1-N3). Haverá então uma injeção de elétrons (5) de N1 que se difundirão em N3, sendo repelidos pelo potencial de A2 retornando a P1. Essa injeção de elétrons de N3 para P1 dispara o SCR2, formado por P1-N3-P2-N4, conforme mostra a analogia da figura 2.7. O TRIAC então conduz de A1 para A2.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3- O tiristor bloqueável (GTO)</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O GTO ou </w:t>
      </w:r>
      <w:r>
        <w:rPr>
          <w:rFonts w:eastAsia="Paramount" w:cs="Paramount" w:ascii="Paramount" w:hAnsi="Paramount"/>
          <w:i/>
          <w:iCs/>
          <w:sz w:val="28"/>
          <w:szCs w:val="28"/>
        </w:rPr>
        <w:t>gate turn-off</w:t>
      </w:r>
      <w:r>
        <w:rPr>
          <w:rFonts w:eastAsia="Paramount" w:cs="Paramount" w:ascii="Paramount" w:hAnsi="Paramount"/>
          <w:sz w:val="28"/>
          <w:szCs w:val="28"/>
        </w:rPr>
        <w:t xml:space="preserve"> é um tiristor de funcionamento análogo ao do SCR, com a vantagem de poder ser disparado a bloqueado através de pulsos adequados, aplicados a um único terminal de gatilho. Sua estrutura interna é semelhante à do SCR(retificador controlado de silício ou tiristor), e seus símbolos mais comuns são mostrado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existência de GTO’s facilitaria a implementação de circuitos chaveados em CC, como inversores e </w:t>
      </w:r>
      <w:r>
        <w:rPr>
          <w:rFonts w:eastAsia="Paramount" w:cs="Paramount" w:ascii="Paramount" w:hAnsi="Paramount"/>
          <w:i/>
          <w:iCs/>
          <w:sz w:val="28"/>
          <w:szCs w:val="28"/>
        </w:rPr>
        <w:t xml:space="preserve">choppers </w:t>
      </w:r>
      <w:r>
        <w:rPr>
          <w:rFonts w:eastAsia="Paramount" w:cs="Paramount" w:ascii="Paramount" w:hAnsi="Paramount"/>
          <w:sz w:val="28"/>
          <w:szCs w:val="28"/>
        </w:rPr>
        <w:t xml:space="preserve">, pois eliminaria a necessidade dos circuitos auxiliares de comutação, hoje necessários para bloquear um SCR nesses tipos de aplicação. Entretanto, apesar de possuírem ainda a vantagem de exibirem um tempo de comutação inferior ao dos SCR’s, os GTO’s ainda possuem dois grandes empecilhos à sua utilização. O primeiro refere-se à limitação na capacidade de corrente dos GTO’s hoje disponíveis. O segundo empecilho é o valor da corrente que deve ser aplicada ao gatilho para provocar o bloqueio, normalmente várias vezes maior que a corrente de disparo.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4- Retificador trifásico de onda completa (ou de dois caminhos).</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ircuito retificador de onda completa está desenhado na figura a seguir (fig. nº1). A carga é alimentada via 3 diodos ligados em catodo comum. E o retorne é feito via 3 diodos ligados em anodo comum, dispensando o ponto de neutro, aceitando, portanto, a alimentação em triângulo ou em estrel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Na figura nº2, está desenhado de forma convencional, o circuito do retificador trifásico de onda completa, em que a construção da forma de onda da tensão na carga pode ser feita de duas maneiras. Uma é considerar que a tensão na carga é proveniente de dois retificadores trifásicos de meia-onda referenciados ao ponto de neutro N, resultando um valor positivo e outro negativo por fase, a diferença (tensão de linha) é a tensão na carga. Outra é analizar o fluxo de corrente no circuito, lembrando que a corrente convencional vai sempre do potencial mais positivo para o mais negativo. Por exemplo, considerando a forma de onda da tensão de fase na fig. 1.b, no intervalo de 30 a 90º, a tensão mais positiv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portanto d</w:t>
      </w:r>
      <w:r>
        <w:rPr>
          <w:rFonts w:eastAsia="Paramount" w:cs="Paramount" w:ascii="Paramount" w:hAnsi="Paramount"/>
          <w:sz w:val="28"/>
          <w:szCs w:val="28"/>
          <w:vertAlign w:val="subscript"/>
        </w:rPr>
        <w:t>1</w:t>
      </w:r>
      <w:r>
        <w:rPr>
          <w:rFonts w:eastAsia="Paramount" w:cs="Paramount" w:ascii="Paramount" w:hAnsi="Paramount"/>
          <w:sz w:val="28"/>
          <w:szCs w:val="28"/>
        </w:rPr>
        <w:softHyphen/>
        <w:t xml:space="preserve"> conduz; e V</w:t>
      </w:r>
      <w:r>
        <w:rPr>
          <w:rFonts w:eastAsia="Paramount" w:cs="Paramount" w:ascii="Paramount" w:hAnsi="Paramount"/>
          <w:sz w:val="28"/>
          <w:szCs w:val="28"/>
          <w:vertAlign w:val="subscript"/>
        </w:rPr>
        <w:t>b</w:t>
      </w:r>
      <w:r>
        <w:rPr>
          <w:rFonts w:eastAsia="Paramount" w:cs="Paramount" w:ascii="Paramount" w:hAnsi="Paramount"/>
          <w:sz w:val="28"/>
          <w:szCs w:val="28"/>
        </w:rPr>
        <w:t>, a mais negativa, portanto D</w:t>
      </w:r>
      <w:r>
        <w:rPr>
          <w:rFonts w:eastAsia="Paramount" w:cs="Paramount" w:ascii="Paramount" w:hAnsi="Paramount"/>
          <w:sz w:val="28"/>
          <w:szCs w:val="28"/>
          <w:vertAlign w:val="subscript"/>
        </w:rPr>
        <w:t>6</w:t>
      </w:r>
      <w:r>
        <w:rPr>
          <w:rFonts w:eastAsia="Paramount" w:cs="Paramount" w:ascii="Paramount" w:hAnsi="Paramount"/>
          <w:sz w:val="28"/>
          <w:szCs w:val="28"/>
        </w:rPr>
        <w:t xml:space="preserve"> conduz. Logo a tensão na carga é V</w:t>
      </w:r>
      <w:r>
        <w:rPr>
          <w:rFonts w:eastAsia="Paramount" w:cs="Paramount" w:ascii="Paramount" w:hAnsi="Paramount"/>
          <w:sz w:val="28"/>
          <w:szCs w:val="28"/>
          <w:vertAlign w:val="subscript"/>
        </w:rPr>
        <w:t>a</w:t>
      </w:r>
      <w:r>
        <w:rPr>
          <w:rFonts w:eastAsia="Paramount" w:cs="Paramount" w:ascii="Paramount" w:hAnsi="Paramount"/>
          <w:sz w:val="28"/>
          <w:szCs w:val="28"/>
        </w:rPr>
        <w:t xml:space="preserve"> - V</w:t>
      </w:r>
      <w:r>
        <w:rPr>
          <w:rFonts w:eastAsia="Paramount" w:cs="Paramount" w:ascii="Paramount" w:hAnsi="Paramount"/>
          <w:sz w:val="28"/>
          <w:szCs w:val="28"/>
          <w:vertAlign w:val="subscript"/>
        </w:rPr>
        <w:t>b</w:t>
      </w:r>
      <w:r>
        <w:rPr>
          <w:rFonts w:eastAsia="Paramount" w:cs="Paramount" w:ascii="Paramount" w:hAnsi="Paramount"/>
          <w:sz w:val="28"/>
          <w:szCs w:val="28"/>
        </w:rPr>
        <w:t>, tensão de linha. Fazendo o mesmo raciocínio para os demais intervalos, conclui-se que cada diodo no circuito conduz a cada 120º, e a cada 60º, existem dois diodos conduzindo simultaneamente, aplicando na carga tensão de linha. As formas de onda desenhadas na figura 2 foram feitas considerando ligação estrela no secundário. Caso seja uma ligação triângulo, as mesmas considerações podem ser feit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Considerando a forma de onda da tensão na carga, figura 2, o retificador se caracteriza como um conversor de seis pulsos, com valor médio de tensão na carga igual a: </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softHyphen/>
      </w:r>
      <w:r>
        <w:rPr>
          <w:rFonts w:eastAsia="Paramount" w:cs="Paramount" w:ascii="Paramount" w:hAnsi="Paramount"/>
          <w:sz w:val="28"/>
          <w:szCs w:val="28"/>
          <w:vertAlign w:val="subscript"/>
        </w:rPr>
        <w:t>LINHA(MÁX.)</w:t>
        <w:softHyphen/>
      </w:r>
    </w:p>
    <w:p>
      <w:pPr>
        <w:pStyle w:val="Normal"/>
        <w:jc w:val="center"/>
        <w:rPr>
          <w:rFonts w:ascii="Paramount" w:hAnsi="Paramount" w:eastAsia="Paramount" w:cs="Paramount"/>
          <w:sz w:val="28"/>
          <w:szCs w:val="28"/>
          <w:vertAlign w:val="subscript"/>
        </w:rPr>
      </w:pPr>
      <w:r>
        <w:rPr>
          <w:rFonts w:eastAsia="Paramount" w:cs="Paramount" w:ascii="Paramount" w:hAnsi="Paramount"/>
          <w:sz w:val="28"/>
          <w:szCs w:val="28"/>
          <w:vertAlign w:val="subscript"/>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igura 2 mostra que as correntes no secundário do transformador são simétricas em relação ao eixo dos tempos, tendo então valor médio nulo, justificando a denominação </w:t>
      </w:r>
      <w:r>
        <w:rPr>
          <w:rFonts w:eastAsia="Paramount" w:cs="Paramount" w:ascii="Paramount" w:hAnsi="Paramount"/>
          <w:i/>
          <w:iCs/>
          <w:sz w:val="28"/>
          <w:szCs w:val="28"/>
        </w:rPr>
        <w:t>dois caminhos</w:t>
      </w:r>
      <w:r>
        <w:rPr>
          <w:rFonts w:eastAsia="Paramount" w:cs="Paramount" w:ascii="Paramount" w:hAnsi="Paramount"/>
          <w:sz w:val="28"/>
          <w:szCs w:val="28"/>
        </w:rPr>
        <w:t xml:space="preserve">, já que a corrente tem dois sentidos em cada enrolamento secundário do transformador de entrada.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Trocando os diodos por 6 tiristores, o retificador fica totalmente controlado, como mostra a figura 3a. Dessa forma, o valor médio do tensão na carga pode ser controlado de acordo com o ângulo de disparo dos tiristo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b, mostra as formas de onda para um pequeno ângulo de disparo,  que, a menos do início de condução, são semelhantes àquelas do conversor de seis pulsos com diodos. A corrente no lado da carga depende da condução simultânea de dois tiristores. Logo, o circuito de disparo, além de acionar seqüencialmente os tiristores, de acordo com a tensão presente na entrada, deve prever o acionamento dos tiristores dois a dois simultaneamente (duplo pulso), eliminando o problema inicial de partida e falhas no circuit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or exemplo, quando V</w:t>
        <w:softHyphen/>
      </w:r>
      <w:r>
        <w:rPr>
          <w:rFonts w:eastAsia="Paramount" w:cs="Paramount" w:ascii="Paramount" w:hAnsi="Paramount"/>
          <w:sz w:val="28"/>
          <w:szCs w:val="28"/>
          <w:vertAlign w:val="subscript"/>
        </w:rPr>
        <w:t>C</w:t>
      </w:r>
      <w:r>
        <w:rPr>
          <w:rFonts w:eastAsia="Paramount" w:cs="Paramount" w:ascii="Paramount" w:hAnsi="Paramount"/>
          <w:sz w:val="28"/>
          <w:szCs w:val="28"/>
        </w:rPr>
        <w:t xml:space="preserve"> é a tensão mais negativa,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pode ser disparado. Como V</w:t>
      </w:r>
      <w:r>
        <w:rPr>
          <w:rFonts w:eastAsia="Paramount" w:cs="Paramount" w:ascii="Paramount" w:hAnsi="Paramount"/>
          <w:sz w:val="28"/>
          <w:szCs w:val="28"/>
          <w:vertAlign w:val="subscript"/>
        </w:rPr>
        <w:t>A</w:t>
        <w:softHyphen/>
      </w:r>
      <w:r>
        <w:rPr>
          <w:rFonts w:eastAsia="Paramount" w:cs="Paramount" w:ascii="Paramount" w:hAnsi="Paramount"/>
          <w:sz w:val="28"/>
          <w:szCs w:val="28"/>
        </w:rPr>
        <w:t xml:space="preserve"> é a tensão mais positiva, o circuito de disparo envia simultaneamente um pulso no </w:t>
      </w:r>
      <w:r>
        <w:rPr>
          <w:rFonts w:eastAsia="Paramount" w:cs="Paramount" w:ascii="Paramount" w:hAnsi="Paramount"/>
          <w:i/>
          <w:iCs/>
          <w:sz w:val="28"/>
          <w:szCs w:val="28"/>
        </w:rPr>
        <w:t>gate</w:t>
      </w:r>
      <w:r>
        <w:rPr>
          <w:rFonts w:eastAsia="Paramount" w:cs="Paramount" w:ascii="Paramount" w:hAnsi="Paramount"/>
          <w:sz w:val="28"/>
          <w:szCs w:val="28"/>
        </w:rPr>
        <w:t xml:space="preserve"> de T</w:t>
        <w:softHyphen/>
      </w:r>
      <w:r>
        <w:rPr>
          <w:rFonts w:eastAsia="Paramount" w:cs="Paramount" w:ascii="Paramount" w:hAnsi="Paramount"/>
          <w:sz w:val="28"/>
          <w:szCs w:val="28"/>
          <w:vertAlign w:val="subscript"/>
        </w:rPr>
        <w:t>2</w:t>
      </w:r>
      <w:r>
        <w:rPr>
          <w:rFonts w:eastAsia="Paramount" w:cs="Paramount" w:ascii="Paramount" w:hAnsi="Paramount"/>
          <w:sz w:val="28"/>
          <w:szCs w:val="28"/>
        </w:rPr>
        <w:t>, e um de T</w:t>
        <w:softHyphen/>
        <w:t>1</w:t>
        <w:softHyphen/>
        <w:t xml:space="preserve"> passa a ser a tensão mias positiva, então o circuito de disparo envia um pulso para 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3</w:t>
      </w:r>
      <w:r>
        <w:rPr>
          <w:rFonts w:eastAsia="Paramount" w:cs="Paramount" w:ascii="Paramount" w:hAnsi="Paramount"/>
          <w:sz w:val="28"/>
          <w:szCs w:val="28"/>
        </w:rPr>
        <w:t xml:space="preserve"> e um no </w:t>
      </w:r>
      <w:r>
        <w:rPr>
          <w:rFonts w:eastAsia="Paramount" w:cs="Paramount" w:ascii="Paramount" w:hAnsi="Paramount"/>
          <w:i/>
          <w:iCs/>
          <w:sz w:val="28"/>
          <w:szCs w:val="28"/>
        </w:rPr>
        <w:t>gate</w:t>
      </w:r>
      <w:r>
        <w:rPr>
          <w:rFonts w:eastAsia="Paramount" w:cs="Paramount" w:ascii="Paramount" w:hAnsi="Paramount"/>
          <w:sz w:val="28"/>
          <w:szCs w:val="28"/>
        </w:rPr>
        <w:t xml:space="preserve"> de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 e assim sucessivamente. Logo, a cada 60º, o circuito de disparo aciona simultaneamente dois tiristores, como mostra o gráfico dos pulsos nos gates(figura 3b). Quando o tiristor é disparado pelo segundo pulso, provavelmente já se encontra em condução, porém é mais um reforço para garantir a sua condução, e dessa forma, aumentar a confiabilidade do circuit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figura 3c mostra formas de onda de tensão na carga para ângulos de disparo maiores. Observe que, para um ângulo de disparo de 90º, a tensão média na carga é zero. O valor médio da tensão na carga podes ser dado pela expressão:</w:t>
      </w:r>
    </w:p>
    <w:p>
      <w:pPr>
        <w:pStyle w:val="Normal"/>
        <w:jc w:val="center"/>
        <w:rPr>
          <w:rFonts w:ascii="Paramount" w:hAnsi="Paramount" w:eastAsia="Paramount" w:cs="Paramount"/>
          <w:sz w:val="28"/>
          <w:szCs w:val="28"/>
        </w:rPr>
      </w:pPr>
      <w:r>
        <w:rPr>
          <w:rFonts w:eastAsia="Paramount" w:cs="Paramount" w:ascii="Paramount" w:hAnsi="Paramount"/>
          <w:sz w:val="28"/>
          <w:szCs w:val="28"/>
        </w:rPr>
        <w:t>V</w:t>
      </w:r>
      <w:r>
        <w:rPr>
          <w:rFonts w:eastAsia="Paramount" w:cs="Paramount" w:ascii="Paramount" w:hAnsi="Paramount"/>
          <w:sz w:val="28"/>
          <w:szCs w:val="28"/>
          <w:vertAlign w:val="subscript"/>
        </w:rPr>
        <w:t>MÉDIO</w:t>
        <w:softHyphen/>
      </w:r>
      <w:r>
        <w:rPr>
          <w:rFonts w:eastAsia="Paramount" w:cs="Paramount" w:ascii="Paramount" w:hAnsi="Paramount"/>
          <w:sz w:val="28"/>
          <w:szCs w:val="28"/>
        </w:rPr>
        <w:t xml:space="preserve"> = 3/</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LINHA (MÁX.)</w:t>
      </w:r>
      <w:r>
        <w:rPr>
          <w:rFonts w:eastAsia="Paramount" w:cs="Paramount" w:ascii="Paramount" w:hAnsi="Paramount"/>
          <w:sz w:val="28"/>
          <w:szCs w:val="28"/>
        </w:rPr>
        <w:t xml:space="preserve"> . cos</w:t>
      </w:r>
      <w:r>
        <w:rPr>
          <w:rFonts w:eastAsia="Symbol" w:cs="Symbol" w:ascii="Symbol" w:hAnsi="Symbol"/>
          <w:sz w:val="28"/>
          <w:szCs w:val="28"/>
        </w:rPr>
        <w:t>a</w:t>
      </w:r>
    </w:p>
    <w:p>
      <w:pPr>
        <w:pStyle w:val="Normal"/>
        <w:jc w:val="center"/>
        <w:rPr>
          <w:rFonts w:ascii="Paramount" w:hAnsi="Paramount" w:eastAsia="Paramount" w:cs="Paramount"/>
          <w:sz w:val="28"/>
          <w:szCs w:val="28"/>
        </w:rPr>
      </w:pPr>
      <w:r>
        <w:rPr>
          <w:rFonts w:eastAsia="Paramount" w:cs="Paramount" w:ascii="Paramount" w:hAnsi="Paramount"/>
          <w:sz w:val="28"/>
          <w:szCs w:val="28"/>
        </w:rPr>
        <w:t>(não considerando a queda direta sobre os tiristores)</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circuito será um retificador trifásico híbrido se os diodos D</w:t>
      </w:r>
      <w:r>
        <w:rPr>
          <w:rFonts w:eastAsia="Paramount" w:cs="Paramount" w:ascii="Paramount" w:hAnsi="Paramount"/>
          <w:sz w:val="28"/>
          <w:szCs w:val="28"/>
          <w:vertAlign w:val="subscript"/>
        </w:rPr>
        <w:t>1</w:t>
      </w:r>
      <w:r>
        <w:rPr>
          <w:rFonts w:eastAsia="Paramount" w:cs="Paramount" w:ascii="Paramount" w:hAnsi="Paramount"/>
          <w:sz w:val="28"/>
          <w:szCs w:val="28"/>
        </w:rPr>
        <w:t>, D</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D</w:t>
      </w:r>
      <w:r>
        <w:rPr>
          <w:rFonts w:eastAsia="Paramount" w:cs="Paramount" w:ascii="Paramount" w:hAnsi="Paramount"/>
          <w:sz w:val="28"/>
          <w:szCs w:val="28"/>
          <w:vertAlign w:val="subscript"/>
        </w:rPr>
        <w:t>3</w:t>
      </w:r>
      <w:r>
        <w:rPr>
          <w:rFonts w:eastAsia="Paramount" w:cs="Paramount" w:ascii="Paramount" w:hAnsi="Paramount"/>
          <w:sz w:val="28"/>
          <w:szCs w:val="28"/>
        </w:rPr>
        <w:t xml:space="preserve"> da figura 2</w:t>
      </w:r>
      <w:r>
        <w:rPr>
          <w:rFonts w:eastAsia="Paramount" w:cs="Paramount" w:ascii="Paramount" w:hAnsi="Paramount"/>
          <w:sz w:val="28"/>
          <w:szCs w:val="28"/>
          <w:vertAlign w:val="subscript"/>
        </w:rPr>
        <w:t>A</w:t>
      </w:r>
      <w:r>
        <w:rPr>
          <w:rFonts w:eastAsia="Paramount" w:cs="Paramount" w:ascii="Paramount" w:hAnsi="Paramount"/>
          <w:sz w:val="28"/>
          <w:szCs w:val="28"/>
        </w:rPr>
        <w:t xml:space="preserve"> forem substituídos por tiristores, T</w:t>
        <w:softHyphen/>
      </w:r>
      <w:r>
        <w:rPr>
          <w:rFonts w:eastAsia="Paramount" w:cs="Paramount" w:ascii="Paramount" w:hAnsi="Paramount"/>
          <w:sz w:val="28"/>
          <w:szCs w:val="28"/>
          <w:vertAlign w:val="subscript"/>
        </w:rPr>
        <w:t>1</w:t>
      </w:r>
      <w:r>
        <w:rPr>
          <w:rFonts w:eastAsia="Paramount" w:cs="Paramount" w:ascii="Paramount" w:hAnsi="Paramount"/>
          <w:sz w:val="28"/>
          <w:szCs w:val="28"/>
        </w:rPr>
        <w:t>, T</w:t>
      </w:r>
      <w:r>
        <w:rPr>
          <w:rFonts w:eastAsia="Paramount" w:cs="Paramount" w:ascii="Paramount" w:hAnsi="Paramount"/>
          <w:sz w:val="28"/>
          <w:szCs w:val="28"/>
          <w:vertAlign w:val="subscript"/>
        </w:rPr>
        <w:t>2</w:t>
      </w:r>
      <w:r>
        <w:rPr>
          <w:rFonts w:eastAsia="Paramount" w:cs="Paramount" w:ascii="Paramount" w:hAnsi="Paramount"/>
          <w:sz w:val="28"/>
          <w:szCs w:val="28"/>
        </w:rPr>
        <w:t xml:space="preserve"> e T</w:t>
      </w:r>
      <w:r>
        <w:rPr>
          <w:rFonts w:eastAsia="Paramount" w:cs="Paramount" w:ascii="Paramount" w:hAnsi="Paramount"/>
          <w:sz w:val="28"/>
          <w:szCs w:val="28"/>
          <w:vertAlign w:val="subscript"/>
        </w:rPr>
        <w:t>3</w:t>
      </w:r>
      <w:r>
        <w:rPr>
          <w:rFonts w:eastAsia="Paramount" w:cs="Paramount" w:ascii="Paramount" w:hAnsi="Paramount"/>
          <w:sz w:val="28"/>
          <w:szCs w:val="28"/>
        </w:rPr>
        <w:t>, como mostra a figura 4</w:t>
      </w:r>
      <w:r>
        <w:rPr>
          <w:rFonts w:eastAsia="Paramount" w:cs="Paramount" w:ascii="Paramount" w:hAnsi="Paramount"/>
          <w:sz w:val="28"/>
          <w:szCs w:val="28"/>
          <w:vertAlign w:val="subscript"/>
        </w:rPr>
        <w:t>A</w:t>
      </w:r>
      <w:r>
        <w:rPr>
          <w:rFonts w:eastAsia="Paramount" w:cs="Paramount" w:ascii="Paramount" w:hAnsi="Paramount"/>
          <w:sz w:val="28"/>
          <w:szCs w:val="28"/>
        </w:rPr>
        <w:t>. O acionamento dos tiristores fecha o circuito, permitindo corrente do transformador para a carga; os diodos fazem o retorno da carga para o transformador. Dessa forma, o circuito eqüivale à associação em série de um retificador trifásico de meia-onda totalmente controlado com um trifásico de meia onda sem controle, como mostram as formas de onda da figura 4b.</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A forma de onda da tensão na carga eqüivale à soma das formas de onda das tensões na carga, devidas à associação em série dos dois retificadores trifásicos de meia-onda antes mencionados, resultando num conversor de três pulsos de </w:t>
      </w:r>
      <w:r>
        <w:rPr>
          <w:rFonts w:eastAsia="Paramount" w:cs="Paramount" w:ascii="Paramount" w:hAnsi="Paramount"/>
          <w:i/>
          <w:iCs/>
          <w:sz w:val="28"/>
          <w:szCs w:val="28"/>
        </w:rPr>
        <w:t>ripple</w:t>
      </w:r>
      <w:r>
        <w:rPr>
          <w:rFonts w:eastAsia="Paramount" w:cs="Paramount" w:ascii="Paramount" w:hAnsi="Paramount"/>
          <w:sz w:val="28"/>
          <w:szCs w:val="28"/>
        </w:rPr>
        <w:t xml:space="preserve"> bem superior ao do conversor totalmente controlado. </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formas de onda das correntes na figura 4</w:t>
      </w:r>
      <w:r>
        <w:rPr>
          <w:rFonts w:eastAsia="Paramount" w:cs="Paramount" w:ascii="Paramount" w:hAnsi="Paramount"/>
          <w:sz w:val="28"/>
          <w:szCs w:val="28"/>
          <w:vertAlign w:val="subscript"/>
        </w:rPr>
        <w:t>B</w:t>
      </w:r>
      <w:r>
        <w:rPr>
          <w:rFonts w:eastAsia="Paramount" w:cs="Paramount" w:ascii="Paramount" w:hAnsi="Paramount"/>
          <w:sz w:val="28"/>
          <w:szCs w:val="28"/>
        </w:rPr>
        <w:t>, ilustram que em T</w:t>
      </w:r>
      <w:r>
        <w:rPr>
          <w:rFonts w:eastAsia="Paramount" w:cs="Paramount" w:ascii="Paramount" w:hAnsi="Paramount"/>
          <w:sz w:val="28"/>
          <w:szCs w:val="28"/>
          <w:vertAlign w:val="subscript"/>
        </w:rPr>
        <w:t>1</w:t>
      </w:r>
      <w:r>
        <w:rPr>
          <w:rFonts w:eastAsia="Paramount" w:cs="Paramount" w:ascii="Paramount" w:hAnsi="Paramount"/>
          <w:sz w:val="28"/>
          <w:szCs w:val="28"/>
        </w:rPr>
        <w:t xml:space="preserve"> o início do condução depende do instante de disparo; em D</w:t>
      </w:r>
      <w:r>
        <w:rPr>
          <w:rFonts w:eastAsia="Paramount" w:cs="Paramount" w:ascii="Paramount" w:hAnsi="Paramount"/>
          <w:sz w:val="28"/>
          <w:szCs w:val="28"/>
          <w:vertAlign w:val="subscript"/>
        </w:rPr>
        <w:t>4</w:t>
      </w:r>
      <w:r>
        <w:rPr>
          <w:rFonts w:eastAsia="Paramount" w:cs="Paramount" w:ascii="Paramount" w:hAnsi="Paramount"/>
          <w:sz w:val="28"/>
          <w:szCs w:val="28"/>
        </w:rPr>
        <w:t xml:space="preserve"> o início da condução é feito quando V</w:t>
        <w:softHyphen/>
      </w:r>
      <w:r>
        <w:rPr>
          <w:rFonts w:eastAsia="Paramount" w:cs="Paramount" w:ascii="Paramount" w:hAnsi="Paramount"/>
          <w:sz w:val="28"/>
          <w:szCs w:val="28"/>
          <w:vertAlign w:val="subscript"/>
        </w:rPr>
        <w:t>A</w:t>
      </w:r>
      <w:r>
        <w:rPr>
          <w:rFonts w:eastAsia="Paramount" w:cs="Paramount" w:ascii="Paramount" w:hAnsi="Paramount"/>
          <w:sz w:val="28"/>
          <w:szCs w:val="28"/>
        </w:rPr>
        <w:t xml:space="preserve"> passa a ser a tensão mais negativa, resultando numa corrente média nula no enrolamento secundário do transformador de entrada, porém com um grande nº de harmôn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a figura 4c estão desenhadas as formas de onda de tensões e correntes para um ângulo de disparo igual a 90º. Observe que a tensão na carga possui intervalos periódicos nulos, durante os quais a corrente na carga é mantida pela presença do diodo de retorno. É fácil verificar que nesse circuito a tensão na carga nunca atinge valores negativos, e que seu valor médio pode ser controlado desde um valor máximo até zero. A equação que fornece o valor médio da tensão na carga para este caso é:</w:t>
      </w:r>
    </w:p>
    <w:p>
      <w:pPr>
        <w:pStyle w:val="Normal"/>
        <w:jc w:val="center"/>
        <w:rPr/>
      </w:pPr>
      <w:r>
        <w:rPr>
          <w:rFonts w:eastAsia="Paramount" w:cs="Paramount" w:ascii="Paramount" w:hAnsi="Paramount"/>
          <w:sz w:val="28"/>
          <w:szCs w:val="28"/>
        </w:rPr>
        <w:t>V</w:t>
      </w:r>
      <w:r>
        <w:rPr>
          <w:rFonts w:eastAsia="Paramount" w:cs="Paramount" w:ascii="Paramount" w:hAnsi="Paramount"/>
          <w:sz w:val="28"/>
          <w:szCs w:val="28"/>
          <w:vertAlign w:val="subscript"/>
        </w:rPr>
        <w:t>MÉDIO</w:t>
      </w:r>
      <w:r>
        <w:rPr>
          <w:rFonts w:eastAsia="Paramount" w:cs="Paramount" w:ascii="Paramount" w:hAnsi="Paramount"/>
          <w:sz w:val="28"/>
          <w:szCs w:val="28"/>
        </w:rPr>
        <w:t xml:space="preserve"> = 3/2.</w:t>
      </w:r>
      <w:r>
        <w:rPr>
          <w:rFonts w:eastAsia="Symbol" w:cs="Symbol" w:ascii="Symbol" w:hAnsi="Symbol"/>
          <w:sz w:val="28"/>
          <w:szCs w:val="28"/>
        </w:rPr>
        <w:t>p</w:t>
      </w:r>
      <w:r>
        <w:rPr>
          <w:rFonts w:eastAsia="Paramount" w:cs="Paramount" w:ascii="Paramount" w:hAnsi="Paramount"/>
          <w:sz w:val="28"/>
          <w:szCs w:val="28"/>
        </w:rPr>
        <w:t xml:space="preserve">  . V</w:t>
      </w:r>
      <w:r>
        <w:rPr>
          <w:rFonts w:eastAsia="Paramount" w:cs="Paramount" w:ascii="Paramount" w:hAnsi="Paramount"/>
          <w:sz w:val="28"/>
          <w:szCs w:val="28"/>
          <w:vertAlign w:val="subscript"/>
        </w:rPr>
        <w:t>MAX.(LINHA)</w:t>
      </w:r>
      <w:r>
        <w:rPr>
          <w:rFonts w:eastAsia="Paramount" w:cs="Paramount" w:ascii="Paramount" w:hAnsi="Paramount"/>
          <w:sz w:val="28"/>
          <w:szCs w:val="28"/>
        </w:rPr>
        <w:t xml:space="preserve"> . (1 + cos</w:t>
      </w:r>
      <w:r>
        <w:rPr>
          <w:rFonts w:eastAsia="Symbol" w:cs="Symbol" w:ascii="Symbol" w:hAnsi="Symbol"/>
          <w:sz w:val="28"/>
          <w:szCs w:val="28"/>
        </w:rPr>
        <w:t>a</w:t>
      </w:r>
      <w:r>
        <w:rPr>
          <w:rFonts w:eastAsia="Paramount" w:cs="Paramount" w:ascii="Paramount" w:hAnsi="Paramount"/>
          <w:sz w:val="28"/>
          <w:szCs w:val="28"/>
        </w:rPr>
        <w:t>)</w:t>
      </w:r>
    </w:p>
    <w:p>
      <w:pPr>
        <w:pStyle w:val="Normal"/>
        <w:jc w:val="center"/>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 xml:space="preserve">Fazendo uma comparação entre os retificadores trifásicos de onda completa totalmente controlado e o híbrido, evidentemente o híbrido é um circuito mais barato, porém possui um </w:t>
      </w:r>
      <w:r>
        <w:rPr>
          <w:rFonts w:eastAsia="Paramount" w:cs="Paramount" w:ascii="Paramount" w:hAnsi="Paramount"/>
          <w:i/>
          <w:iCs/>
          <w:sz w:val="28"/>
          <w:szCs w:val="28"/>
        </w:rPr>
        <w:t>ripple</w:t>
      </w:r>
      <w:r>
        <w:rPr>
          <w:rFonts w:eastAsia="Paramount" w:cs="Paramount" w:ascii="Paramount" w:hAnsi="Paramount"/>
          <w:sz w:val="28"/>
          <w:szCs w:val="28"/>
        </w:rPr>
        <w:t xml:space="preserve"> maior na carga e um maior n.º de harmônicas na linh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t>5- IGBT</w:t>
      </w:r>
    </w:p>
    <w:p>
      <w:pPr>
        <w:pStyle w:val="Normal"/>
        <w:rPr>
          <w:rFonts w:ascii="Paramount" w:hAnsi="Paramount" w:eastAsia="Paramount" w:cs="Paramount"/>
          <w:color w:val="FF0000"/>
          <w:sz w:val="28"/>
          <w:szCs w:val="28"/>
        </w:rPr>
      </w:pPr>
      <w:r>
        <w:rPr>
          <w:rFonts w:eastAsia="Paramount" w:cs="Paramount" w:ascii="Paramount" w:hAnsi="Paramount"/>
          <w:color w:val="FF00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 chip IGBT tem o gate isolado por uma camada de óxido e uma estrutura celular delicada como um MOSFET de potência mas do lado do dreno (coletor) possui uma junção P-N que injeta portadores (minoritários) no canal quando o IGBT está no estado de condução, reduzindo desta maneira consideravelmente a potência dissipada. Devido a estas características, o IBGT possue uma mescla de propriedades de Transistores MOSFET e bipolar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Estas propriedades similares às do MOSFET são:</w:t>
      </w:r>
    </w:p>
    <w:p>
      <w:pPr>
        <w:pStyle w:val="Normal"/>
        <w:rPr>
          <w:rFonts w:ascii="Paramount" w:hAnsi="Paramount" w:eastAsia="Paramount" w:cs="Paramount"/>
          <w:sz w:val="28"/>
          <w:szCs w:val="28"/>
        </w:rPr>
      </w:pPr>
      <w:r>
        <w:rPr>
          <w:rFonts w:eastAsia="Paramount" w:cs="Paramount" w:ascii="Paramount" w:hAnsi="Paramount"/>
          <w:sz w:val="28"/>
          <w:szCs w:val="28"/>
        </w:rPr>
        <w:t>- Gate controlado por tensão.</w:t>
      </w:r>
    </w:p>
    <w:p>
      <w:pPr>
        <w:pStyle w:val="Normal"/>
        <w:rPr>
          <w:rFonts w:ascii="Paramount" w:hAnsi="Paramount" w:eastAsia="Paramount" w:cs="Paramount"/>
          <w:sz w:val="28"/>
          <w:szCs w:val="28"/>
        </w:rPr>
      </w:pPr>
      <w:r>
        <w:rPr>
          <w:rFonts w:eastAsia="Paramount" w:cs="Paramount" w:ascii="Paramount" w:hAnsi="Paramount"/>
          <w:sz w:val="28"/>
          <w:szCs w:val="28"/>
        </w:rPr>
        <w:t>- Capacitância de entrada que deve ser carregada e descarregada durante o ligamento e o desligamento.</w:t>
      </w:r>
    </w:p>
    <w:p>
      <w:pPr>
        <w:pStyle w:val="Normal"/>
        <w:rPr>
          <w:rFonts w:ascii="Paramount" w:hAnsi="Paramount" w:eastAsia="Paramount" w:cs="Paramount"/>
          <w:sz w:val="28"/>
          <w:szCs w:val="28"/>
        </w:rPr>
      </w:pPr>
      <w:r>
        <w:rPr>
          <w:rFonts w:eastAsia="Paramount" w:cs="Paramount" w:ascii="Paramount" w:hAnsi="Paramount"/>
          <w:sz w:val="28"/>
          <w:szCs w:val="28"/>
        </w:rPr>
        <w:t>- Perigo de destruição por descarga eletrost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propriedades bipolares são:</w:t>
      </w:r>
    </w:p>
    <w:p>
      <w:pPr>
        <w:pStyle w:val="Normal"/>
        <w:rPr>
          <w:rFonts w:ascii="Paramount" w:hAnsi="Paramount" w:eastAsia="Paramount" w:cs="Paramount"/>
          <w:sz w:val="28"/>
          <w:szCs w:val="28"/>
        </w:rPr>
      </w:pPr>
      <w:r>
        <w:rPr>
          <w:rFonts w:eastAsia="Paramount" w:cs="Paramount" w:ascii="Paramount" w:hAnsi="Paramount"/>
          <w:sz w:val="28"/>
          <w:szCs w:val="28"/>
        </w:rPr>
        <w:t>- Tensão de saturação no estado de condução dependendo pouco da corrente de coletor: a resistência não cresce com aumento da temperatura.</w:t>
      </w:r>
    </w:p>
    <w:p>
      <w:pPr>
        <w:pStyle w:val="Normal"/>
        <w:rPr>
          <w:rFonts w:ascii="Paramount" w:hAnsi="Paramount" w:eastAsia="Paramount" w:cs="Paramount"/>
          <w:sz w:val="28"/>
          <w:szCs w:val="28"/>
        </w:rPr>
      </w:pPr>
      <w:r>
        <w:rPr>
          <w:rFonts w:eastAsia="Paramount" w:cs="Paramount" w:ascii="Paramount" w:hAnsi="Paramount"/>
          <w:sz w:val="28"/>
          <w:szCs w:val="28"/>
        </w:rPr>
        <w:t>- Após o desligamento, os portadores minoritários necessitam de tempo para se recombinarem, o que resulta numa corrente restante indesejada.</w:t>
      </w:r>
    </w:p>
    <w:p>
      <w:pPr>
        <w:pStyle w:val="Normal"/>
        <w:rPr>
          <w:rFonts w:ascii="Paramount" w:hAnsi="Paramount" w:eastAsia="Paramount" w:cs="Paramount"/>
          <w:sz w:val="28"/>
          <w:szCs w:val="28"/>
        </w:rPr>
      </w:pPr>
      <w:r>
        <w:rPr>
          <w:rFonts w:eastAsia="Paramount" w:cs="Paramount" w:ascii="Paramount" w:hAnsi="Paramount"/>
          <w:sz w:val="28"/>
          <w:szCs w:val="28"/>
        </w:rPr>
        <w:t>- Não possui inverso “intern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Devido a camada P adicional no IGBT, há zonas que exibem uma estrutura formada por 4 camadas entre o emissor e o coletor formando um tiristor parasita. Existe a possibilidade do disparo deste tiristor para altos valores de corrente de coletor, inibindo o desligamento do IGBT via controle do gate. Com os módulos SEMITRANS M, no entretanto, este problema foi eliminado por um processo especial de fabric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Denominação dos terminais e polaridades.</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No estado de condução o lado do dreno (coletor) da junção PN é inundada por portadores. Por isso o IGBT funciona como um transistor NPN com gate MOS. Em conseqüência, o terminal correspondente ao dreno do MOSFET é denominado coletor, e o correspondente a fonte é chamado d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 tensão de controle é aplicada entre gate e emissor e a corrente de saída (corrente de coletor) circula entre coletor e emissor. Com tensão de gate positiva, o IGBT é ligado e a corrente (positiva) circula do coletor ao emissor. Uma corrente de saída em sentido contrário é impossível. Usualmente é utilizado um diodo inverso que transporta esta corrente.</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jc w:val="center"/>
        <w:rPr>
          <w:rFonts w:ascii="Paramount" w:hAnsi="Paramount" w:eastAsia="Paramount" w:cs="Paramount"/>
          <w:sz w:val="28"/>
          <w:szCs w:val="28"/>
        </w:rPr>
      </w:pPr>
      <w:r>
        <w:rPr>
          <w:rFonts w:eastAsia="Paramount" w:cs="Paramount" w:ascii="Paramount" w:hAnsi="Paramount"/>
          <w:sz w:val="18"/>
          <w:szCs w:val="18"/>
        </w:rPr>
        <w:t>Fig1</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Operação do IGBT como amplificador linear</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 IGBT é utilizado para chaveamento de corrente. A operação como amplificador linear não é recomendada. A transcondutância g</w:t>
      </w:r>
      <w:r>
        <w:rPr>
          <w:rFonts w:eastAsia="Paramount" w:cs="Paramount" w:ascii="Paramount" w:hAnsi="Paramount"/>
          <w:sz w:val="28"/>
          <w:szCs w:val="28"/>
          <w:vertAlign w:val="subscript"/>
        </w:rPr>
        <w:t>FS</w:t>
      </w:r>
      <w:r>
        <w:rPr>
          <w:rFonts w:eastAsia="Paramount" w:cs="Paramount" w:ascii="Paramount" w:hAnsi="Paramount"/>
          <w:sz w:val="28"/>
          <w:szCs w:val="28"/>
        </w:rPr>
        <w:t xml:space="preserve"> cresce com a  temperatura de junção, do que se resulta em um crescimento da corrente de coletor para a tensão de gate constante, devido ao aquecimento do chip por este corrente. Nas aplicações  de chaveamento este fato é irrelevante, pois no estado de condução a corrente é controlada pela carga, isto é, o dispositivo trabalha em satur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Símbolos para correntes e tensõe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s letras símbolo para as tensões aplicadas ao IGBT têm pelo menos 2 letras indicando os dois terminais aos quais a tensão é aplicada. A primeira indica o terminal positivo. Freqüentemente uma terceira letra índice é usada para informações sobre o estado do 3º terminal. São utilizados:</w:t>
      </w:r>
    </w:p>
    <w:p>
      <w:pPr>
        <w:pStyle w:val="Normal"/>
        <w:rPr>
          <w:rFonts w:ascii="Paramount" w:hAnsi="Paramount" w:eastAsia="Paramount" w:cs="Paramount"/>
          <w:sz w:val="28"/>
          <w:szCs w:val="28"/>
        </w:rPr>
      </w:pPr>
      <w:r>
        <w:rPr>
          <w:rFonts w:eastAsia="Paramount" w:cs="Paramount" w:ascii="Paramount" w:hAnsi="Paramount"/>
          <w:sz w:val="28"/>
          <w:szCs w:val="28"/>
        </w:rPr>
        <w:t>S  -  Curto-circuitados.</w:t>
      </w:r>
    </w:p>
    <w:p>
      <w:pPr>
        <w:pStyle w:val="Normal"/>
        <w:rPr>
          <w:rFonts w:ascii="Paramount" w:hAnsi="Paramount" w:eastAsia="Paramount" w:cs="Paramount"/>
          <w:sz w:val="28"/>
          <w:szCs w:val="28"/>
        </w:rPr>
      </w:pPr>
      <w:r>
        <w:rPr>
          <w:rFonts w:eastAsia="Paramount" w:cs="Paramount" w:ascii="Paramount" w:hAnsi="Paramount"/>
          <w:sz w:val="28"/>
          <w:szCs w:val="28"/>
        </w:rPr>
        <w:t>R  -  Resistência especificada.</w:t>
      </w:r>
    </w:p>
    <w:p>
      <w:pPr>
        <w:pStyle w:val="Normal"/>
        <w:rPr>
          <w:rFonts w:ascii="Paramount" w:hAnsi="Paramount" w:eastAsia="Paramount" w:cs="Paramount"/>
          <w:sz w:val="28"/>
          <w:szCs w:val="28"/>
        </w:rPr>
      </w:pPr>
      <w:r>
        <w:rPr>
          <w:rFonts w:eastAsia="Paramount" w:cs="Paramount" w:ascii="Paramount" w:hAnsi="Paramount"/>
          <w:sz w:val="28"/>
          <w:szCs w:val="28"/>
        </w:rPr>
        <w:t>V  -  Tensão especificada.</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Adicionalmente aos índices acima, são ainda utilizados indicando outras condições de operação os seguintes:</w:t>
      </w:r>
    </w:p>
    <w:p>
      <w:pPr>
        <w:pStyle w:val="Normal"/>
        <w:rPr>
          <w:rFonts w:ascii="Paramount" w:hAnsi="Paramount" w:eastAsia="Paramount" w:cs="Paramount"/>
          <w:sz w:val="28"/>
          <w:szCs w:val="28"/>
        </w:rPr>
      </w:pPr>
      <w:r>
        <w:rPr>
          <w:rFonts w:eastAsia="Paramount" w:cs="Paramount" w:ascii="Paramount" w:hAnsi="Paramount"/>
          <w:sz w:val="28"/>
          <w:szCs w:val="28"/>
        </w:rPr>
        <w:t>(th)  -  Tensão de limiar.</w:t>
      </w:r>
    </w:p>
    <w:p>
      <w:pPr>
        <w:pStyle w:val="Normal"/>
        <w:rPr>
          <w:rFonts w:ascii="Paramount" w:hAnsi="Paramount" w:eastAsia="Paramount" w:cs="Paramount"/>
          <w:sz w:val="28"/>
          <w:szCs w:val="28"/>
        </w:rPr>
      </w:pPr>
      <w:r>
        <w:rPr>
          <w:rFonts w:eastAsia="Paramount" w:cs="Paramount" w:ascii="Paramount" w:hAnsi="Paramount"/>
          <w:sz w:val="28"/>
          <w:szCs w:val="28"/>
        </w:rPr>
        <w:t>sat   -  tensão de saturação.</w:t>
      </w:r>
    </w:p>
    <w:p>
      <w:pPr>
        <w:pStyle w:val="Normal"/>
        <w:rPr>
          <w:rFonts w:ascii="Paramount" w:hAnsi="Paramount" w:eastAsia="Paramount" w:cs="Paramount"/>
          <w:sz w:val="28"/>
          <w:szCs w:val="28"/>
        </w:rPr>
      </w:pPr>
      <w:r>
        <w:rPr>
          <w:rFonts w:eastAsia="Paramount" w:cs="Paramount" w:ascii="Paramount" w:hAnsi="Paramount"/>
          <w:sz w:val="28"/>
          <w:szCs w:val="28"/>
        </w:rPr>
        <w:t>clamp  -  tensão limitada por circuito de proteção.</w:t>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As tensões de alimentação são indicadas duplicando o índice do terminal de referência. O terceiro índice pode ser eventualmente omitido quando não existirem possibilidades de ambigüidade. Teríamos então V</w:t>
        <w:softHyphen/>
        <w:softHyphen/>
      </w:r>
      <w:r>
        <w:rPr>
          <w:rFonts w:eastAsia="Paramount" w:cs="Paramount" w:ascii="Paramount" w:hAnsi="Paramount"/>
          <w:sz w:val="28"/>
          <w:szCs w:val="28"/>
          <w:vertAlign w:val="subscript"/>
        </w:rPr>
        <w:t>CC</w:t>
      </w:r>
      <w:r>
        <w:rPr>
          <w:rFonts w:eastAsia="Paramount" w:cs="Paramount" w:ascii="Paramount" w:hAnsi="Paramount"/>
          <w:sz w:val="28"/>
          <w:szCs w:val="28"/>
        </w:rPr>
        <w:t xml:space="preserve"> e V</w:t>
      </w:r>
      <w:r>
        <w:rPr>
          <w:rFonts w:eastAsia="Paramount" w:cs="Paramount" w:ascii="Paramount" w:hAnsi="Paramount"/>
          <w:sz w:val="28"/>
          <w:szCs w:val="28"/>
          <w:vertAlign w:val="subscript"/>
        </w:rPr>
        <w:t>GG</w:t>
      </w:r>
      <w:r>
        <w:rPr>
          <w:rFonts w:eastAsia="Paramount" w:cs="Paramount" w:ascii="Paramount" w:hAnsi="Paramount"/>
          <w:sz w:val="28"/>
          <w:szCs w:val="28"/>
        </w:rPr>
        <w:t>. A simbologia para correntes segue as mesmas regras básic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ara correntes são ainda utilizados os índices seguintes:</w:t>
      </w:r>
    </w:p>
    <w:p>
      <w:pPr>
        <w:pStyle w:val="Normal"/>
        <w:rPr>
          <w:rFonts w:ascii="Paramount" w:hAnsi="Paramount" w:eastAsia="Paramount" w:cs="Paramount"/>
          <w:sz w:val="28"/>
          <w:szCs w:val="28"/>
        </w:rPr>
      </w:pPr>
      <w:r>
        <w:rPr>
          <w:rFonts w:eastAsia="Paramount" w:cs="Paramount" w:ascii="Paramount" w:hAnsi="Paramount"/>
          <w:sz w:val="28"/>
          <w:szCs w:val="28"/>
        </w:rPr>
        <w:t>M  -  Valor de pico máximo.</w:t>
      </w:r>
    </w:p>
    <w:p>
      <w:pPr>
        <w:pStyle w:val="Normal"/>
        <w:rPr>
          <w:rFonts w:ascii="Paramount" w:hAnsi="Paramount" w:eastAsia="Paramount" w:cs="Paramount"/>
          <w:sz w:val="28"/>
          <w:szCs w:val="28"/>
        </w:rPr>
      </w:pPr>
      <w:r>
        <w:rPr>
          <w:rFonts w:eastAsia="Paramount" w:cs="Paramount" w:ascii="Paramount" w:hAnsi="Paramount"/>
          <w:sz w:val="28"/>
          <w:szCs w:val="28"/>
        </w:rPr>
        <w:t>R  -  Repetitivo.</w:t>
      </w:r>
    </w:p>
    <w:p>
      <w:pPr>
        <w:pStyle w:val="Normal"/>
        <w:rPr>
          <w:rFonts w:ascii="Paramount" w:hAnsi="Paramount" w:eastAsia="Paramount" w:cs="Paramount"/>
          <w:sz w:val="28"/>
          <w:szCs w:val="28"/>
        </w:rPr>
      </w:pPr>
      <w:r>
        <w:rPr>
          <w:rFonts w:eastAsia="Paramount" w:cs="Paramount" w:ascii="Paramount" w:hAnsi="Paramount"/>
          <w:sz w:val="28"/>
          <w:szCs w:val="28"/>
        </w:rPr>
        <w:t>S   -  Não repetitiv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color w:val="00FF00"/>
          <w:sz w:val="28"/>
          <w:szCs w:val="28"/>
        </w:rPr>
        <w:t>Tensão de saturação Vce</w:t>
      </w:r>
      <w:r>
        <w:rPr>
          <w:rFonts w:eastAsia="Paramount" w:cs="Paramount" w:ascii="Paramount" w:hAnsi="Paramount"/>
          <w:color w:val="00FF00"/>
          <w:sz w:val="28"/>
          <w:szCs w:val="28"/>
          <w:vertAlign w:val="subscript"/>
        </w:rPr>
        <w:t>SAT</w:t>
      </w:r>
      <w:r>
        <w:rPr>
          <w:rFonts w:eastAsia="Paramount" w:cs="Paramount" w:ascii="Paramount" w:hAnsi="Paramount"/>
          <w:color w:val="00FF00"/>
          <w:sz w:val="28"/>
          <w:szCs w:val="28"/>
        </w:rPr>
        <w:t xml:space="preserve">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Com corrente de coletor constante, a tensão coletor emissor V</w:t>
      </w:r>
      <w:r>
        <w:rPr>
          <w:rFonts w:eastAsia="Paramount" w:cs="Paramount" w:ascii="Paramount" w:hAnsi="Paramount"/>
          <w:sz w:val="28"/>
          <w:szCs w:val="28"/>
          <w:vertAlign w:val="subscript"/>
        </w:rPr>
        <w:t>CE</w:t>
      </w:r>
    </w:p>
    <w:p>
      <w:pPr>
        <w:pStyle w:val="Normal"/>
        <w:rPr/>
      </w:pPr>
      <w:r>
        <w:rPr>
          <w:rFonts w:eastAsia="Paramount" w:cs="Paramount" w:ascii="Paramount" w:hAnsi="Paramount"/>
          <w:sz w:val="28"/>
          <w:szCs w:val="28"/>
        </w:rPr>
        <w:t>decresce com o aumento da tensão gate emissor V</w:t>
      </w:r>
      <w:r>
        <w:rPr>
          <w:rFonts w:eastAsia="Paramount" w:cs="Paramount" w:ascii="Paramount" w:hAnsi="Paramount"/>
          <w:sz w:val="28"/>
          <w:szCs w:val="28"/>
          <w:vertAlign w:val="subscript"/>
        </w:rPr>
        <w:t>GE</w:t>
      </w:r>
      <w:r>
        <w:rPr>
          <w:rFonts w:eastAsia="Paramount" w:cs="Paramount" w:ascii="Paramount" w:hAnsi="Paramount"/>
          <w:sz w:val="28"/>
          <w:szCs w:val="28"/>
        </w:rPr>
        <w:t xml:space="preserve"> até que o valor de saturação Vce</w:t>
      </w:r>
      <w:r>
        <w:rPr>
          <w:rFonts w:eastAsia="Paramount" w:cs="Paramount" w:ascii="Paramount" w:hAnsi="Paramount"/>
          <w:sz w:val="28"/>
          <w:szCs w:val="28"/>
          <w:vertAlign w:val="subscript"/>
        </w:rPr>
        <w:t xml:space="preserve">SAT </w:t>
      </w:r>
      <w:r>
        <w:rPr>
          <w:rFonts w:eastAsia="Paramount" w:cs="Paramount" w:ascii="Paramount" w:hAnsi="Paramount"/>
          <w:sz w:val="28"/>
          <w:szCs w:val="28"/>
        </w:rPr>
        <w:t>seja atingido, valor abaixo do qual ela não decairá mesmo para valores de tensão de gate muito altos. Este valor de saturação multiplicado pela corrente de coletor fornece o menor valor possível de potência dissipada na estado de condução (excluindo perdas de comutação).</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Tempos de comutação e controle de gate.</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Diferentemente do que ocorre com transistores bipolares nos quais os tempos de comutação estão relacionados às formas de onda da corrente de base e da corrente de coletor, o tempo de comutação dos IGBT’s está relacionado com as formas de onda da tensão de gate emissor V</w:t>
        <w:softHyphen/>
      </w:r>
      <w:r>
        <w:rPr>
          <w:rFonts w:eastAsia="Paramount" w:cs="Paramount" w:ascii="Paramount" w:hAnsi="Paramount"/>
          <w:sz w:val="28"/>
          <w:szCs w:val="28"/>
          <w:vertAlign w:val="subscript"/>
        </w:rPr>
        <w:t>GE</w:t>
      </w:r>
      <w:r>
        <w:rPr>
          <w:rFonts w:eastAsia="Paramount" w:cs="Paramount" w:ascii="Paramount" w:hAnsi="Paramount"/>
          <w:sz w:val="28"/>
          <w:szCs w:val="28"/>
        </w:rPr>
        <w:t xml:space="preserve"> e da corrente de coletor Ic. A figura a seguir mostra formas de onda típicas. Como estas dependem das condições do circuito, os valores informados nos catálogos devem servir apenas de orientação. Valores exatos são medidos no circuito prático.</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Os tempos de comutação dos IGBT’s são determinados, principalmente, pelas suas capacitâncias internas e pelas indutâncias parasitas em conjunto com a resistência interna da  fonte de tensão para controle do gate. É desejável que esta resistência seja a menos possível, permitindo uma rápida carga e descarga da capacitância e reduzindo os transientes  causados pela indutância. Assim obtém-se tempos de comutação e perdas de comutação reduzidas.</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o ligamento muito rápido causa um alto pico de corrente de recuperação reversa através do diodo reverso, que aparece no IGBT como um pico adicional de corrente de coletor, e para o desligamento muito rápido em alto transiente de tensão é causado pela indutância parasita do coletor emissor (ambos são indicados na figur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Corrente residual Ict, tempo residual</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 xml:space="preserve">A potência dissipada extremamente baixa, no estado de condução de IGBT, em comparação ao MOSFET, obtida pela injeção de portadores na camada P, tem como efeito secundário indesejado a presença de uma corrente residual, tanto maior  quanto menor for a tensão de saturação determinada na processo de fabricação. Como para freqüências de 10 a 20Khz, as perdas de comutação predominam, nos módulos IGBT SEMITRANS M a corrente residual é mantida extremamente baixa, em detrimento da tensão de saturação, ligeiramente acima do valor mínimo possível. As correntes dependem além do dimensionamento do chip, também do circuito. Para cálculos extatos das perdas deve-se determinar a forma de onda da corrente  e da tensão na </w:t>
      </w:r>
    </w:p>
    <w:p>
      <w:pPr>
        <w:pStyle w:val="Normal"/>
        <w:rPr>
          <w:rFonts w:ascii="Paramount" w:hAnsi="Paramount" w:eastAsia="Paramount" w:cs="Paramount"/>
          <w:sz w:val="28"/>
          <w:szCs w:val="28"/>
        </w:rPr>
      </w:pPr>
      <w:r>
        <w:rPr>
          <w:rFonts w:eastAsia="Paramount" w:cs="Paramount" w:ascii="Paramount" w:hAnsi="Paramount"/>
          <w:sz w:val="28"/>
          <w:szCs w:val="28"/>
        </w:rPr>
        <w:t>aplicação prátic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t xml:space="preserve">Tensão transiente durante o desligamento, Indutância coletor emissor </w:t>
      </w:r>
    </w:p>
    <w:p>
      <w:pPr>
        <w:pStyle w:val="Normal"/>
        <w:rPr>
          <w:rFonts w:ascii="Paramount" w:hAnsi="Paramount" w:eastAsia="Paramount" w:cs="Paramount"/>
          <w:color w:val="00FF00"/>
          <w:sz w:val="28"/>
          <w:szCs w:val="28"/>
        </w:rPr>
      </w:pPr>
      <w:r>
        <w:rPr>
          <w:rFonts w:eastAsia="Paramount" w:cs="Paramount" w:ascii="Paramount" w:hAnsi="Paramount"/>
          <w:color w:val="00FF00"/>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Para que a potência dissipada no desligamento seja baixa é necessária uma alta taxa de queda da corrente de coletor. De outro lado, uma queda rápida da corrente I</w:t>
      </w:r>
      <w:r>
        <w:rPr>
          <w:rFonts w:eastAsia="Paramount" w:cs="Paramount" w:ascii="Paramount" w:hAnsi="Paramount"/>
          <w:sz w:val="28"/>
          <w:szCs w:val="28"/>
          <w:vertAlign w:val="subscript"/>
        </w:rPr>
        <w:t>C</w:t>
      </w:r>
      <w:r>
        <w:rPr>
          <w:rFonts w:eastAsia="Paramount" w:cs="Paramount" w:ascii="Paramount" w:hAnsi="Paramount"/>
          <w:sz w:val="28"/>
          <w:szCs w:val="28"/>
        </w:rPr>
        <w:t xml:space="preserve">  gera em conjunto com as indutâncias parasitas do circuito principal um pico de tensão transiente superposto à tensão coletor-emissor, o qual poderia destruir o IGBT. Para evitar este efeito, são recomendadas as medidas a seguir:</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O uso de diodos free-wheeling em paralelo à indutância de carga.</w:t>
      </w:r>
    </w:p>
    <w:p>
      <w:pPr>
        <w:pStyle w:val="Normal"/>
        <w:rPr>
          <w:rFonts w:ascii="Paramount" w:hAnsi="Paramount" w:eastAsia="Paramount" w:cs="Paramount"/>
          <w:sz w:val="28"/>
          <w:szCs w:val="28"/>
        </w:rPr>
      </w:pPr>
      <w:r>
        <w:rPr>
          <w:rFonts w:eastAsia="Paramount" w:cs="Paramount" w:ascii="Paramount" w:hAnsi="Paramount"/>
          <w:sz w:val="28"/>
          <w:szCs w:val="28"/>
        </w:rPr>
        <w:t>- Um lay-out cuidadoso do circuito para minimizar indutâncias parasitas das conexões.</w:t>
      </w:r>
    </w:p>
    <w:p>
      <w:pPr>
        <w:pStyle w:val="Normal"/>
        <w:rPr>
          <w:rFonts w:ascii="Paramount" w:hAnsi="Paramount" w:eastAsia="Paramount" w:cs="Paramount"/>
          <w:sz w:val="28"/>
          <w:szCs w:val="28"/>
        </w:rPr>
      </w:pPr>
      <w:r>
        <w:rPr>
          <w:rFonts w:eastAsia="Paramount" w:cs="Paramount" w:ascii="Paramount" w:hAnsi="Paramount"/>
          <w:sz w:val="28"/>
          <w:szCs w:val="28"/>
        </w:rPr>
        <w:t>- Corte das sobre-tensões, através de circuitos RC ou RCD conectados ao módulo IGBT tão perto quanto possível.</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pPr>
      <w:r>
        <w:rPr>
          <w:rFonts w:eastAsia="Paramount" w:cs="Paramount" w:ascii="Paramount" w:hAnsi="Paramount"/>
          <w:sz w:val="28"/>
          <w:szCs w:val="28"/>
        </w:rPr>
        <w:t xml:space="preserve">     </w:t>
      </w:r>
      <w:r>
        <w:rPr>
          <w:rFonts w:eastAsia="Paramount" w:cs="Paramount" w:ascii="Paramount" w:hAnsi="Paramount"/>
          <w:sz w:val="28"/>
          <w:szCs w:val="28"/>
        </w:rPr>
        <w:t>Outro problema a ser resolvido é o proveniente da indutância parasita L</w:t>
      </w:r>
      <w:r>
        <w:rPr>
          <w:rFonts w:eastAsia="Paramount" w:cs="Paramount" w:ascii="Paramount" w:hAnsi="Paramount"/>
          <w:sz w:val="28"/>
          <w:szCs w:val="28"/>
          <w:vertAlign w:val="subscript"/>
        </w:rPr>
        <w:t>CE</w:t>
      </w:r>
      <w:r>
        <w:rPr>
          <w:rFonts w:eastAsia="Paramount" w:cs="Paramount" w:ascii="Paramount" w:hAnsi="Paramount"/>
          <w:sz w:val="28"/>
          <w:szCs w:val="28"/>
        </w:rPr>
        <w:t>(fornecida em catálogos). Para valores muito altos da queda da corrente de coletor é necessário diminuir a tensão devido à tensão transiente gerada por L</w:t>
      </w:r>
      <w:r>
        <w:rPr>
          <w:rFonts w:eastAsia="Paramount" w:cs="Paramount" w:ascii="Paramount" w:hAnsi="Paramount"/>
          <w:sz w:val="28"/>
          <w:szCs w:val="28"/>
          <w:vertAlign w:val="subscript"/>
        </w:rPr>
        <w:t>CE</w:t>
      </w:r>
      <w:r>
        <w:rPr>
          <w:rFonts w:eastAsia="Paramount" w:cs="Paramount" w:ascii="Paramount" w:hAnsi="Paramount"/>
          <w:sz w:val="28"/>
          <w:szCs w:val="28"/>
        </w:rPr>
        <w:t>. A tensão medida através dos terminais de coletor e emissor.</w:t>
      </w:r>
    </w:p>
    <w:p>
      <w:pPr>
        <w:pStyle w:val="Normal"/>
        <w:rPr>
          <w:rFonts w:ascii="Paramount" w:hAnsi="Paramount" w:eastAsia="Paramount" w:cs="Paramount"/>
          <w:sz w:val="28"/>
          <w:szCs w:val="28"/>
        </w:rPr>
      </w:pPr>
      <w:r>
        <w:rPr>
          <w:rFonts w:eastAsia="Paramount" w:cs="Paramount" w:ascii="Paramount" w:hAnsi="Paramount"/>
          <w:sz w:val="28"/>
          <w:szCs w:val="28"/>
        </w:rPr>
        <w:t xml:space="preserve">     </w:t>
      </w:r>
      <w:r>
        <w:rPr>
          <w:rFonts w:eastAsia="Paramount" w:cs="Paramount" w:ascii="Paramount" w:hAnsi="Paramount"/>
          <w:sz w:val="28"/>
          <w:szCs w:val="28"/>
        </w:rPr>
        <w:t>Por outro lado, é possível reduzir a velocidade de queda da corrente de coletor, conectando uma resistência em série entre o gate e o circuito de controle de gate, o que desacelera a descarga da capacitância gate emissor. Como este resistor aumenta a resistência total do circuito de gate, aumenta também o perigo de um excesso de tensão transiente gate emissor. Por este motivo é recomendável a utilização de um diodo zener conectado entre gate e fonte. Como já vimos, uma queda vagarosa da corrente de coletor causo maiores perdas de desligamento. Por isso deve ser encontrado um compromisso entre as grandezas discutidas.</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t>Bibliografia</w:t>
      </w:r>
    </w:p>
    <w:p>
      <w:pPr>
        <w:pStyle w:val="Normal"/>
        <w:rPr>
          <w:rFonts w:ascii="Paramount" w:hAnsi="Paramount" w:eastAsia="Paramount" w:cs="Paramount"/>
          <w:color w:val="0000FF"/>
          <w:sz w:val="28"/>
          <w:szCs w:val="28"/>
        </w:rPr>
      </w:pPr>
      <w:r>
        <w:rPr>
          <w:rFonts w:eastAsia="Paramount" w:cs="Paramount" w:ascii="Paramount" w:hAnsi="Paramount"/>
          <w:color w:val="0000FF"/>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t xml:space="preserve">Eletrônica Industrial, Teoria e Aplicações (Cyril W. Lander) </w:t>
      </w:r>
    </w:p>
    <w:p>
      <w:pPr>
        <w:pStyle w:val="Normal"/>
        <w:rPr>
          <w:rFonts w:ascii="Paramount" w:hAnsi="Paramount" w:eastAsia="Paramount" w:cs="Paramount"/>
          <w:sz w:val="28"/>
          <w:szCs w:val="28"/>
        </w:rPr>
      </w:pPr>
      <w:r>
        <w:rPr>
          <w:rFonts w:eastAsia="Paramount" w:cs="Paramount" w:ascii="Paramount" w:hAnsi="Paramount"/>
          <w:sz w:val="28"/>
          <w:szCs w:val="28"/>
        </w:rPr>
        <w:t>Eletrônica Industrial, Editora Érica (José Luiz Antunes de Almeida)</w:t>
      </w:r>
    </w:p>
    <w:p>
      <w:pPr>
        <w:pStyle w:val="Normal"/>
        <w:rPr>
          <w:rFonts w:ascii="Paramount" w:hAnsi="Paramount" w:eastAsia="Paramount" w:cs="Paramount"/>
          <w:sz w:val="28"/>
          <w:szCs w:val="28"/>
        </w:rPr>
      </w:pPr>
      <w:r>
        <w:rPr>
          <w:rFonts w:eastAsia="Paramount" w:cs="Paramount" w:ascii="Paramount" w:hAnsi="Paramount"/>
          <w:sz w:val="28"/>
          <w:szCs w:val="28"/>
        </w:rPr>
      </w:r>
    </w:p>
    <w:p>
      <w:pPr>
        <w:pStyle w:val="Normal"/>
        <w:rPr>
          <w:rFonts w:ascii="Paramount" w:hAnsi="Paramount" w:eastAsia="Paramount" w:cs="Paramount"/>
          <w:sz w:val="28"/>
          <w:szCs w:val="28"/>
        </w:rPr>
      </w:pPr>
      <w:r>
        <w:rPr>
          <w:rFonts w:eastAsia="Paramount" w:cs="Paramount" w:ascii="Paramount" w:hAnsi="Paramount"/>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ramoun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bal~1.doc</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22:18:00Z</dcterms:created>
  <dc:creator>Robert Torres Paiva</dc:creator>
  <dc:description/>
  <dc:language>en-US</dc:language>
  <cp:lastModifiedBy>Robert Torres Paiva</cp:lastModifiedBy>
  <cp:lastPrinted>1996-09-15T17:31:00Z</cp:lastPrinted>
  <dcterms:modified xsi:type="dcterms:W3CDTF">1997-10-08T01:46:00Z</dcterms:modified>
  <cp:revision>11</cp:revision>
  <dc:subject/>
  <dc:title>Trabalho de Eletrônica Industrial</dc:title>
</cp:coreProperties>
</file>