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</w:rPr>
      </w:pPr>
      <w:r>
        <w:rPr>
          <w:color w:val="0000FF"/>
        </w:rPr>
        <w:t xml:space="preserve">Colabore: envie s/ trabalho escolar p/ </w:t>
      </w:r>
      <w:hyperlink r:id="rId2">
        <w:r>
          <w:rPr>
            <w:rStyle w:val="InternetLink"/>
          </w:rPr>
          <w:t>psnet@terra.com.br</w:t>
        </w:r>
      </w:hyperlink>
    </w:p>
    <w:p>
      <w:pPr>
        <w:pStyle w:val="Heading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"/>
        <w:rPr>
          <w:b/>
          <w:b/>
        </w:rPr>
      </w:pPr>
      <w:r>
        <w:rPr>
          <w:b/>
        </w:rPr>
        <w:t>Handebol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color w:val="auto"/>
          <w:sz w:val="38"/>
        </w:rPr>
      </w:pPr>
      <w:r>
        <w:rPr>
          <w:b/>
          <w:color w:val="auto"/>
          <w:sz w:val="38"/>
        </w:rPr>
        <w:t>Evolução do esporte</w:t>
      </w:r>
    </w:p>
    <w:p>
      <w:pPr>
        <w:pStyle w:val="Normal"/>
        <w:jc w:val="center"/>
        <w:rPr>
          <w:b/>
          <w:b/>
          <w:i/>
          <w:i/>
          <w:color w:val="FF0000"/>
          <w:sz w:val="32"/>
        </w:rPr>
      </w:pPr>
      <w:r>
        <w:rPr>
          <w:b/>
          <w:i/>
          <w:color w:val="FF0000"/>
          <w:sz w:val="32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O Handebol começou a ser desenvolvido na Europa por volta de 1920, motivo pelo qual eles são os mestres neste esporte possuindo o atual campeão mundial (Rússia) e o atual campeão olímpico (Croácia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O jogo que era composto por dois times com onze jogadores cada um, era realizado em campos como os de futebol, que nós brasileiros conhecemos muito bem, o objetivo era colocar uma bola de couro dentro de um gol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A primeira vez que o handebol apareceu em uma olimpíada foi em 1936 depois foi retirado e voltou em 1972, já na sua nova versão e em 1976 o handebol feminino também passou a fazer parte dois jogos olímpicos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Atualmente o jogo é realizado em uma quadra de 40 metros por 20 metros e o objetivo é colocar a bola dentro de um gol que mede 3 metros de largura por 2 metros de altura. Cada time conta com 12 jogadores dos quais 7 podem ficar na quadra, desses 7 jogadores, 6 são jogadores de linha e um é goleiro que pode além de defender a sua meta, atuar como um jogador de linha; como no futebol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A bola é arremessada com muita força e os goleiros tem de ter reflexos rápidos para poder defender bem a sua meta.</w:t>
      </w:r>
    </w:p>
    <w:p>
      <w:pPr>
        <w:pStyle w:val="Normal"/>
        <w:jc w:val="center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Heading1"/>
        <w:rPr>
          <w:sz w:val="38"/>
        </w:rPr>
      </w:pPr>
      <w:r>
        <w:rPr>
          <w:sz w:val="38"/>
        </w:rPr>
        <w:t>Regras</w:t>
      </w:r>
    </w:p>
    <w:p>
      <w:pPr>
        <w:pStyle w:val="Normal"/>
        <w:jc w:val="center"/>
        <w:rPr>
          <w:sz w:val="38"/>
        </w:rPr>
      </w:pPr>
      <w:r>
        <w:rPr>
          <w:sz w:val="38"/>
        </w:rPr>
      </w:r>
    </w:p>
    <w:p>
      <w:pPr>
        <w:pStyle w:val="TextBodyIndent"/>
        <w:rPr/>
      </w:pPr>
      <w:r>
        <w:rPr/>
        <w:t>O handebol é um jogo rápido e vibrante, considerado o esporte coletivo mais rápido do mundo. É preciso ter olhos rápidos para seguir a bola enquanto ela é manipulada pelos jogadores.</w:t>
      </w:r>
    </w:p>
    <w:p>
      <w:pPr>
        <w:pStyle w:val="Heading2"/>
        <w:rPr/>
      </w:pPr>
      <w:r>
        <w:rPr/>
        <w:t>A quadr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quadra é em geral feita de madeira envernizada e mede 40 metros de comprimento por 20 metros de largura, a linha mais importante é a que define a área do gol, um semi-círculo que se estende por seis metros a partir da linha divisória do gol, a área demarcada por esta linha é chamada de área do goleiro, nesta área somente o goleiro pode ficar, atacantes e defensores devem ficar fora dela, e não podem nem sequer pisar na linha, entretanto eles podem pular de fora para dentro dela, desde que soltem a bola enquanto estiver no ar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utra marcação importante da quadra é a marca dos sete metros, onde são cobradas as faltas máximas, há também um alinha pontilhada a nove metros do gol que cruza a quadra de lado a lado e onde são cobrados os tiros livres, que são faltas menores.</w:t>
      </w:r>
    </w:p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05840</wp:posOffset>
            </wp:positionH>
            <wp:positionV relativeFrom="paragraph">
              <wp:posOffset>365760</wp:posOffset>
            </wp:positionV>
            <wp:extent cx="4143375" cy="2286000"/>
            <wp:effectExtent l="0" t="0" r="0" b="0"/>
            <wp:wrapTopAndBottom/>
            <wp:docPr id="1" name="Quad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Quadr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O gol mede 3 metros de largura por 2 metros de altura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A bola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A bola de handebol é feita de material não escorregadio, tem 58,4 cm de circunferência e tem massa de 453,6 gramas para homens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Para mulheres ela tem 56,4 cm de circunferência e sua massa é de 368,5 gramas. A bola usada para homens é chamada de H3 e para mulheres é H2, porém para categorias inferiores usa-se uma bola menor, de acordo com a categoria, exemplo: na categoria infantil masculino utiliza-se uma bola H2.</w:t>
      </w:r>
    </w:p>
    <w:p>
      <w:pPr>
        <w:pStyle w:val="TextBodyIndent"/>
        <w:rPr/>
      </w:pPr>
      <w:r>
        <w:rPr/>
        <w:t xml:space="preserve">Curiosidade: No handebol de alto nível, costuma-se usar um tipo de cola especial para handebol, importada da Alemanha, na ponta dos dedos para facilitar o domínio da bol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03120</wp:posOffset>
            </wp:positionH>
            <wp:positionV relativeFrom="paragraph">
              <wp:posOffset>121285</wp:posOffset>
            </wp:positionV>
            <wp:extent cx="1524000" cy="2032000"/>
            <wp:effectExtent l="0" t="0" r="0" b="0"/>
            <wp:wrapTopAndBottom/>
            <wp:docPr id="2" name="Bo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l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ola utilizada no campeonato mundial de 1997</w:t>
      </w:r>
    </w:p>
    <w:p>
      <w:pPr>
        <w:pStyle w:val="Normal"/>
        <w:jc w:val="center"/>
        <w:rPr/>
      </w:pPr>
      <w:r>
        <w:rPr/>
        <w:t>(Adidas)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s jogadores e suas posições</w:t>
      </w:r>
    </w:p>
    <w:p>
      <w:pPr>
        <w:pStyle w:val="Normal"/>
        <w:jc w:val="center"/>
        <w:rPr>
          <w:i/>
          <w:i/>
          <w:color w:val="FF0000"/>
          <w:sz w:val="34"/>
          <w:u w:val="single"/>
        </w:rPr>
      </w:pPr>
      <w:r>
        <w:rPr>
          <w:i/>
          <w:color w:val="FF0000"/>
          <w:sz w:val="34"/>
          <w:u w:val="single"/>
        </w:rPr>
      </w:r>
    </w:p>
    <w:p>
      <w:pPr>
        <w:pStyle w:val="TextBodyIndent"/>
        <w:rPr/>
      </w:pPr>
      <w:r>
        <w:rPr/>
        <w:t>Cada time possui 12 jogadores, 6 jogadores de linha e mais um goleiro, que além de ser o único jogador que pode tocar a bola com os pés (dentro da área), pode atuar como um jogador comum. Além disso cada time tem mais 5 reservas. O jogador não pode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Tocar a bola com qualquer parte da perna abaixo do joelho,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ar mais do que três passos com a bola na mão, sem batê-la no chão, assim como no basquete um drible duplo é tido como falta e o time perde a posse de bola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As posições de ataque do handebol são as seguintes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Goleiro,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Ponta-esquerda, que joga bem no canto da quadra do lado esquerdo,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Meia-esquerda, que joga um pouco atrás do ponta esquerda,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Armador-central, a posição mais importante do time, todas as jogadas passam pela mão dele,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Meia-direita, assim como o meia-esquerda, porém do lado direito,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Ponta-direita, que joga logicamente na ponta direita da quadra,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ivô, joga infiltrado na defesa do adversário, joga fazendo bloqueios para os companheiros e recebendo bolas na linha dos 6 metros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11420" cy="9588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142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O jogo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O jogo de handebol é constituído por dois tempos de 30 minutos com 10 minutos de intervalo entre eles, nas últimas olimpíadas de Atlanta foi permitida a utilização do tempo, como no voleibol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O número de substituições é ilimitado mas elas tem de ser feitas no espaço de 4,45 metros que cada time possui especialmente para isso, elas são feitas também sem a interrupção do jogo e é preciso que um jogador saia </w:t>
      </w:r>
      <w:r>
        <w:rPr>
          <w:b/>
          <w:sz w:val="28"/>
          <w:u w:val="single"/>
        </w:rPr>
        <w:t>completamente</w:t>
      </w:r>
      <w:r>
        <w:rPr>
          <w:sz w:val="28"/>
        </w:rPr>
        <w:t xml:space="preserve"> da quadra antes que outro entre em seu lugar, caso ocorra uma substituição incorreta, ela deve ser avisada ao árbitro da partida pela mesa do jogo, que é constituída por um cronometrista e um marcador de gols. E então o jogador que cometeu a infração recebe uma punição de </w:t>
      </w:r>
      <w:r>
        <w:rPr>
          <w:b/>
          <w:sz w:val="28"/>
          <w:u w:val="single"/>
        </w:rPr>
        <w:t>2 minutos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O objetivo básico do jogo é manobrar o adversário passando a bola hábil e rapidamente entre os jogadores e quando possível arremessá-la ao gol, marcando um ponto caso a bola ultrapasse completamente a linha de gol. É preciso muito jogo de corpo para enganar o adversário e deixar um companheiro livre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Como no futebol e no basquete, é preciso mudar rapidamente de direção e velocidade e usar passes inesperados (às vezes no maior estilo NBA) para atingir o gol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color w:val="auto"/>
          <w:sz w:val="38"/>
        </w:rPr>
      </w:pPr>
      <w:r>
        <w:rPr>
          <w:color w:val="auto"/>
          <w:sz w:val="38"/>
        </w:rPr>
        <w:t>As punições</w:t>
      </w:r>
    </w:p>
    <w:p>
      <w:pPr>
        <w:pStyle w:val="Normal"/>
        <w:rPr>
          <w:color w:val="auto"/>
          <w:sz w:val="38"/>
        </w:rPr>
      </w:pPr>
      <w:r>
        <w:rPr>
          <w:color w:val="auto"/>
          <w:sz w:val="38"/>
        </w:rPr>
      </w:r>
    </w:p>
    <w:p>
      <w:pPr>
        <w:pStyle w:val="TextBodyIndent"/>
        <w:rPr/>
      </w:pPr>
      <w:r>
        <w:rPr/>
        <w:t>As punições no handebol são bastante rígidas e variam desde a advertência com o cartão amarelo até a desqualificação com o cartão vermelho. A seguir você terá uma lista com todas as punições possíveis: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artão amarelo (advertência)</w:t>
      </w:r>
    </w:p>
    <w:p>
      <w:pPr>
        <w:pStyle w:val="TextBodyInden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rPr/>
      </w:pPr>
      <w:r>
        <w:rPr/>
        <w:t>Serve como advertência a um jogador, é usado em algumas faltas, por reclamação ou quando o jogador não deixa a bola no lugar após a marcação do árbitro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ois minuto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O jogador que receber esta punição deve ficar por dois minutos fora do jogo, sem direito à substituição, ou seja, seu time fica com um jogador a menos durante dois minutos, esta punição é dada a faltas violentas ou a substituições incorretas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O jogador também recebe dois minutos caso for receber o segundo amarelo e caso o time já tenha dois amarelos, o próximo cartão será substituído por um dois minutos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artão vermelho (desqualificação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Quando um jogador recebe um cartão vermelho ele deve retirar-se da quadra, inclusive do bando de reservas e não pode mais voltar à mesma.</w:t>
      </w:r>
    </w:p>
    <w:p>
      <w:pPr>
        <w:pStyle w:val="Recuodecorpodetexto2"/>
        <w:jc w:val="both"/>
        <w:rPr/>
      </w:pPr>
      <w:r>
        <w:rPr/>
        <w:t>O time fica com um jogador a menos durante dois minutos e depois desse tempo pode completar o time com outro jogador que não seja aquele que foi expulso. Um jogador não pode receber mais de três dois minutos durante uma partida, se isso acontecer ele é desqualificado do jogo, como se tivesse recebido um cartão vermelho.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>Bem, com isso eu encerro a descrição do esporte, agora que você já tem uma boa idéia do que é realmente o handebol, pode e deve visitar o restante de meu site e começar a praticar é clar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3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color w:val="FF0000"/>
      <w:sz w:val="48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color w:val="FF0000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firstLine="709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net@terra.com.br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file:///tmp/in/line5.gi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14:28:00Z</dcterms:created>
  <dc:creator>Elias Reis Teixeira Filho</dc:creator>
  <dc:description/>
  <dc:language>en-US</dc:language>
  <cp:lastModifiedBy>PALMIRO SARTORELLI NETO</cp:lastModifiedBy>
  <dcterms:modified xsi:type="dcterms:W3CDTF">2000-11-03T01:19:00Z</dcterms:modified>
  <cp:revision>4</cp:revision>
  <dc:subject/>
  <dc:title>Evolução do esporte</dc:title>
</cp:coreProperties>
</file>