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abore: envie seu trabalho escolar para </w:t>
      </w:r>
      <w:hyperlink r:id="rId2">
        <w:r>
          <w:rPr>
            <w:rStyle w:val="InternetLink"/>
          </w:rPr>
          <w:t>psnet@terra.com.br</w:t>
        </w:r>
      </w:hyperlink>
    </w:p>
    <w:tbl>
      <w:tblPr>
        <w:tblW w:w="9589" w:type="dxa"/>
        <w:jc w:val="left"/>
        <w:tblInd w:w="-60" w:type="dxa"/>
        <w:tblLayout w:type="fixed"/>
        <w:tblCellMar>
          <w:top w:w="0" w:type="dxa"/>
          <w:left w:w="15" w:type="dxa"/>
          <w:bottom w:w="0" w:type="dxa"/>
          <w:right w:w="15" w:type="dxa"/>
        </w:tblCellMar>
      </w:tblPr>
      <w:tblGrid>
        <w:gridCol w:w="9589"/>
      </w:tblGrid>
      <w:tr>
        <w:trPr/>
        <w:tc>
          <w:tcPr>
            <w:tcW w:w="9589" w:type="dxa"/>
            <w:tcBorders/>
            <w:vAlign w:val="center"/>
          </w:tcPr>
          <w:p>
            <w:pPr>
              <w:pStyle w:val="NormalWeb"/>
              <w:spacing w:before="100" w:after="100"/>
              <w:jc w:val="both"/>
              <w:rPr/>
            </w:pPr>
            <w:r>
              <w:rPr/>
              <w:t>George Braque</w:t>
            </w:r>
          </w:p>
          <w:p>
            <w:pPr>
              <w:pStyle w:val="NormalWeb"/>
              <w:jc w:val="both"/>
              <w:rPr/>
            </w:pPr>
            <w:r>
              <w:rPr/>
              <w:t xml:space="preserve">A retrospectiva da obra de Griselda Cortés aguardada para dezembro no Museu de Arte Moderna de Nova Iorque (MOMA), está causando muita expectativa porque pela primeira vez o público americano terá a oportunidade de ver a obra de uma artista cuja produção surpreendente permaneceu desconhecida por muitos anos. Cortés, nascida em 1882 no Chile e morta em 1959 na França, era vagamente conhecida através de cartas e fotografias relacionadas à vanguarda parisiense da primeira metade do século. No entanto ninguém jamais suspeitou que o pintor George Braque fosse na verdade Griselda Cortés, e que ela tivesse continuado a produzir obras de grande originalidade depois do período em que trabalhou com Picasso fazendo as pinturas cubistas e colagens pelas quais o nome de Braque ficou mais conhecido. Cortés permaneceria como uma personagem secundária na história do período se o seu trabalho não tivesse sido revelado por escavações nos arredores de Paris. Quando a Honda começou a construção do que será a a maior fábrica de automóveis japonesa na Europa, os operários depararam-se com uma sala subterrânea que era parte de uma pequena fazenda que existia no lugar há algum tempo atrás. A casa tinha sido demolida no começo dos anos setenta, e o terreno foi usado então para a plantação de uvas até ser comprado pela Honda em 1989. A descoberta da obra de Griselda Cortés há cinco anos atrás causou um certo frisson em Paris, que propagou-se quando parte dela foi mostrada em diversas galerias na Europa. A exposição em Nova Iorque promete ser a maior retrospectiva já feita da obra de Cortés, e foi possível através de um patrocínio milionário da Honda. </w:t>
            </w:r>
          </w:p>
          <w:p>
            <w:pPr>
              <w:pStyle w:val="NormalWeb"/>
              <w:jc w:val="both"/>
              <w:rPr/>
            </w:pPr>
            <w:r>
              <w:rPr/>
              <w:t xml:space="preserve">Desde a descoberta, a vida de Griselda Cortés tem sido investigada minuciosamente. Ela foi casada diversas vezes e seus maridos, assim como seus amantes, podem ser identificados em várias das suas pinturas. A que vem causando mais polêmica é </w:t>
            </w:r>
            <w:r>
              <w:rPr>
                <w:i/>
              </w:rPr>
              <w:t>Les Messieurs d'Avignon</w:t>
            </w:r>
            <w:r>
              <w:rPr/>
              <w:t xml:space="preserve">, pois a análise dessa pintura abalou muitas das verdades supostamente já sedimentadas da história da arte do período: a data e a atribuição para a introdução da </w:t>
            </w:r>
            <w:r>
              <w:rPr>
                <w:i/>
              </w:rPr>
              <w:t>art nègre</w:t>
            </w:r>
            <w:r>
              <w:rPr/>
              <w:t xml:space="preserve"> na arte ocidental, assim como a data para o começo do Cubismo terão que ser repensadas após a descoberta da obra inédita. Outras revelações, possibilitadas por causa da descoberta também de diários junto com as pinturas, não são tão específicas ao mundo da arte. As pinturas reveladas, bem como os sketches preparatórios para </w:t>
            </w:r>
            <w:r>
              <w:rPr>
                <w:i/>
              </w:rPr>
              <w:t>Les Messieurs d'Avignon</w:t>
            </w:r>
            <w:r>
              <w:rPr/>
              <w:t xml:space="preserve"> e trechos dos diários de Cortés revelam a existência secreta de bordéis para mulheres, normalmente povoados de homens recolhidos em países diversos - algo que era impensável antes dessa descoberta. O bordel de Avignon descrito por Cortés no seu diário tem a mesma atmosfera sensual que remete aos harens masculinos pintados por Eugênia da Cruz, outra artista pouco conhecida nascida no Benin, na África, que viajou pelo oriente e pintou exóticos nus masculinos em banhos turcos, no século passado. </w:t>
            </w:r>
          </w:p>
          <w:p>
            <w:pPr>
              <w:pStyle w:val="NormalWeb"/>
              <w:jc w:val="both"/>
              <w:rPr/>
            </w:pPr>
            <w:r>
              <w:rPr>
                <w:i/>
              </w:rPr>
              <w:t>Les Messieurs d'Avignon</w:t>
            </w:r>
            <w:r>
              <w:rPr/>
              <w:t xml:space="preserve"> mostra um grupo de cinco homens de frente para o espectador que supostamente acaba de chegar ao bordel. Dois desses homens têm seus braços musculosos erguidos num gesto de franca disponibilidade. Cortés representou os dois de tal forma que eles parecem ao mesmo tempo estar deitados e estar em pé - um artifício formal ousado para aquela época, e uma distorção da pespectiva linear que iria radicalizar-se com Picasso anos mais tarde. Os dois homens à direita estão usando máscaras africanas, que provavelmente foram o resultado de uma visita de Cortés ao Museu Trocadero em Paris, e como essa visita ocorreu um ano depois que ela já tinha começado a obra, em 1905, parece justo supor que a pintora modificou o quadro depois disso. O raio-X revelando camadas sobrepostas da pintura confirma essa hipótese, que a coloca como a primeira obra a introduzir a </w:t>
            </w:r>
            <w:r>
              <w:rPr>
                <w:i/>
              </w:rPr>
              <w:t>art nègre</w:t>
            </w:r>
            <w:r>
              <w:rPr/>
              <w:t xml:space="preserve"> na pintura ocidental. O tratamento do espaço, a disposição dos cinco homens num ambiente indefinido, e também a angularidade dos personagens, prefiguram artifícios que seriam explorados pelos cubistas, e que estariam também presentes no trabalho posterior de Cortés.</w:t>
            </w:r>
          </w:p>
          <w:p>
            <w:pPr>
              <w:pStyle w:val="NormalWeb"/>
              <w:jc w:val="both"/>
              <w:rPr/>
            </w:pPr>
            <w:r>
              <w:rPr/>
              <w:t xml:space="preserve">Enquanto alguns dos críticos limitaram-se a aspectos formais introduzidos pela obra dela, outros procuraram informação biográfica que pudesse explicar esse quadro. Foi dito que </w:t>
            </w:r>
            <w:r>
              <w:rPr>
                <w:i/>
              </w:rPr>
              <w:t>Les Messieurs d'Avignon</w:t>
            </w:r>
            <w:r>
              <w:rPr/>
              <w:t xml:space="preserve"> funcionou como uma maneira de Cortés exorcizar seus fantasmas em relação aos homens, e a sua relação turbulenta com seus amantes, maridos, irmãos, pai e filhos é o assunto de quatro biografias lançadas no ano passado. Cortés estava investigando casos de homens doentes em hospitais e essa pintura, assim como essa investigação, podem ser originárias do seu medo da morte, e da sua associação da morte com o sexo. Nos primeiros sketches de </w:t>
            </w:r>
            <w:r>
              <w:rPr>
                <w:i/>
              </w:rPr>
              <w:t>Les Messieurs</w:t>
            </w:r>
            <w:r>
              <w:rPr/>
              <w:t xml:space="preserve"> havia uma estudante de medicina segurando um crânio à esquerda do quadro. Cortés substituiu a jovem por um rapaz que agora aparece também à esquerda segurando a cortina, e havia também um marinheiro sentado entre os homens do bordel que mais tarde desapareceu da composição. Alguns críticos leram essas mudanças como uma maneira encontrada por Cortés de ocultar o que ela preferia não revelar. Sua turbulenta vida amorosa e os testemunhos de seus amantes e maridos recolhidos em cartas recentemente reveladas e diários de outras pessoas, têm sido usado para negar ou confirmar essas hipóteses. A melhor fonte para os que se aventurarem por essa linha é o livro do seu ex-marido, Daniel-Henry Kahnweiler, um conhecido crítico de arte cujo retrato foi pintado por Picasso e pela própria Cortés, e que escreveu sobre o seu casamento tumultuado depois que eles se separam. Cortés ressentiu-se muito com o livro, e vingou-se ao se recusar a ver outra vez os seus dois filhos que estavam sob a guarda de Kahnweiler.</w:t>
            </w:r>
          </w:p>
          <w:p>
            <w:pPr>
              <w:pStyle w:val="NormalWeb"/>
              <w:jc w:val="both"/>
              <w:rPr/>
            </w:pPr>
            <w:r>
              <w:rPr/>
              <w:t xml:space="preserve">Outros críticos colocaram </w:t>
            </w:r>
            <w:r>
              <w:rPr>
                <w:i/>
              </w:rPr>
              <w:t>Les Messieurs d'Avignon</w:t>
            </w:r>
            <w:r>
              <w:rPr/>
              <w:t xml:space="preserve"> no contexto da produção artística da época, e investigaram como o suposto liberalismo das vanguardas na verdade alimentava-se de uma longa tradição de nus masculinos representados na arte numa atitude de passividade ou disponibilidade. Segundo eles, </w:t>
            </w:r>
            <w:r>
              <w:rPr>
                <w:i/>
              </w:rPr>
              <w:t>Les Messieurs</w:t>
            </w:r>
            <w:r>
              <w:rPr/>
              <w:t xml:space="preserve"> perde a sua originalidade quando o quadro é visto lado a lado com outros da época que revelam um tratamento semelhante do personagem, ou mais precisamente, do corpo masculino. Contudo, o alvoroço causado no mundo da arte com a descoberta dessa obra parece ter deixado muitos críticos à margem do seu valor revolucionário para a história da arte. A apropriação da </w:t>
            </w:r>
            <w:r>
              <w:rPr>
                <w:i/>
              </w:rPr>
              <w:t>art nègre</w:t>
            </w:r>
            <w:r>
              <w:rPr/>
              <w:t xml:space="preserve"> realizada por Cortés</w:t>
            </w:r>
            <w:r>
              <w:rPr>
                <w:i/>
              </w:rPr>
              <w:t xml:space="preserve"> </w:t>
            </w:r>
            <w:r>
              <w:rPr/>
              <w:t xml:space="preserve">não apenas antecipou o início do Cubismo; ela foi mais além sugerindo que da mesma forma que a arte africana apropriada não buscava a representação da realidade segundo critérios da perspectiva linear, a arte ocidental não mais deveria ater-se aos artifícios narrativos associados a essa forma de representação. O quadro ainda mostra algo que pode ser chamado de uma situação narrativa, representada no momento em que os espectadores chegam ao bordel e deparam-se com jovens aguardando-os. Contudo, a maneira como essa cena foi composta e o privilégio dado ao icônico em vez do narrativo, que é uma estratégia não por coincidência verificada também na arte africana, anuncia desenvolvimentos posteriories na arte que não estariam limitados ao cubismo ao qual o nome de Cortés (Braque) tem sido associado. Uma das poucas vezes que Cortés tornou o seu trabalho público, foi quando ela expôs sob o pseudônimo de George Braque, mas ela continuou produzindo intensamente com a mesma originalidade por um tempo que vai muito além do que se conhece como o trabalho de Braque, e seria nesse trabalho posterior que a radicalidade do que foi prenunciado em </w:t>
            </w:r>
            <w:r>
              <w:rPr>
                <w:i/>
              </w:rPr>
              <w:t>Les Messieurs</w:t>
            </w:r>
            <w:r>
              <w:rPr/>
              <w:t xml:space="preserve"> viria à tona. </w:t>
            </w:r>
          </w:p>
          <w:p>
            <w:pPr>
              <w:pStyle w:val="NormalWeb"/>
              <w:jc w:val="both"/>
              <w:rPr/>
            </w:pPr>
            <w:r>
              <w:rPr/>
              <w:t xml:space="preserve">Apesar de Cortés dever ser vista no contexto das obras produzidas naquele período - o seu conhecimento dessas obras está devidamente documentado nos seus diários - não é difícil encontrar ecos do que foi introduzido com </w:t>
            </w:r>
            <w:r>
              <w:rPr>
                <w:i/>
              </w:rPr>
              <w:t>Les Messieurs</w:t>
            </w:r>
            <w:r>
              <w:rPr/>
              <w:t xml:space="preserve"> na sua produção posterior. Parte da surpresa causada quando a sua obra foi desenterrada vem da diversidade dela, e por causa disso, e também pela falta de assinaturas, torna-se complicado atribuir todas as obras à mesma pessoa. No entanto todo o seu projeto está minuciosamente documentado nos seus diários, e depois de análises em laboratórios do papel e da escrita à mão, esses diários foram aceitos como provas da autoria da obra. Cortés representa um dos casos mais intrigantes na história da arte de metamorfose artística ao longo de momentos históricos diferentes. Sua produção abrange desde esculturas futuristas a pinturas abstratas que poderiam ser colocadas entre os Expressionistas Abstratos americanos. Na sua fase surrealista Cortés pintou naturezas mortas convolutas retratadas em tons sombrios numa atmosfera de dissolução, que logo iria resultar em composições abstratas nas quais ela espalhou camadas muito finas de tinta na tela, criando representações de uma suave desintegração. Por outro lado, as suas experiências com escultura na década de 1910 a 1920, tais como </w:t>
            </w:r>
            <w:r>
              <w:rPr>
                <w:i/>
              </w:rPr>
              <w:t>Leão</w:t>
            </w:r>
            <w:r>
              <w:rPr/>
              <w:t xml:space="preserve"> e </w:t>
            </w:r>
            <w:r>
              <w:rPr>
                <w:i/>
              </w:rPr>
              <w:t>Desenvolvimento de um garfo no espaço</w:t>
            </w:r>
            <w:r>
              <w:rPr/>
              <w:t xml:space="preserve"> que serão mostrada no MOMA, revelam um tal vigor no tratamento do volume que a coloca junto com o trabalho que Duchamp-Villon e Umberto Boccioni estavam realizando na mesma época. O que Cortés realizou com o espaço, experimentando com a perspectiva ou eliminando-a completamente, estava anunciado desde </w:t>
            </w:r>
            <w:r>
              <w:rPr>
                <w:i/>
              </w:rPr>
              <w:t>Les Messieurs d'Avignon</w:t>
            </w:r>
            <w:r>
              <w:rPr/>
              <w:t xml:space="preserve">. A razão pela qual esse quadro não deveria ser associado apenas ao Cubismo deve-se ao fato de que ele não estava anunciando apenas um tratamento cubista da perspectiva, mas sugerindo que daquele momento em diante, o espaço seria mais o resultado da investigação do artista, do que o resultado de uma concepção tradicional de como ele deveria ser retratado. A realidade não estava sendo representada, mas reinterpretada: isso é o que a sua apropriação da </w:t>
            </w:r>
            <w:r>
              <w:rPr>
                <w:i/>
              </w:rPr>
              <w:t>art nègre</w:t>
            </w:r>
            <w:r>
              <w:rPr/>
              <w:t xml:space="preserve"> já tinha sugerido, e o que a variedade do seu trabalho confirma. </w:t>
            </w:r>
          </w:p>
          <w:p>
            <w:pPr>
              <w:pStyle w:val="NormalWeb"/>
              <w:jc w:val="both"/>
              <w:rPr/>
            </w:pPr>
            <w:r>
              <w:rPr/>
              <w:t xml:space="preserve">Nos anos cinqüenta, as experimentações de Griselda Cortés com colagem e instalações que ela descreveu nos seus diários e que em muitos casos foram exibidas sob pseudônimos diversos, mostram a sua familiaridade com a arte americana daquela época, e principalmente com a obra de Rauschenberg. Ela utilizou ilustrações de livros e revistas, postais e fotos para criar um amálgama de imagens em que é impossível distinguir uma associação linear entre elas. A desconexão espacial entre os personagens de </w:t>
            </w:r>
            <w:r>
              <w:rPr>
                <w:i/>
              </w:rPr>
              <w:t>Les Messieurs</w:t>
            </w:r>
            <w:r>
              <w:rPr/>
              <w:t xml:space="preserve"> foi levada aqui a uma maior radicalidade. O sentido passou a depender de um conjunto fragmentado de partes diferentes de uma estrutura que privilegia o paradigmático em vez do sintagmático, o que significa que a justaposição de imagens permite que o significado seja organizado mais através de equivalências do que de subordinações. O resultado é um trabalho que parece estar repleto de lacunas e esvaziado de sentido para o olhar que insistir em procurar uma ordem linear das coisas. Se mantemos essa atitude ao lermos os seus diários dessa época, as suas palavras também parecerão desprovidas de sentido, mas se aceitamos que a livre associação pode reger uma reinterpretação da realidade, então sua descrição num trecho de 1958, por exemplo, pode talvez ser mais bem degustada. Numa das suas últimas anotações no seu diário lemos sob o título "Framboesas": "Corte o espaço todo em vinte e quatro espaços e então, e então há uma cor amarela, ela existe mas ela é cheirada, ela é posta então onde não há nada roubado.// Um nível notável de vermelho significa que uma troca notável é feita". A autora assinou esse trecho no nome de um dos seus quatorze heterônimos, Gesualda Stein. </w:t>
            </w:r>
          </w:p>
          <w:p>
            <w:pPr>
              <w:pStyle w:val="NormalWeb"/>
              <w:spacing w:before="100" w:after="100"/>
              <w:jc w:val="both"/>
              <w:rPr/>
            </w:pPr>
            <w:r>
              <w:rPr/>
              <w:t xml:space="preserve">Griselda Cortés morreu em 1959 por razões desconhecidas. De acordo com o que estabelecia o seu testamento, as suas cinzas foram enviadas para o Chile mas a caixa com elas perdeu-se no caminho, nunca mais sendo encontrada. A dúvida quanto à existência dessa artista tem causado muita polêmica, porém a investigação da sua obra por experts e laboratórios especializados parecia ter eliminado as dúvidas sobre o assunto. Esse era o panorama até a alegação recente de um historiador de Bologna, na Itália, que, depois de três anos de pesquisa, negou a possibilidade de jamais ter existido algo como um bordel masculino em Avignon, ou onde quer que fosse na França. Essa revelação produziu um efeito dominó que, começando com o questionamento sobre as origens de </w:t>
            </w:r>
            <w:r>
              <w:rPr>
                <w:i/>
              </w:rPr>
              <w:t>Les Messieurs d'Avignon</w:t>
            </w:r>
            <w:r>
              <w:rPr/>
              <w:t>, detonou uma nova onda de artigos nas principais revistas especializadas questionando se Griselda Cortés foi realmente uma pessoa real. O MOMA de Nova Iorque parece convencido da autenticidade da obra, e optou por antecipar a retrospectiva que estava prevista apenas para junho do ano que vem.</w:t>
            </w:r>
          </w:p>
        </w:tc>
      </w:tr>
    </w:tbl>
    <w:p>
      <w:pPr>
        <w:pStyle w:val="Normal"/>
        <w:jc w:val="both"/>
        <w:rPr/>
      </w:pPr>
      <w:r>
        <w:rPr/>
      </w:r>
    </w:p>
    <w:sectPr>
      <w:type w:val="nextPage"/>
      <w:pgSz w:w="11906" w:h="16838"/>
      <w:pgMar w:left="1701" w:right="1701" w:gutter="0" w:header="0"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59:00Z</dcterms:created>
  <dc:creator>palmiro</dc:creator>
  <dc:description/>
  <dc:language>en-US</dc:language>
  <cp:lastModifiedBy>PALMIRO SARTORELLI NETO</cp:lastModifiedBy>
  <dcterms:modified xsi:type="dcterms:W3CDTF">2000-11-03T01:25:00Z</dcterms:modified>
  <cp:revision>2</cp:revision>
  <dc:subject/>
  <dc:title>George Braque</dc:title>
</cp:coreProperties>
</file>