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Style w:val="HTMLMarkup"/>
        </w:rPr>
        <w:t>&lt;!DOCTYPE HTML PUBLIC "-//W3C//DTD HTML 3.2//EN"&gt;</w:t>
      </w:r>
      <w:r>
        <w:rPr>
          <w:rFonts w:cs="Arial; Helvetica" w:ascii="Arial; Helvetica" w:hAnsi="Arial; Helvetica"/>
          <w:b/>
          <w:color w:val="FF0000"/>
          <w:sz w:val="28"/>
        </w:rPr>
        <w:t>Convenção para a prevenção e a repressão do crime de genocídio (1948)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 xml:space="preserve">As Partes - contratantes 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Considerando que a Assembléia Geral da Organização das Nações Unidas, em sua Resolução n. 96 (I). de 11 de Dezembro de 1946, declarou que o genocídio é um crime contra o Direito Internacional, contrário ao espírito e aos fins das Nações Unidas e que o mundo civilizado condena;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Reconhecendo que em todos os períodos da história o genocídio causou grandes perdas à humanidade;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Convencidas de que, para libertar a humanidade de flagelo tão odioso, a cooperação internacional é necessária;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Convêm o seguinte: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I - As partes - contratantes confirmam que o genocídio, quer cometido em tempo de paz, quer em tempo de guerra, é um crime contra o Direito Internacional, o qual elas se comprometem a prevenir e a punir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II - Na presente Convenção, entende-se por genocídio qualquer dos seguintes atos, cometidos com a intenção de destruir, no todo ou em parte, um grupo nacional, étnico, racial ou religioso, tal como :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ssassinato de membros do grup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ano grave à integridade física ou mental de membros do grup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submissão intencional do grupo a condições de existência que lhe ocasionem a destruição física total ou parcial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medidas destinadas a impedir os nascimentos no seio do grup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transferência forçada de menores do grupo para outro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III - Serão punidos os seguintes atos : 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o genocídi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o conluio para cometer o genocídi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 incitação direta e pública a cometer o genocídi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 tentativa de genocídi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 Helvetica" w:ascii="Arial; Helvetica" w:hAnsi="Arial; Helvetica"/>
        </w:rPr>
        <w:t>a cumplicidade no genocídio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IV - As pessoas que tiverem cometido o genocídio ou qualquer dos outros atos enumerados do artigo III serão, sejam governantes, funcionários ou particulares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V - As Partes - contratantes assumem o compromisso de tomar, de acordo com as respectivas Constituições, as medias legislativas necessárias a assegurar a aplicação das disposições da presente Convenção e, sobretudo, a estabelecer sanções penais eficazes aplicáveis às pessoas culpadas de genocídio ou de qualquer dos outros atos enumerados no artigo III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VI - As pessoas acusadas de genocídio ou de qualquer dos outros atos enumerados no artigo III serão julgadas pelos tribunais competentes do Estado em cujo território foi o ato cometido ou pela corte penal internacional competente com relação às Partes - contratantes que lhe tiverem reconhecido a jurisdição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VII - O genocídio e os outros atos enumerados no artigo III não serão considerados crimes políticos para efeitos de extradição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s Partes - contratantes se comprometem, em tal caso, a conceder a extradição de acordo com sua legislação e com os tratados em vigor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VIII - Qualquer Parte - contratante pode recorrer aos órgãos competentes das Nações Unidas, a fim de que estes tomem, de acordo com a Carta das Nações Unidas, as medidas que julguem necessárias para a prevenção e a repressão dos atos de genocídio ou de qualquer dos outros atos enumerados no artigo III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IX - As controvérsias entre as Partes - contratantes relativas à interpretação, aplicação ou execução da presente Convenção, bem como as referentes à responsabilidade de um Estado em matéria de genocídio ou de qualquer do outros atos enumerados no artigo III, serão submetidos à Corte Internacional de Justiça, a pedido de uma das Partes na controvérsia. 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X - A presente Convenção, cujos textos em chinês, espanhol, rancês, inglês e russo serão igualmente autênticos, terá a data de 9 de Dezembro de 1948. 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XI - A presente Convenção ficará aberta, até 31 de Dezembro de 1949, à assinatura de todos os membros das Nações Unidas e de todo Estado não - membro ao qual a Assembléia Geral houver enviado um convite para esse fim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 presente Convenção será ratificada e dos instrumentos de ratificação dar-se-á depósito no Secretariado das Nações Unidas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 partir de 1&amp;ordm; de Janeiro de 1950, qualquer membro das Nações Unidas e qualquer Estado não - membro que houver recebido o convite acima mencionado poderá aderir à presente Convenção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Os instrumentos de adesão serão depositados no Secretariado das Nações Unidas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XII - Qualquer Parte - contratante poderá, a qualquer tempo, por notificação dirigida ao Secretário Geral das Nações Unidas, estender a aplicação da presente Convenção a todos os territórios ou a qualquer dos territórios de cujas relações exteriores seja responsável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XIII - Na data em que os vinte primeiros instrumentos de ratificação ou adesão tiverem sido depositados, o Secretário Geral lavrará a ata e transmitirá cópia da mesma a todos os membros das Nações Unidas e aos Estados não - membros a que se refere o artigo XI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 presente Convenção entrará em vigor noventa dias após a data do depósito do vigésimo instrumento de ratificação ou adesão. 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Qualquer ratificação ou adesão efetuada posteriormente à última data entrará em vigor noventa dias após o depósito do instrumento de ratificação ou adesão. 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XIV - A presente Convenção vigorará por dez anos a partir da data de sua entrada em vigor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Ficará, posteriormente, em vigor por um período de cinco anos e assim sucessivamente, com relação às Partes - contratantes que não a tiverem denunciado pelo menos seis meses antes do termo do prazo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 denúncia será feita por notificação escrita dirigida ao Secretário Geral das Nações Unidas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XV - Se, em conseqüência de denúncias, o número das Partes na presente Convenção se reduzir a menos de dezesseis, a Convenção cessará de vigorar a partir da data na qual a última dessas denúncias entrar em vigor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XVI - A qualquer tempo, qualquer Parte - contratante poderá formular pedido de revisão da presente Convenção, por meio de notificação escrita dirigida ao Secretário Geral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 Assembléia Geral decidirá com relação às medidas que se devam tomar, se for o caso, com relação a esse pedido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XVII - O Secretário Geral das Nações Unidas notificará todos os membros das Nações Unidas e os Estados não - membros mencionados no artigo XI :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as assinaturas, ratificações e adesões recebidas de acordo com o artigo XI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as notificações recebidas de acordo com o artigo XII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a data em que a presente Convenção entrar em vigor de acordo com o artigo XIII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as denúncias recebidas de acordo com o artigo XIV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a ab-rogação da Convenção de acordo com o artigo XV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 Helvetica" w:ascii="Arial; Helvetica" w:hAnsi="Arial; Helvetica"/>
        </w:rPr>
        <w:t>das notificações recebidas de acordo com o artigo XVI;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XVIII - O original da presente Convenção será depositado nos arquivos da Organização das Nações Unidas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Enviar-se-á cópia autenticada a todos os membros das Nações Unidas e aos Estados não - membros mencionados no artigo XI.</w:t>
      </w:r>
    </w:p>
    <w:p>
      <w:pPr>
        <w:pStyle w:val="Normal"/>
        <w:ind w:firstLine="720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rtigo XIX - A presente Convenção será registrada pelo Secretário Geral das Nações Unidas na data de sua entrada em vigor.</w:t>
      </w:r>
    </w:p>
    <w:p>
      <w:pPr>
        <w:pStyle w:val="Blockquote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* Aprovada e aberta à assinatura e ratificação ou adesão pela Resolução n. 260 A (III), da Assembléia Geral das Nações Unidas, de 9 de dezembro de 1948.</w:t>
      </w:r>
    </w:p>
    <w:p>
      <w:pPr>
        <w:pStyle w:val="Normal"/>
        <w:rPr>
          <w:rFonts w:ascii="Arial; Helvetica" w:hAnsi="Arial; Helvetica" w:cs="Arial; Helvetica"/>
          <w:sz w:val="20"/>
          <w:lang w:val="en-US" w:eastAsia="en-US"/>
        </w:rPr>
      </w:pPr>
      <w:r>
        <w:rPr>
          <w:rFonts w:cs="Arial; Helvetica" w:ascii="Arial; Helvetica" w:hAnsi="Arial; 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152400</wp:posOffset>
                </wp:positionV>
                <wp:extent cx="356616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2pt" to="374.3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b/>
          <w:sz w:val="20"/>
        </w:rPr>
        <w:t>Biblioteca Virtual de Direitos Humanos da Universidade de São Paulo</w:t>
        <w:br/>
        <w:t>Comissão de Direitos Humanos</w:t>
        <w:br/>
        <w:br/>
        <w:t xml:space="preserve">Comentários a </w:t>
      </w:r>
      <w:hyperlink r:id="rId2">
        <w:r>
          <w:rPr>
            <w:rStyle w:val="InternetLink"/>
            <w:rFonts w:cs="Arial; Helvetica" w:ascii="Arial; Helvetica" w:hAnsi="Arial; Helvetica"/>
            <w:sz w:val="20"/>
          </w:rPr>
          <w:t>direitoshumanos@usp.br</w:t>
        </w:r>
      </w:hyperlink>
    </w:p>
    <w:p>
      <w:pPr>
        <w:pStyle w:val="Normal"/>
        <w:spacing w:before="100" w:after="100"/>
        <w:jc w:val="center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Atualizado em 28/09/98</w:t>
      </w:r>
    </w:p>
    <w:sectPr>
      <w:type w:val="nextPage"/>
      <w:pgSz w:w="12200" w:h="1786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pt-BR" w:eastAsia="pt-BR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itoshumanos@usp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20:23:00Z</dcterms:created>
  <dc:creator>Windows 95</dc:creator>
  <dc:description/>
  <dc:language>en-US</dc:language>
  <cp:lastModifiedBy>Windows 95</cp:lastModifiedBy>
  <dcterms:modified xsi:type="dcterms:W3CDTF">1999-07-04T20:41:00Z</dcterms:modified>
  <cp:revision>3</cp:revision>
  <dc:subject/>
  <dc:title>Convenção para prevenção e a repressão do crime de genocí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