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sz w:val="28"/>
        </w:rPr>
        <w:t>RESUMO DE DIREITO PEN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</w:t>
        <w:tab/>
        <w:tab/>
        <w:t>FURTO E APROPRIAÇÃO INDÉBI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CONCEITO: Furto é a subtração de coisa alheia móvel com fim de apoderar-se dela , de modo definitivo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O estatuto penal protege dois objetos jurídicos: a posse ( detenção ) e a propriedade. A primeira é a objetividade </w:t>
      </w:r>
      <w:r>
        <w:rPr>
          <w:i/>
          <w:sz w:val="28"/>
        </w:rPr>
        <w:t>imediata</w:t>
      </w:r>
      <w:r>
        <w:rPr>
          <w:sz w:val="28"/>
        </w:rPr>
        <w:t xml:space="preserve">, o segundo é tutelado </w:t>
      </w:r>
      <w:r>
        <w:rPr>
          <w:i/>
          <w:sz w:val="28"/>
        </w:rPr>
        <w:t>mediatamente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OBJETIVIDADE JURIDICA: imediata: tutela da posse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secundária: protege a propriedade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Com a incriminação do furto, a lei protege imediatamente a posse e o dominio, bem como o direito á propriedade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PROPRIEDADE: é o conjunto dos direitos inerentes ao uso, gozo e disposição dos bens. Posse é a exteriorização desses direitos.</w:t>
      </w:r>
    </w:p>
    <w:p>
      <w:pPr>
        <w:pStyle w:val="Normal"/>
        <w:ind w:firstLine="708"/>
        <w:jc w:val="both"/>
        <w:rPr/>
      </w:pPr>
      <w:r>
        <w:rPr>
          <w:sz w:val="28"/>
        </w:rPr>
        <w:t>FIGURAS TIPICAS: simples- descrita no art. 155 “</w:t>
      </w:r>
      <w:r>
        <w:rPr>
          <w:i/>
          <w:sz w:val="28"/>
        </w:rPr>
        <w:t>caput</w:t>
      </w:r>
      <w:r>
        <w:rPr>
          <w:sz w:val="28"/>
        </w:rPr>
        <w:t>”</w:t>
      </w:r>
    </w:p>
    <w:p>
      <w:pPr>
        <w:pStyle w:val="Normal"/>
        <w:ind w:left="3228" w:hanging="0"/>
        <w:jc w:val="both"/>
        <w:rPr>
          <w:sz w:val="28"/>
        </w:rPr>
      </w:pPr>
      <w:r>
        <w:rPr>
          <w:sz w:val="28"/>
        </w:rPr>
        <w:t>Privilegiado - § 2º, furto mínimo ou coisa de pequeno  valor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Qualificado - § 1º e 4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SUJEITOS : Ativo : qualquer pessoa, exceto o proprietário. É o que subtrai a coisa, compreendido no tipo básico de furto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Passivo : pessoa física ou jurídica, titular da posse, incluindo a detenção ou a propriedade. É necessário que haja interesse dessa pessoa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IMPORTANTE: Não existe furto de coisa própria, pois o legislador fala em subtração de coisa alheia móvel. Os direitos não podem ser objeto de furto, embora possam ser os títulos que os representam . </w:t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OBJETO MATERIAL : A coisa alheia móvel precisa ter valor econômico, pois o crime é material e requer efetiva lesão do patrimônio, ficando de fora as coisas incorpóreas ou imateriais de cuja existencia só dá testemunho a inteligência humana.</w:t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>Res nullius</w:t>
      </w:r>
      <w:r>
        <w:rPr>
          <w:sz w:val="28"/>
        </w:rPr>
        <w:t xml:space="preserve"> – coisa de ninguém –       não podem ser objeto</w:t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>Res derelicta</w:t>
      </w:r>
      <w:r>
        <w:rPr>
          <w:sz w:val="28"/>
        </w:rPr>
        <w:t xml:space="preserve"> – coisa abandonada -          material do furto</w:t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>Res desperdita</w:t>
      </w:r>
      <w:r>
        <w:rPr>
          <w:sz w:val="28"/>
        </w:rPr>
        <w:t xml:space="preserve"> – comete o delito de apropriação indébita quem se apossa da coisa esquecida. Também não há furto se não se sabe quem era o proprietário ou o possuidor da coisa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Nestas hipóteses, não existe crime, pois não há objeto jurídico, pois de acordo com a definição, é necessário que a coisa seja </w:t>
      </w:r>
      <w:r>
        <w:rPr>
          <w:i/>
          <w:sz w:val="28"/>
        </w:rPr>
        <w:t>alheia</w:t>
      </w:r>
      <w:r>
        <w:rPr>
          <w:sz w:val="28"/>
        </w:rPr>
        <w:t>, o que não acontece nessas hipóteses, pois a coisa ou foi abandonada, ou é a que nunca teve dono.</w:t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>Alheia</w:t>
      </w:r>
      <w:r>
        <w:rPr>
          <w:sz w:val="28"/>
        </w:rPr>
        <w:t xml:space="preserve"> – não pertence ao agente nem mesmo parcialmente.</w:t>
      </w:r>
    </w:p>
    <w:p>
      <w:pPr>
        <w:pStyle w:val="TextBodyIndent"/>
        <w:rPr/>
      </w:pPr>
      <w:r>
        <w:rPr/>
        <w:t>ELEMENTOS NORMATIVOS DO TIPO – A qualidade de ser alheia a coisa constitui elemento normativo do tipo, e sem essa elementar, ou o fato é atípico ou constitui exercicio arbitrário das próprias razões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CONDUTA: O núcleo do tipo é o verbo subtrair, pois com ele enuncia-se não só a execução, mas a consumação, podendo ser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ireto – quando o sujeito pessoalmente subtrai o objeto material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indireto – quando o sujeito se vale de outras coisas para a realização da subtração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Dá-se o furto pela subtração da coisa e sua consumação ocorre quando ela se acha fora da esfera de disponibilidade ou custódia do agente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A ação fisica importa mudança no mundo exterior em relação á coisa, pois é preciso que o agente a remova ou subtraia, devendo ser transportada fora do local onde estava anteriormente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Para o direito penal, móvel é tudo quanto é suscetivel de remoção, ou por ser dotado de movimento próprio, ou por ação do homem: os semoventes e o que pode ser removido por ação humana, é considerado coisa móvel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ELEMENTOS SUBJETIVOS DO TIPO – é o dolo, genérico e especifico,  que consiste na vontade de subtrair coisa alheia. Se não houver o dolo, existe a atipicidade do fato, e além disso, o erro de tipo exclui o crime. </w:t>
      </w:r>
      <w:r>
        <w:rPr>
          <w:b/>
          <w:i/>
          <w:sz w:val="28"/>
          <w:u w:val="single"/>
        </w:rPr>
        <w:t>A essencia do crime acha-se na subtração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O dolo genérico é a vontade consciente de praticar o fato definido como crime na lei penal; o segundo é o interesse do sujeito ativo em apropriar-se da coisa alheia, para que ele ou terceiros dela disponham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O furto, além do dolo, necessita de outro elemento subjetivo, que está contido na elementar “para si ou para outrem”, que indica o fim de assenhoreamento definitivo. É necessário que aja com o denominado </w:t>
      </w:r>
      <w:r>
        <w:rPr>
          <w:i/>
          <w:sz w:val="28"/>
        </w:rPr>
        <w:t>animus furandi</w:t>
      </w:r>
      <w:r>
        <w:rPr>
          <w:sz w:val="28"/>
        </w:rPr>
        <w:t>, que é a intenção de apoderamento definitivo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Se o ofendido consentir, exclui-se o delito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ERROS DE TIPO QUE EXCLUEM O FURTO :  exercicio do direito, estado de necessidade, legitima defesa, estrito cumprimento do dever legal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QUALIFICAÇÃO: É crime material, pois o tipo descreve o comportamento e o resultado visado pelo agente, exigindo sua produção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É crime instantâneo, pois o momento consumativo ocorre em dado instante, não se prolongando no tempo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MOMENTO CONSUMATIVO E TENTATIVA:  O furto atinge sua consumação no momento em que o objeto é retirado da esfera de posse e disponibilidade do sujeito passivo, ingressando na posse do autor, enfim, exige deslocamento do objeto material 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No instante em que a vitima não sabe onde se encontra o objeto material estará consumado o furto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Se não houver objeto material , se trata de crime impossível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Há tentativa de furto sempre que a atividade do agente estaque ou cesse antes que sua posse haja substituido a da vítima, por circunstancias alheias a sua vontade, ou seja, o sujeito ativo </w:t>
      </w:r>
      <w:r>
        <w:rPr>
          <w:b/>
          <w:i/>
          <w:sz w:val="28"/>
          <w:u w:val="single"/>
        </w:rPr>
        <w:t>não</w:t>
      </w:r>
      <w:r>
        <w:rPr>
          <w:sz w:val="28"/>
        </w:rPr>
        <w:t xml:space="preserve"> consegue apossar-se da coisa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Não se pune a tentativa quando há ineficácia absoluta de meio ou impropriedade de objeto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CONCURSO DE CRIMES : Pode haver concurso material, formal e continuidade delitiva. Exemplos: Se o ladrão penetra na casa da vitima e lhe subtrai bens, além de praticar estupro, responde por 2 delitos: furto e estupro em concurso material ( CP art.69, </w:t>
      </w:r>
      <w:r>
        <w:rPr>
          <w:i/>
          <w:sz w:val="28"/>
        </w:rPr>
        <w:t xml:space="preserve">caput </w:t>
      </w:r>
      <w:r>
        <w:rPr>
          <w:sz w:val="28"/>
        </w:rPr>
        <w:t>). São dois crimes distintos e autonomos. Se o ladrão, para penetrar numa joalheria, explode a parede com um detonador, matando 3ª pessoa, responde por 2 delitos: furto qualificado e homicídio, em concurso formal. Há uma ação única com pluralidade de eventos, qualificando o furto. A continuidade delitiva seria a do empregado que furta várias vezes o mesmo patrão, em valores pequenos, mas que somados atingem cifras elevadas. Os subseqüentes são tidos como continuação do primeiro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FURTO DE USO :  é a subtração de coisa infungível para fim de uso momentâneo e pronta restituição. Não constitui crime no CP vigente, pois tem elemento subjetivo ( uso momentâneo ) e objetivo ( pronta restituição ). É por esse motivo que se constitui num fato atípico da legislação penal. O uso da coisa deve ser momentâneo, de pouca duração, e a devida devolução imediatamente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FURTO NOTURNO : Repouso noturno é o período em que, á noite, as pessoas se recolhem para descansar. Dependerá do caso concreto, a ser decidido pelo juiz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A qualificadora exige 2 requisitos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que o fato da subtração seja praticado em casa habitada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que seus moradores estejam repousando no momento da subtração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Essas qualificadoras só são aplicáveis ao furto simples ( art. 155, </w:t>
      </w:r>
      <w:r>
        <w:rPr>
          <w:i/>
          <w:sz w:val="28"/>
        </w:rPr>
        <w:t xml:space="preserve">caput </w:t>
      </w:r>
      <w:r>
        <w:rPr>
          <w:sz w:val="28"/>
        </w:rPr>
        <w:t>), não se estendendo ao furto qualificado ( art. 155, § 4º)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FURTO PRIVILEGIADO OU MINIMO : Se o criminoso é primário e é pequeno o valor da coisa furtada, pode-se diminuir a pena de reclusão para detenção, diminuí-la de 1 a 2/3 ou aplicar a pena de multa. Compete ao juiz a apreciação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Existem 3 critérios para avaliar o “pequeno valor”: 1) critério do valor da coisa, b) critério de efetivo prejuízo, c) critério da condição econômica da vitima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Principio da insignificância: se o valor é juridicamente relevante, absolve-se por esse principio, que elimina a antijuridicidade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FURTO DE ENERGIA: O CP equipara á coisa móvel a energia elétrica ou qualquer outra que tenha valor econômico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FURTO QUALIFICADO : O dispositivo define um tipo qualificado no art. 155 § 4º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I ) Violência contra obstáculo á subtração- a violência deve ser empregada antes ou durante a tirada, mas nunca depois de consumado o furto. É necessário que a violência seja contra obstáculo, que foi predisposta ou aproveitada pelo homem para a finalidade especial de evitar a subtração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II )  Abuso de confiança -  É uma circunstância subjetiva do tipo, além de ser necessário que o sujeito tenha consciência de que está praticando o fato com abuso de confiança. Revela maior periculosidade do agente, pois ele não apenas furta mas viola a confiança nele depositada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III ) Fraude – Qualifica o furto pois trata-se de um meio enganoso capaz de iludir a vigilância do ofendido e permitir maior liberdade na subtração do objeto material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 xml:space="preserve">IV ) Escalada – É o acesso a um lugar por meio anormal de uso anormal, como por exemplo, subir pelo telhado, usar uma escada, etc. É uma circunstância objetiva do crime, pois se refere á ação fisica do crime. 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V) Destreza – É a habilidade capaz de fazer com que a vitima não perceba a subtração . Ex: batedor de carteira. O que caracteriza a qualificadora é o meio empregado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VI ) Chave falsa: È todo instrumento , com ou sem forma de chave, destinado a abrir fechaduras, tais como gazuas, grampos, pregos, etc. Se a chave é encontrada na fechadura, não há furto qualificado, mas furto simples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VII ) Concurso de pessoas – Exige-se no mínimo a concorrência de 2 ou mais pessoas na realização do furto, sendo irrelevante que uma delas seja inimputável, de maneira que o partícipe também comete o crime. Para ocorrer a agravante basta a existência de 2 pessoas.</w:t>
      </w:r>
    </w:p>
    <w:p>
      <w:pPr>
        <w:pStyle w:val="Normal"/>
        <w:ind w:firstLine="705"/>
        <w:jc w:val="both"/>
        <w:rPr/>
      </w:pPr>
      <w:r>
        <w:rPr>
          <w:sz w:val="28"/>
        </w:rPr>
        <w:t xml:space="preserve">PENA E AÇÃO PENAL : As penas estão no art. 155, e a ação penal é pública e incondicionada. Recebendo a </w:t>
      </w:r>
      <w:r>
        <w:rPr>
          <w:i/>
          <w:sz w:val="28"/>
        </w:rPr>
        <w:t>notitia criminis</w:t>
      </w:r>
      <w:r>
        <w:rPr>
          <w:sz w:val="28"/>
        </w:rPr>
        <w:t>, o Delegado de Policia deve instaurar o inquérito, independentemente de vontade do ofendido ou de seu representante legal. Só excepcionalmente será pública condicionada á representação, de acordo com o art. 182 do CP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FURTO DE COISA COMUM : é quando o agente subtrai não apenas a parte que pertence a um, mas a dos outros titulares. Ex: condominio, herança, sociedade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SUJEITOS  DO DELITO: É um crime especial ou próprio, pois o agente só poderá ser o condômino, co-herdeiro ou sócio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SUJEITO PASSIVO : é quem legitimamente detém a coisa comum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ISENÇÃO DE PENA : Se a coisa comum for fungível e a subtração não exceder a cota a quem tem direito o agente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rPr/>
      </w:pPr>
      <w:r>
        <w:rPr/>
        <w:t>FURTO PRIVILEGIADO X QUALIFICADO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Furto – aumentar o patrimônio de forma torpe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Privilégio – traduz uma ação menos censurável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Qualificadora – traduz uma ação mais censurável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CRIME + CRIME  = REINCIDENTE  ART 63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CRIME + CONTRAVENÇÃO = REINCIDENTE ART 7º LCP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CONTRAVENÇÃO + CRIME = NÃO HÁ REINCIDÊNCIA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CONTRAVENÇÃO + CONTRAVENÇÃO =HÁ REINCIDÊNCIA  7º LCP</w:t>
      </w:r>
    </w:p>
    <w:p>
      <w:pPr>
        <w:pStyle w:val="Normal"/>
        <w:ind w:left="1416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2690</wp:posOffset>
                </wp:positionH>
                <wp:positionV relativeFrom="paragraph">
                  <wp:posOffset>38735</wp:posOffset>
                </wp:positionV>
                <wp:extent cx="0" cy="18288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3.05pt" to="94.7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8"/>
        </w:rPr>
        <w:t xml:space="preserve">no Brasil </w:t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 xml:space="preserve">CONDIÇÕES :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tenha transitado em julgado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tempo menor que 5 anos – extinção da pena - deve-se pedir a certidão de execução de pena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o réu deve ser primário – só que não garante o beneficio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PROPRIAÇÃO INDÉBIT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DEFINIÇÃO : É o fato do sujeito apropriar-se de coisa alheia móvel, de quem tem a posse e a detenção, sendo a característica principal o abuso de confiança, pois o sujeito em determinado instante passa a comportar-se como se fosse dono, ou se negando a devolve-la ou realizando ato de disposição, sendo protegido o direito patrimonial.</w:t>
      </w:r>
    </w:p>
    <w:p>
      <w:pPr>
        <w:pStyle w:val="TextBody"/>
        <w:rPr/>
      </w:pPr>
      <w:r>
        <w:rPr/>
        <w:tab/>
        <w:t>ELEMENTOS INTEGRANTES: a) apropriação de coisa móvel, b) que esteja na posse ou detenção do agente,c) que haja dolo.</w:t>
      </w:r>
    </w:p>
    <w:p>
      <w:pPr>
        <w:pStyle w:val="TextBody"/>
        <w:rPr/>
      </w:pPr>
      <w:r>
        <w:rPr/>
        <w:tab/>
        <w:t>OBJETIVIDADE JURIDICA :  é a inviolabilidade patrimoni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SUJEITO ATIVO: É quem tem a posse ou a detenção, devendo ser legitima e estar presente no momento da apropriação, não tendo o agente nenhum direito á ela. Se for funcionário público, será peculato ( art. 312 CP 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SUJEITO PASSIVO : É o que tem o titulo de posse.</w:t>
      </w:r>
    </w:p>
    <w:p>
      <w:pPr>
        <w:pStyle w:val="Normal"/>
        <w:jc w:val="both"/>
        <w:rPr/>
      </w:pPr>
      <w:r>
        <w:rPr>
          <w:sz w:val="28"/>
        </w:rPr>
        <w:tab/>
        <w:t xml:space="preserve">Em todas as hipóteses de apropriação indébita existe relação obrigacional entre duas pessoas. Sendo assim, </w:t>
      </w:r>
      <w:r>
        <w:rPr>
          <w:sz w:val="28"/>
          <w:u w:val="single"/>
        </w:rPr>
        <w:t>sujeito ativo</w:t>
      </w:r>
      <w:r>
        <w:rPr>
          <w:sz w:val="28"/>
        </w:rPr>
        <w:t xml:space="preserve"> é quem, tendo a posse da coisa, não cumpre sua obrigação; </w:t>
      </w:r>
      <w:r>
        <w:rPr>
          <w:sz w:val="28"/>
          <w:u w:val="single"/>
        </w:rPr>
        <w:t>sujeito passivo</w:t>
      </w:r>
      <w:r>
        <w:rPr>
          <w:sz w:val="28"/>
        </w:rPr>
        <w:t xml:space="preserve"> é  a pessoa que, não cumprida a relação obrigacional, sofre prejuíz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ELEMENTOS SUBJETIVOS DO TIPO : O núcleo do tipo é o verbo “apropriar-se”, que significa fazer sua coisa alheia. Pode ser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propriamente dita : existe comissão, o sujeito realiza ato demonstrativo de que inverteu o título da posse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Negativa de restituição : o sujeito afirma claramente ao ofendido que não irá devolver o objeto material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É necessário que o sujeito ativo esteja na posse ou detenção da coisa alheia móvel. Se não tiver a posse, ele não se apropria, ele furt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A posse pode ser também direta, ou desvigiada, e também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interessada – existe interesse do próprio sujeito ativo  ( ex: locação )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Não interessada – existe benefício só de 3º, como no mandato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A detenção pode ser vigiada ou desvigiada, só há apropriação na detenção desvigiada, pois se for vigiada, será furto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OBJETO MATERIAL : é a coisa móvel, pois só ela pode ser objeto de apropriação indébita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É relevante a distinção entre coisas fungíveis e infungíveis para efeito da existência do delito de apropriação indébita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Não existe apropriação indébita de uso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PRESSUPOSTO MATERIAL : É a posse ou detenção da coisa, que deve encontrar-se com o agente. Deve ter: tradição livre e consciente, origem legitima, e disponibilidade da coisa pelo sujeito ativo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ELEMENTO NORMATIVO DO TIPO : É necessário que a coisa móvel seja alheia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ELEMENTO SUBJETIVO DO TIPO : O crime só é punível a titulo de dolo, vontade livre e consciente de o sujeito se apropriar de coisa alheia móvel, de quem tem a posse ou a detenção. O dolo deve ser imediato com a conduta de apropriação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AÇÃO FISICA :  Consiste num ato posterior ao momento em que a coisa é transferida para o poder do agente, revelador do </w:t>
      </w:r>
      <w:r>
        <w:rPr>
          <w:i/>
          <w:sz w:val="28"/>
        </w:rPr>
        <w:t>animus domini</w:t>
      </w:r>
      <w:r>
        <w:rPr>
          <w:sz w:val="28"/>
        </w:rPr>
        <w:t xml:space="preserve"> do delinqüente. Pode ser : pelo consumo, alheação, retenção, desvio, e não-restituição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QUALIFICAÇÃO : É delito comum, simples, instantâneo, material e comissivo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MOMENTO CONSUMATIVO E TENTATIVA : O delito se consuma com o ato de disposição, ou seja, sai do patrimonio do sujeito passivo; na negativa, quando o sujeito se recusa a devolver o objeto material; a tentativa é admissível na hipótese de apropriação indébita propriamente dita. Não há conduta típica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FIGURAS TIPICAS QUALIFICADAS: ART. 168, PARÁGRAFO ÚNICO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FIGURA TIPICA PRIVILEGIADA : É aplicável o disposto no art. 155, § 2º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PENA E AÇÃO PENAL :  A ação penal é pública incondicionada, ou seja, o inquérito policial pode ser instaurado sem qualquer condição, ou seja, sem a representação do ofendido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No entanto, ela pode ser pública condicionada á representação, quando o delito é praticado de acordo com o art. 182, I a III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DOLO :  É genérico, pois se constitui na vontade livre e consciente de praticar o fato, ou seja, na vontade de inverter o titulo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DOLO ESPECIFICO :  Para procurar proveito ilicito, para si ou para outrem.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CONCURSO DE DELITOS : Ideal, material e crime continuado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ab/>
        <w:tab/>
        <w:tab/>
        <w:tab/>
        <w:tab/>
        <w:t xml:space="preserve">                                                                             </w:t>
      </w:r>
    </w:p>
    <w:sectPr>
      <w:footerReference w:type="default" r:id="rId2"/>
      <w:type w:val="nextPage"/>
      <w:pgSz w:w="12200" w:h="17861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18:52:00Z</dcterms:created>
  <dc:creator>Windows 95</dc:creator>
  <dc:description/>
  <dc:language>en-US</dc:language>
  <cp:lastModifiedBy>Windows 95</cp:lastModifiedBy>
  <cp:lastPrinted>1999-05-22T21:20:00Z</cp:lastPrinted>
  <dcterms:modified xsi:type="dcterms:W3CDTF">1999-05-23T00:24:00Z</dcterms:modified>
  <cp:revision>12</cp:revision>
  <dc:subject/>
  <dc:title/>
</cp:coreProperties>
</file>