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Style w:val="HTMLMarkup"/>
          <w:rFonts w:ascii="Times New Roman" w:hAnsi="Times New Roman"/>
          <w:lang w:val="pt-BR"/>
        </w:rPr>
      </w:pPr>
      <w:r>
        <w:rPr>
          <w:lang w:val="pt-BR"/>
        </w:rPr>
      </w:r>
    </w:p>
    <w:p>
      <w:pPr>
        <w:pStyle w:val="Normal"/>
        <w:bidi w:val="0"/>
        <w:jc w:val="left"/>
        <w:rPr>
          <w:rStyle w:val="HTMLMarkup"/>
          <w:rFonts w:ascii="Times New Roman" w:hAnsi="Times New Roman"/>
          <w:lang w:val="pt-BR"/>
        </w:rPr>
      </w:pPr>
      <w:r>
        <w:rPr>
          <w:lang w:val="pt-BR"/>
        </w:rPr>
      </w:r>
    </w:p>
    <w:p>
      <w:pPr>
        <w:pStyle w:val="Normal"/>
        <w:bidi w:val="0"/>
        <w:jc w:val="left"/>
        <w:rPr>
          <w:rStyle w:val="HTMLMarkup"/>
          <w:rFonts w:ascii="Times New Roman" w:hAnsi="Times New Roman"/>
          <w:lang w:val="pt-BR"/>
        </w:rPr>
      </w:pPr>
      <w:r>
        <w:rPr>
          <w:lang w:val="pt-BR"/>
        </w:rPr>
      </w:r>
    </w:p>
    <w:p>
      <w:pPr>
        <w:pStyle w:val="Normal"/>
        <w:widowControl/>
        <w:bidi w:val="0"/>
        <w:jc w:val="left"/>
        <w:rPr/>
      </w:pPr>
      <w:hyperlink r:id="rId2">
        <w:r>
          <w:rPr>
            <w:rStyle w:val="InternetLink"/>
            <w:lang w:val="pt-BR"/>
          </w:rPr>
          <w:t>Voltar ao Índice</w:t>
        </w:r>
      </w:hyperlink>
    </w:p>
    <w:p>
      <w:pPr>
        <w:pStyle w:val="Normal"/>
        <w:bidi w:val="0"/>
        <w:jc w:val="left"/>
        <w:rPr>
          <w:rFonts w:ascii="Arial" w:hAnsi="Arial"/>
          <w:b/>
          <w:b/>
          <w:color w:val="000080"/>
          <w:sz w:val="28"/>
        </w:rPr>
      </w:pPr>
      <w:hyperlink r:id="rId3">
        <w:r>
          <w:rPr/>
        </w:r>
      </w:hyperlink>
    </w:p>
    <w:p>
      <w:pPr>
        <w:pStyle w:val="PlainText"/>
        <w:widowControl w:val="false"/>
        <w:bidi w:val="0"/>
        <w:jc w:val="center"/>
        <w:rPr>
          <w:rFonts w:ascii="Arial" w:hAnsi="Arial"/>
          <w:b/>
          <w:b/>
          <w:color w:val="000080"/>
          <w:sz w:val="28"/>
        </w:rPr>
      </w:pPr>
      <w:r>
        <w:rPr>
          <w:rFonts w:ascii="Arial" w:hAnsi="Arial"/>
          <w:b/>
          <w:color w:val="000080"/>
          <w:sz w:val="28"/>
        </w:rPr>
      </w:r>
    </w:p>
    <w:p>
      <w:pPr>
        <w:pStyle w:val="PlainText"/>
        <w:widowControl w:val="false"/>
        <w:bidi w:val="0"/>
        <w:jc w:val="center"/>
        <w:rPr/>
      </w:pPr>
      <w:bookmarkStart w:id="0" w:name="ini"/>
      <w:bookmarkEnd w:id="0"/>
      <w:r>
        <w:rPr>
          <w:rFonts w:ascii="Arial" w:hAnsi="Arial"/>
          <w:b/>
          <w:color w:val="000080"/>
          <w:sz w:val="28"/>
        </w:rPr>
        <w:t xml:space="preserve">171º CONCURSO DE INGRESSO NA MAGISTRATURA </w:t>
      </w:r>
    </w:p>
    <w:p>
      <w:pPr>
        <w:pStyle w:val="PlainText"/>
        <w:widowControl w:val="false"/>
        <w:bidi w:val="0"/>
        <w:jc w:val="center"/>
        <w:rPr>
          <w:rFonts w:ascii="Arial" w:hAnsi="Arial"/>
          <w:b/>
          <w:b/>
          <w:color w:val="000080"/>
          <w:sz w:val="28"/>
        </w:rPr>
      </w:pPr>
      <w:r>
        <w:rPr>
          <w:rFonts w:ascii="Arial" w:hAnsi="Arial"/>
          <w:b/>
          <w:color w:val="000080"/>
          <w:sz w:val="28"/>
        </w:rPr>
      </w:r>
      <w:bookmarkStart w:id="1" w:name="ini"/>
      <w:bookmarkStart w:id="2" w:name="ini"/>
      <w:bookmarkEnd w:id="2"/>
    </w:p>
    <w:p>
      <w:pPr>
        <w:pStyle w:val="PlainText"/>
        <w:widowControl w:val="false"/>
        <w:bidi w:val="0"/>
        <w:jc w:val="center"/>
        <w:rPr/>
      </w:pPr>
      <w:r>
        <w:rPr>
          <w:rFonts w:ascii="Arial" w:hAnsi="Arial"/>
          <w:b/>
          <w:color w:val="000080"/>
          <w:sz w:val="28"/>
        </w:rPr>
        <w:t>1ª FASE - 1998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right"/>
        <w:rPr/>
      </w:pPr>
      <w:hyperlink w:anchor="gaba">
        <w:r>
          <w:rPr>
            <w:rStyle w:val="InternetLink"/>
            <w:rFonts w:ascii="Times New Roman" w:hAnsi="Times New Roman"/>
            <w:sz w:val="24"/>
            <w:lang w:val="pt-BR"/>
          </w:rPr>
          <w:t>G</w:t>
        </w:r>
        <w:bookmarkStart w:id="3" w:name="_Hlt458690861"/>
        <w:r>
          <w:rPr>
            <w:rStyle w:val="InternetLink"/>
            <w:rFonts w:ascii="Times New Roman" w:hAnsi="Times New Roman"/>
            <w:sz w:val="24"/>
            <w:lang w:val="pt-BR"/>
          </w:rPr>
          <w:t>a</w:t>
        </w:r>
        <w:bookmarkEnd w:id="3"/>
        <w:r>
          <w:rPr>
            <w:rStyle w:val="InternetLink"/>
            <w:rFonts w:ascii="Times New Roman" w:hAnsi="Times New Roman"/>
            <w:sz w:val="24"/>
            <w:lang w:val="pt-BR"/>
          </w:rPr>
          <w:t>b</w:t>
        </w:r>
        <w:bookmarkStart w:id="4" w:name="_Hlt458690843"/>
        <w:r>
          <w:rPr>
            <w:rStyle w:val="InternetLink"/>
            <w:rFonts w:ascii="Times New Roman" w:hAnsi="Times New Roman"/>
            <w:sz w:val="24"/>
            <w:lang w:val="pt-BR"/>
          </w:rPr>
          <w:t>a</w:t>
        </w:r>
        <w:bookmarkEnd w:id="4"/>
        <w:r>
          <w:rPr>
            <w:rStyle w:val="InternetLink"/>
            <w:rFonts w:ascii="Times New Roman" w:hAnsi="Times New Roman"/>
            <w:sz w:val="24"/>
            <w:lang w:val="pt-BR"/>
          </w:rPr>
          <w:t>ri</w:t>
        </w:r>
        <w:bookmarkStart w:id="5" w:name="_Hlt458867407"/>
        <w:r>
          <w:rPr>
            <w:rStyle w:val="InternetLink"/>
            <w:rFonts w:ascii="Times New Roman" w:hAnsi="Times New Roman"/>
            <w:sz w:val="24"/>
            <w:lang w:val="pt-BR"/>
          </w:rPr>
          <w:t>t</w:t>
        </w:r>
        <w:bookmarkEnd w:id="5"/>
        <w:r>
          <w:rPr>
            <w:rStyle w:val="InternetLink"/>
            <w:rFonts w:ascii="Times New Roman" w:hAnsi="Times New Roman"/>
            <w:sz w:val="24"/>
            <w:lang w:val="pt-BR"/>
          </w:rPr>
          <w:t>o</w:t>
        </w:r>
      </w:hyperlink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>Direito Civil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01.O artigo 185 do Código Civil dispõe: "Para o casamento dos menores de 21 (vinte e um) anos, sendo filhos legítimos, é mister o consentimento de ambos os pais". Supondo-se tratar-se de filho concebido e nascido fora do matrimônio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dispensa-se o consentimento dos pais, bastando a assistência do Ministério Públic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necessário se torna o consentimento da mãe, apena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o consentimento do pai é suficiente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os dois genitores devem consentir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02.A mulher casada legalmente passa a sofrer de incapacidade mental de caráter absoluto, que resultou em sua interdição. Se seu marido cometer ato grave, que importe em causa para separação judicial, poderá(ão) requerer a ação respectiva,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a própria mulher, representada pelo seu Curador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a mulher, acompanhada pelo Ministério Público, como representante de incapaze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o Ministério Público, apenas, ao tomar conhecimento do fat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os filhos maiores da interdita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03.Se os cônjuges divorciados pretenderem restabelecer a união conjugal, poderão fazê-lo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por petição conjunta endereçada ao juízo que decretou o divórci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por petição conjunta endereçada ao juízo do divórcio, desde que não tenham partilhado os bens e permaneçam no mesmo domicílio conjugal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por novo casament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por novo casamento precedido de alvará judicial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04.O contrato de compromisso de compra e venda de bem imóvel não loteado, para assegurar à parte direito real deverá conter, além das assinaturas do vendedor e do comprador,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ausência de cláusula de arrependimento e registro no Cartório do Registro de Imóvei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cláusula de arrependimento e registro no Cartório Imobiliári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celebração por escritura pública, mesmo com pagamento em prestaçõe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celebração por compromisso particular, porém com pagamento à vista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05. Em um contrato de compromisso de compra e venda de bem imóvel, celebrado em 1988, com pagamento do preço em prestações, as partes estabelecem que a falta de pagamento de qualquer delas, desde que constituído em mora o comprador, implicará em sua rescisão com a perda, em benefício do vendedor, do total das prestações anteriormente pagas. Leia os itens abaixo, referentes à situação exposta: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I. será possível entender-se como antijurídica, a afirmação;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II . encontra-se parcialmente correta, a afirmação;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III . a rescisão do contrato não se mostrará possível, em face do Código de Proteção ao Consumidor;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IV. o juiz poderá decretar a perda parcial das prestações pagas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A conclusão é no sentido de que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mostra-se correta apenas a afirmação do item IV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são corretas apenas as afirmações dos itens I, II e III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são corretas todas as afirmaçõe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são corretas todas as afirmações, à exceção do item III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>06. A idéia de personalidade exprime a aptidão genérica para adquirir direitos e contrair obrigações. Assim sendo, face ao direito positivo,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apenas o ser humano é dotado de personalidade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todos os seres humanos e os entes morais (sociedades, associações e fundações) são dotados de personalidade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apenas o ser humano com capacidade plena é dotado de personalidade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os órgãos públicos, o espólio, a massa falida e a herança jacente também são dotados de personalidade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07. Num acidente automobilístico, morre o casal João e Maria. Eles não possuem descendentes nem ascendentes vivos. João tinha como parente vivo apenas um tio e Maria, apenas uma filha viva de uma prima falecida. É correto dizer que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somente no caso de Maria ter morrido antes de João, a filha viva da prima falecida de Maria seria a única herdeira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a filha viva da prima falecida de Maria será beneficiada se João tiver falecido primeir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se ocorreu a premoriência de Maria, o tio de João receberá a herança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no caso de comoriência, a herança de João beneficia seu tio e a herança de Maria caberá à filha viva de sua falecida prima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08. Editada uma lei que não seja orçamentária ou tributária, que possui normatização específica,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ela entra em vigor, no estrangeiro, quando admitida, três meses depois da publicação, e no país, quarenta e cinco dias depois de publicada, se não contiver disposição expressa referente ao início de sua vigência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ela começa a existir com a promulgação, entrando em vigor com a publicação oficial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a "vacatio legis" é o intervalo entre a aprovação da lei e a sua entrada em vigor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no silêncio da lei editada, ela entra em vigor sessenta dias da data de sua publicação oficial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09. Fatos jurídicos são acontecimentos em virtude dos quais começam, se modificam ou se extinguem as relações jurídicas. Assim sendo, para que os fatos produzam efeitos na ordem jurídica, é preciso que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simplesmente aconteça um fat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aconteça um fato para o qual a ordem jurídica tenha estabelecido conseqüências jurídica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ocorra um acontecimento natural involuntári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o fato decorra de uma atividade voluntária do homem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10. O artigo 82 do Código Civil exige, para a validade do ato jurídico, que o agente seja capaz. Tal disposição legal configura a exigência de que o agente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tenha a capacidade de gozo, a capacidade de direito, a capacidade de aquisiçã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tenha a capacidade de fato, a capacidade de ação, a capacidade de exercíci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pessoa física, seja dotado de personalidade jurídica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tenha sempre mais de vinte e um anos de idade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Direito Processual Civil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11. O momento processual adequado para ser examinada, pelo julgador, questão envolvendo ilegitimidade das partes será: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I. quando do despacho da petição inicial;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II. no despacho saneador;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III. no despacho saneador ou na sentença;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IV. quando do julgamento do recurso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Quanto às afirmativas acima,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apenas a I é correta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apenas a IV é correta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todas são correta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são corretas apenas II, III e IV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12. Ao julgar procedente uma ação em que houver denunciação à lide, já admitida, deverá o juiz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julgar prejudicada a denunciaçã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julgar a denunciação e reconhecer, ou não, o direito do evict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julgar a denunciação em nova e ulterior sentença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assegurar ao evicto o direito à propositura de nova ação contra o denunciante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>13. Nos Juizados Especiais Cíveis criados pela Lei nº 9.099, de 26.09.1995, podem processar-se, entre outras, as seguintes ações: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apenas causas com valor inferior a 20 salários mínimo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causas de valor inferior a 40 salários mínimos e questões trabalhistas de qualquer valor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questões envolvendo acidentes de trabalho em que não haja morte e ações de alimentos de valor até 40 salários mínimo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ações de despejo para uso próprio e de indenização por acidentes de veículos de via terrestre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14. A propósito das ações cautelares não nominadas especificamente no Código de Processo Civil, é correto dizer que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apenas poderão processar-se pelo rito ordinári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o juiz mandará imprimir, ao pedido, o rito sumári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processar-se-ão normalmente, como as demais cautelare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processar-se-ão como as demais cautelares, vedada a concessão de liminar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15. Analise os itens a seguir, sobre as ações possessórias: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I.são consideradas ações dúplices, em que o autor é réu e o réu é autor;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II.admitem reconvenção;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III.são passíveis de concessão de liminar;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IV. não admitem tutela antecipada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Pode-se afirmar que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apenas os itens I e II são correto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apenas são corretos os itens I e III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todos os itens são correto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apenas são corretos os itens II, III e IV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16. O advento da ação monitória insere-se no contexto da Reforma do Código de Processo Civil, que visa simplificar e agilizar o processo, buscando uma efetividade maior da prestação da tutela jurisdicional. É correto afirmar que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a principal característica da ação monitória é a possibilidade de dispensa do processo de conhecimento pleno para se atingir a formação de título executiv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a ação monitória compete a quem pretender, com base em prova escrita com eficácia de título executivo, pagamento de soma em dinheiro, entrega de coisa fungível ou de determinado bem móvel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os embargos monitórios dependem de cauçã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a decisão sobre a expedição de mandado de pagamento ou de entrega da coisa só pode ocorrer com a participação do réu no processo, obedecendo-se ao princípio do contraditório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17. Em processo civil, capacidade postulatória é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a plena capacidade civil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a plena capacidade de uma pessoa de estar em juíz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a capacidade deferida pela lei ao profissional do direito, ao advogado devidamente inscrito na OAB, de poder agir e falar em nome das partes em juíz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a capacidade que tem uma pessoa de pleitear em juízo o reconhecimento de seu direito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18. O magistrado de 1º grau que indefere liminarmente a petição inicial por inépcia, profere uma sentença. Quando o relator, no juízo de 2º grau, indefere liminarmente o recurso de conformidade com o artigo 557 do CPC, profere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sentença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| (B) acórdã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despach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decisão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19. Em processo civil, os sujeitos principais do processo são: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promotor, juiz e advogad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juiz, autor e réu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juiz, promotor e escrevente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as pessoas que, por força de lei ou do contrato, devem responder pelo que o denunciante for condenado pela sentença no processo, e às quais a lide foi denunciada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20. A expressão justiça comum ou ordinária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abrange a justiça comum dos Estados, do Distrito Federal e dos Territórios, incluída a justiça federal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refere-se apenas à justiça estadual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refere-se apenas à justiça federal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é aquela que só julga os processos comuns de rito ordinário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Direito Comercial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21. Nos contratos de arrendamento mercantil ou de "leasing", envolvendo veículo automotor, encerrado o prazo nele previsto, o arrendatário poderá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ficar com a propriedade do bem desde que tenha pago todas as prestações, mesmo inexistindo opção de compra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alienar o bem a terceiro, após pagas todas as prestaçõe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ficar com a propriedade do bem desde que pago, também, o valor residual previsto no contrat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pagas todas as prestações, exigir do arrendante a propriedade de outro veículo, porém de ano de fabricação correspondente à data do término do contrato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22. Nas sociedades anônimas permite-se a incorporação, fusão ou cisão, desde que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sejam sociedades de tipos iguais e estatutos semelhante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sejam sociedades de tipos iguais ou diferentes, mas cujos estatutos permitem a alteraçã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sejam sociedades de capital fechad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sejam sociedades de qualquer tipo, porém com autorização da Bolsa de Valores Mobiliários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23. Para a constituição de uma Sociedade Anônima, o artigo 80 da Lei no 6.404, de 1976, exige: "Subscrição, pelo menos por duas pessoas, de todas as ações em que se divide o capital social fixado no estatuto". Se houver redução de pessoas, assim verificada em Assembléia Geral Ordinária, passando o capital social a ser detido por apenas um acionista,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a sociedade se dissolve de pleno direit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haverá intervenção da Bolsa de Valores Mobiliário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o Ministério Público, alertado pela BVM, intentará ação de dissoluçã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a sociedade dissolver-se-á se o número de 2(dois) não for conseguido até a Assembléia Geral Ordinária seguinte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24. Nas sociedades por quotas de responsabilidade limitada, em tese, os sócios não respondem solidariamente pelas obrigações sociais. Excetuam-se, implicando responsabilidade solidária, os atos praticados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pelos sócios gerentes com excesso de mandat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pelos sócios gerente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pelos sócios gerentes que deram nome à firma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pelo quotista majoritário que deu nome à firma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25.Na concordata preventiva já com processamento deferido, o juiz poderá declará-la rescindida se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I.não forem pagas as prestações nas épocas devidas;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II.o concordatário abandonar o estabelecimento comercial;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>III.o concordatário for preso por crime inafiançável, não falimentar;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IV. um dos sócios não solidários for declarado falido em outro processo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Estão corretas apenas as afirmações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I e II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I e III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I e IV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I, II e IV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26. Assinale a alternativa incorreta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O protesto da letra de câmbio dentro do prazo da lei é condição necessária para a cobrança contra o sacador, endossantes e seus avalistas, mas não contra o aceitante e respectivo avalista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É indispensável o protesto da letra de câmbio para a cobrança executiva contra o sacador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Em cobrança de cambial, o devedor não pode opor exceção pessoal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A letra de câmbio é um título causal e na ação de cobrança pode ser argüida a ausência de causa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27. Assinale a alternativa correta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A obrigação cambial pode ser assumida oralmente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A obrigação cambial só pode ser assumida em documento escrito que preencha os requisitos específicos face ao princípio da literalidade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O sacado em uma obrigação chéquica pode ser executado cambialmente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Na forma da lei, o cheque deve ser apresentado ao sacado no prazo de trinta dias, se da mesma praça, e de sessenta dias, se de praças diversas. Não apresentado no prazo legal, e se devolvido o cheque por falta de fundos, o portador perde o direito de executar o emitente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28. Assinale a alternativa incorreta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A proteção ao nome empresarial decorre automaticamente do arquivamento dos atos constitutivos de firma individual e de sociedades, ou de suas alteraçõe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O nome empresarial obedecerá aos princípios da veracidade e da novidade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>(C) A alienação da firma individual pode ocorrer independentemente do estabelecimento a que se refere.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O princípio da novidade impede a adoção de nome igual ou semelhante ao de outro empresário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29. Assinale a alternativa incorreta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A empresa tem natureza jurídica de sujeito de direit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A empresa é a atividade econômica organizada para a produção ou circulação de bens ou serviço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| (C) Sujeito de direito na empresa é o empresári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O estabelecimento empresarial não se confunde com a empresa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30. (*) O artigo 18 do Código de Defesa do Consumidor prevê a desconsideração da personalidade jurídica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quando, em detrimento do consumidor, houver excesso de poder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quando, em detrimento do consumidor, houver abuso de direito e infração da lei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no caso de encerramento da pessoa jurídica provocado por má administraçã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em todas as situações elencadas nas alternativas acima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Direito Penal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31. É correto dizer-se que, quando o agente provoca lesões corporais, uma de natureza grave e outra de natureza gravíssima, contra a mesma vítima, num mesmo contexto de ação, ocorre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concurso formal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crime continuad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concurso material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crime único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32. Se o agente lesiona levemente a vítima, sabendo de seu estado de gravidez, e esta vem a abortar em virtude da ação do réu, o agente responderá por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lesões leve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>(B) lesões gravíssimas.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lesões grave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perigo para a vida ou à saúde de outrem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33. Se o agente, após o abandono e conseqüente exposição do abandonado a perigo concreto, reassume o dever de assistência, ocorre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arrependimento eficaz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desistência voluntária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arrependimento posterior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consumação de crime de abandono de incapaz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>34. O agente que, dolosamente, impede o socorro ao suicida que se arrependera do ato extremado e tentava buscar auxílio, comete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crime de omissão de socorr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crime de homicídi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crime de induzimento ao suicídi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fato penalmente irrelevante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35. É incorreto afirmar-se que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para a realização do aborto sentimental, é prescindível a existência de autorização judicial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o namorado que acompanha a gestante que deseja abortar ou paga o aborto criminoso, a pedido dela, comete o crime de auto-aborto na condição de co-autor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em caso de aborto necessário feito por médico, nenhum crime pratica a enfermeira que o auxiliou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para a realização do aborto necessário é prescindível o consentimento da gestante ou de seus familiares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36. Inexistindo médico em uma longínqua fazenda, é correto dizer-se que, no caso de aborto necessário feito por enfermeira, sem o consentimento da vítima,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é aplicável ao caso a causa de exclusão de criminalidade prevista como aborto necessári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a enfermeira comete o crime de aborto sem o consentimento da gestante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a enfermeira deve ser absolvida pela justificativa do estado de necessidade de terceir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a enfermeira é beneficiada pelo reconhecimento do exercício regular de direito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37. Se o partícipe instiga outrem a praticar um crime de homicídio, mas durante a execução do ataque quis impedir que o resultado se produzisse, porém sem sucesso,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é reconhecível a desistência voluntária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é reconhecível o arrependimento eficaz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é reconhecível o arrependimento posterior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beneficia-se pela participação de menor importância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38.É correto dizer-se que, quando o agente produz dolosamente um incêndio, mas logo depois, para salvar do sinistro um terceiro, vem a sacrificar a vida de outra pessoa,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comete o crime de homicídi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age sob a égide de estado de necessidade de terceir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age sob a égide do exercício regular de direit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é de reconhecer-se a inexigibilidade de outra conduta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39. É incorreto afirmar-se que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o simples emprego de veneno qualifica sempre o crime de homicídi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o autor intelectual, inciente de que o executor material irá torturar a vítima antes de tirar-lhe a vida, não responderá pela qualificadora do emprego de meio cruel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é admissível a tentativa de induzimento a suicídio quando a vítima não ultima o ato suicida, mas apenas sofre lesões corporais de natureza grave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quem induz ou instiga um menor sem compreensão a matar-se, comete o crime de homicídio e não o crime de indução a suicídio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40. O agente instiga a gestante a fazer auto-aborto mediante curetagem e esta vem a falecer em virtude das manobras abortivas, sem que o agente quisesse o evento morte da gestante. Nessa hipótese, o agente responderá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apenas pelo crime de auto-aborto na condição de partícipe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pelo crime de auto-aborto na condição de partícipe e homicídio culpos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pelo crime de auto-aborto, qualificado pela morte da gestante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apenas pelo crime de auto-aborto como co-autor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Direito Processual Penal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41. Quanto à ação penal pública condicionada, é correto afirmar-se que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o direito de representação poderá ser exercitado mediante declaração escrita ou oral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as fundações, ainda que legalmente constituídas, não poderão exercer a ação penal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>(C) não oferecida a representação no prazo legal, ocorre a decadência, causa extintiva da culpabilidade.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a representação poderá ser dirigida somente à Autoridade Policial ou ao representante do Ministério Público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42. Assinale a alternativa incorreta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A ausência de nomeação de curador a réu menor de 21 anos de idade, por ocasião de interrogatório policial, não anula a ação penal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No exame por precatória, a nomeação dos peritos far-se-á sempre no juízo deprecante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>(C) Desaparecendo os vestígios da infração, a prova testemunhal e a documental poderão suprir a falta do exame do corpo de delito.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Nas infrações que deixam vestígios, se o corpo de delito, seu elemento sensível, se encontrar nos autos, dispensável a prova pericial, ainda mais se o réu assume a autoria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43. Ocorrendo nulidade posterior à pronúncia,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o recurso cabível é o recurso em sentido estrit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o recurso cabível é o recurso ex-offíci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o recurso cabível é a apelaçã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não é cabível qualquer tipo de recurso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44. Assinale a opção incorreta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A revisão criminal poderá ser requerida em qualquer tempo, antes da extinção da pena ou apó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A revisão criminal só é possível em processo find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Na revisão criminal prevalece o "in dubio pro societate"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O Tribunal, ao conhecer a revisão criminal, não poderá alterar a classificação do delito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45. Do processo dos crimes de competência do Júri é correto afirmar-se que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se houver querelante, terá este vista dos autos para alegações antes do Promotor de Justiça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os jurados excluídos por impedimento ou suspeição não serão computados para a constituição do número legal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>(C) o mesmo Conselho de Sentença não poderá conhecer de mais de um processo na mesma sessão de julgamento, mesmo que as partes o aceitem.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a sentença será fundamentada, inclusive quanto às conclusões que restarem das respostas aos quesitos e será lida pelo Juiz, de público, antes de encerrada a sessão do julgamento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46. É incorreto afirmar-se que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é de se anular o auto de prisão em flagrante lavrado contra menor de 21 anos de idade, quando o curador que lhe foi nomeado for Escrivão lotado na mesma Delegacia de Polícia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é proibida a juntada de documentos na fase das alegações finais no processo de competência do Júri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as partes podem, irrestritamente, apresentar documentos em qualquer fase do process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as cartas poderão ser exibidas em Juízo pelo respectivo destinatário para defesa de seu direito, ainda que não haja consentimento do signatário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47. Dentre as normas existentes na Lei de Execução Penal é correto afirmar-se que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ao juiz da execução compete aplicar aos casos julgados, a lei posterior que de qualquer modo favoreça o condenad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a autoridade administrativa não poderá decretar o isolamento preventivo do faltos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para a prestação de trabalho externo a ser autorizado pela direção do estabelecimento, além de outros requisitos, é exigido o cumprimento mínimo de 1/3 da pena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mesmo na medida de suas aptidões e capacidade, o condenado à pena privativa de liberdade não está obrigado ao trabalho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48. Quanto ao objeto da prova no processo penal é correto afirmar-se que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os fatos axiomáticos precisam ser provado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assim como ocorre no processo civil, no processo penal se exclui do objeto da prova o chamado fato incontrovers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os fatos presumidos precisam ser provado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estão incorretas as afirmações das alternativas anteriores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49. Assinale a alternativa correta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O princípio da indivisibilidade da ação penal só vige na ação penal privada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O princípio da indivisibilidade da ação penal só vige na ação penal pública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O princípio da indivisibilidade da ação penal vige tanto na ação penal privada como na ação penal pública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Se a ação penal privada não foi proposta contra todos os autores, deve ser decretada a extinção da punibilidade pela decadência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50. É incorreto afirmar-se que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na ação penal privada, a renúncia ao direito de queixa é ato unilateral, prescindindo da aceitação do querelad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o perdão é um ato bilateral, não produzindo efeito se o querelado não o aceita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cabe o perdão do ofendido até o trânsito em julgado da sentença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o perdão deve ser expresso, não se admitindo o tácito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Direito Administrativo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51. Assinale a alternativa correta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As entidades paraestatais são pessoas jurídicas de Direito Públic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Os Estados membros possuem soberania, independência política, administrativa e financeira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As autarquias são pessoas jurídicas de Direito Privad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As fundações públicas deverão ser criadas por lei específica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52. O poder discricionário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não vincula o administrador à forma e finalidade do at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vincula o administrador à forma e finalidade do at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não permite ao administrador praticar o ato com os critérios de conveniência e oportunidade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permite ao administrador exceder os limites da lei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53. É incorreto dizer que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o servidor público civil possui direito à livre associação sindical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o concurso público terá validade de até dois anos, prorrogável uma vez, por igual períod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os cargos em comissão dependem de concurso públic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poderá haver contratação, por tempo determinado, para atender à necessidade temporária excepcional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54. As pessoas físicas que ocupam os cargos que compõem a estrutura de governo, ligados ao exercício de atribuições constitucionais, são denominadas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Agentes Honorífico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Agentes Credenciado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Agentes Delegado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Agentes Políticos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55. Dentre outros, são requisitos dos atos administrativos,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a forma e o objet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o tempo e o local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a territorialidade e a forma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os sujeitos e a territorialidade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56. Em relação à rescisão dos contratos administrativos, observe: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I. o atraso superior a 60 dias dos pagamentos permite sua rescisão;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II. apenas a inexecução total do contrato possibilita a sua rescisão;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III. em nenhuma hipótese a administração pode rescindir unilateralmente os contratos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Pode-se afirmar que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todas as afirmações estão correta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todas as afirmações estão incorreta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apenas a afirmação I está correta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apenas as afirmações I e II estão corretas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57. Se for exigida uma garantia nas contratações de obras, serviços e compras, a lei permite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ao contratado fazer a opção por uma das garantias previstas em lei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à administração impor a garantia que entender conveniente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que o limite da garantia exceda a 20% do valor do contrat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que a garantia seja liberada ou restituída, na hipótese de contratação de obra, quando 50% desta estiver executada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58. O ato administrativo de atuação interna que visa normatizar o funcionamento de órgãos colegiados e corporações legislativas é denominado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Resoluçã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Regiment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Regulament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Deliberação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59. Em relação aos serviços de utilidade pública, pode-se afirmar que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são caracterizados pela essencialidade e necessidade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só poderão ser prestados pelo Poder Públic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poderão ser prestados por terceiro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a atividade policial é exemplo de serviço de utilidade pública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60. A modalidade de licitação necessária para o contrato de concessão de direito real de uso é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a concorrência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o leilã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o convite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a tomada de preço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Direito Constitucional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61. A escolha e a nomeação do advogado para compor o quinto constitucional é da competência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da Ordem dos Advogados, exclusivamente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do Poder Executivo e do Poder Judiciári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da Ordem dos Advogados, do Poder Judiciário e do Poder Executiv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do Poder Legislativo e do Poder Judiciário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62. Constitui embaraço à plena liberdade de informação dos meios de comunicação,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o exercício do direito de resposta, proporcional ao agrav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o ressarcimento pelos danos morais causados por informação que violou a vida privada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dispositivo de lei ordinária que obrigue a revelação da fonte das informações veiculadas por jornalista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condenação judicial de jornalista que, em matéria assinada, pratica o crime de calúnia contra alguém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63. Assinale a alternativa incorreta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A Constituição Federal permite o trabalho do maior de 12 anos, desde que garantidos os seus direitos previdenciários e trabalhista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Os direitos e deveres referentes à sociedade conjugal são exercidos igualmente pelo homem e pela mulher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Os filhos havidos ou não, da relação de casamento, possuem os mesmos direito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O casamento religioso tem efeito civil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64. A Constituição, com relação à política de reforma agrária, dispõe que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I. a União e os Estados poderão desapropriar, para fins de reforma agrária, o imóvel rural que não esteja cumprindo sua função social;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II. o Poder Público indenizará não só o valor da terra, como também as benfeitorias úteis e necessárias;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III. a indenização, para fins de reforma agrária, será em títulos da dívida pública, resgatáveis em dez anos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Pode-se afirmar que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todas as afirmações estão incorreta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todas as afirmações estão correta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>(C) apenas as afirmações I e III estão corretas.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apenas a afirmação II está correta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65. Analise as afirmações abaixo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I. O Magistrado só poderá exercer uma função no Magistério se estiver em disponibilidade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II. Desde seu ingresso na carreira, o Magistrado só poderá perder seu cargo por sentença judicial transitada em julgad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III. Somente poderão ingressar no Supremo Tribunal Federal os Ministros que exerceram durante dois anos suas funções no Superior Tribunal de Justiça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IV.Os Tribunais poderão declarar a inconstitucionalidade de lei ou ato normativo do Poder Público, pelo voto da maioria de seus membros ou dos membros do seu órgão especial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Pode-se afirmar que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todas as afirmações estão incorreta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todas as afirmações estão correta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>(C) apenas as afirmações I e II estão corretas.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apenas a afirmação III está correta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66. O Vice-Presidente da República, nos crimes de responsabilidade, será processado e julgado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pelo Supremo Tribunal Federal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pelo Senado Federal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pela Câmara dos Deputado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pelo Superior Tribunal de Justiça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67. O artigo 2º da Constituição Federal: "São Poderes da União, independentes e harmônicos entre si, o Legislativo, o Executivo e o Judiciário" é norma de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eficácia plena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eficácia limitada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eficácia contida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eficácia semi-plena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68. As normas infraconstitucionais compatíveis com a nova Constituição geram o fenômeno da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desconstitucionalizaçã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recepçã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repristinaçã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reordenação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69. A assistência jurídica ao hipossuficiente é da competência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do Poder Judiciári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da Ordem dos Advogados do Brasil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do Poder Executiv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do Ministério Público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70. As medidas provisórias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podem ser editadas somente nos casos de normas tributárias e criação de cargos público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podem ser editadas pelo Presidente da República e pelo Presidente do Congresso Nacional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podem ser editadas pelo Presidente da República juntamente com o Presidente da Câmara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perderão sua eficácia no prazo de 30 dias se não forem aprovadas ou reeditadas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Direito Tributário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71. O ato por meio do qual a autoridade perdoa uma dívida tributária, com base em critérios legais, denomina-se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remiçã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isençã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remissã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imunidade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72. Assinale a afirmativa correta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A União não pode instituir impostos não previstos pelo artigo 153, da Constituição Federal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Pertencem ao Município 20% do produto da arrecadação do imposto dos Estados sobre a propriedade territorial rural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Não cabe aos Estados instituir imposto sobre prestações de serviços de transporte interestadual e intermunicipal e comunicação salvo se iniciados no exterior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Pertencem ao Município 50% da arrecadação do imposto do Estado sobre a propriedade de veículos automotores licenciados em seu território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73. O crédito tributário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não decorre da obrigação principal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decorre da obrigação principal e tem a mesma natureza desta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não tem a mesma natureza da obrigação tributária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decorre da obrigação acessória e tem a mesma natureza desta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74. A competência para instituir o imposto sobre operações de crédito, câmbio e seguro ou relativo a títulos ou valores mobiliários é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dos Estado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dos Município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da Uniã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do Distrito Federal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75. Suspende(m) a exigibilidade do crédito tributário: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I. a moratória;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II. o depósito do seu montante integral;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III. as reclamações e recursos administrativos;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IV. a concessão de Medida Liminar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Pode-se afirmar que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todos os itens estão correto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>(B) apenas os itens I e II estão corretos.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todos os itens estão incorreto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apenas o item III está correto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76. Os Estados possuem competência para instituir impostos, dentre outros, sobre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propriedade territorial rural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serviços de qualquer natureza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propriedade territorial urbana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transmissão "causa mortis" e doação de quaisquer bens e direitos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77.A Constituição Federal, em seu artigo 150, incisos I e II, ao afirmar que os tributos não poderão ser exigidos ou aumentados sem lei que o estabeleça e que os contribuintes, em situação equivalente, não terão tratamento desigual, está dispondo sobre os princípios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da Anterioridade e da Isonomia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da Capacidade Contributiva e da Anterioridade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da Legalidade e da Isonomia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da Legalidade e da Anterioridade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78. A competência residual de instituir impostos é outorgada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a todas as entidades federativa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à Uniã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aos Estados e Distrito Federal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ao Município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79. O princípio da não cumulatividade é um atributo do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Imposto sobre produto industrializado e Imposto sobre operações relativas à circulação de mercadorias e prestações de serviço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Imposto sobre a renda e proventos de qualquer natureza e Imposto sobre operações de crédito, câmbio e seguro ou relativo a títulos ou valores mobiliário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Imposto sobre veículos automotores e Imposto sobre serviço de qualquer natureza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Imposto sobre propriedade territorial rural e Imposto sobre propriedade territorial urbana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80. As taxas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poderão ter base de cálculo própria de impost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não poderão ter base de cálculo própria de impost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poderão ser cobradas sobre serviços públicos indivisívei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poderão ser cobradas sobre serviços inespecíficos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Conhecimentos Gerais e Língua Portuguesa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81. (*) Escolha a alternativa que preenche as lacunas da frase abaixo com as formas corretas dos verbos ter e ver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A vida ______ percalços que ______ sem ninguém esperar; quando um deles _______, todos ______ de enfrentá-los com decisão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tem, vêm, vem, têm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têm, vem, vêm, tem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têm, vêm, vem, tem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tem, vem, vêm, têm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82. Aponte a alternativa em que a forma verbal está correta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Haviam muitas pessoas na sala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Fazem dez anos que não o vej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Devem haver mais processos contra o réu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Existiam muitas falhas no inquérito policial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83. Identifique a alternativa correta quanto ao uso da crase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O juiz deverá chegar amanhã cedo à Brasília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Fez à pé todo o caminho de São Tiag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As inscrições para o concurso estarão abertas à partir do dia 16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É uma paisagem semelhante à da sua terra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84. Identifique a figura de linguagem no verso de Olavo Bilac: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"Rios te correrão dos olhos, se chorares."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Hipérbole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Antítese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Eufemism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Pleonasmo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85. Em "Memórias do Cárcere", Graciliano Ramos tem por inspiração movimento político de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1922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1932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1935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1945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86. O chamado "Plano Cohen" está ligado de forma mais imediata ao momento da História do Brasil conhecido como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Intentona Comunista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Revolução de 1930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Estado Nov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Anistia de 1945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87. O Brasil, na atualidade, tem-se empenhado bastante na solução do problema das fronteiras entre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a Argentina e o Chile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o Peru e o Equador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a Bolívia e o Paraguai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a Colômbia e a Venezuela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88. Greve de grandes proporções, em 1998, repercutiu intensamente nos Estados Unidos. Ocorreu no setor da indústria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alimentícia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farmacêutica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de componentes eletrônico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automobilística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89. Indique a seqüência correta dos países a que correspondem as personalidades Carlos Menem, Andres Pastrana, Alberto Fujimori e Raul Cubas Grau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Colômbia, Peru, Argentina e Paraguai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Argentina, Uruguai, Paraguai e Peru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Argentina, Colômbia, Peru e Paraguai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Peru, Argentina, Paraguai e Uruguai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90." Bella Donna", com estréia recente em São Paulo, é filme dirigido por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A) Cacá Diegues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B) Fábio Barret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C) Hector Babenco. </w:t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D) Walter Salles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(*) Obs.: as questões de nºs 30 e 81 foram anuladas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hyperlink w:anchor="gaba">
        <w:bookmarkStart w:id="6" w:name="_Hlt458690841_Copy_1"/>
        <w:r>
          <w:rPr>
            <w:rStyle w:val="InternetLink"/>
            <w:lang w:val="pt-BR"/>
          </w:rPr>
          <w:t>GAB</w:t>
        </w:r>
        <w:bookmarkStart w:id="7" w:name="_Hlt458690858"/>
        <w:r>
          <w:rPr>
            <w:rStyle w:val="InternetLink"/>
            <w:lang w:val="pt-BR"/>
          </w:rPr>
          <w:t>A</w:t>
        </w:r>
        <w:bookmarkStart w:id="8" w:name="_Hlt458690841"/>
        <w:bookmarkEnd w:id="7"/>
        <w:r>
          <w:rPr>
            <w:rStyle w:val="InternetLink"/>
            <w:lang w:val="pt-BR"/>
          </w:rPr>
          <w:t>R</w:t>
        </w:r>
        <w:bookmarkStart w:id="9" w:name="_Hlt458690858_Copy_1"/>
        <w:bookmarkEnd w:id="8"/>
        <w:r>
          <w:rPr>
            <w:rStyle w:val="InternetLink"/>
            <w:lang w:val="pt-BR"/>
          </w:rPr>
          <w:t>I</w:t>
        </w:r>
        <w:bookmarkEnd w:id="9"/>
        <w:r>
          <w:rPr>
            <w:rStyle w:val="InternetLink"/>
            <w:lang w:val="pt-BR"/>
          </w:rPr>
          <w:t>TO</w:t>
          <w:br/>
        </w:r>
      </w:hyperlink>
      <w:bookmarkEnd w:id="6"/>
      <w:r>
        <w:rPr>
          <w:b/>
          <w:color w:val="FF0000"/>
        </w:rPr>
        <w:b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5"/>
      </w:tblGrid>
      <w:tr>
        <w:trPr/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fldChar w:fldCharType="begin"/>
            </w:r>
            <w:r>
              <w:rPr/>
              <w:instrText xml:space="preserve">PRIVATE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01.D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02.A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03.C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04.A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05.D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06.B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07.C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08.A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09.B</w:t>
            </w:r>
          </w:p>
        </w:tc>
        <w:tc>
          <w:tcPr>
            <w:tcW w:w="9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0.B</w:t>
            </w:r>
          </w:p>
        </w:tc>
      </w:tr>
      <w:tr>
        <w:trPr/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1.C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2.B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3.D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4.C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5.B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6.A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7.C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8.D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9.B</w:t>
            </w:r>
          </w:p>
        </w:tc>
        <w:tc>
          <w:tcPr>
            <w:tcW w:w="9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0.A</w:t>
            </w:r>
          </w:p>
        </w:tc>
      </w:tr>
      <w:tr>
        <w:trPr/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1.C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2.B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3.D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4.A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5.A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6.D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7.B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8.C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9.A</w:t>
            </w:r>
          </w:p>
        </w:tc>
        <w:tc>
          <w:tcPr>
            <w:tcW w:w="9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0.D</w:t>
            </w:r>
          </w:p>
        </w:tc>
      </w:tr>
      <w:tr>
        <w:trPr/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1.D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2.B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3.D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4.B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5.B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6.C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7.D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8.A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9.A</w:t>
            </w:r>
          </w:p>
        </w:tc>
        <w:tc>
          <w:tcPr>
            <w:tcW w:w="9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0.B</w:t>
            </w:r>
          </w:p>
        </w:tc>
      </w:tr>
      <w:tr>
        <w:trPr/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1.A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2.B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3.C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4.D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5.A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6.C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7.A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8.D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9.C</w:t>
            </w:r>
          </w:p>
        </w:tc>
        <w:tc>
          <w:tcPr>
            <w:tcW w:w="9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0.D</w:t>
            </w:r>
          </w:p>
        </w:tc>
      </w:tr>
      <w:tr>
        <w:trPr/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1.D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2.B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3.C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4.D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5.A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6.B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7.A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8.B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9.C</w:t>
            </w:r>
          </w:p>
        </w:tc>
        <w:tc>
          <w:tcPr>
            <w:tcW w:w="9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0.A</w:t>
            </w:r>
          </w:p>
        </w:tc>
      </w:tr>
      <w:tr>
        <w:trPr/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1.C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2.C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3.A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4.D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5.A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6.B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7.A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8.B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9.C</w:t>
            </w:r>
          </w:p>
        </w:tc>
        <w:tc>
          <w:tcPr>
            <w:tcW w:w="9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0.D</w:t>
            </w:r>
          </w:p>
        </w:tc>
      </w:tr>
      <w:tr>
        <w:trPr/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1.C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2.D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3.B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4.C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5.A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6.D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7.C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8.B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9.A</w:t>
            </w:r>
          </w:p>
        </w:tc>
        <w:tc>
          <w:tcPr>
            <w:tcW w:w="9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80.B</w:t>
            </w:r>
          </w:p>
        </w:tc>
      </w:tr>
      <w:tr>
        <w:trPr/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81.A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82.D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83.D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84.A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85.C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86.C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87.B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88.D</w:t>
            </w:r>
          </w:p>
        </w:tc>
        <w:tc>
          <w:tcPr>
            <w:tcW w:w="9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89.C</w:t>
            </w:r>
          </w:p>
        </w:tc>
        <w:tc>
          <w:tcPr>
            <w:tcW w:w="9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90.B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hyperlink w:anchor="ini">
        <w:r>
          <w:rPr>
            <w:rStyle w:val="InternetLink"/>
            <w:lang w:val="pt-BR"/>
          </w:rPr>
          <w:t>Volt</w:t>
        </w:r>
        <w:bookmarkStart w:id="10" w:name="_Hlt458866978"/>
        <w:r>
          <w:rPr>
            <w:rStyle w:val="InternetLink"/>
            <w:lang w:val="pt-BR"/>
          </w:rPr>
          <w:t>a</w:t>
        </w:r>
        <w:bookmarkEnd w:id="10"/>
        <w:r>
          <w:rPr>
            <w:rStyle w:val="InternetLink"/>
            <w:lang w:val="pt-BR"/>
          </w:rPr>
          <w:t>r ao in</w:t>
        </w:r>
        <w:bookmarkStart w:id="11" w:name="_Hlt458867416"/>
        <w:r>
          <w:rPr>
            <w:rStyle w:val="InternetLink"/>
            <w:lang w:val="pt-BR"/>
          </w:rPr>
          <w:t>í</w:t>
        </w:r>
        <w:bookmarkEnd w:id="11"/>
        <w:r>
          <w:rPr>
            <w:rStyle w:val="InternetLink"/>
            <w:lang w:val="pt-BR"/>
          </w:rPr>
          <w:t>cio</w:t>
        </w:r>
      </w:hyperlink>
    </w:p>
    <w:p>
      <w:pPr>
        <w:pStyle w:val="PlainText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Markup">
    <w:name w:val="HTML Markup"/>
    <w:qFormat/>
    <w:rPr>
      <w:vanish/>
      <w:color w:val="FF000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dicen.doc" TargetMode="External"/><Relationship Id="rId3" Type="http://schemas.openxmlformats.org/officeDocument/2006/relationships/hyperlink" Target="../in/indicen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1</Words>
  <Characters>36547</Characters>
  <CharactersWithSpaces>29760</CharactersWithSpaces>
  <Company>Uso Particula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7T14:11:00Z</dcterms:created>
  <dc:creator>Francisco Costa</dc:creator>
  <dc:description/>
  <dc:language>en-US</dc:language>
  <cp:lastModifiedBy/>
  <dcterms:modified xsi:type="dcterms:W3CDTF">1999-08-13T10:05:00Z</dcterms:modified>
  <cp:revision>7</cp:revision>
  <dc:subject/>
  <dc:title>171º CONCURSO DE INGRESSO NA MAGISTRATUR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rancisco Costa</vt:lpwstr>
  </property>
</Properties>
</file>