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70º CONCURSO DE INGRESSO NA MAGISTRATURA  1998</w:t>
      </w:r>
    </w:p>
    <w:p>
      <w:pPr>
        <w:pStyle w:val="Normal"/>
        <w:spacing w:before="0" w:after="0"/>
        <w:rPr/>
      </w:pPr>
      <w:r>
        <w:rPr>
          <w:b/>
          <w:color w:val="FF0000"/>
        </w:rPr>
        <w:br/>
        <w:br/>
      </w:r>
      <w:r>
        <w:rPr/>
        <w:t>GABARITO</w:t>
        <w:br/>
        <w:br/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1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2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3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4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5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6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7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8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9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.B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4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5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6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7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8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9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0.B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3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4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5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8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9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0.A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1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2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3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4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5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6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7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8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9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0.A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1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2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3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4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5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6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7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8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9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0.C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1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2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3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4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5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6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7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8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9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0.C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1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2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3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4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5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6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7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8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9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0.A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1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2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3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4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5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6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7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8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9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0.C</w:t>
            </w:r>
          </w:p>
        </w:tc>
      </w:tr>
      <w:tr>
        <w:trPr/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1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2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3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4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5.C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6.A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7.D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8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9.B</w:t>
            </w:r>
          </w:p>
        </w:tc>
        <w:tc>
          <w:tcPr>
            <w:tcW w:w="5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0.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6:17:00Z</dcterms:created>
  <dc:creator>Francisco Costa</dc:creator>
  <dc:description/>
  <dc:language>en-US</dc:language>
  <cp:lastModifiedBy>Francisco Costa</cp:lastModifiedBy>
  <dcterms:modified xsi:type="dcterms:W3CDTF">1999-08-08T00:03:00Z</dcterms:modified>
  <cp:revision>3</cp:revision>
  <dc:subject/>
  <dc:title>170º CONCURSO DE INGRESSO NA MAGISTRATURA 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00FF"</vt:lpwstr>
  </property>
</Properties>
</file>