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stituição Brasileira e os Direitos Huma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Estado Democrático de Direitos Humanos/art. 1.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Todo Poder Emana do Povo/parágrafo 1.º do art. 1.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revalência pelos Direitos Humanos (internacional e nacional)/inciso ii do art. 4.º 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arágrafo 2.º do art. 5.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 xml:space="preserve">Garantias Fundamentais da Cidadania/art. 5.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 xml:space="preserve">proibição de discriminações/iv do art. 3.º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 xml:space="preserve">igualdade ante a lei/art. 5.º "caput", e inc. i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 xml:space="preserve">ampla defesa e contraditório/inc. lv, art. 5.º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 xml:space="preserve">presunção de inocência/inc. lvii, art. 5.º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 xml:space="preserve">liberdade provisória/inc. lxvi, art. 5.º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 xml:space="preserve">auto-aplicabilidade/parágrado 1.º art. 5.º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 xml:space="preserve">mudança/reforma/parágrafo 4.º inc. iv, art. 6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Tribunal internacional (latino-americano) de Direitos Humanos/art. 7.º AD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Ministério Público e os Direitos Indisponíveis/art.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 xml:space="preserve">Poder Judiciá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 xml:space="preserve">decisões públicas e fundamentadas/inc. ix do art. 93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 xml:space="preserve">acesso aos Tribunais/inc. xxxiv "a"; e inc. xxxv art. 5.º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 xml:space="preserve">duplo grau de jurisdição/art. 92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 xml:space="preserve">juiz natural/inc. xxxvii, art. 5.º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 xml:space="preserve">devido processo legal/inc. liv, art. 5.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6:20:00Z</dcterms:created>
  <dc:creator>DR.MARIANO</dc:creator>
  <dc:description/>
  <dc:language>en-US</dc:language>
  <cp:lastModifiedBy>DR.MARIANO</cp:lastModifiedBy>
  <dcterms:modified xsi:type="dcterms:W3CDTF">1998-10-23T16:21:00Z</dcterms:modified>
  <cp:revision>1</cp:revision>
  <dc:subject/>
  <dc:title>onstituição Brasileira e os Direitos Humanos</dc:title>
</cp:coreProperties>
</file>